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33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3</w:t>
      </w:r>
      <w:r>
        <w:rPr/>
        <w:t xml:space="preserve">. став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и чланом 5. став 1. Уредбе о оснивању Канцеларије за европске интеграције</w:t>
      </w:r>
      <w:r>
        <w:rPr/>
        <w:t xml:space="preserve"> („Службени гласник РС”, број </w:t>
      </w:r>
      <w:r>
        <w:rPr>
          <w:lang w:val="sr-CS"/>
        </w:rPr>
        <w:t>126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СТАНКУ РАДА НА ПОЛОЖАЈ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Др Тањи Мишчевић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директора </w:t>
      </w:r>
      <w:r>
        <w:rPr>
          <w:lang w:val="sr-CS"/>
        </w:rPr>
        <w:t>Канцеларије за европске интеграције</w:t>
      </w:r>
      <w:r>
        <w:rPr/>
        <w:t xml:space="preserve">, због </w:t>
      </w:r>
      <w:r>
        <w:rPr>
          <w:lang w:val="sr-CS"/>
        </w:rPr>
        <w:t xml:space="preserve">подношења писмене оставке – </w:t>
      </w:r>
      <w:r>
        <w:rPr/>
        <w:t>од</w:t>
      </w:r>
      <w:r>
        <w:rPr>
          <w:lang w:val="sr-CS"/>
        </w:rPr>
        <w:t xml:space="preserve"> 30</w:t>
      </w:r>
      <w:r>
        <w:rPr/>
        <w:t xml:space="preserve">. </w:t>
      </w:r>
      <w:r>
        <w:rPr>
          <w:lang w:val="sr-CS"/>
        </w:rPr>
        <w:t>октобр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456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ана Гођевац Обрадовић за помоћника директора Генералног инспектората пољопривреде, шумарства и водопривреде – Сектор фитосанитарне инспекције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57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</w:t>
      </w:r>
      <w:r>
        <w:rPr>
          <w:lang w:val="sr-CS"/>
        </w:rPr>
        <w:t>члана 3</w:t>
      </w:r>
      <w:r>
        <w:rPr/>
        <w:t xml:space="preserve">. став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Уредбе о оснивању Канцеларије за европске интеграције</w:t>
      </w:r>
      <w:r>
        <w:rPr/>
        <w:t xml:space="preserve"> („Службени гласник РС”, број </w:t>
      </w:r>
      <w:r>
        <w:rPr>
          <w:lang w:val="sr-CS"/>
        </w:rPr>
        <w:t>126/07</w:t>
      </w:r>
      <w:r>
        <w:rPr/>
        <w:t>)</w:t>
      </w:r>
      <w:r>
        <w:rPr>
          <w:lang w:val="sr-CS"/>
        </w:rPr>
        <w:t xml:space="preserve">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О П</w:t>
      </w:r>
      <w:r>
        <w:rPr>
          <w:b/>
          <w:lang w:val="sr-CS"/>
        </w:rPr>
        <w:t>ОСТАВЉЕЊУ</w:t>
      </w:r>
      <w:r>
        <w:rPr>
          <w:b/>
        </w:rPr>
        <w:t xml:space="preserve">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др Милица Делевић за</w:t>
      </w:r>
      <w:r>
        <w:rPr/>
        <w:t xml:space="preserve"> директора </w:t>
      </w:r>
      <w:r>
        <w:rPr>
          <w:lang w:val="sr-CS"/>
        </w:rPr>
        <w:t>Канцеларије за европске интеграциј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460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рагана Павловић разрешава се дужности </w:t>
      </w:r>
      <w:r>
        <w:rPr>
          <w:lang w:val="ru-RU"/>
        </w:rPr>
        <w:t xml:space="preserve">судије Градског судије за прекршаје града Београда са 9. септембром 2008. године, због одласка у инвалидску пензију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1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0. Одлуке о оснивању Агенције за акредитацију здравствених установа Србије („Службени гласник РС”, број 94/08) 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ИВРЕМЕНОГ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АКРЕДИТАЦИЈУ ЗДРАВСТВЕНИХ УСТАНОВА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др Снежана Манић за привременог директора Агенције за акредитацију здравствених установа Срб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3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2. став 1. Пословника Владе („Службени гласник РС”, бр. 61/06-пречишћен текст и 69/08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КОПРЕДСЕДАВАЈУЋИХ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НОГ САВЕТА ЗА ПРОЈЕКАТ КАТАСТРА НЕПОКРЕ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УПИС ПРАВА У РЕПУБЛИЦИ СРБИЈ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Пројектном савету за Пројекат катастра непокретности и упис права у Републици Србији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Зоран Крејовић, копредседавајући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проф. др Миодраг Ралевић, копредседавајући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Милица Јевремов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Гордана Лазаревић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180" w:firstLine="1260"/>
        <w:rPr>
          <w:lang w:val="sr-CS"/>
        </w:rPr>
      </w:pPr>
      <w:r>
        <w:rPr>
          <w:lang w:val="sr-CS"/>
        </w:rPr>
        <w:t>5. Јасна Мат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2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2. став 1. Пословника Владе („Службени гласник РС”, бр. 61/06-пречишћен текст и 69/08)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КОПРЕДСЕДАВАЈУЋИХ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ЈЕКТНОГ САВЕТА ЗА ПРОЈЕКАТ КАТАСТРА НЕПОКРЕТ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И УПИС ПРАВА У РЕПУБЛИЦИ СРБИЈ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ројектни савет за Пројекат катастра непокретности и упис права у Републици Србији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копредседавајућ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енад Тесла, директор Републичког геодетског завод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Владимир Јовановић, државни секретар у Министарству животне средине  и просторног планирањ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ладимир Миленковић, помоћник директора Републичког геодетског завод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Перо Крагуљац, начелник Одељења за управне послове у Сектору за имовинско-правне послове у Министарству финанси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Весна Арсић, државни секретар у Министарству економије и регионалног развој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624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0. октоб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р Александар Липковски дужности помоћника министра просвете – Сектор за високо и више образовањ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4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</w:t>
      </w:r>
      <w:r>
        <w:rPr>
          <w:lang w:val="sr-CS"/>
        </w:rPr>
        <w:t xml:space="preserve"> 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 Милица Делевић дужности помоћника министра спољних послова – генералног директора Генералне дирекције за Европску унију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64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и</w:t>
      </w:r>
      <w:r>
        <w:rPr/>
        <w:t xml:space="preserve"> 56/08</w:t>
      </w:r>
      <w:r>
        <w:rPr>
          <w:lang w:val="ru-RU"/>
        </w:rPr>
        <w:t xml:space="preserve">), а у вези са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О ИЗМЕНИ РЕШЕЊА О ПРЕДУЗИМАЊУ МЕРА У ПРЕДУЗЕЋУ РУДАРСКО-ТОПИОНИЧАРСКИ БАСЕН БОР-ГРУПА РТБ БОР ДРУШТВО С ОГРАНИЧЕНОМ ОДГОВОРНОШЋУ, БОР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2880" w:firstLine="1440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Овим решењем мења се Решење о предузимању мера у предузећу Рударско-топионичарски басен Бор-Група РТБ Бор друштво с ограниченом одговорношћу, Бор („Службени гласник РС”, бр. 7/02, 66/04, 101/04 и 45/06)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решава се Миодраг Цонић</w:t>
      </w:r>
      <w:r>
        <w:rPr>
          <w:b/>
          <w:lang w:val="sr-CS"/>
        </w:rPr>
        <w:t xml:space="preserve"> </w:t>
      </w:r>
      <w:r>
        <w:rPr>
          <w:lang w:val="sr-CS"/>
        </w:rPr>
        <w:t>дужности</w:t>
      </w:r>
      <w:r>
        <w:rPr>
          <w:lang w:val="ru-RU"/>
        </w:rPr>
        <w:t xml:space="preserve"> вршиоца дужности директора у предузећу Рударско-топионичарски басен Бор-Група РТБ Бор друштво с ограниченом одговорношћу, Бор. </w:t>
        <w:tab/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Именује се Благоје Спасковски, дипломирани инжењер рударства, за вршиоца дужности директора у предузећу Рударско-топионичарски басен Бор-Група РТБ Бор друштво с ограниченом одговорношћу, Бор.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2880" w:firstLine="1440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Лице из тачке </w:t>
      </w:r>
      <w:r>
        <w:rPr>
          <w:lang w:val="sr-Latn-CS"/>
        </w:rPr>
        <w:t>II</w:t>
      </w:r>
      <w:r>
        <w:rPr>
          <w:lang w:val="sr-CS"/>
        </w:rPr>
        <w:t xml:space="preserve"> разрешава</w:t>
      </w:r>
      <w:r>
        <w:rPr>
          <w:lang w:val="sr-Latn-CS"/>
        </w:rPr>
        <w:t xml:space="preserve"> </w:t>
      </w:r>
      <w:r>
        <w:rPr>
          <w:lang w:val="sr-CS"/>
        </w:rPr>
        <w:t>се дужности, а лиц</w:t>
      </w:r>
      <w:r>
        <w:rPr>
          <w:lang w:val="sr-Latn-CS"/>
        </w:rPr>
        <w:t>e</w:t>
      </w:r>
      <w:r>
        <w:rPr>
          <w:lang w:val="sr-CS"/>
        </w:rPr>
        <w:t xml:space="preserve"> именован</w:t>
      </w:r>
      <w:r>
        <w:rPr>
          <w:lang w:val="sr-Latn-CS"/>
        </w:rPr>
        <w:t>o</w:t>
      </w:r>
      <w:r>
        <w:rPr>
          <w:lang w:val="sr-CS"/>
        </w:rPr>
        <w:t xml:space="preserve"> у тачки </w:t>
      </w:r>
      <w:r>
        <w:rPr>
          <w:lang w:val="sr-Latn-CS"/>
        </w:rPr>
        <w:t>II</w:t>
      </w:r>
      <w:r>
        <w:rPr/>
        <w:t xml:space="preserve">I </w:t>
      </w:r>
      <w:r>
        <w:rPr>
          <w:lang w:val="sr-CS"/>
        </w:rPr>
        <w:t>преузима дужност 31</w:t>
      </w:r>
      <w:r>
        <w:rPr/>
        <w:t xml:space="preserve">. </w:t>
      </w:r>
      <w:r>
        <w:rPr>
          <w:lang w:val="sr-CS"/>
        </w:rPr>
        <w:t>октобра 2008. године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Решење доставити лицима из тач.</w:t>
      </w:r>
      <w:r>
        <w:rPr>
          <w:lang w:val="sr-Latn-CS"/>
        </w:rPr>
        <w:t xml:space="preserve"> II </w:t>
      </w:r>
      <w:r>
        <w:rPr>
          <w:lang w:val="sr-CS"/>
        </w:rPr>
        <w:t>и</w:t>
      </w:r>
      <w:r>
        <w:rPr>
          <w:lang w:val="sr-Latn-CS"/>
        </w:rPr>
        <w:t xml:space="preserve"> III</w:t>
      </w:r>
      <w:r>
        <w:rPr>
          <w:lang w:val="sr-CS"/>
        </w:rPr>
        <w:t xml:space="preserve"> овог решења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  <w:t>У осталом делу Решење Владе остаје непромењено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82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ВРШИОЦА ДУЖНОСТИ ПРЕДСТАВНИКА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 xml:space="preserve">И ИМЕНОВАЊУ ПРЕДСТАВНИКА ДРУШТВЕНОГ КАПИТАЛА 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 xml:space="preserve">У УПРАВНИ ОДБОР ХОЛДИНГ КОРПОРАЦИЈЕ </w:t>
      </w:r>
    </w:p>
    <w:p>
      <w:pPr>
        <w:pStyle w:val="Normal"/>
        <w:jc w:val="center"/>
        <w:rPr>
          <w:lang w:val="sr-CS"/>
        </w:rPr>
      </w:pPr>
      <w:r>
        <w:rPr>
          <w:rFonts w:cs="CTimesRoman"/>
          <w:b/>
          <w:lang w:val="sr-CS"/>
        </w:rPr>
        <w:t>„</w:t>
      </w:r>
      <w:r>
        <w:rPr>
          <w:rFonts w:cs="CTimesRoman"/>
          <w:b/>
          <w:lang w:val="sr-CS"/>
        </w:rPr>
        <w:t>ЕЛЕКТРОНСКА ИНДУСТРИЈА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АД, НИШ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Разрешава се Мишела Николић дужности вршиоца дужности представника друштвеног капитала изван предузећа у Управном одбору Холдинг корпорације „Електронска индустрија” а.д, Ниш, на лични захтев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У Управни одбор Холдинг корпорације „Електронска индустрија” а.д, Ниш, за представника друштвеног капитала изван предузећа именује се Биљана Благојевић, запослена у Агенцији за приватизацију. </w:t>
      </w:r>
    </w:p>
    <w:p>
      <w:pPr>
        <w:pStyle w:val="Normal"/>
        <w:rPr>
          <w:rFonts w:cs="CTimesRoman"/>
          <w:lang w:val="sr-Latn-CS"/>
        </w:rPr>
      </w:pPr>
      <w:r>
        <w:rPr>
          <w:rFonts w:cs="CTimes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297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ан Сабо за државног секретара у Министарству за људска и мањин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658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0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РАСТРУК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одраг Миљковић за државног секретара у Министарству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48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0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 Међународни уговори”, број 1/9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Констатује се да је др Предрагу Бубалу престала дужност председника српског дела Међувладиног југословенско-руског комитета за трговину, економску и научно-техничку сарадњу 7. јула 2008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ПРЕСТАНКУ ДУЖНОСТИ ЗАМЕНИКА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sr-Latn-CS"/>
        </w:rPr>
        <w:tab/>
      </w:r>
      <w:r>
        <w:rPr>
          <w:lang w:val="sr-CS"/>
        </w:rPr>
        <w:t>Констатује се да</w:t>
      </w:r>
      <w:r>
        <w:rPr>
          <w:lang w:val="sr-Latn-CS"/>
        </w:rPr>
        <w:t xml:space="preserve"> je</w:t>
      </w:r>
      <w:r>
        <w:rPr>
          <w:lang w:val="sr-CS"/>
        </w:rPr>
        <w:t xml:space="preserve"> мр Млађану Динкићу престала дужност заменика председника српског дела Међувладиног југословенско-руског комитета за трговину, економску и научно-техничку сарадњу 7. јула 2008. године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др Предрагу Бубалу престала дужност  </w:t>
      </w:r>
      <w:r>
        <w:rPr>
          <w:lang w:val="sr-CS"/>
        </w:rPr>
        <w:t>председника српског дела Међувладине југословенско-белоруске комисије за трговинско-економску сарадњу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1. став 1. Споразума између Савезне владе Савезне Републике Југославије и Владе Републике Бугарске о трговинској и економској сарадњи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ЗА ЕКОНОМСКУ СА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СА РЕПУБЛИКОМ БУГАРС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мр Велимиру Илићу престала дужност председника српског дела Мешовите комисије за економску сарадњу са Републиком Бугарск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др Предрагу Бубалу престала дужност председника српског дела Међувладине југословенско-украјинске комисије за трговину, економску и научно-техничку сарадњу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др Александру Поповићу престала дужност председника српског дела Мешовите комисије са Словачком Републик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Споразума између Социјалистичке Федеративне Републике Југославије и Владе Републике Турске о оснивању Југословенско-турске мешовите комисије („Службени лист СФРЈ - Међународни уговори и други споразуми”, број 12/74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ЈУГОСЛОВЕНСКО-ТУРСКЕ МЕШОВИТ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мр Млађану Динкићу престала дужност председника српског дела Југословенско-турске мешовите комисије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. Дугорочног споразума о трговини и економској сарадњи између Федеративне Народне Републике Југославије и Републике Египта („Службени лист ФНРЈ”, број 3/58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Е ЈУГОСЛОВЕНСКО-ЕГИПА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др Слободану Милосављевићу престала дужност председника српског дела Мешовите југословенско-египатске комисије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>
          <w:lang w:val="sr-CS"/>
        </w:rPr>
        <w:tab/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ЗАМЕНИКА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др Мирку Цветковићу престала дужност заменика председника српског дела Мешовите међувладине комисије за трговину и економску сарадњу са Народном Републиком Кин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мр Млађану Динкићу престала дужност председника српског дела Мешовите међувладине комисије за трговину и економску сарадњу са Народном Републиком Кин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lang w:val="sr-Latn-CS"/>
        </w:rPr>
        <w:t xml:space="preserve"> </w:t>
      </w:r>
      <w:r>
        <w:rPr>
          <w:lang w:val="sr-CS"/>
        </w:rPr>
        <w:t>Међународни уговори”, број 102/07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РЕСТАНКУ ДУЖНОСТИ</w:t>
      </w:r>
      <w:r>
        <w:rPr>
          <w:b/>
          <w:lang w:val="ru-RU"/>
        </w:rPr>
        <w:t xml:space="preserve"> ПРЕДСЕДНИКА СРПСКОГ ДЕ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ШОВИТОГ КОМИТЕТА СА РЕПУБЛИКОМ ИНД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мр Млађану Динкићу престала дужност председника српског дела Мешовитог комитета са Републиком Индиј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0. став 1. Трговинског споразума између Савета министара Србије и Црне Горе и Владе Исламске Републике Ирана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 КОМИСИЈЕ ЗА ТРГОВИН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А ИСЛАМСКОМ РЕПУБЛИКОМ ИР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др </w:t>
      </w:r>
      <w:r>
        <w:rPr>
          <w:lang w:val="sr-CS"/>
        </w:rPr>
        <w:t>Расиму Љајићу престала дужност председника српског дела Мешовите комисије за трговину са Исламском Републиком Иран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>др Александру Поповићу престала дужност председника српског дела Мешовите комисије са Републиком Алжир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0. Споразума о трговинској и економској сарадњи између Владе Социјалистичке Федеративне Републике Југославије и Владе Либијске Арапске Републике („Службени лист СФРЈ - Међународни уговори и други споразуми”, број 18/7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РЕСТАНКУ ДУЖНОСТИ ПРЕДСЕДНИКА СРПС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ЛА МЕШОВИТЕ КОМИСИЈЕ СА ВЕЛИКОМ СОЦИЈАЛИСТИЧКОМ НАРОДНОМ ЛИБИЈСКОМ АРАПСКОМ ЏАМАХИР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>др Предрагу Бубалу престала дужност председника српског дела Мешовите комисије са Великом Социјалистичком Народном Либијском Арапском Џамахиријом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На основу члана 9. Споразума о трговини и привредној сарадњи између Владе Социјалистичке Федеративне Републике Југославије и Владе Државе Кувајт („Службени лист СФРЈ - Међународни уговори и други споразуми”, број 44/72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ДРЖАВОМ КУВАЈ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>др Мирку Цветковићу престала дужност председника српског дела Мешовите комисије са Државом Кувајт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Констатује се да је</w:t>
      </w:r>
      <w:r>
        <w:rPr>
          <w:lang w:val="sr-CS"/>
        </w:rPr>
        <w:t xml:space="preserve"> др Слободану Милосављевићу престала дужност председника српског дела Сталног међувладиног комитета са Краљевином Мароко 7. јула 2008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>мр Велимиру Илићу престала дужност председника српског дела Мешовите југословенско-туниске комисије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ЗАЈЕДНИЧКЕ КОМИСИЈЕ СА РЕПУБЛИКОМ МАЂАРС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Јасни Матић престала дужност председника српског дела Заједничке комисије са Републиком Мађарском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Чешке Републи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КОМИТЕТА СА ЧЕШКОМ РЕПУБЛИ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Јасни Матић престала дужност председника српског дела Мешовитог комитета са Чешком Републик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0. став 1. Споразума између Савезне владе Савезне Републике Југославије и Владе Румуније о економској сарадњи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ОГ КОМИТЕТА ЗА ЕКОНОМСКУ САРАДЊ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А РУМУНИЈ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др Мирку Цветковићу престала дужност председника српског дела Мешовитог комитета за економску сарадњу са Румунијом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тав 1. Споразума трговинској и економској сарадњи између Савезне владе Савезне Републике Југославије и Владе Републике Словеније („Службени лист СРЈ - Међународни уговори”, број 4/01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ЈУГОСЛОВЕНСКО-СЛОВЕНАЧ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онстатује се да је </w:t>
      </w:r>
      <w:r>
        <w:rPr>
          <w:lang w:val="sr-CS"/>
        </w:rPr>
        <w:t>Јасни Матић престала дужност председника српског дела Мешовите југословенско-словеначке комисије 7. јула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12. Дугорочног трговинског споразума између Владе Социјалистичке Федеративне Републике Југославије и Владе Сиријске Арапске Републике („Службени лист СФРЈ - Међународни уговори”, број 25/7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</w:t>
      </w:r>
      <w:r>
        <w:rPr>
          <w:b/>
          <w:lang w:val="sr-CS"/>
        </w:rPr>
        <w:t>ЈУГОСЛОВЕНСКО-СИРИЈСКОГ КОМ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Констатује се да је др </w:t>
      </w:r>
      <w:r>
        <w:rPr>
          <w:lang w:val="sr-CS"/>
        </w:rPr>
        <w:t>Александру Поповићу престала дужност председника српског дела Мешовитог југословенско-сиријског комитета 7. јул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17. Споразума о трговини и привредној сарадњи између Савезне Републике Југославије и Швајцарске Конфедерације („Службени лист СРЈ - Међународни уговори”, број 4/02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МЕШОВИТОГ КОМИТЕТА СА ШВАЈЦАРСКОМ КОНФЕДЕРАЦИЈ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Констатује се да је </w:t>
      </w:r>
      <w:r>
        <w:rPr>
          <w:lang w:val="sr-CS"/>
        </w:rPr>
        <w:t>Јасни Матић престала дужност председника српског дела Мешовитог комитета са Швајцарском Конфедерацијом 7. јула 2008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17. Споразума о трговини и привредној сарадњи између Савезне Републике Југославије и Швајцарске Конфедерације („Службени лист СРЈ - Међународни уговори”, број 4/02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МЕШОВИТОГ КОМИТЕТА СА ШВАЈЦАРСКОМ КОНФЕДЕРАЦИЈ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Именује се Весна Арсић, државни секретар у Министарству економије и регионалног развоја, за председника </w:t>
      </w:r>
      <w:r>
        <w:rPr>
          <w:lang w:val="sr-CS"/>
        </w:rPr>
        <w:t>српског дела Мешовитог комитета са Швајцарском Конфедерациј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Чешке Републи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КОМИТЕТА СА ЧЕШКОМ РЕПУБЛИ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Весна Арсић, државни секретар у Министарству економије и регионалног развоја, за</w:t>
      </w:r>
      <w:r>
        <w:rPr>
          <w:lang w:val="sr-CS"/>
        </w:rPr>
        <w:t xml:space="preserve"> председника српског дела Мешовитог комитета са Чешком Републи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4. став 1. Споразума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ЗАЈЕДНИЧКЕ КОМИСИЈЕ СА РЕПУБЛИКОМ МАЂАРСК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Бојан Пајтић, председник Извршног већа Аутономне покрајине Војводина, за </w:t>
      </w:r>
      <w:r>
        <w:rPr>
          <w:lang w:val="sr-CS"/>
        </w:rPr>
        <w:t>председника српског дела Заједничке комисије са Републиком Мађарс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Именује се др Расим Љајић, министар за рад и социјалну политику, за </w:t>
      </w:r>
      <w:r>
        <w:rPr>
          <w:lang w:val="sr-CS"/>
        </w:rPr>
        <w:t>председника српског дела Мешовите југословенско-туниске коми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На основу члана 9. Споразума о трговини и привредној сарадњи између Владе Социјалистичке Федеративне Републике Југославије и Владе Државе Кувајт („Службени лист СФРЈ - Међународни уговори и други споразуми”, број 44/72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ДРЖАВОМ КУВАЈ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Именује се др </w:t>
      </w:r>
      <w:r>
        <w:rPr>
          <w:lang w:val="sr-CS"/>
        </w:rPr>
        <w:t>Расим Љајић</w:t>
      </w:r>
      <w:r>
        <w:rPr>
          <w:lang w:val="ru-RU"/>
        </w:rPr>
        <w:t xml:space="preserve">, министар за рад и социјална питања, за </w:t>
      </w:r>
      <w:r>
        <w:rPr>
          <w:lang w:val="sr-CS"/>
        </w:rPr>
        <w:t>председника српског дела Мешовите комисије са Државом Кувај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Именује се </w:t>
      </w:r>
      <w:r>
        <w:rPr>
          <w:lang w:val="sr-CS"/>
        </w:rPr>
        <w:t xml:space="preserve">др Слободан Милосављевић, министар трговине и услуга, за председника српског дела Сталног међувладиног комитета са Краљевином Марок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0. Споразума о трговинској и економској сарадњи између Владе Социјалистичке Федеративне Републике Југославије и Владе Либијске Арапске Републике („Службени лист СФРЈ - Међународни уговори и други споразуми”, број 18/7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ПРЕДСЕДНИКА СРПС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ЛА МЕШОВИТЕ КОМИСИЈЕ СА ВЕЛИКОМ СОЦИЈАЛИСТИЧКОМ НАРОДНОМ ЛИБИЈСКОМ АРАПСКОМ ЏАМАХИР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Именује се Милутин Мркоњић, министар за инфраструктуру, за </w:t>
      </w:r>
      <w:r>
        <w:rPr>
          <w:lang w:val="sr-CS"/>
        </w:rPr>
        <w:t>председника српског дела Мешовите комисије са Великом Социјалистичком Народном Либијском Арапском Џамахир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Млађан Динкић, потпредседник Владе и министар економије и регионалног развоја, за председника српског дела Мешовите комисије са Републиком Алжи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0. став 1. Трговинског споразума између Савета министара Србије и Црне Горе и Владе Исламске Републике Ирана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 КОМИСИЈЕ ЗА ТРГОВИНУ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А ИСЛАМСКОМ РЕПУБЛИКОМ ИР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</w:t>
      </w:r>
      <w:r>
        <w:rPr>
          <w:lang w:val="sr-CS"/>
        </w:rPr>
        <w:t>мр Млађан Динкић, потпредседник Владе и министар економије и регионалног развоја, за председника српског дела Мешовите комисије за трговину са Исламском Републиком Ир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12. Дугорочног трговинског споразума између Владе Социјалистичке Федеративне Републике Југославије и Владе Сиријске Арапске Републике („Службени лист СФРЈ - Међународни уговори”, број 25/7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</w:t>
      </w:r>
      <w:r>
        <w:rPr>
          <w:b/>
          <w:lang w:val="sr-CS"/>
        </w:rPr>
        <w:t>ЈУГОСЛОВЕНСКО-СИРИЈСКОГ КОМ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Именује се др Петар Шкундрић, министар рударства и енергетике, за</w:t>
      </w:r>
      <w:r>
        <w:rPr>
          <w:lang w:val="sr-CS"/>
        </w:rPr>
        <w:t xml:space="preserve"> председника српског дела Мешовитог југословенско-сиријског комит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lang w:val="sr-Latn-CS"/>
        </w:rPr>
        <w:t xml:space="preserve"> </w:t>
      </w:r>
      <w:r>
        <w:rPr>
          <w:lang w:val="sr-CS"/>
        </w:rPr>
        <w:t>Међународни уговори”, број 102/07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ru-RU"/>
        </w:rPr>
        <w:t xml:space="preserve"> ПРЕДСЕДНИКА СРПСКОГ ДЕ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ШОВИТОГ ЕКОНОМСКОГ КОМИТЕТА СА РЕПУБЛИКОМ ИНД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Јасна Матић, министар за телекомуникације и информационо друштво, за</w:t>
      </w:r>
      <w:r>
        <w:rPr>
          <w:lang w:val="sr-CS"/>
        </w:rPr>
        <w:t xml:space="preserve"> председника српског дела Мешовитог економског комитета са Републиком Индиј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</w:t>
      </w:r>
      <w:r>
        <w:rPr>
          <w:lang w:val="sr-CS"/>
        </w:rPr>
        <w:t>мр Млађан Динкић, потпредседник Владе и министар економије и регионалног развоја, за председника српског дела Мешовите међувладине комисије за трговину и економску сарадњу са Народном Републиком Ки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. Дугорочног споразума о трговини и економској сарадњи између Федеративне Народне Републике Југославије и Републике Египта („Службени лист ФНРЈ”, број 3/58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Е ЈУГОСЛОВЕНСКО-ЕГИПА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 Јован Кркобабић, потпредседник Владе, за </w:t>
      </w:r>
      <w:r>
        <w:rPr>
          <w:lang w:val="sr-CS"/>
        </w:rPr>
        <w:t>председника српског дела Мешовите југословенско-египатс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Споразума између Социјалистичке Федеративне Републике Југославије и Владе Републике Турске о оснивању Југословенско-турске мешовите комисије („Службени лист СФРЈ - Међународни уговори и други споразуми”, број 12/74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ЈУГОСЛОВЕНСКО-ТУРСКЕ МЕШОВИТ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Сулејман Угљанин, министар без портфеља, за </w:t>
      </w:r>
      <w:r>
        <w:rPr>
          <w:lang w:val="sr-CS"/>
        </w:rPr>
        <w:t>председника српског дела Југословенско-турске мешовит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др Петар Шкундрић, министар рударства и енергетике, за</w:t>
      </w:r>
      <w:r>
        <w:rPr>
          <w:lang w:val="sr-CS"/>
        </w:rPr>
        <w:t xml:space="preserve"> председника српског дела Мешовите комисије са Словачком Републи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др Саша Драгин, министар пољопривреде, шумарства и водопривреде, за </w:t>
      </w:r>
      <w:r>
        <w:rPr>
          <w:lang w:val="sr-CS"/>
        </w:rPr>
        <w:t>председника српског дела Међувладине југословенско-украјинске комисије за трговину, економску и научно-техничк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Верица Калановић, министар за Национални инвестициони план, за  </w:t>
      </w:r>
      <w:r>
        <w:rPr>
          <w:lang w:val="sr-CS"/>
        </w:rPr>
        <w:t>председника српског дела Међувладине југословенско-белоруске комисије за трговинско-економск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Ивица Дачић, први потпредседник Владе – заменик председника Владе и министар унутрашњих послова, за председника српског дела Међувладиног југословенско-руског комитета за трговину, економску и научно-техничку сарадњу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тав 1. Споразума трговинској и економској сарадњи између Савезне владе Савезне Републике Југославије и Владе Републике Словеније („Службени лист СРЈ - Међународни уговори”, број 4/01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ЈУГОСЛОВЕНСКО-СЛОВЕНАЧ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Весна Арсић, државни секретар у Министарству економије и регионалног развоја, за </w:t>
      </w:r>
      <w:r>
        <w:rPr>
          <w:lang w:val="sr-CS"/>
        </w:rPr>
        <w:t>председника српског дела Мешовите југословенско-словенач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6</w:t>
      </w:r>
      <w:r>
        <w:rPr>
          <w:lang w:val="sr-CS"/>
        </w:rPr>
        <w:t>.  Споразума о  трговини и економској сарадњи између Савета министара Србије и Црне Горе и  Савета министара Републике Албаније („Службени лист СЦГ 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СРПСКО-ЦРНОГОРСКО-АЛБАН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Именује се Јелена Марјановић, помоћник министра економије и регионалног развоја, за </w:t>
      </w:r>
      <w:r>
        <w:rPr>
          <w:lang w:val="sr-CS"/>
        </w:rPr>
        <w:t xml:space="preserve">председника српског дела </w:t>
      </w:r>
      <w:r>
        <w:rPr>
          <w:lang w:val="ru-RU"/>
        </w:rPr>
        <w:t>Мешовите српско-црногорско-албанс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1.  Трговинског споразума између Савезне владе Савезне Републике Југославије и Владе Републике Хрватске („Службени лист СРЈ</w:t>
      </w:r>
      <w:r>
        <w:rPr>
          <w:lang w:val="sr-Latn-CS"/>
        </w:rPr>
        <w:t xml:space="preserve"> </w:t>
      </w:r>
      <w:r>
        <w:rPr>
          <w:lang w:val="sr-CS"/>
        </w:rPr>
        <w:t>- Међународни уговори”, број 4/01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 СА РЕПУБЛИКОМ ХРВАТС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Именује се Јелена Марјановић, помоћник министра економије и регионалног развоја, за </w:t>
      </w:r>
      <w:r>
        <w:rPr>
          <w:lang w:val="sr-CS"/>
        </w:rPr>
        <w:t xml:space="preserve">председника српског дела </w:t>
      </w:r>
      <w:r>
        <w:rPr>
          <w:lang w:val="ru-RU"/>
        </w:rPr>
        <w:t>Мешовите комисије са Републиком Хрватс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6. Споразума о економској и трговинској сарадњи   између Савета министара Србије и Црне Горе и Владе Републике Кубе („Службени лист СЦГ</w:t>
      </w:r>
      <w:r>
        <w:rPr>
          <w:lang w:val="sr-Latn-CS"/>
        </w:rPr>
        <w:t xml:space="preserve"> </w:t>
      </w:r>
      <w:r>
        <w:rPr>
          <w:lang w:val="sr-CS"/>
        </w:rPr>
        <w:t>- Међународни уговори”, број 10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 ЗА ЕКОНОМСКУ И НАУЧНО-ТЕХНИЧКУ САРАДЊУ СА РЕПУБЛИКОМ КУБ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Именује се др Слободан Милосављевић, министар трговине и услуга, за </w:t>
      </w:r>
      <w:r>
        <w:rPr>
          <w:lang w:val="sr-CS"/>
        </w:rPr>
        <w:t xml:space="preserve">председника српског дела </w:t>
      </w:r>
      <w:r>
        <w:rPr>
          <w:lang w:val="ru-RU"/>
        </w:rPr>
        <w:t>Мешовите комисије за економску и научно-техничку сарадњу са Републиком Куб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7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ЗАМЕНИКА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Весна Арсић, државни секретар у Министарству економије и регионалног развоја, за заменика председника српског дела Међувладиног југословенско-руског комитета за трговину, економску и научно-техничку сарадњу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</w:t>
      </w:r>
      <w:r>
        <w:rPr>
          <w:lang w:val="sr-CS"/>
        </w:rPr>
        <w:t>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1"/>
      <w:headerReference w:type="firs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37:00Z</dcterms:created>
  <dc:creator>Kadrovska sluzba</dc:creator>
  <dc:description/>
  <cp:keywords/>
  <dc:language>en-US</dc:language>
  <cp:lastModifiedBy>Boki</cp:lastModifiedBy>
  <dcterms:modified xsi:type="dcterms:W3CDTF">2008-10-31T16:37:00Z</dcterms:modified>
  <cp:revision>2</cp:revision>
  <dc:subject/>
  <dc:title>31</dc:title>
</cp:coreProperties>
</file>