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КОРИШЋЕЊУ ПОДСТИЦАЈНИХ СРЕДСТАВА ЗА ПОДИЗАЊЕ ВИШЕГОДИШЊИХ ПРОИЗВОДНИХ ЗАСАДА ВОЋ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 коришћењу подстицајних средстава за подизање вишегодишњих производних засада воћа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3/08), у члану 11. речи: „31. јула 2008. године” замењују се речима: „15.  октобра 2008 године”, а речи: „31. августа 2008. године” замењују се речима: „20. октобра 2008. године”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      октобра 2008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ПРВИ ПОТПРЕДСЕДНИК ВЛАДЕ -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54:00Z</dcterms:created>
  <dc:creator>NO NAME</dc:creator>
  <dc:description/>
  <cp:keywords/>
  <dc:language>en-US</dc:language>
  <cp:lastModifiedBy>Boki</cp:lastModifiedBy>
  <dcterms:modified xsi:type="dcterms:W3CDTF">2008-10-10T14:54:00Z</dcterms:modified>
  <cp:revision>2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45282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4.sednica, 9.oktobar 2008</vt:lpwstr>
  </property>
  <property fmtid="{D5CDD505-2E9C-101B-9397-08002B2CF9AE}" pid="6" name="_ReviewingToolsShownOnce">
    <vt:lpwstr/>
  </property>
</Properties>
</file>