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 ИНСПЕКТОРАТА ЗА РАД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 МИНИСТАРСТВУ РАДА И СОЦИЈАЛНЕ ПОЛИТИК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р Саша Перишић за помоћника директора Инспектората за рад у Министарству рада и социјалне политик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980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тачке 3. Одлуке о образовању Савета за реформу система пензијског осигурања („Службени гласник РС”, број 134/04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РЕДСЕДНИКА И ЧЛАНОВ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САВЕТА ЗА РЕФОРМУ СИСТЕМА ПЕНЗИЈСКОГ ОСИГУ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ју се дужности у Савету за реформу система пензијског осигурања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. мр Божидар Ђелић, председник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. др Мирко Цветков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3. Расим Љајић, члан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4. Зоран М. Балиновац, члан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98</w:t>
      </w:r>
      <w:r>
        <w:rPr>
          <w:lang w:val="sr-CS"/>
        </w:rPr>
        <w:t>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тачке 3. Одлуке о образовању Савета за реформу система пензијског осигурања („Службени гласник РС”, број 134/04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ПРЕДСЕДНИКА, ЗАМЕНИКА ПРЕДСЕДНИК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И ЧЛАНОВА САВЕТА ЗА РЕФОРМУ СИСТЕМА ПЕНЗИЈСКОГ ОСИГУ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У Савет за реформу система пензијског осигурања именују се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. за председника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- др Јован Кркобабић, потпредседник Владе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. за заменика председника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- Расим Љајић, министар рада и социјалне политике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3. за чланове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) др Диана Драгутиновић, министар финансија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) Градимир Ненадовић, директор Републичког секретаријата за законодавство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98</w:t>
      </w:r>
      <w:r>
        <w:rPr>
          <w:lang w:val="sr-CS"/>
        </w:rPr>
        <w:t>3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АДА, ЗАПОШЉАВАЊА И СОЦИЈАЛНЕ ПОЛИТИК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Љиљана Радифковић дужности помоћника министра рада, запошљавања и социјалне политике – Сектор за пензијско и инвалидско осигурањ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12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МИНИСТ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АДА И СОЦИЈАЛНЕ ПОЛИТИК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Зоран Милошевић за помоћника министра рада и социјалне политике – Сектор за пензијско и инвалидско осигурањ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10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АДА, ЗАПОШЉАВАЊА И СОЦИЈАЛНЕ ПОЛИТИК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Владимир Гарић дужности помоћника министра рада, запошљавања и социјалне политике – Сектор за рад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11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МИНИСТ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АДА И СОЦИЈАЛНЕ ПОЛИТИК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Радмила Букумирић Катић за помоћника министра рада и социјалне политике – Сектор за рад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09/2008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22. став 1. Пословника Владе („Службени гласник РС”, бр. 61/06-</w:t>
      </w:r>
      <w:r>
        <w:rPr>
          <w:sz w:val="22"/>
          <w:szCs w:val="22"/>
        </w:rPr>
        <w:t>пречишћен текст</w:t>
      </w:r>
      <w:r>
        <w:rPr>
          <w:sz w:val="22"/>
          <w:szCs w:val="22"/>
          <w:lang w:val="sr-CS"/>
        </w:rPr>
        <w:t xml:space="preserve"> и 69/08) и члана 43. став 2. Закона о Влади („Службени гласник РС”, бр. 55/05, 71/05-исправка, 101/07 и 65/08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lang w:val="sr-CS"/>
        </w:rPr>
        <w:t xml:space="preserve">Р Е Ш Е Њ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ПРЕДСЕДНИКА, ПОТПРЕДСЕДНИКА И ЧЛАНОВА САВЕТА ЗА ПРАЋЕЊЕ СПРОВОЂЕЊА ПРОЈЕКТА ИЗ ОБЛАСТИ ХИВ/АИДС-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ТУБЕРКУЛОЗ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Савету за праћење спровођења пројекта из области ХИВ/АИДС-а и туберкулоз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Томица Милосављевић, 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Предраг Ђурић, потпредседник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проф. др Гордана Радосављевић-Аш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Ивана Миш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илка Калаба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Винка Блаж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Сузана Бренер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др Миодраг Анђел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Драгомир Ацк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. Јованка Арс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. Љубодраг Петр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Карло Борас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3. др Драган Ил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4. Горан Радисавље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5. Јармила Бујак-Аш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6. Игор Камберовић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7. Драган Шормаз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8. Фодор Јожеф, члан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9. Дубравка Малохоџић, ч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008/2008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окто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2. став 1. Пословника Владе („Службени гласник РС”, бр. 61/06-</w:t>
      </w:r>
      <w:r>
        <w:rPr/>
        <w:t>пречишћен текст</w:t>
      </w:r>
      <w:r>
        <w:rPr>
          <w:lang w:val="sr-CS"/>
        </w:rPr>
        <w:t xml:space="preserve"> и 69/08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, ПОТПРЕДСЕДНИКА И ЧЛАНОВА САВЕТА ЗА ПРАЋЕЊЕ СПРОВОЂЕЊА ПРОЈЕКТА ИЗ ОБЛАСТИ ХИВ/АИДС-А И ТУБЕРКУЛОЗ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авет за праћење спровођења пројекта из области ХИВ/АИДС-а и туберкулоз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др Ивана Мишић, Министарство здрављ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пот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др Предраг Ђурић, Завод за јавно здравље, Нови Сад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р Рајко Булатовић, Покрајински секретаријат за здравство и социјалну политику, Нови С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роф. др Слободан Павловић, Покрајински секретаријат за здравство и социјалну политику, Нови С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Наташа Гудовић, Министарство здрављ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Милка Калаба, Министарство рада и социјалне полити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Стеван Поповић, Министарство рада и социјалне политик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Винка Блажић, Министарство просвет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Јасенка Протић, Министарство просвет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) Сузана Бренер, Министарство правд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) др Миодраг Анђелковић, Казнено-поправни дом - болниц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0) Мирјана Арсић, Министарство омладине и спор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1) Марија Недељковић, Министарство омладине и спор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2) прим. др сци. мед. Тања Кнежевић, Институт за јавно здравље Србије „др Милан Јовановић Батут”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3) др Светлана Илић, Институт за јавно здравље Војводине, Нови С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4) проф. др Ђорђе Јевтовић, Клинички центар Србије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5) проф. др Снежана Бркић, Клинички центар Војводине, Нови С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6) проф. др Жарко Ранковић, Клинички центар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7) проф. др Зоран Тодоровић, Клинички центар Крагујевац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8) др Јелена Брковић-Каварић, Специјална болница за болести зависности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9) проф. др Гордана Радосављевић-Ашић, Институт за плућне болести Клиничког центра Србије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0) Владимир Марковић, Архиепископија београдско-карловачк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1) Марија Чукић, Црвени крст Срб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2) Александар Миловановић, ТАНЈУГ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3) Карло Борас, Омладина ЈАЗАС-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4) др Драган Илић, Организација ЈАЗАС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5) Горан Радисављевић, Организација Тимочки омладински центар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6) Далиборка Батрнек-Антонић, Екуменска хуманитарна организација;</w:t>
      </w:r>
    </w:p>
    <w:p>
      <w:pPr>
        <w:pStyle w:val="Normal"/>
        <w:rPr/>
      </w:pPr>
      <w:r>
        <w:rPr>
          <w:lang w:val="sr-CS"/>
        </w:rPr>
        <w:tab/>
        <w:t xml:space="preserve">27) Урош Радуловић, Организација </w:t>
      </w:r>
      <w:r>
        <w:rPr/>
        <w:t>AID</w:t>
      </w:r>
      <w:r>
        <w:rPr>
          <w:lang w:val="sr-Latn-CS"/>
        </w:rPr>
        <w:t>+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8) Братислав Прокић, Организација КЈУ КЛУБ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9) Сандра Манчић, Организација СУНЦ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30) Дубравка Малохоџић, Организација ПАО2, Панчево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08/2008-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ЗА КОСОВО И МЕТОХИЈ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Бранислава Алендар дужности помоћника министра за Косово и Метохију – Сектор за међународну сарадњ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29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</w:rPr>
      </w:pPr>
      <w:r>
        <w:rPr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КОСОВО И МЕТОХИЈ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Круна Петковић за помоћника министра за Косово и Метохију – Сектор за међународну сарадњ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30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4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Уредбе о Канцеларији за одрживи развој недовољно развијених подручја („Службени гласник РС”, број 71/08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ДРЖИВИ РАЗВОЈ НЕДОВОЉНО РАЗВИЈЕНИХ ПОДРУЧ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Шемсудин Кучевић дужности директора Канцеларије за одрживи развој недовољно развијених подручја, на лични захтев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042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 основу члана 9. став </w:t>
      </w:r>
      <w:r>
        <w:rPr/>
        <w:t>1</w:t>
      </w:r>
      <w:r>
        <w:rPr>
          <w:lang w:val="sr-CS"/>
        </w:rPr>
        <w:t>. Уредбе о службама Владе („Службени гласник РС”, број 75/05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 а у вези са Одлуком председника Владе број 02-01-11/2008-01 од 17. јула 2008. године („Службени гласник РС”, број 69/08)</w:t>
      </w:r>
      <w:r>
        <w:rPr/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дређује се Сулејман Угљанин, министар без портфеља, да води  Канцеларију за одрживи развој недовољно развијених подруч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Сулејман Угљанин, министар без портфеља, при вођењу   Канцеларије за одрживи развој недовољно развијених подручја има иста овлашћења као и министар при вођењу министарств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42/2008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ЖИВОТНЕ СРЕДИНЕ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Небојша Јањић дужности државног секретара у Министарству животне средине и просторног планирања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61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ЖИВОТНЕ СРЕДИНЕ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Ивица Радовић за државног секретара у Министарству животне средине и просторног планирањ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58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ШТИТЕ ЖИВОТНЕ СРЕДИН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Јелена Цветковић дужности помоћника министра заштите животне средине  – Сектор за европску интеграцију и међународну сарадњу у области заштите животне средине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64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ЖИВОТНЕ СРЕДИНЕ И ПРОСТОРНОГ ПЛАНИ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Јелена Цветковић за помоћника министра животне средине и просторног планирања – Сектор за европску интеграцију, међународну сарадњу и хармонизацију пропис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65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ЖИВОТНЕ СРЕДИНЕ И ПРОСТОРНОГ ПЛАНИ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Радислав Момиров дужности помоћника министра животне средине и просторног планирања – Сектор за заштиту природних ресурса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55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ЖИВОТНЕ СРЕДИНЕ И ПРОСТОРНОГ ПЛАНИ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Радислав Момиров за помоћника министра животне средине и просторног планирања – Сектор за заштиту природ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56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ЖИВОТНЕ СРЕДИНЕ И ПРОСТОРНОГ ПЛАНИ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Небојша Јањић за помоћника министра животне средине и просторног планирања – Сектор за урбанизам, просторно планирање и становањ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62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ЖИВОТНЕ СРЕДИНЕ И ПРОСТОРНОГ ПЛАНИ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р Даница Баћановић за помоћника министра животне средине и просторног планирања – Сектор за заштиту природних ресурс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57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ЖИВОТНЕ СРЕДИНЕ И ПРОСТОРНОГ ПЛАНИ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Верица Новески дужности помоћника министра животне средине и просторног планирања – Сектор за финансијско управљање, економске инструменте и опште послове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53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СЕКРЕТАРА МИНИСТАРСТВ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ЖИВОТНЕ СРЕДИНЕ И ПРОСТОРНОГ ПЛАНИ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Верица Новески за секретара Министарства животне средине и просторног планирањ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54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ЗА ИНФРАСТРУКТУР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Александра Дамњановић Петровић дужности помоћника министра за инфраструктуру – Сектор за грађевинарство и инвестиционе пројекте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66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ЖИВОТНЕ СРЕДИНЕ И ПРОСТОРНОГ ПЛАНИ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Александра Дамњановић Петровић за помоћника министра животне средине и просторног планирања – Сектор за грађевинарство, инвестиције и грађевинско земљишт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67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ЗА ИНФРАСТРУКТУР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проф. др Миодраг Ралевић дужности помоћника министра за инфраструктуру – Сектор за урбанистичко и просторно планирање и становањ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63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О РАЗРЕШЕЊУ ДИРЕКТОРА АГЕНЦИЈЕ ЗА ЗАШТИТУ ЖИВОТНЕ СРЕДИНЕ У МИНИСТАРСТВУ ЗАШТИТЕ ЖИВОТНЕ СРЕДИН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Момчило Живковић дужности директора Агенције за заштиту животне средине у Министарству заштите животне средин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59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firstLine="144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ДИРЕКТОРА АГЕНЦИЈЕ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ЗАШТИТУ ЖИВОТНЕ СРЕДИНЕ У МИНИСТАРСТВУ ЖИВОТНЕ СРЕДИНЕ И ПРОСТОРНОГ ПЛАНИ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Момчило Живковић за директора Агенције за заштиту животне средине у Министарству животне средине и просторног планирањ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60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,”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ЗАШТИТЕ ЖИВОТНЕ СРЕДИН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Разрешава се Александар Весић дужности помоћника министра </w:t>
      </w:r>
      <w:r>
        <w:rPr>
          <w:szCs w:val="22"/>
          <w:lang w:val="sr-CS"/>
        </w:rPr>
        <w:t>заштите животне средине</w:t>
      </w:r>
      <w:r>
        <w:rPr>
          <w:lang w:val="sr-CS"/>
        </w:rPr>
        <w:t xml:space="preserve"> – Сектор за планирање и управљање, због постављења на положај помоћника министра животне средине и просторног планирања – Сектор за планирање и управљање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80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,” бр. 79/05, 81/05-исправка, 83/05-исправка, 64/07 и 67/07-исправка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ЗАШТИТЕ ЖИВОТНЕ СРЕДИН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Разрешава се Љиљана Станојевић дужности помоћника министра </w:t>
      </w:r>
      <w:r>
        <w:rPr>
          <w:szCs w:val="22"/>
          <w:lang w:val="sr-CS"/>
        </w:rPr>
        <w:t>заштите животне средине</w:t>
      </w:r>
      <w:r>
        <w:rPr>
          <w:lang w:val="sr-CS"/>
        </w:rPr>
        <w:t xml:space="preserve"> – Сектор за контролу и надзор, због постављења на положај помоћника министра животне средине и просторног планирања – Сектор за контролу и надзор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78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 и 67/07-исправка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ИВОТНЕ СРЕДИНЕ И ПРОСТОРНОГ ПЛАНИРАЊ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Поставља се Александар Весић на положај помоћника министра животне средине и просторног планирања – Сектор за планирање и управљање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81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79/05, 81/05-исправка, 83/05-исправка, 64/07 и 67/07-исправка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ЖИВОТНЕ СРЕДИНЕ И ПРОСТОРНОГ ПЛАНИРАЊ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Поставља се Љиљана Станојевић на положај помоћника министра животне средине и просторног планирања – Сектор за контролу и надзор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79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и </w:t>
      </w:r>
      <w:r>
        <w:rPr>
          <w:lang w:val="sr-CS"/>
        </w:rPr>
        <w:t xml:space="preserve">члана 43. став 2. Закона о Влади („Службени гласник РС”, бр. 55/05, 71/05-исправка, 101/07 и 65/08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НИШ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Драгану Фолићу престаје дужност </w:t>
      </w:r>
      <w:r>
        <w:rPr>
          <w:lang w:val="ru-RU"/>
        </w:rPr>
        <w:t xml:space="preserve">судије Општинског органа за прекршаје у Нишу са 17. септембром 2008. године, на лични захтев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052</w:t>
      </w:r>
      <w:r>
        <w:rPr>
          <w:lang w:val="sr-CS"/>
        </w:rPr>
        <w:t>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/>
      </w:pPr>
      <w:r>
        <w:rPr>
          <w:sz w:val="22"/>
          <w:szCs w:val="22"/>
          <w:lang w:val="sr-CS"/>
        </w:rPr>
        <w:t>На основу члана 16. став 2. Споразума између Савезне владе Савезне Републике Југославије и Владе Републике Хрватске о сарадњи у области културе и просвете („Службени лист СРЈ - Међународни уговори”, број 12/02)</w:t>
      </w:r>
      <w:r>
        <w:rPr>
          <w:sz w:val="22"/>
          <w:szCs w:val="22"/>
          <w:lang w:val="ru-RU"/>
        </w:rPr>
        <w:t xml:space="preserve"> и члана 43. став 2. Закона о Влади („Службени гла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</w:rPr>
        <w:t xml:space="preserve">O </w:t>
      </w:r>
      <w:r>
        <w:rPr>
          <w:b/>
          <w:sz w:val="22"/>
          <w:szCs w:val="22"/>
          <w:lang w:val="sr-CS"/>
        </w:rPr>
        <w:t>РАЗРЕШЕЊУ И ИМЕНОВАЊУ ПРЕДСЕДНИКА И ЧЛАНОВ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РПСКОГ ДЕЛА МЕШОВИТЕ СРПСКО-ХРВАТСКЕ КОМИСИЈ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ПОВРАЋАЈ КУЛТУРНИХ ДОБАР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</w:p>
    <w:p>
      <w:pPr>
        <w:pStyle w:val="Normal"/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Разрешавају се дужности у српском делу Мешовите српско-хрватске комисије за повраћај културних добара:</w:t>
      </w:r>
    </w:p>
    <w:p>
      <w:pPr>
        <w:pStyle w:val="Normal"/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1. др Миомир Кораћ, председник;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2. Вера Павловић, члан;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3. Сања Грујичић Цупа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члан</w:t>
      </w:r>
      <w:r>
        <w:rPr>
          <w:sz w:val="22"/>
          <w:szCs w:val="22"/>
        </w:rPr>
        <w:t>;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 српски део Мешовите српско-хрватске комисије за повраћај културних добара именују с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за председника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Душица Живковић, помоћник министра култур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за чланове: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Марко Омчикус, конзерватор у Републичком заводу за заштиту споменика културе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2) Данијела Филиповић, дипломирани етнолог, Министарство културе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4073/2008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. окто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УДАРСТВА И ЕНЕРГЕ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ушан Мракић за државног секретара у Министарству рударства и енерге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454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УДАРСТВА И ЕНЕРГЕ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р Радивоје Милановић за државног секретара у Министарству рударства и енерге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454/200</w:t>
      </w:r>
      <w:r>
        <w:rPr/>
        <w:t>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6. став 2. Одлуке о оснивању организације за заштиту природних добара („Службени гласник РС”, број 88/92) и члана 43. став 2. Закона о Влади („Службени гласник РС”, бр. 55/05, 71/05-исправка, 101/07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ЗАВОДА ЗА ЗАШТИТУ ПРИРОДЕ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Завода за заштиту природе Срб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Дмитар Лакуш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им. др Мирослав Танас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Вукан Симо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Ерна Шековац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Лидија Амиџ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Недељко Коваче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103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6. став 2. Одлуке о оснивању организације за заштиту природних добара („Службени гласник РС”, број 88/92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ИМЕНОВАЊУ </w:t>
      </w:r>
      <w:r>
        <w:rPr>
          <w:b/>
          <w:lang w:val="sr-CS"/>
        </w:rPr>
        <w:t>ПРЕДСЕДНИКА И ЧЛАНОВА УПРАВНОГ ОДБОРА ЗАВОДА ЗА ЗАШТИТУ ПРИРОДЕ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У Управни одбор Завода за заштиту природе Србије именују се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. за председника:</w:t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- Зорица Исоски, заменик директора </w:t>
      </w:r>
      <w:r>
        <w:rPr>
          <w:szCs w:val="22"/>
          <w:lang w:val="sr-Latn-CS"/>
        </w:rPr>
        <w:t>Victoria consulting d.o.o</w:t>
      </w:r>
      <w:r>
        <w:rPr>
          <w:szCs w:val="22"/>
          <w:lang w:val="sr-CS"/>
        </w:rPr>
        <w:t>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. за чланове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1) др Предраг Јакшић, професор Природно-математичког факултета у Нишу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) др Бранимир Јованчићевић, редовни професор Хемијског факултета Универзитета у Београду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3) Милица Зуцовић, ЈП „Железнице Србије”, Краљево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4) Јадранка Делић, Завод за заштиту природе Србије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5) Дејана Лукић, Завод за заштиту природе Србије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6) Ана Турчиновић, Завод за заштиту природе Срб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4104</w:t>
      </w:r>
      <w:r>
        <w:rPr>
          <w:lang w:val="sr-CS"/>
        </w:rPr>
        <w:t>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</w:t>
      </w:r>
      <w:r>
        <w:rPr>
          <w:lang w:val="sr-CS"/>
        </w:rPr>
        <w:t>. окто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18:00Z</dcterms:created>
  <dc:creator>Kadrovska sluzba</dc:creator>
  <dc:description/>
  <cp:keywords/>
  <dc:language>en-US</dc:language>
  <cp:lastModifiedBy>Boki</cp:lastModifiedBy>
  <dcterms:modified xsi:type="dcterms:W3CDTF">2008-10-03T14:18:00Z</dcterms:modified>
  <cp:revision>2</cp:revision>
  <dc:subject/>
  <dc:title>На основу члана 31</dc:title>
</cp:coreProperties>
</file>