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ДИЈСПОР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а Влатковић дужности помоћника министра за дијаспору – Сектор за статусна питања дијаспор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86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ЗА ЗАШТИТУ БИЉА И ЖИВОТНУ СРЕДИН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Предраг Јованић дужности члана Управног одбора Института за заштиту биља и животну средину, због престанка радног одно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Именује се др Богдан Николић, научни сарадник у Институту за заштиту биља и животну средину, за члана Управног одбора Института за заштиту биља и животну средин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85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ОДБРА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тавља се Илија Пилиповић на положај помоћника министра одбране – Сектор за материјалне ресурс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87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,”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ОДБРА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Илија Пилиповић дужности помоћника министра одбране – Сектор за материјалне ресурсе, због постављења на положај помоћника министра одбране – Сектор за материјалне ресурсе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87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Љиљана Џувер за помоћника министра економије и регионалног развоја – Сектор за запошљав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9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Радмила Букумирић Катић дужности помоћника министра економије и регионалног развоја – Сектор за запошљав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0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СЕКРЕТАРА МИНИСТАРСТВА ТРГОВИНЕ И УСЛУГ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аниела Гачић Вукићевић за секретара Министарства трговине и услуг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90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26. став 3. Закона о државној управи („Службени гласник РС”, бр. 79/05 и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ПРЕСТАНКУ РАДА НА ПОЛОЖ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КРЕТАРА МИНИСТАРСТВА 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Славомиру Раичевићу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>секретара Министарства трговине и услуга</w:t>
      </w:r>
      <w:r>
        <w:rPr/>
        <w:t xml:space="preserve">, </w:t>
      </w:r>
      <w:r>
        <w:rPr>
          <w:lang w:val="sr-CS"/>
        </w:rPr>
        <w:t xml:space="preserve">због подношења писмене оставке – </w:t>
      </w:r>
      <w:r>
        <w:rPr/>
        <w:t>од</w:t>
      </w:r>
      <w:r>
        <w:rPr>
          <w:lang w:val="sr-CS"/>
        </w:rPr>
        <w:t xml:space="preserve"> 25</w:t>
      </w:r>
      <w:r>
        <w:rPr/>
        <w:t xml:space="preserve">. </w:t>
      </w:r>
      <w:r>
        <w:rPr>
          <w:lang w:val="sr-CS"/>
        </w:rPr>
        <w:t>септембр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90</w:t>
      </w:r>
      <w:r>
        <w:rPr>
          <w:lang w:val="sr-CS"/>
        </w:rPr>
        <w:t>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ОМЛАДИНЕ И СПОРТ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Александар Шоштар дужности помоћника министра омладине и спорта – Сектор за спорт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921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ОМЛАДИНЕ И СПОРТ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ојислав Табачки за помоћника министра омладине и спорта – Сектор за спор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92</w:t>
      </w:r>
      <w:r>
        <w:rPr>
          <w:lang w:val="sr-CS"/>
        </w:rPr>
        <w:t>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САВЕТА ЗА МАЛА И СРЕДЊА ПРЕДУЗЕЋА И ПРЕДУЗЕТНИ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ју се дужности у Савету за мала и средња предузећа и предузетништв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ладимир И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Алекса Зејак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ејан Јован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број: 119-</w:t>
      </w:r>
      <w:r>
        <w:rPr>
          <w:sz w:val="24"/>
          <w:lang w:val="en-US"/>
        </w:rPr>
        <w:t>3772</w:t>
      </w:r>
      <w:r>
        <w:rPr>
          <w:sz w:val="24"/>
        </w:rPr>
        <w:t>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25. септембра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САВЕТА ЗА МАЛА И СРЕДЊА ПРЕДУЗЕЋА И ПРЕДУЗЕТНИ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Савет за мала и средња предузећа и предузетништво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ејан Јовановић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Радосав Церовић, помоћник министра за науку и технолошки развој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ан Џафић, директор Републичке агенције за развој малих и средњих предузећа и предузетниш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24 број: 119-3772/2008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У Београду, 25. септембра 2008. године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ТРГОВИНЕ И УСЛУГ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хаило Весовић дужности помоћника министра трговине и услуга – Сектор за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ТРГОВИНЕ И УСЛУГ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Небојша Лазаревић за помоћника министра трговине и услуга – Сектор за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78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На основу тачке </w:t>
      </w: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Одлуке о образовању Савета за регулаторну реформу привредног система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41/03 и 113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 И ЧЛАНОВА САВЕТА ЗА РЕГУЛАТОРНУ РЕФОРМУ ПРИВРЕДНОГ СИСТЕ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ју се дужности у Савету за регулаторну реформу привредног систем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Млађан Динк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Предраг Бубало, заменик председни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есна Ковач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Слободан Ил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Томислав Стант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Зоран Марти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Биљана Спас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ушан Прот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Александра Дамњановић Петр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број: 119-</w:t>
      </w:r>
      <w:r>
        <w:rPr>
          <w:szCs w:val="22"/>
          <w:lang w:val="en-US"/>
        </w:rPr>
        <w:t>3</w:t>
      </w:r>
      <w:r>
        <w:rPr>
          <w:szCs w:val="22"/>
        </w:rPr>
        <w:t>815/2008</w:t>
      </w:r>
    </w:p>
    <w:p>
      <w:pPr>
        <w:pStyle w:val="StyleTimesNewRoman"/>
        <w:jc w:val="left"/>
        <w:rPr>
          <w:szCs w:val="22"/>
        </w:rPr>
      </w:pPr>
      <w:r>
        <w:rPr>
          <w:szCs w:val="22"/>
        </w:rPr>
        <w:t>У Београду, 25. септемб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На основу тачке </w:t>
      </w: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Одлуке о образовању Савета за регулаторну реформу привредног система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41/03 и 113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САВЕТА ЗА РЕГУЛАТОРНУ РЕФОРМУ ПРИВРЕДНОГ СИСТЕ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У Савет за регулаторну реформу привредног систем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Млађан Динкић, потпредседник Владе и министар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есна Ковач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Жељко Милошевић, државни секретар у Министарству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Зоран Мартиновић, државни секретар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ушан Протић, помоћник министра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Горан Петковић, секретар Министарства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омчило Митрески, помоћник министра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р Рајко Перић, државни секретар у Министарству за инфраструктур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број: 119-</w:t>
      </w:r>
      <w:r>
        <w:rPr>
          <w:szCs w:val="22"/>
          <w:lang w:val="en-US"/>
        </w:rPr>
        <w:t>3</w:t>
      </w:r>
      <w:r>
        <w:rPr>
          <w:szCs w:val="22"/>
        </w:rPr>
        <w:t>816/2008</w:t>
      </w:r>
    </w:p>
    <w:p>
      <w:pPr>
        <w:pStyle w:val="StyleTimesNewRoman"/>
        <w:jc w:val="left"/>
        <w:rPr>
          <w:szCs w:val="22"/>
        </w:rPr>
      </w:pPr>
      <w:r>
        <w:rPr>
          <w:szCs w:val="22"/>
        </w:rPr>
        <w:t>У Београду, 25. септемб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Бојан Анђелковић дужности помоћника министра рада и социјалне политике – Сектор за популациону политик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81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арија Вујновић дужности помоћника министра рада и социјалне политике – Сектор за међународну сарадњу и европске интегра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81</w:t>
      </w:r>
      <w:r>
        <w:rPr>
          <w:lang w:val="sr-CS"/>
        </w:rPr>
        <w:t>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аријана Караџић за помоћника министра финансија – Сектор за имовинско-правн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93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аријана Караџић дужности помоћника директора Пореске управе – Сектор за образовање и комуникацију у Министарству финансија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93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ТНОГРАФСКОГ МУЗЕЈА У БЕОГРАД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ушица Живковић дужности вршиоца дужности директора Етнографског музеја у Београду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93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ТНОГРАФСКОГ МУЗЕЈА У БЕОГРАД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Вилма Нишкановић за вршиоца дужности директора Етнографског музеја у Београд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93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ДИРЕК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ОБНЕ РЕЗЕРВЕ У МИНИСТАРСТВУ 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Слободан Дамњановић дужности директора Републичке дирекције за робне резерве у Министарству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48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Славко Каравидић дужности помоћника министра просвете – Сектор за ученички и студентски стандар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395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Трнинић за помоћника министра просвете – Сектор за ученички и студентски стандар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3951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6:00Z</dcterms:created>
  <dc:creator>Kadrovska sluzba</dc:creator>
  <dc:description/>
  <cp:keywords/>
  <dc:language>en-US</dc:language>
  <cp:lastModifiedBy>Boki</cp:lastModifiedBy>
  <dcterms:modified xsi:type="dcterms:W3CDTF">2008-09-26T14:56:00Z</dcterms:modified>
  <cp:revision>2</cp:revision>
  <dc:subject/>
  <dc:title>На основу члана 25</dc:title>
</cp:coreProperties>
</file>