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ПРЕДЛОГ ЗАКОНА О ИЗМЕНАМА И ДОПУНАМА ЗАКОНА О ФИНАНСИРАЊУ ПОЛИТИЧКИХ СТРАНА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кону о финансирању политичких странака („Службени гласник РС”, бр. 72/03 и 75/03) у члану 14. став 1. речи: „Републичкој изборној комисији (у даљем тексту: Комисија)” замењују се речима: „Агенцији за борбу против корупције (у даљем тексту: Агенција)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аву 2. речи: „министар надлежан за послове финансија” замењују се речима: „директор Агенције”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аву 3. реч: „Комисија” замењује се речју: „Агенција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6. став 4. речи: „министар надлежан за послове финансија” замењују се речима: „директор Агенције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5. речи: „одбору Народне скупштине Републике Србије надлежном за финансије (у даљем тексту: Одбор за финансије)” замењују се речју : „Агенцији”, а речи: „министар надлежан за послове финансија” замењују се речима: „директор Агенц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7. ст. 2, 3, 4. и 5. речи: „Одбор за финансије” замењују се речју: „Агенција” у одговарајућем падеж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8. став 1. речи: „председник Одбора за финансије” замењују се речима: „директор Агенције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аву 3. речи: „Одбор за финансије” замењују се речју: „Агенција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епубличка изборна комисија и Одбор за финансије су дужни да у року од 30 дана од дана ступања на снагу овог закона предају Агенцији завршне рачуне и извештаје из чл. 14. и 16.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Ближи садржај извештаја из члана 14. став 2</w:t>
      </w:r>
      <w:r>
        <w:rPr>
          <w:lang w:val="ru-RU"/>
        </w:rPr>
        <w:t>.</w:t>
      </w:r>
      <w:r>
        <w:rPr>
          <w:lang w:val="sr-CS"/>
        </w:rPr>
        <w:t xml:space="preserve"> и члана 16. став 5. и евиденције из члана 16. став 4. Закона директор Агенције дужан је да уреди у року од 30 дана од дана ступања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закон ступа на снагу 1. октобра 2009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555" w:hanging="0"/>
        <w:jc w:val="center"/>
        <w:rPr/>
      </w:pPr>
      <w:r>
        <w:rPr/>
        <w:t>ОБРАЗЛОЖЕЊЕ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</w:t>
      </w:r>
      <w:r>
        <w:rPr/>
        <w:t xml:space="preserve"> </w:t>
        <w:tab/>
        <w:t>УСТАВНИ ОСНОВ ЗА ДОНОШЕЊЕ ЗАКОНА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Уставни основ за доношење Закона о изменама и допунама Закона о финансирању политичких странака садржан је у члану </w:t>
      </w:r>
      <w:r>
        <w:rPr>
          <w:lang w:val="ru-RU"/>
        </w:rPr>
        <w:t>97</w:t>
      </w:r>
      <w:r>
        <w:rPr/>
        <w:t>. тач. 11.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16.</w:t>
      </w:r>
      <w:r>
        <w:rPr/>
        <w:t xml:space="preserve"> Устава Републике Србије, према коме Република Србија уређује и обезбеђује контролу законитости располагања средствима правних лица, као и организацију, надлежност и рад републичких органа. 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I</w:t>
      </w:r>
      <w:r>
        <w:rPr/>
        <w:t xml:space="preserve"> </w:t>
        <w:tab/>
        <w:t>РАЗЛОЗИ ЗА ДОНОШЕЊЕ ЗАКОНА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Одлуком Народне скупштине о утврђивању Националне стратегије за борбу против корупције у поглављу које се односи на имплементацију Стратегије, предвиђено је да ће се посебним законом основати самостално и независно тело, које ће, између осталог, вршити контролу примене прописа о финансирању политичких странака и изборних кампања. </w:t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Стога се предложеним изменама Закона о финансирању политичких странака, надлежности Републичке изборне комисије, Одбора за финансије Народне скупштине и министра финансија преносе на Агенцију за борбу против корупције, која се оснива посебним законом. </w:t>
      </w:r>
    </w:p>
    <w:p>
      <w:pPr>
        <w:pStyle w:val="TextBody"/>
        <w:tabs>
          <w:tab w:val="clear" w:pos="720"/>
          <w:tab w:val="left" w:pos="7200" w:leader="none"/>
        </w:tabs>
        <w:ind w:right="555" w:firstLine="720"/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ОБЈАШЊЕЊЕ ПОЈЕДИНАЧНИХ РЕШЕЊА И ОСНОВНИХ ПРАВНИХ ИНСТИТУТА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1. Закона предлаже се измена члана 14. Закона о финансирању политичких странака тако што предлагач изборне листе односно кандидата подноси извештај о средствима за изборну кампању Агенцији за борбу против корупције, уместо Републичкој изборној комисији. Такође, образац овог извештаја прописује директор Агенције, уместо министра финансија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вима 2, 3. и 4. Закона предлажу се измене чланова 16, 17. и 18. Закона о финансирању политичких странака тако што овлашћења Одбора за финансије Народне скупштине, председник Одбора за финансије и министра финансија прелазе на Агенцију за борбу против корупције, односно на директора Агенције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6. Закона утврђен је рок од 30 дана од дана ступања Закона на снагу у коме директор Агенције треба да донесе подзаконске акте које предвиђа Закон о финансирању политичких странака, а за које је сада надлежан министар финанс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Закона предвиђено је да Закон ступи на снагу 1. октобра 200</w:t>
      </w:r>
      <w:r>
        <w:rPr>
          <w:lang w:val="ru-RU"/>
        </w:rPr>
        <w:t>9</w:t>
      </w:r>
      <w:r>
        <w:rPr>
          <w:lang w:val="sr-CS"/>
        </w:rPr>
        <w:t xml:space="preserve">. године, када би требало да почне примена Закона о Агенцији за борбу против корупције. </w:t>
      </w:r>
    </w:p>
    <w:p>
      <w:pPr>
        <w:pStyle w:val="TextBody"/>
        <w:tabs>
          <w:tab w:val="clear" w:pos="720"/>
          <w:tab w:val="left" w:pos="720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>
          <w:lang w:val="en-US"/>
        </w:rPr>
        <w:t>IV</w:t>
      </w:r>
      <w:r>
        <w:rPr>
          <w:lang w:val="ru-RU"/>
        </w:rPr>
        <w:t xml:space="preserve"> ФИНАНСИЈСКА СРЕДСТВА ПОТРЕБНА ЗА СПРОВОЂЕЊЕ ЗАКОНА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3480" w:leader="none"/>
        </w:tabs>
        <w:jc w:val="both"/>
        <w:rPr>
          <w:lang w:val="ru-RU"/>
        </w:rPr>
      </w:pPr>
      <w:r>
        <w:rPr>
          <w:lang w:val="sr-CS"/>
        </w:rPr>
        <w:tab/>
        <w:t>За спровођење овог закона није потребно обезбедити додатна финансијска средства у буџе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V</w:t>
      </w:r>
      <w:r>
        <w:rPr>
          <w:lang w:val="ru-RU"/>
        </w:rPr>
        <w:tab/>
        <w:t>РАЗЛОЗИ ЗА ДОНОШЕЊЕ ЗАКОНА ПО ХИТНОМ ПОСТУП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аже се да се закон усвоји по хитном поступку, јер ће се усвајањем закона по хитном поступку створити сви неопходни услови за рад органа и организација, чиме би се испунили неопходни услови у процесу придруживања Европској униј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ГЛЕД ОДРЕДАБА ЗАКОНА О ИЗМЕНАМА И ДОПУН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КОНА О ФИНАНСИРАЊУ ПОЛИТИЧКИХ СТРАН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ЈЕ СЕ МЕЊАЈУ И ДОПУЊУ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носилац проглашене изборне листе односно предлагач кандидата дужан је да, у року од десет дана од дана одржавања избора, комплетан извештај о пореклу, висини и структури прикупљених и утрошених средстава за изборну кампању поднесе </w:t>
      </w:r>
      <w:r>
        <w:rPr>
          <w:strike/>
          <w:lang w:val="sr-CS"/>
        </w:rPr>
        <w:t>Републичкој изборној Комисији (у даљем тексту: Комисија)</w:t>
      </w:r>
      <w:r>
        <w:rPr>
          <w:lang w:val="sr-CS"/>
        </w:rPr>
        <w:t xml:space="preserve"> АГЕНЦИЈИ ЗА БОРБУ ПРОТИВ КОРУПЦИЈЕ (У ДАЉЕМ ТЕКСТУ: АГЕНЦИЈА).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разац извештаја из става 1. овог члан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веру података наведених у извештају из става 1. овог члана обавља </w:t>
      </w:r>
      <w:r>
        <w:rPr>
          <w:strike/>
          <w:lang w:val="sr-CS"/>
        </w:rPr>
        <w:t>Комисија</w:t>
      </w:r>
      <w:r>
        <w:rPr>
          <w:lang w:val="sr-CS"/>
        </w:rPr>
        <w:t xml:space="preserve"> АГЕНЦИЈА у року од 90 дана од дана његовог пријема. За обављање појединих послова ове провере </w:t>
      </w:r>
      <w:r>
        <w:rPr>
          <w:strike/>
          <w:lang w:val="sr-CS"/>
        </w:rPr>
        <w:t>Комисија</w:t>
      </w:r>
      <w:r>
        <w:rPr>
          <w:lang w:val="sr-CS"/>
        </w:rPr>
        <w:t xml:space="preserve"> АГЕНЦИЈА може ангажовати овлашћене ревизор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ештај се објављује у „Службеног гласнику Републике Србије” о трошку политичке странке односно предлагача кандид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литичка странка дужна је да води књиговодство о свим приходима и расход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њиговодство се води по пореклу, висини и структури прихода и расхода, у складу са прописима којима се уређује рачуноводств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њиговодствене евиденције прихода и расхода политичке странке су предмет годишње ревизије у складу са прописима којима се уређује рачуноводство, и могу бити предмет контроле надлежних орг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литичка странка је обавезна да води посебне евиденције о прилозима које је примила и о својој имовини. Садржај ових евиденциј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литичка странка је дужна да </w:t>
      </w:r>
      <w:r>
        <w:rPr>
          <w:strike/>
          <w:lang w:val="sr-CS"/>
        </w:rPr>
        <w:t>одбору Народне скупштине Републике Србије надлежном за финансије (у даљем тексту: Одбор за финансије)</w:t>
      </w:r>
      <w:r>
        <w:rPr>
          <w:lang w:val="sr-CS"/>
        </w:rPr>
        <w:t xml:space="preserve"> АГЕНЦИЈИ подноси завршни рачун за сваку годину, са сертификатом овлашћеног ревизора, као и извештај о прилозима који прелазе износ од 6.000 динара и извештај о имовини. Садржај ових извештај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вршни рачун и извештаји из става 5. овог члана објављују се у „Службеном гласнику Републике Србије” о трошку политичке стран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атутом политичке странке мора бити одређен начин обављања унутрашње контроле финансијског пословања и право чланова политичке странке да се упознају са приходима и расходима политичке стран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атутом политичке странке мора бити одређено лице одговорно за финансијско пословање, подношење извештаја и вођење књига политичке странке и овлашћено да контактира са </w:t>
      </w:r>
      <w:r>
        <w:rPr>
          <w:strike/>
          <w:lang w:val="sr-CS"/>
        </w:rPr>
        <w:t>Одбором за финансије</w:t>
      </w:r>
      <w:r>
        <w:rPr>
          <w:lang w:val="sr-CS"/>
        </w:rPr>
        <w:t xml:space="preserve"> АГЕНЦИЈ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носиоци извештаја обавештавају </w:t>
      </w: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У о именовању овлашћеног лица из става 2. овог члана у року од три дана од дана његовог именовања и у случају било какве промене статуса тог лица, дужни су да у року од три дана обавесте о тој проме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лашћено лице потписује све изветаје и одговорно је за вођење евиденције у вези са извештајима, а на захтев </w:t>
      </w:r>
      <w:r>
        <w:rPr>
          <w:strike/>
          <w:lang w:val="sr-CS"/>
        </w:rPr>
        <w:t>Одбора за финансије</w:t>
      </w:r>
      <w:r>
        <w:rPr>
          <w:lang w:val="sr-CS"/>
        </w:rPr>
        <w:t xml:space="preserve"> АГЕНЦИЈЕ овлашћено лице може доставити извештаје на увид. Политичке странке чувају своје извештаје најмање шест година након подношења. </w:t>
      </w:r>
    </w:p>
    <w:p>
      <w:pPr>
        <w:pStyle w:val="Normal"/>
        <w:ind w:firstLine="720"/>
        <w:jc w:val="both"/>
        <w:rPr/>
      </w:pP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А све извештаје ставља на располагање јавности и предузима одговарајуће мере да би се обезбедило да сви грађани имају приступ информацијама које су садржане у извештајима. Сваки грађанин Републике Србије има право на увид у извештаје поднете Одбору за финансије и на копију тих извештаја или појединих њихових делова о свом трош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олико утврди неправилности у погледу прикупљања, коришћења или евидентирања средстава у смислу овог закона, </w:t>
      </w:r>
      <w:r>
        <w:rPr>
          <w:strike/>
          <w:lang w:val="sr-CS"/>
        </w:rPr>
        <w:t>председник Одбора за финансије</w:t>
      </w:r>
      <w:r>
        <w:rPr>
          <w:lang w:val="sr-CS"/>
        </w:rPr>
        <w:t xml:space="preserve"> ДИРЕКТОР АГЕНЦИЈЕ дужан је да поднесе пријаву надлежним орган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олико политичка странка буде правноснажно кажњена за прекршај прописан овим законом, губи право на средства из јавних извора за наредну календарску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у из става 2. овог члана доноси </w:t>
      </w: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А. Одлука се објављајује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5:00Z</dcterms:created>
  <dc:creator>zlatko</dc:creator>
  <dc:description/>
  <cp:keywords/>
  <dc:language>en-US</dc:language>
  <cp:lastModifiedBy>Boki</cp:lastModifiedBy>
  <cp:lastPrinted>2008-09-12T12:50:00Z</cp:lastPrinted>
  <dcterms:modified xsi:type="dcterms:W3CDTF">2008-09-15T09:05:00Z</dcterms:modified>
  <cp:revision>2</cp:revision>
  <dc:subject/>
  <dc:title>ПРЕДЛОГ ЗАКОНА О ИЗМЕНАМА И ДОПУНАМА ЗАКОНА О ФИНАНСИРАЊУ ПОЛИТИЧКИХ СТРАНАКА</dc:title>
</cp:coreProperties>
</file>