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Наталија Мићуновић дужности помоћника министра рада и социјалне политике – Сектор за родну равноправност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591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УПРАВЕ ЗА РОДНУ РАВНОПРАВНОСТ У МИНИСТАРСТВУ 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 Наталија Мићуновић за директора Управе за родну равноправност у Министарству рада и социјалне политике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592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ушкиња Хајнрих Анико за државног секретара у Министарству за људска и мањин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609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6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 ЈАВНОГ ПРЕДУЗЕЋА ЗА ПОДЗЕМНУ ЕКСПЛОАТАЦИЈУ УГЉА – У РЕСТРУКТУРИ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Александар Јанковић дужности члана Управног одбора Јавног предузећа за подземну експлоатацију угља – у реструктурирањ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599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</w:t>
      </w:r>
      <w:r>
        <w:rPr>
          <w:lang w:val="sr-CS"/>
        </w:rPr>
        <w:t xml:space="preserve">тачке 3. Одлуке о образовању Комисије за координацију процеса преговора за приступање Светској трговинској организациј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4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КОМИСИЈЕ ЗА КООРДИНАЦИЈУ ПРОЦЕСА ПРЕГОВОРА ЗА ПРИСТУПАЊЕ СВЕТСКОЈ ТРГОВИНСКОЈ ОРГАНИЗАЦИЈИ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у Комисији за координацију процеса преговора за приступање Светској трговинској организацији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лађан Динкић, председник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Јасна Мат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Миодраг Јоц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Зора Сим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. Снежана Лакићевић Стојач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6. Уранија Козмидис Лубур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7. Милорад Тодор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8. Весна Хрељац Иван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9. Вукица Бућк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0. Гордана Стан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1. Мирјана Милош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2. Бојана Тодор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3. Борислава Јакш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4. Ана Благој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15. Слободан Сокол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6. Момчило Сим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7. Небојша Васиљ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8. Снежана Обренов Иван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9. Милан Стег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0. Славко Каравид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1. Бранислав Димитриј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2. Зорица Павл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3. Александра Килибарда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4. Владимир Међак, члан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624/200</w:t>
      </w:r>
      <w:r>
        <w:rPr>
          <w:lang w:val="sr-CS"/>
        </w:rPr>
        <w:t>8</w:t>
      </w:r>
    </w:p>
    <w:p>
      <w:pPr>
        <w:pStyle w:val="Normal"/>
        <w:rPr/>
      </w:pPr>
      <w:r>
        <w:rPr>
          <w:lang w:val="sr-CS"/>
        </w:rPr>
        <w:t>У Београду, 11. септембра  2008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  <w:lang w:val="sr-CS"/>
        </w:rPr>
      </w:pPr>
      <w:r>
        <w:rPr>
          <w:szCs w:val="22"/>
          <w:lang w:val="sl-SI"/>
        </w:rPr>
        <w:tab/>
        <w:t xml:space="preserve">На основу </w:t>
      </w:r>
      <w:r>
        <w:rPr>
          <w:szCs w:val="22"/>
          <w:lang w:val="sr-CS"/>
        </w:rPr>
        <w:t xml:space="preserve">тачке 3. Одлуке о образовању Комисије за координацију процеса преговора за приступање Светској трговинској организацији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ој 14/02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 И ЧЛАНОВА КОМИСИЈЕ ЗА КООРДИНАЦИЈУ ПРОЦЕСА ПРЕГОВОРА ЗА ПРИСТУПАЊЕ СВЕТСКОЈ ТРГОВИНСКОЈ ОРГАНИЗАЦИЈИ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У Комисију за координацију процеса преговора за приступање Светској трговинској организацији именују се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- Весна Арсић, државни секретар у Министарству економије и регионалног развој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. за чланове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) Љубиша Димитријевић, државни секретар у Министарству трговине и услуг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) др Мирјана Милошевић, државни секретар у Министарству пољопривреде, шумарства и водопривред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3) Милорад Тодоровић, секретар Министарства унутрашњих послов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4) Бојана Тодоровић, помоћник министра економије и регионалног развој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5) Ана Благојевић, помоћник министра економије и регионалног развој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6) Јелена Поповић, помоћник министра економије и регионалног развој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7) Марија Вујновић, помоћник министра рада и социјалне политике;</w:t>
        <w:tab/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8) Миланко Перишић, помоћник министра просвет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9) Слободан Соколовић, помоћник министра рударства и енергетик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0) Гордана Станић, помоћник министра за државну управу и локалну самоуправу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1) Зорица Павловић, помоћник министра здрављ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 xml:space="preserve">12) Весна Хрељац Ивановић, помоћник министра финансија; </w:t>
      </w:r>
    </w:p>
    <w:p>
      <w:pPr>
        <w:pStyle w:val="Normal"/>
        <w:ind w:right="284" w:firstLine="1418"/>
        <w:rPr>
          <w:szCs w:val="22"/>
          <w:lang w:val="sr-CS"/>
        </w:rPr>
      </w:pPr>
      <w:r>
        <w:rPr>
          <w:szCs w:val="22"/>
          <w:lang w:val="sr-CS"/>
        </w:rPr>
        <w:t>13) Зорица Дуновић, помоћник министра финансиј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  <w:r>
        <w:rPr>
          <w:szCs w:val="22"/>
          <w:lang w:val="sr-CS"/>
        </w:rPr>
        <w:tab/>
        <w:t>14) Бранислав Димитријевић, помоћник министра културе;</w:t>
      </w:r>
    </w:p>
    <w:p>
      <w:pPr>
        <w:pStyle w:val="Normal"/>
        <w:ind w:right="284" w:firstLine="1418"/>
        <w:rPr>
          <w:szCs w:val="22"/>
          <w:lang w:val="sr-CS"/>
        </w:rPr>
      </w:pPr>
      <w:r>
        <w:rPr>
          <w:szCs w:val="22"/>
          <w:lang w:val="sr-CS"/>
        </w:rPr>
        <w:t>15) Јелена Цветковић, помоћник министра животне средине и просторног планирања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6) др Радосав Церовић, помоћник министра за науку и технолошки развој;</w:t>
      </w:r>
    </w:p>
    <w:p>
      <w:pPr>
        <w:pStyle w:val="Normal"/>
        <w:ind w:right="284" w:firstLine="1418"/>
        <w:rPr>
          <w:szCs w:val="22"/>
          <w:lang w:val="sr-CS"/>
        </w:rPr>
      </w:pPr>
      <w:r>
        <w:rPr>
          <w:szCs w:val="22"/>
          <w:lang w:val="sr-CS"/>
        </w:rPr>
        <w:t>17) Јелена Сурчулија, помоћник министра за телекомуникације и информационо друштво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8) Зорица Ђерић Стојичић, помоћник министра за инфраструктуру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19) Драгана Лукић, посебни саветник министра правд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0) Александра Килибарда, генерални директор Сектора за девизне послове у Народној банци Србиј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1) Владимир Међак, виши саветник у Канцеларији за европске интеграциј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2) мр Миодраг Марковић, помоћник директора Завода за интелектуалну својину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3) мр Иван Крстић, в.д. директора Института за стандардизацију Србиј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4) др Зоран Марковић, саветник директора Дирекције за мере и драгоцене метал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5) др Дејан Крњаић, директор Акредитационог тела Србије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26) др Милан Јанковић, извршни директор РАТЕЛ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3624/2008-1</w:t>
      </w:r>
    </w:p>
    <w:p>
      <w:pPr>
        <w:pStyle w:val="Normal"/>
        <w:rPr/>
      </w:pPr>
      <w:r>
        <w:rPr>
          <w:szCs w:val="22"/>
          <w:lang w:val="sr-CS"/>
        </w:rPr>
        <w:t>У Београду, 11. септембра 200</w:t>
      </w:r>
      <w:r>
        <w:rPr>
          <w:szCs w:val="22"/>
        </w:rPr>
        <w:t>8</w:t>
      </w:r>
      <w:r>
        <w:rPr>
          <w:szCs w:val="22"/>
          <w:lang w:val="sr-CS"/>
        </w:rPr>
        <w:t>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Владимир Илић дужности државног секретара у Министарству економије и регионалног развој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634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3. став 1. и члана 43. став 2. Закона о Влади („Службени гласник РС”, бр. 55/05, 71/05-исправка, 101/07 и 65/08) и члана 10. став 2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ОДБОРА ЗА ПРИВРЕДУ И ФИНАН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Владимир Илић дужности члана Одбора за привреду и финанс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есна Арсић, државни секретар у Министарству економије и регионалног развоја, за члана Одбора за привреду и финан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35/2008</w:t>
      </w:r>
    </w:p>
    <w:p>
      <w:pPr>
        <w:pStyle w:val="StyleTimesNewRoman"/>
        <w:jc w:val="left"/>
        <w:rPr/>
      </w:pPr>
      <w:r>
        <w:rPr>
          <w:sz w:val="24"/>
        </w:rPr>
        <w:t>У Београду, 11. септембра 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33. став 1. и члана 43. став 2. Закона о Влади („Службени гласник РС”, бр. 55/05, 71/05-исправка, 101/07 и 65/08) и члана 10. став 2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ОДБОРА ЗА ОДНОСЕ СА ИНОСТРАНСТВ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Владимир Илић дужности члана Одбора за односе са иностранств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есна Арсић, државни секретар у Министарству економије и регионалног развоја, за члана Одбора за односе са иностран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36/2008</w:t>
      </w:r>
    </w:p>
    <w:p>
      <w:pPr>
        <w:pStyle w:val="StyleTimesNewRoman"/>
        <w:jc w:val="left"/>
        <w:rPr/>
      </w:pPr>
      <w:r>
        <w:rPr>
          <w:sz w:val="24"/>
        </w:rPr>
        <w:t>У Београду, 11. септембра 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ДИРЕКЦИЈЕ ЗА МЕРЕ И ДРАГОЦЕНЕ МЕТАЛЕ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елена Пантелић Бабић за директора Дирекције за мере и драгоцене метале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69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агица Влаовић Васиљевић дужности помоћника министра рада и социјалне политике – Сектор за социјалну заштиту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58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Мирослав Бркић за помоћника министра рада и социјалне политике – Сектор за бригу о породици и социјалну заштит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678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ОДБОРА ЗА НЕГОВАЊЕ ТРАДИЦИЈА ОСЛОБОДИЛАЧКИХ РАТОВ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Одбор за неговање традиција ослободилачких ратова Србиј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аган Шутановац, министар одбран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сим Љајић, министар рада и социјалне полит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ебојша Брадић, министар култур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Жарко Обрадовић, министар просвет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Богољуб Шијаковић, министар ве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Миро Чаваљуга, помоћник министра рада и социјалн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86/2008</w:t>
      </w:r>
    </w:p>
    <w:p>
      <w:pPr>
        <w:pStyle w:val="StyleTimesNewRoman"/>
        <w:jc w:val="left"/>
        <w:rPr/>
      </w:pPr>
      <w:r>
        <w:rPr>
          <w:sz w:val="24"/>
        </w:rPr>
        <w:t>У Београду, 11. септембра 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ПРЕДСЕДНИКА И ЧЛАНОВА САВЕТА ЗА УНАПРЕЂЕЊЕ ПОЛОЖАЈА РОМА И СПРОВОЂЕЊЕ ДЕКАДЕ УКЉУЧИВАЊА РО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ју се дужности у Савету за унапређење положаја Рома и спровођење Декаде укључивања Рома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Расим Љајић, заменик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етар Лађевић, заменик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рјана Орашанин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Миљ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рјана Ј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Горан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Февзија Му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Тинде Ковач Це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Срђан Шаин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93/2008</w:t>
      </w:r>
    </w:p>
    <w:p>
      <w:pPr>
        <w:pStyle w:val="StyleTimesNewRoman"/>
        <w:jc w:val="left"/>
        <w:rPr/>
      </w:pPr>
      <w:r>
        <w:rPr>
          <w:sz w:val="24"/>
        </w:rPr>
        <w:t>У Београду, 11. септембра 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ИМЕНОВАЊУ ЗАМЕНИКА ПРЕДСЕДНИКА И ЧЛАНОВА САВЕТА ЗА УНАПРЕЂЕЊЕ ПОЛОЖАЈА РОМА И СПРОВОЂЕЊЕ ДЕКАД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КЉУЧИВАЊА РО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У Савет за унапређење положаја Рома и спровођење Декаде укључивања Ром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ветозар Чиплић, министар за људска и мањинска пра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чланове: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ица Касалица, начелник Управе за управне послове у Министарству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имир Јованов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Тинде Ковач Церовић, државни секретар у Министарству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убравка Шарановић Рацић, самостални саветник у Сектору за јавно здравље и програмску здравствену заштиту у Министарству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Јасмина Бенмансур, помоћник министра за државну управу и локалну самоуправ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Јагода Вјештица, помоћник министра за људска и мањинска пра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Љуан Коко, руководилац секретаријата за Ромску националну стратегију у Министарству за људска и мањинска пра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ушко Јовановић, Канцеларија за инклузију Рома АП Војводин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Ненад Владисављев, Удружење ромских студенат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број: 119-3693/2008-1</w:t>
      </w:r>
      <w:r>
        <w:rPr/>
        <w:t xml:space="preserve"> </w:t>
      </w:r>
    </w:p>
    <w:p>
      <w:pPr>
        <w:pStyle w:val="StyleTimesNewRoman"/>
        <w:jc w:val="left"/>
        <w:rPr/>
      </w:pPr>
      <w:r>
        <w:rPr/>
        <w:t>Београду, 11. септемб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</w:t>
      </w:r>
      <w:r>
        <w:rPr/>
        <w:t>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ТПРЕДСЕДНИКА КООРДИНАЦИОНОГ ТЕЛА СРБИЈ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аган Лазић дужности пот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9/2008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</w:t>
      </w:r>
      <w:r>
        <w:rPr/>
        <w:t>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ТПРЕДСЕДНИКА КООРДИНАЦИОНОГ ТЕЛА СРБИЈ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ерица Калановић дужности пот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9/2008-1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</w:t>
      </w:r>
      <w:r>
        <w:rPr/>
        <w:t>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ОТПРЕДСЕДНИКА КООРДИНАЦИОНОГ ТЕЛА СРБИЈЕ 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Именује се Дејан Јовановић, државни секретар у Министарству економије и регионалног развоја</w:t>
      </w:r>
      <w:r>
        <w:rPr>
          <w:szCs w:val="22"/>
        </w:rPr>
        <w:t>,</w:t>
      </w:r>
      <w:r>
        <w:rPr>
          <w:szCs w:val="22"/>
          <w:lang w:val="sr-CS"/>
        </w:rPr>
        <w:t xml:space="preserve"> за пот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9/2008-2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</w:t>
      </w:r>
      <w:r>
        <w:rPr/>
        <w:t>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ОТПРЕДСЕДНИКА КООРДИНАЦИОНОГ ТЕЛА СРБИЈЕ 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Сима Газикаловић за пот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9/2008-3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јавном правобранилаштву („Службени гласник РС”, број 43/91), члана 179. став 1. Закона о државним службеницима („Службени гласник РС”, бр.</w:t>
      </w:r>
      <w:r>
        <w:rPr/>
        <w:t xml:space="preserve">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РЕПУБЛИЧКОГ ЈАВНОГ ПРАВОБРАНИОЦ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Милан Марковић дужности Републичког јавног правобраниоца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Републичког јавног правобраниоц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7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 11. септембра 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 и 67/07-исправка) и члана </w:t>
      </w:r>
      <w:r>
        <w:rPr/>
        <w:t>3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јавном правобранилаштву („Службени гласник РС”, број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РЕПУБЛИЧКОГ ЈАВНОГ ПРАВОБРАНИОЦ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Поставља се  Милан Марковић на положај Републичког јавног правобраниоца, на четири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68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11. септембра 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4"/>
      <w:headerReference w:type="first" r:id="rId45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5:00Z</dcterms:created>
  <dc:creator>Kadrovska sluzba</dc:creator>
  <dc:description/>
  <cp:keywords/>
  <dc:language>en-US</dc:language>
  <cp:lastModifiedBy>Boki</cp:lastModifiedBy>
  <cp:lastPrinted>2008-09-11T11:31:00Z</cp:lastPrinted>
  <dcterms:modified xsi:type="dcterms:W3CDTF">2008-09-12T11:45:00Z</dcterms:modified>
  <cp:revision>2</cp:revision>
  <dc:subject/>
  <dc:title>На основу члана 25</dc:title>
</cp:coreProperties>
</file>