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ИЗВЕШТАЈ </w:t>
      </w:r>
      <w:r>
        <w:rPr>
          <w:rFonts w:cs="Arial" w:ascii="Arial" w:hAnsi="Arial"/>
          <w:b/>
          <w:lang w:val="sr-CS"/>
        </w:rPr>
        <w:t xml:space="preserve">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ИЗДАТИМ ГАРАНЦИЈАМА У 200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1. Закон о потврђивању Уговора о гаранцији (Железнице Србије – возна средства) између Републике Србије и Европске банке за обнову и развој („Службени гласник РС - Међународни уговори”, број 102/07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- Закон је ступио на снагу осмог дана од дана објављивања, односно </w:t>
      </w:r>
      <w:r>
        <w:rPr>
          <w:rFonts w:cs="Arial" w:ascii="Arial" w:hAnsi="Arial"/>
          <w:lang w:val="sr-Latn-CS"/>
        </w:rPr>
        <w:t>15. новембра 2007.</w:t>
      </w:r>
      <w:r>
        <w:rPr>
          <w:rFonts w:cs="Arial" w:ascii="Arial" w:hAnsi="Arial"/>
          <w:lang w:val="sr-CS"/>
        </w:rPr>
        <w:t xml:space="preserve">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Уговор о гаранцији између Републике Србије и Европске банке за обнову и развој потписан је 14. јула 2006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Уговор о гаранцији ступа на снагу када закон Гаранта који се односи на његову ратификацију ступи на снагу, односно 15. новембра 2007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>г</w:t>
      </w:r>
      <w:r>
        <w:rPr>
          <w:rFonts w:cs="Arial" w:ascii="Arial" w:hAnsi="Arial"/>
          <w:lang w:val="sr-CS"/>
        </w:rPr>
        <w:t>арантовани износ је 60.000.000 EUR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2. Закон о потврђивању Уговора о гаранцији између Републике Србије и Европске инвестиционе банке (Пројекат обнове железница II) („Службени гласник РС - Међународни уговори”, број 102/0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Закон је ступио на снагу осмог дана од дан објављивања, односно 15. новембра 2007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- Уговор о гаранцији између Републике Србије и Европске инвестиционе банке потписан је 8. децембра 2006. годин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 </w:t>
      </w:r>
      <w:r>
        <w:rPr>
          <w:rFonts w:cs="Arial" w:ascii="Arial" w:hAnsi="Arial"/>
          <w:lang w:val="sr-Latn-CS"/>
        </w:rPr>
        <w:t>г</w:t>
      </w:r>
      <w:r>
        <w:rPr>
          <w:rFonts w:cs="Arial" w:ascii="Arial" w:hAnsi="Arial"/>
          <w:lang w:val="sr-CS"/>
        </w:rPr>
        <w:t>арантовани износ је 80.000.000 EUR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10:00Z</dcterms:created>
  <dc:creator>Milena V.</dc:creator>
  <dc:description/>
  <cp:keywords/>
  <dc:language>en-US</dc:language>
  <cp:lastModifiedBy>Jovan</cp:lastModifiedBy>
  <cp:lastPrinted>2007-06-11T12:57:00Z</cp:lastPrinted>
  <dcterms:modified xsi:type="dcterms:W3CDTF">2008-08-05T14:10:00Z</dcterms:modified>
  <cp:revision>2</cp:revision>
  <dc:subject/>
  <dc:title>ИЗВЕШТАЈ </dc:title>
</cp:coreProperties>
</file>