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ЗВЕШТАЈ О ПРИМЉЕНИМ ДОНАЦИЈАМА У ТОКУ 2007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екуће донације од иностраних држава у корист нивоа републике су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организација DFID и SIDA, у износу од 8.766.882,64 динара – корисник Министарство финансиј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sr-CS"/>
        </w:rPr>
        <w:t>Од Владе Италије, у износу од 3.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890,</w:t>
      </w:r>
      <w:r>
        <w:rPr>
          <w:rFonts w:cs="Arial" w:ascii="Arial" w:hAnsi="Arial"/>
          <w:lang w:val="ru-RU"/>
        </w:rPr>
        <w:t>88</w:t>
      </w:r>
      <w:r>
        <w:rPr>
          <w:rFonts w:cs="Arial" w:ascii="Arial" w:hAnsi="Arial"/>
          <w:lang w:val="sr-CS"/>
        </w:rPr>
        <w:t xml:space="preserve"> динара – корисник Министарство заштите животне средин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е Шведске, у износу од 17.010.953,60 динара – корисник Министарство пољопривреде, шумарства и водопривред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е Словачке, у износу од 111.435,59 динара – корисник Републички хидрометеоролошки завод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е Немачке, у износу од 2.709.224,32 динара – корисник Министарство рударства и енергетик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е Швајцарске, у износу од 1.844.393,41 динара – корисник Министарство заштите животне средин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е Грчке, у износу од 95.687.489,50 динара – по следећим корисницима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дравља , у износу од 1.735.004,25 динара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просвете и спорта, у износу од 93.952.485,25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Од Владе Норвешке </w:t>
      </w:r>
      <w:r>
        <w:rPr>
          <w:rFonts w:cs="Arial" w:ascii="Arial" w:hAnsi="Arial"/>
          <w:lang w:val="sr-CS"/>
        </w:rPr>
        <w:t>179.611.188,94 динара – по следећим корисницима: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генција за енергетску ефикасност, у износу од 823.856,21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економије и регионалног развоја, у износу од 27.324.120,50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 државну управу и локалну самоуправу, у износу од 2.332.470,75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рада и социјалне политике, у износу од 94.034.425,75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рударства и енергетике, у износу од 22.023.596,75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финансија, у износу од 2.429.780,85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дравља, у износу од 20.487.963,67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штите животне средине, у износу од 10.244.974,46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а Словеније, Мађарске и Швајцарске, у износу од 1.431.279,41 динара – корисник Министарство заштите животне средин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 Влада Швајцарске и Холандије, у износу од 214.400,07 динара – </w:t>
      </w:r>
      <w:bookmarkStart w:id="0" w:name="OLE_LINK1"/>
      <w:r>
        <w:rPr>
          <w:rFonts w:cs="Arial" w:ascii="Arial" w:hAnsi="Arial"/>
          <w:lang w:val="sr-CS"/>
        </w:rPr>
        <w:t>корисник Министарство заштите животне средине</w:t>
      </w:r>
      <w:bookmarkEnd w:id="0"/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а Норвешке, Холандије и Словеније, у износу од 4.313.551,24 динара - корисник Министарство заштите животне средин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е Јапана, у износу од 1.811.634,05 динара – корисник Министарство финансиј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екуће донације од међународних организација у корист нивоа републике су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UNEP-а 5.397.799,38 динара – по следећим корисницима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штите животне средине, у износу од 3.392.569,38 динара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пољопривреде, шумарства и водопривреде, у износу од 1.216.371,00 динара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генција за страна улагања и промоцију извоза, у износу од 788.859,00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GEF/UNEP-a, у износу од 1.660.143,00 динара – корисник Министарство заштите животне среди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UNITAR-а, у износу од 73.600,58 динара – корисник Министарство заштите животне среди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Женевског центра за демократску контролу оружаних снага, у износу од 799.163,21 динара – корисник Народна Скупштина Републике Срб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организације Save the Children из Норвешке, у износу од 3.388.600,07 динара – корисник Министарство рада и социјалне полити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CS"/>
        </w:rPr>
        <w:t>Од UNHCR-а, у износу од 49.260.944,85 динара – по следећим корисницима:</w:t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есаријат за избеглице, у износу од 36.860.73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Републички завод за статистику, у износу од 12.400.214,85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Краљевског друштва за заштиту животиња из Велике Британије, у износу од 57.308,44 динара – корисник Министарство заштите животне среди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Глобалног фонда за борбу против сиде, туберкулозе и маларије, у износу од 111.643.862,42 динара – корисник Министарство здрављ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>ОЕБС-а</w:t>
      </w:r>
      <w:r>
        <w:rPr>
          <w:rFonts w:cs="Arial" w:ascii="Arial" w:hAnsi="Arial"/>
          <w:lang w:val="sr-CS"/>
        </w:rPr>
        <w:t>, у износу од 6.909.116,95 динара – по следећим корисницима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есаријат за избеглице, у износу од 1.036.860,00 динар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лужба за људска и мањинска права  Владе Републике Србије, у износу од 5.872.256,95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GTZ-a у износу од 402.805,5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AQUA TERRA, у износу од 2.771,24 динара – корисник Министарство заштите животне среди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EAR-MIGA, у износу од 7.574.304,70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EAR-а, у износу од 39.501.797,35 динара – по следећим корисницим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финансија, у износу од 32.602.853,45  динар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чки хидрометеоролошки завод, у износу од 6.862.967,80 динар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генција за страна улагања и промоцију извоза, у износу од 35.976,10 динар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Светске банке, у износу од 273.884,70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Савета Европе, у износу од 886.516,65 динара – по следећим корисницима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лужба за људска и мањинска права  Владе Републике Србије, у износу од 496.365,65 динар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рада и социјалне политике, у износу од 202.611,78 динар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штите животне средине, у износу од 187.538,88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Европске Комисије, у износу од 7.930.426,56 динара – по следећим корисницима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рава царина, у износу од 1.906.046,56 динар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генција за енергетску ефикасност, у износу од 6.024.380,00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UNDP-а, у износу од 43.515.207,52 динара – по следећим корисницима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финансија, у износу од 17.577.698,61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нцеларија за Европске интеграције, у износу од 8.657.625,58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генција за страна улагања и промоцију извоза, у износу од 6.861.000,00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 државну управу и локалну самоуправу, у износу од 5.290.593,00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ординационо тело Србије за општине Прешево, Бујановац и Медвеђу, у износу од 1.106.317,03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правде, у износу од 2.643.971,35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рховни суд Републике Србије, у износу од 800.802,00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економије и регионалног развоја, у износу од 577.199,95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05:00Z</dcterms:created>
  <dc:creator>Bojana Blazon</dc:creator>
  <dc:description/>
  <cp:keywords/>
  <dc:language>en-US</dc:language>
  <cp:lastModifiedBy>Jovan</cp:lastModifiedBy>
  <cp:lastPrinted>2008-06-06T10:29:00Z</cp:lastPrinted>
  <dcterms:modified xsi:type="dcterms:W3CDTF">2008-08-05T14:05:00Z</dcterms:modified>
  <cp:revision>2</cp:revision>
  <dc:subject/>
  <dc:title>ИЗВЕШТАЈ О ПРИМЉЕНИМ ДОНАЦИЈАМА У ТОКУ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3283667</vt:r8>
  </property>
  <property fmtid="{D5CDD505-2E9C-101B-9397-08002B2CF9AE}" pid="3" name="_AuthorEmail">
    <vt:lpwstr>bblazon@mier.sr.gov.yu</vt:lpwstr>
  </property>
  <property fmtid="{D5CDD505-2E9C-101B-9397-08002B2CF9AE}" pid="4" name="_AuthorEmailDisplayName">
    <vt:lpwstr>Bojana Blazo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