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ОМЛАДИНЕ И СПОР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Снежана Клашња за помоћника министра омладине и спорта – Сектор за омладин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873</w:t>
      </w:r>
      <w:r>
        <w:rPr>
          <w:lang w:val="sr-CS"/>
        </w:rPr>
        <w:t>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lang w:val="sr-CS"/>
        </w:rPr>
        <w:tab/>
        <w:t>На основу члана 26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СЕКРЕТАРА МИНИСТАРСТВА ОМЛАДИНЕ И СПОР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Сузана Шулејић дужности секретара Министарства омладине и спорта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секретара Министарства омладине и спор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2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6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ОМЛАДИНЕ И СПОР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 Сузана Шулејић на положај секретара Министарства омладине и спорта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24/2008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-исправка, 101/07 и 65/08</w:t>
      </w:r>
      <w:r>
        <w:rPr>
          <w:iCs/>
          <w:lang w:val="sr-CS"/>
        </w:rPr>
        <w:t>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СТУДЕНТСКОГ КУЛТУРНОГ ЦЕНТРА У КАРАГУЈЕВЦ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Разрешава се Нада Марковић дужности члана Управног одбора Студентског културног центра у Крагујевцу, из реда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Именује се Ирена Ђурић, рачуновођа, за члана Управног одбора Студентског културног центра у Крагујевцу, из реда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5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ab/>
        <w:t>На основу тачке 3. Одлуке о образовању Комисије за борбу против HIV/AIDS-а („Службени гласник РС”, бр. 63/04 и 54/08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КОМИСИЈЕ ЗА БОРБУ ПРОТИВ HIV/AIDS-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Комисију за борбу против HIV/AIDS-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1. </w:t>
      </w:r>
      <w:r>
        <w:rPr>
          <w:lang w:val="sr-CS"/>
        </w:rPr>
        <w:t xml:space="preserve">за председника: </w:t>
      </w:r>
    </w:p>
    <w:p>
      <w:pPr>
        <w:pStyle w:val="Normal"/>
        <w:rPr/>
      </w:pPr>
      <w:r>
        <w:rPr>
          <w:lang w:val="ru-RU"/>
        </w:rPr>
        <w:tab/>
        <w:t xml:space="preserve">- </w:t>
      </w:r>
      <w:r>
        <w:rPr>
          <w:lang w:val="sr-CS"/>
        </w:rPr>
        <w:t>проф. др Томица Милосављевић, министар здрављ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2. </w:t>
      </w:r>
      <w:r>
        <w:rPr>
          <w:lang w:val="sr-CS"/>
        </w:rPr>
        <w:t>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1</w:t>
      </w:r>
      <w:r>
        <w:rPr>
          <w:lang w:val="ru-RU"/>
        </w:rPr>
        <w:t>)</w:t>
      </w:r>
      <w:r>
        <w:rPr>
          <w:lang w:val="sr-CS"/>
        </w:rPr>
        <w:t xml:space="preserve"> др Ивана Мишић, Министарство здравља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 xml:space="preserve"> др Ксенија Крехов Радовић, Републички завод за здравствено осигурање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3</w:t>
      </w:r>
      <w:r>
        <w:rPr>
          <w:lang w:val="ru-RU"/>
        </w:rPr>
        <w:t>)</w:t>
      </w:r>
      <w:r>
        <w:rPr>
          <w:lang w:val="sr-CS"/>
        </w:rPr>
        <w:t xml:space="preserve"> проф. др Зорица Шегуљев, Покрајински секретаријат за здравство и политику, Нови Сад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4</w:t>
      </w:r>
      <w:r>
        <w:rPr>
          <w:lang w:val="ru-RU"/>
        </w:rPr>
        <w:t>)</w:t>
      </w:r>
      <w:r>
        <w:rPr>
          <w:lang w:val="sr-CS"/>
        </w:rPr>
        <w:t xml:space="preserve"> др Јасмина Савић Јоксимовић, Секретаријат за здравство Градске управе града Београда; 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5</w:t>
      </w:r>
      <w:r>
        <w:rPr>
          <w:lang w:val="ru-RU"/>
        </w:rPr>
        <w:t>)</w:t>
      </w:r>
      <w:r>
        <w:rPr>
          <w:lang w:val="sr-CS"/>
        </w:rPr>
        <w:t xml:space="preserve"> Сузана Бренер, Министарство правде;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6</w:t>
      </w:r>
      <w:r>
        <w:rPr>
          <w:lang w:val="ru-RU"/>
        </w:rPr>
        <w:t>)</w:t>
      </w:r>
      <w:r>
        <w:rPr>
          <w:lang w:val="sr-CS"/>
        </w:rPr>
        <w:t xml:space="preserve"> Мирјана Арсић, Министарство омладине и спорта;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7</w:t>
      </w:r>
      <w:r>
        <w:rPr>
          <w:lang w:val="ru-RU"/>
        </w:rPr>
        <w:t>)</w:t>
      </w:r>
      <w:r>
        <w:rPr>
          <w:lang w:val="sr-CS"/>
        </w:rPr>
        <w:t xml:space="preserve"> Винка Блажић, Министарство просвете;</w:t>
      </w:r>
    </w:p>
    <w:p>
      <w:pPr>
        <w:pStyle w:val="Normal"/>
        <w:ind w:firstLine="1260"/>
        <w:rPr/>
      </w:pPr>
      <w:r>
        <w:rPr>
          <w:lang w:val="sr-CS"/>
        </w:rPr>
        <w:t xml:space="preserve">  </w:t>
      </w:r>
      <w:r>
        <w:rPr>
          <w:lang w:val="sr-CS"/>
        </w:rPr>
        <w:t>8</w:t>
      </w:r>
      <w:r>
        <w:rPr>
          <w:lang w:val="ru-RU"/>
        </w:rPr>
        <w:t>)</w:t>
      </w:r>
      <w:r>
        <w:rPr>
          <w:lang w:val="sr-CS"/>
        </w:rPr>
        <w:t xml:space="preserve"> Јадранка Гвозденовић, Министарство рада и социјалне политике;</w:t>
      </w:r>
    </w:p>
    <w:p>
      <w:pPr>
        <w:pStyle w:val="Normal"/>
        <w:ind w:firstLine="1260"/>
        <w:jc w:val="left"/>
        <w:rPr/>
      </w:pPr>
      <w:r>
        <w:rPr>
          <w:lang w:val="sr-CS"/>
        </w:rPr>
        <w:t xml:space="preserve">  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lang w:val="sr-CS"/>
        </w:rPr>
        <w:t xml:space="preserve"> Милорад Тодоровић, Министарство унутрашњих послова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0</w:t>
      </w:r>
      <w:r>
        <w:rPr>
          <w:lang w:val="ru-RU"/>
        </w:rPr>
        <w:t>)</w:t>
      </w:r>
      <w:r>
        <w:rPr>
          <w:lang w:val="sr-CS"/>
        </w:rPr>
        <w:t xml:space="preserve"> Марина Стојадиновић, Радио Београд;</w:t>
      </w:r>
    </w:p>
    <w:p>
      <w:pPr>
        <w:pStyle w:val="Normal"/>
        <w:ind w:firstLine="1260"/>
        <w:rPr/>
      </w:pPr>
      <w:r>
        <w:rPr>
          <w:lang w:val="sr-CS"/>
        </w:rPr>
        <w:t>11</w:t>
      </w:r>
      <w:r>
        <w:rPr>
          <w:lang w:val="ru-RU"/>
        </w:rPr>
        <w:t>)</w:t>
      </w:r>
      <w:r>
        <w:rPr>
          <w:lang w:val="sr-CS"/>
        </w:rPr>
        <w:t xml:space="preserve"> мр. сци. мед. др Милица Јовичић, Институт за трансфузију крви Србије, Београд;</w:t>
      </w:r>
    </w:p>
    <w:p>
      <w:pPr>
        <w:pStyle w:val="Normal"/>
        <w:ind w:firstLine="1260"/>
        <w:rPr/>
      </w:pPr>
      <w:r>
        <w:rPr>
          <w:lang w:val="sr-CS"/>
        </w:rPr>
        <w:t>12</w:t>
      </w:r>
      <w:r>
        <w:rPr>
          <w:lang w:val="ru-RU"/>
        </w:rPr>
        <w:t>)</w:t>
      </w:r>
      <w:r>
        <w:rPr>
          <w:lang w:val="sr-CS"/>
        </w:rPr>
        <w:t xml:space="preserve"> проф. др Ђорђе Јевтовић, Институт за инфективне и тропске болести Клиничког центра Србије, Београд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3</w:t>
      </w:r>
      <w:r>
        <w:rPr>
          <w:lang w:val="ru-RU"/>
        </w:rPr>
        <w:t>)</w:t>
      </w:r>
      <w:r>
        <w:rPr>
          <w:lang w:val="sr-CS"/>
        </w:rPr>
        <w:t xml:space="preserve"> др Данијела Симић, Институт за јавно здравље Србије, Београд;</w:t>
      </w:r>
    </w:p>
    <w:p>
      <w:pPr>
        <w:pStyle w:val="Normal"/>
        <w:ind w:firstLine="126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4</w:t>
      </w:r>
      <w:r>
        <w:rPr>
          <w:lang w:val="ru-RU"/>
        </w:rPr>
        <w:t>)</w:t>
      </w:r>
      <w:r>
        <w:rPr>
          <w:lang w:val="sr-CS"/>
        </w:rPr>
        <w:t xml:space="preserve"> др Верица Илић Влатковић, Градски завод за јавно здравље, Београд;</w:t>
      </w:r>
    </w:p>
    <w:p>
      <w:pPr>
        <w:pStyle w:val="Normal"/>
        <w:ind w:firstLine="1260"/>
        <w:rPr/>
      </w:pPr>
      <w:r>
        <w:rPr>
          <w:lang w:val="sr-CS"/>
        </w:rPr>
        <w:t>15</w:t>
      </w:r>
      <w:r>
        <w:rPr>
          <w:lang w:val="ru-RU"/>
        </w:rPr>
        <w:t>)</w:t>
      </w:r>
      <w:r>
        <w:rPr>
          <w:lang w:val="sr-CS"/>
        </w:rPr>
        <w:t xml:space="preserve"> др Спасо Анђелић, Гинеколошко акушерска клиника „Народни фронт”, Београд;</w:t>
      </w:r>
    </w:p>
    <w:p>
      <w:pPr>
        <w:pStyle w:val="Normal"/>
        <w:ind w:firstLine="1260"/>
        <w:rPr/>
      </w:pPr>
      <w:r>
        <w:rPr>
          <w:lang w:val="sr-CS"/>
        </w:rPr>
        <w:t>16</w:t>
      </w:r>
      <w:r>
        <w:rPr>
          <w:lang w:val="ru-RU"/>
        </w:rPr>
        <w:t>)</w:t>
      </w:r>
      <w:r>
        <w:rPr>
          <w:lang w:val="sr-CS"/>
        </w:rPr>
        <w:t xml:space="preserve"> др Бранка Благојевић, Специјална болница за болести зависности, Београд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7</w:t>
      </w:r>
      <w:r>
        <w:rPr>
          <w:lang w:val="ru-RU"/>
        </w:rPr>
        <w:t>)</w:t>
      </w:r>
      <w:r>
        <w:rPr>
          <w:lang w:val="sr-CS"/>
        </w:rPr>
        <w:t xml:space="preserve"> др Драган Илић, представник ЈАЗАС-а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18</w:t>
      </w:r>
      <w:r>
        <w:rPr>
          <w:lang w:val="ru-RU"/>
        </w:rPr>
        <w:t>)</w:t>
      </w:r>
      <w:r>
        <w:rPr>
          <w:lang w:val="sr-CS"/>
        </w:rPr>
        <w:t xml:space="preserve"> Карло Борас, представник Омладине ЈАЗАС-а;</w:t>
      </w:r>
    </w:p>
    <w:p>
      <w:pPr>
        <w:pStyle w:val="Normal"/>
        <w:ind w:firstLine="1260"/>
        <w:rPr/>
      </w:pPr>
      <w:r>
        <w:rPr>
          <w:lang w:val="sr-CS"/>
        </w:rPr>
        <w:t>19</w:t>
      </w:r>
      <w:r>
        <w:rPr>
          <w:lang w:val="ru-RU"/>
        </w:rPr>
        <w:t>)</w:t>
      </w:r>
      <w:r>
        <w:rPr>
          <w:lang w:val="sr-CS"/>
        </w:rPr>
        <w:t xml:space="preserve"> Небојша Барачков, представник организације Превент, Нови Сад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20</w:t>
      </w:r>
      <w:r>
        <w:rPr>
          <w:lang w:val="ru-RU"/>
        </w:rPr>
        <w:t>)</w:t>
      </w:r>
      <w:r>
        <w:rPr>
          <w:lang w:val="sr-CS"/>
        </w:rPr>
        <w:t xml:space="preserve"> Нада Мићић, представник HIV/AIDS-а;</w:t>
      </w:r>
    </w:p>
    <w:p>
      <w:pPr>
        <w:pStyle w:val="Normal"/>
        <w:ind w:firstLine="1260"/>
        <w:jc w:val="left"/>
        <w:rPr/>
      </w:pPr>
      <w:r>
        <w:rPr>
          <w:lang w:val="sr-CS"/>
        </w:rPr>
        <w:t>21</w:t>
      </w:r>
      <w:r>
        <w:rPr>
          <w:lang w:val="ru-RU"/>
        </w:rPr>
        <w:t>)</w:t>
      </w:r>
      <w:r>
        <w:rPr>
          <w:lang w:val="sr-CS"/>
        </w:rPr>
        <w:t xml:space="preserve"> Милан Мирковић, представник Црвеног крста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419</w:t>
      </w:r>
      <w:r>
        <w:rPr>
          <w:lang w:val="ru-RU"/>
        </w:rPr>
        <w:t>/2008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59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 основу тачке 3. Одлуке о образовању Комисије за борбу против HIV/AIDS-а („Службени гласник РС”, бр. 63/04 и 54/08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ПОТПРЕДСЕДНИКА, СЕКРЕТАР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И ЧЛАНОВА КОМИСИЈЕ ЗА БОРБУ ПРОТИВ HIV/AIDS-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ју се дужности у Комисији за борбу против HIV/AIDS-а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  <w:t>1.</w:t>
      </w:r>
      <w:r>
        <w:rPr>
          <w:sz w:val="22"/>
          <w:szCs w:val="22"/>
          <w:lang w:val="sr-CS"/>
        </w:rPr>
        <w:t xml:space="preserve"> проф. др Томица Милосављевић, председ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Невена Карановић, потпредседник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Ивана Мишић, секретар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>4. Сузана Бренер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Винка Блажић,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илорад Тодоро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Биљана Станко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проф. др Зорица Шегуљев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др Ксенија Крехов Радо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др Мира Коваче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проф. др Ђорђе Јевто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др Драган Ил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Предраг Стојч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Небојша Барачков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р Војислав Ћупурдија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Ана Вучко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др Јасмина Са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др Верица Илић Влатков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др Данијела Сим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др Спасо Анђелић, члан;</w:t>
      </w:r>
    </w:p>
    <w:p>
      <w:pPr>
        <w:pStyle w:val="Normal"/>
        <w:spacing w:lineRule="exact" w:line="220"/>
        <w:ind w:firstLine="126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1. др Нада Васиљевић, члан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2419/</w:t>
      </w:r>
      <w:r>
        <w:rPr>
          <w:sz w:val="22"/>
          <w:szCs w:val="22"/>
          <w:lang w:val="ru-RU"/>
        </w:rPr>
        <w:t>2008</w:t>
      </w:r>
      <w:r>
        <w:rPr>
          <w:sz w:val="22"/>
          <w:szCs w:val="22"/>
          <w:lang w:val="sr-CS"/>
        </w:rPr>
        <w:t>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ју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8. став 1. Уредбе о Генералном секретаријату Владе („Службени гласник РС”, број 75/05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 ПРЕСТАНКУ РАДА НА ПОЛОЖА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МЕНИКА ГЕНЕРАЛНОГ СЕКРЕТАРА ВЛА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Драгану Блешић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>заменика Генералног секретара Владе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дношења писмене оставке – </w:t>
      </w:r>
      <w:r>
        <w:rPr>
          <w:lang w:val="ru-RU"/>
        </w:rPr>
        <w:t>од</w:t>
      </w:r>
      <w:r>
        <w:rPr>
          <w:lang w:val="sr-CS"/>
        </w:rPr>
        <w:t xml:space="preserve"> 24</w:t>
      </w:r>
      <w:r>
        <w:rPr>
          <w:lang w:val="ru-RU"/>
        </w:rPr>
        <w:t xml:space="preserve">. </w:t>
      </w:r>
      <w:r>
        <w:rPr>
          <w:lang w:val="sr-CS"/>
        </w:rPr>
        <w:t>јула</w:t>
      </w:r>
      <w:r>
        <w:rPr>
          <w:lang w:val="ru-RU"/>
        </w:rPr>
        <w:t xml:space="preserve"> 200</w:t>
      </w:r>
      <w:r>
        <w:rPr>
          <w:lang w:val="sr-CS"/>
        </w:rPr>
        <w:t>8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 119-286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ТРГОВИНЕ И УСЛУ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Душан Вучковић дужности помоћника министра трговине и услуга – Сектор тржишне инспекц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85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ТРГОВИНЕ И УСЛУ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77"/>
        <w:rPr>
          <w:lang w:val="ru-RU"/>
        </w:rPr>
      </w:pPr>
      <w:r>
        <w:rPr>
          <w:lang w:val="sr-CS"/>
        </w:rPr>
        <w:tab/>
        <w:t>Разрешава се Драган Пенезић дужности помоћника министра трговине и услуга – Сектор за трговину, цене, заштиту потрошача и услуг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86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РОБНЕ РЕЗЕРВЕ У МИНИСТАРСТВУ ТРГОВИНЕ И УСЛУ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др Славомир Вулетић дужности помоћника директора Републичке дирекције за робне резерве у Министарству трговине и услуга – Сектор за комерцијал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87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Мирјана Николић за помоћника директора Управе за заједничке послове републичких органа – Сектор за финансијско-материјалне посл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0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  <w:lang w:val="ru-RU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. 61/06-пречишћен текст и 69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ЈАВНЕ СЛУЖБ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Одбор за јавне служб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Томица Милосављевић, министар здравља; 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жидар Ђелић, потпредседник Владе и министар за науку и технолошки развој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ебојша Брадић, министар култур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Жарко Обрадовић, министар просвет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вица Дачић, први потпредседник Владе – заменик председника Владе и министар унутрашњих послов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Јасна Матић, министар за телекомуникације и информационо друштво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аша Драгин, министар пољопривреде, шумарства и водопривре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нежана Самарџић Марковић, министар омладине и спорт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Светозар Чиплић, министар за људска и мањинска прав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Расим Љајић, министар рада и социјалне политик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Богољуб Шијаковић, министар вера.</w:t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  <w:lang w:val="ru-RU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. 61/06-пречишћен текст и 69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СОЦИЈАЛНУ ПОЛИТИКУ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Одбор за социјалну политику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Расим Љајић, министар рада и социјалне политике;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ован Кркобабић, потпредседник Вла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Томица Милосављевић, министар здрав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ветозар Чиплић, министар за људска и мањинска прав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иана Драгутиновић, министар финанси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улејман Угљанин, министар без портфе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Божидар Ђелић, потпредседник Владе и министар за науку и технолошки развој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лободан Милосављевић, министар трговине и услуг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lang w:val="sr-CS"/>
        </w:rPr>
      </w:pPr>
      <w:r>
        <w:rPr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8. став 1. Уредбе о Генералном секретаријату Владе („Службени гласник РС”, број 75/05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ГЕНЕРАЛНОГ СЕКРЕТАРА ВЛА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Снежана Миљанић за заменика Генералног секретара Вла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ДРАВЉ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др Ивана Мишић дужности помоћника министра здравља – Сектор за организацију здравствене службе и здравствену инспекцију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помоћника министра здравља – Сектор за организацију здравствене службе и здравствену инспекциј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2</w:t>
      </w:r>
      <w:r>
        <w:rPr>
          <w:lang w:val="sr-CS"/>
        </w:rPr>
        <w:t>8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ДРАВЉ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прим. др Елизабет Пауновић дужности помоћника министра здравља – Сектор за међународну сарадњу и координацију пројеката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помоћника министра здравља – Сектор за европске интеграције и међународну сарад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2</w:t>
      </w:r>
      <w:r>
        <w:rPr>
          <w:lang w:val="sr-CS"/>
        </w:rPr>
        <w:t>4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ДРАВЉ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Зорица Павловић дужности помоћника министра здравља – Сектор за здравствено осигурање, здравствену заштиту и финансирање у здравству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помоћника министра здравља – Сектор за здравствено осигурање и финансирање у здравств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2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ДРАВЉ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др Светлана Мијатовић дужности помоћника министра здравља – Сектор за санитарни надзор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помоћника министра здравља – Сектор за санитарни надзо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2</w:t>
      </w:r>
      <w:r>
        <w:rPr>
          <w:lang w:val="sr-CS"/>
        </w:rPr>
        <w:t>5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ДРАВЉ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Ружица Николић дужности помоћника министра здравља – Сектор за лекове и медицинска средства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помоћника министра здравља – Сектор за лекове и медицинска средст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2</w:t>
      </w:r>
      <w:r>
        <w:rPr>
          <w:lang w:val="sr-CS"/>
        </w:rPr>
        <w:t>6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6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ЗДРАВЉ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Драган Морача дужности секретара Министарства здравља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стављења на положај секретара Министарства здрављ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2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ДРАВЉ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Разрешава се др Горан Илић дужности помоћника министра здравља – Сектор за програмску здравствену заштит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2</w:t>
      </w:r>
      <w:r>
        <w:rPr>
          <w:lang w:val="sr-CS"/>
        </w:rPr>
        <w:t>3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sz w:val="22"/>
          <w:szCs w:val="22"/>
          <w:lang w:val="sr-CS"/>
        </w:rPr>
        <w:tab/>
      </w:r>
      <w:r>
        <w:rPr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Ивица Здравковић за помоћника директора Управе за заједничке послове републичких органа – Сектор за правне и информатичко документационе посл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2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Нада Обрадовић за помоћника директора Управе за заједничке послове републичких органа – Сектор за административне и биротехничке посл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2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6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ДРАВЉ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Драган Морача на положај секретара Министарства здравља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ЋНИКА МИНИСТРА ЗДРАВЉ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др Ивана Мишић на положај помоћника министра здравља – Сектор за организацију здравствене службе и здравствену инспекцију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</w:t>
      </w:r>
      <w:r>
        <w:rPr>
          <w:lang w:val="sr-CS"/>
        </w:rPr>
        <w:t>3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ЋНИКА МИНИСТРА ЗДРАВЉ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Зорица Павловић на положај помоћника министра здравља – Сектор за здравствено осигурање и финансирање у здравству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</w:t>
      </w:r>
      <w:r>
        <w:rPr>
          <w:lang w:val="sr-CS"/>
        </w:rPr>
        <w:t>4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ЋНИКА МИНИСТРА ЗДРАВЉ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Ружица Николић на положај помоћника министра здравља – Сектор за лекове и медицинска средства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</w:t>
      </w:r>
      <w:r>
        <w:rPr>
          <w:lang w:val="sr-CS"/>
        </w:rPr>
        <w:t>5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ЋНИКА МИНИСТРА ЗДРАВЉ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др Светлана Мијатовић на положај помоћника министра здравља – Сектор за санитарни надзор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</w:t>
      </w:r>
      <w:r>
        <w:rPr>
          <w:lang w:val="sr-CS"/>
        </w:rPr>
        <w:t>6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ЋНИКА МИНИСТРА ЗДРАВЉ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прим. др Елизабет Пауновић на положај помоћника министра здравља – Сектор за европске интеграције и међународну сарадњу, на пет год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93</w:t>
      </w:r>
      <w:r>
        <w:rPr>
          <w:lang w:val="sr-CS"/>
        </w:rPr>
        <w:t>7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26. став 3. Закона о државној управи („Службени гласник РС”, бр. 79/05 и 101/07), члана 179. став 2. Закона о државним службеницима („Службени гласник РС”, бр.</w:t>
      </w:r>
      <w:r>
        <w:rPr>
          <w:lang w:val="ru-RU"/>
        </w:rPr>
        <w:t xml:space="preserve">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>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СЕКРЕТАРА МИНИСТАРСТВА КУЛТУР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авља се мр Предраг Благојевић за секретара Министарства култу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4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ЕСТАНКУ РАДА НА ПОЛОЖАЈУ </w:t>
      </w:r>
      <w:r>
        <w:rPr>
          <w:b/>
          <w:lang w:val="sr-CS"/>
        </w:rPr>
        <w:t xml:space="preserve">ПОМОЋНИКА </w:t>
      </w:r>
      <w:r>
        <w:rPr>
          <w:b/>
          <w:lang w:val="ru-RU"/>
        </w:rPr>
        <w:t xml:space="preserve">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орану Димић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</w:t>
      </w:r>
      <w:r>
        <w:rPr>
          <w:lang w:val="sr-CS"/>
        </w:rPr>
        <w:t>Управе за заједничке послове републичких органа – Сектор за правне и информатичко-документационе послове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дношења писмене оставке – </w:t>
      </w:r>
      <w:r>
        <w:rPr>
          <w:lang w:val="ru-RU"/>
        </w:rPr>
        <w:t>од</w:t>
      </w:r>
      <w:r>
        <w:rPr>
          <w:lang w:val="sr-CS"/>
        </w:rPr>
        <w:t xml:space="preserve"> 24</w:t>
      </w:r>
      <w:r>
        <w:rPr>
          <w:lang w:val="ru-RU"/>
        </w:rPr>
        <w:t xml:space="preserve">. </w:t>
      </w:r>
      <w:r>
        <w:rPr>
          <w:lang w:val="sr-CS"/>
        </w:rPr>
        <w:t>јула</w:t>
      </w:r>
      <w:r>
        <w:rPr>
          <w:lang w:val="ru-RU"/>
        </w:rPr>
        <w:t xml:space="preserve"> 200</w:t>
      </w:r>
      <w:r>
        <w:rPr>
          <w:lang w:val="sr-CS"/>
        </w:rPr>
        <w:t>8</w:t>
      </w:r>
      <w:r>
        <w:rPr>
          <w:lang w:val="ru-RU"/>
        </w:rPr>
        <w:t>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82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ЕСТАНКУ РАДА НА ПОЛОЖАЈУ </w:t>
      </w:r>
      <w:r>
        <w:rPr>
          <w:b/>
          <w:lang w:val="sr-CS"/>
        </w:rPr>
        <w:t xml:space="preserve">ПОМОЋНИКА </w:t>
      </w:r>
      <w:r>
        <w:rPr>
          <w:b/>
          <w:lang w:val="ru-RU"/>
        </w:rPr>
        <w:t xml:space="preserve">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Небојши Кешељевић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</w:t>
      </w:r>
      <w:r>
        <w:rPr>
          <w:lang w:val="sr-CS"/>
        </w:rPr>
        <w:t>Управе за заједничке послове републичких органа – Сектор за административно биротехничке послове</w:t>
      </w:r>
      <w:r>
        <w:rPr>
          <w:lang w:val="ru-RU"/>
        </w:rPr>
        <w:t xml:space="preserve">, </w:t>
      </w:r>
      <w:r>
        <w:rPr>
          <w:lang w:val="sr-CS"/>
        </w:rPr>
        <w:t xml:space="preserve">због подношења писмене оставке – </w:t>
      </w:r>
      <w:r>
        <w:rPr>
          <w:lang w:val="ru-RU"/>
        </w:rPr>
        <w:t>од</w:t>
      </w:r>
      <w:r>
        <w:rPr>
          <w:lang w:val="sr-CS"/>
        </w:rPr>
        <w:t xml:space="preserve"> 24</w:t>
      </w:r>
      <w:r>
        <w:rPr>
          <w:lang w:val="ru-RU"/>
        </w:rPr>
        <w:t xml:space="preserve">. </w:t>
      </w:r>
      <w:r>
        <w:rPr>
          <w:lang w:val="sr-CS"/>
        </w:rPr>
        <w:t>јула</w:t>
      </w:r>
      <w:r>
        <w:rPr>
          <w:lang w:val="ru-RU"/>
        </w:rPr>
        <w:t xml:space="preserve"> 200</w:t>
      </w:r>
      <w:r>
        <w:rPr>
          <w:lang w:val="sr-CS"/>
        </w:rPr>
        <w:t>8</w:t>
      </w:r>
      <w:r>
        <w:rPr>
          <w:lang w:val="ru-RU"/>
        </w:rPr>
        <w:t>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92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СРЕДЊОБАНАТС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КРУГА СА СЕДИШТЕМ У ЗРЕЊАН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Зоран Вучић дужности начелника Средњобанатског управног округа са седиштем у Зрењанину, на лични захтев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</w:t>
      </w:r>
      <w:r>
        <w:rPr>
          <w:lang w:val="sr-CS"/>
        </w:rPr>
        <w:t>958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Радојко Богојевић за државног секретара у Министарству спољних послов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962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Милица Дражић дужности помоћника министра за државну управу и локалну самоуправу – Сектор за европске интеграције, међународну сарадњу и пројекте, због постављења на положај помоћника министра за државну управу и локалну самоуправу – Сектор за европске интеграције, међународну сарадњу и пројект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968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 xml:space="preserve">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Милица Дражић на положај помоћника министра за државну управу и локалну самоуправу – Сектор за европске интеграције, међународну сарадњу и пројекте, на пет годин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968/200</w:t>
      </w:r>
      <w:r>
        <w:rPr>
          <w:lang w:val="ru-RU"/>
        </w:rPr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>
          <w:lang w:val="ru-RU"/>
        </w:rPr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ru-RU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ПРЕДСТАВНИКА ДРУШТВЕНОГ КАПИТАЛА</w:t>
      </w:r>
    </w:p>
    <w:p>
      <w:pPr>
        <w:pStyle w:val="Normal"/>
        <w:jc w:val="center"/>
        <w:rPr>
          <w:rFonts w:cs="CTimesRoman"/>
          <w:b/>
          <w:b/>
          <w:lang w:val="sr-Latn-CS"/>
        </w:rPr>
      </w:pPr>
      <w:r>
        <w:rPr>
          <w:rFonts w:cs="CTimesRoman"/>
          <w:b/>
          <w:lang w:val="sr-CS"/>
        </w:rPr>
        <w:t>У УПРАВНОМ ОДБОРУ КОМПАНИЈЕ ИНТЕРНАЦИОНАЛ ЦГ ЗА МЕЂУНАРОДНУ И УНУТРАШЊУ ТРГОВИНУ, ХОТЕЛИЈЕРСТВО</w:t>
      </w:r>
      <w:r>
        <w:rPr>
          <w:rFonts w:cs="CTimesRoman"/>
          <w:b/>
          <w:lang w:val="sr-Latn-CS"/>
        </w:rPr>
        <w:t xml:space="preserve">, </w:t>
      </w:r>
      <w:r>
        <w:rPr>
          <w:rFonts w:cs="CTimesRoman"/>
          <w:b/>
          <w:lang w:val="sr-CS"/>
        </w:rPr>
        <w:t>УГОСТИТЕЉСТВО</w:t>
      </w:r>
      <w:r>
        <w:rPr>
          <w:rFonts w:cs="CTimesRoman"/>
          <w:b/>
          <w:lang w:val="sr-Latn-CS"/>
        </w:rPr>
        <w:t xml:space="preserve"> </w:t>
      </w:r>
      <w:r>
        <w:rPr>
          <w:rFonts w:cs="CTimesRoman"/>
          <w:b/>
          <w:lang w:val="sr-CS"/>
        </w:rPr>
        <w:t>И ВАЗДУШНИ САОБРАЋАЈ  ДП - У РЕСТРУКТУРИРАЊУ, БЕОГРАД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ју се дужности представника друштвеног капитала изван предузећа у Управном одбору </w:t>
      </w:r>
      <w:r>
        <w:rPr>
          <w:rFonts w:cs="CTimesRoman"/>
          <w:lang w:val="sr-CS"/>
        </w:rPr>
        <w:t>Компаније Интернационал ЦГ за међународну и унутрашњу трговину, хотелијерство</w:t>
      </w:r>
      <w:r>
        <w:rPr>
          <w:rFonts w:cs="CTimesRoman"/>
          <w:lang w:val="sr-Latn-CS"/>
        </w:rPr>
        <w:t xml:space="preserve">, </w:t>
      </w:r>
      <w:r>
        <w:rPr>
          <w:rFonts w:cs="CTimesRoman"/>
          <w:lang w:val="sr-CS"/>
        </w:rPr>
        <w:t>угоститељство</w:t>
      </w:r>
      <w:r>
        <w:rPr>
          <w:rFonts w:cs="CTimesRoman"/>
          <w:lang w:val="sr-Latn-CS"/>
        </w:rPr>
        <w:t xml:space="preserve"> </w:t>
      </w:r>
      <w:r>
        <w:rPr>
          <w:rFonts w:cs="CTimesRoman"/>
          <w:lang w:val="sr-CS"/>
        </w:rPr>
        <w:t>и ваздушни саобраћај ДП - у реструктурирању, Београд и то:</w:t>
      </w:r>
    </w:p>
    <w:p>
      <w:pPr>
        <w:pStyle w:val="Normal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rFonts w:cs="CTimesRoman"/>
          <w:lang w:val="sr-CS"/>
        </w:rPr>
        <w:tab/>
        <w:t>1. Слободан Ђулић, председник;</w:t>
      </w:r>
    </w:p>
    <w:p>
      <w:pPr>
        <w:pStyle w:val="Normal"/>
        <w:rPr>
          <w:rFonts w:cs="CTimesRoman"/>
          <w:lang w:val="sr-CS"/>
        </w:rPr>
      </w:pPr>
      <w:r>
        <w:rPr>
          <w:rFonts w:cs="CTimesRoman"/>
          <w:lang w:val="sr-CS"/>
        </w:rPr>
        <w:tab/>
        <w:t>2. Никола Јовановић, члан.</w:t>
      </w:r>
      <w:r>
        <w:rPr>
          <w:lang w:val="sr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7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 се Зoран Крејовић дужности директора Републичког геодетс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9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Ненад Тесла за директора Републичког геодетс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91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3</w:t>
      </w:r>
      <w:r>
        <w:rPr>
          <w:lang w:val="ru-RU"/>
        </w:rPr>
        <w:t>7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Ненад Тесла дужности помоћника директора Републичког геодетског завода – Сектор за катастар непокретности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8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>)</w:t>
      </w:r>
      <w:r>
        <w:rPr>
          <w:lang w:val="sr-CS"/>
        </w:rPr>
        <w:t xml:space="preserve">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ЗАЈЕЧАРС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КРУГА СА СЕДИШТЕМ У ЗАЈЕЧА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др Михајло Јагодић дужности начелника Зајечарског управног округа са седиштем у Зајечару, на лични захтев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88</w:t>
      </w:r>
      <w:r>
        <w:rPr>
          <w:lang w:val="ru-RU"/>
        </w:rPr>
        <w:t>/200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l-SI"/>
        </w:rPr>
        <w:t xml:space="preserve">На основу </w:t>
      </w:r>
      <w:r>
        <w:rPr>
          <w:sz w:val="22"/>
          <w:szCs w:val="22"/>
          <w:lang w:val="sr-CS"/>
        </w:rPr>
        <w:t xml:space="preserve">тачке 3. став 3. Одлуке о уређењу Координационог центра Србије за Косово и Метохију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”, бр</w:t>
      </w:r>
      <w:r>
        <w:rPr>
          <w:sz w:val="22"/>
          <w:szCs w:val="22"/>
          <w:lang w:val="sr-CS"/>
        </w:rPr>
        <w:t>ој 53/06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l-SI"/>
        </w:rPr>
        <w:t>члана 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тав 2. Закона о Влади</w:t>
      </w:r>
      <w:r>
        <w:rPr>
          <w:sz w:val="22"/>
          <w:szCs w:val="22"/>
          <w:lang w:val="sl-SI"/>
        </w:rPr>
        <w:t xml:space="preserve">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55/05, 71/05-исправка, 101/07 и 65/08</w:t>
      </w:r>
      <w:r>
        <w:rPr>
          <w:sz w:val="22"/>
          <w:szCs w:val="22"/>
          <w:lang w:val="sl-SI"/>
        </w:rPr>
        <w:t>),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КООРДИНАТОР</w:t>
      </w:r>
      <w:r>
        <w:rPr>
          <w:b/>
          <w:sz w:val="22"/>
          <w:szCs w:val="22"/>
        </w:rPr>
        <w:t>A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ОРДИНАЦИОНОГ ЦЕНТРА СРБИЈЕ ЗА КОСОВО И МЕТОХИЈУ</w:t>
      </w:r>
    </w:p>
    <w:p>
      <w:pPr>
        <w:pStyle w:val="Normal"/>
        <w:spacing w:lineRule="exact" w:line="220"/>
        <w:ind w:righ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Разрешавају се дужности координатора Координационог центра Србије за Косово и Метохију за општине с подручја Косова и Метохије: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. Славиша Николић, општина Приштин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ејан Недељковић, општина Косово Поље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Никола Живковић, општина Липљан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арко Јаковљевић, општина Подујево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Славко Јанићијевић, општина Урошевац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Станко Јаковљевић, општина Штрпце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Мирче Јаковљевић, општина Обилић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Велимир Бојовић, општина Лепосавић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Раденко Недељковић, општина Косовска Митровиц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. Оливер Војиновић, општина Вучитрн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. Дејан Томашевић, општина Србиц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. Драгиша Миловић, општина Звечан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Славиша Ристић, општина Зубин Поток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. Марјан Шарић, општина Ораховац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5. Негован Витошевић, општина Сува Рек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6. Алија Абди, општина Гор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7. Предраг Стојковић, општина Гњилане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8. Србољуб Ђокић, општина Косовска Камениц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9. Зоран Крчмаревић, општина Косовска Витин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0. Петар Васић, општина Ново Брдо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1. Радојко Дунић, општина Пећ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2. Миливоје Рибаћ, општина Клин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3. Снежана Пауновић, општина Ђаковица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. Гојко Царевић, општина Дечане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5. Радош Вулић, општина Исток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6. Миодраг Лазић, општина Призрен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hr-HR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hr-HR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hr-HR"/>
        </w:rPr>
        <w:t>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3003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  <w:lang w:val="sr-CS"/>
        </w:rPr>
        <w:t>. јул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CharCharChar">
    <w:name w:val="Body Text Char Char Char Char"/>
    <w:basedOn w:val="DefaultParagraphFont"/>
    <w:qFormat/>
    <w:rPr>
      <w:rFonts w:ascii="CTimesRoman" w:hAnsi="CTimesRoman" w:cs="CTimesRoman"/>
      <w:sz w:val="24"/>
      <w:szCs w:val="24"/>
      <w:lang w:val="en-U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55:00Z</dcterms:created>
  <dc:creator>Kadrovska sluzba</dc:creator>
  <dc:description/>
  <cp:keywords/>
  <dc:language>en-US</dc:language>
  <cp:lastModifiedBy>Jovan</cp:lastModifiedBy>
  <dcterms:modified xsi:type="dcterms:W3CDTF">2008-07-29T08:55:00Z</dcterms:modified>
  <cp:revision>2</cp:revision>
  <dc:subject/>
  <dc:title>На основу члана 25</dc:title>
</cp:coreProperties>
</file>