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ind w:firstLine="1440"/>
        <w:rPr/>
      </w:pPr>
      <w:r>
        <w:rPr>
          <w:lang w:val="ru-RU"/>
        </w:rPr>
        <w:t xml:space="preserve">На основу члана 98. став 1. и члана 108. став 1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 и 101/05-др. закон) и </w:t>
      </w:r>
      <w:r>
        <w:rPr>
          <w:lang w:val="sr-CS"/>
        </w:rPr>
        <w:t xml:space="preserve">члана 43. став 2. Закона о Влади („Службени гласник РС”, бр. 55/05, 71/05-исправка, 101/07 и 65/08), </w:t>
      </w:r>
      <w:r>
        <w:rPr>
          <w:lang w:val="ru-RU"/>
        </w:rPr>
        <w:t>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КРАЉЕВУ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 xml:space="preserve">Марији Трнавац престаје дужност </w:t>
      </w:r>
      <w:r>
        <w:rPr>
          <w:lang w:val="ru-RU"/>
        </w:rPr>
        <w:t xml:space="preserve">судије Општинског органа за прекршаје у Краљеву са 31. јулом 2008. године, на лични захтев.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5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40" w:leader="none"/>
          <w:tab w:val="center" w:pos="5954" w:leader="none"/>
        </w:tabs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Владимир Хоман дужности секретара Министарства науке</w:t>
      </w:r>
      <w:r>
        <w:rPr/>
        <w:t xml:space="preserve">, </w:t>
      </w:r>
      <w:r>
        <w:rPr>
          <w:lang w:val="sr-CS"/>
        </w:rPr>
        <w:t>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6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ind w:firstLine="144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основу тачке 8. став 1. Одлуке о оснивању Центра за породични смештај деце и омладине Београ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ru-RU"/>
        </w:rPr>
        <w:t xml:space="preserve">(„Службени гласник РС”, број 58/08) </w:t>
      </w:r>
      <w:r>
        <w:rPr>
          <w:sz w:val="20"/>
          <w:szCs w:val="20"/>
          <w:lang w:val="sr-CS"/>
        </w:rPr>
        <w:t xml:space="preserve">и члана 43. став 2. Закона о Влади („Службени гласник РС”, бр. 55/05, 71/05-исправка, 101/07 и 65/08), 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Влада доноси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ПРИВРЕМЕНОГ УПРАВНОГ И ПРИВРЕМЕНОГ НАДЗОРНОГ ОДБОРА ЦЕНТРА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ЗА ПОРОДИЧНИ СМЕШТАЈ ДЕЦЕ И ОМЛАДИНЕ БЕОГРАД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Привремени управни одбор Центра за породични смештај деце и омладине Београд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Гордана Александровић, дипл. правник, Секретаријат за социјалну и дечију заштиту Градске управе града Београда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аган Вулевић, дипл. правник, начелник у Министарству рада и социјалне политике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проф. др Невенка Жегарац, Факултет политичких наука у Београд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3) Тамара Борисављевић, дипл. психолог, Градски центар за социјални рад у Београду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4) Дражен Зацеро, студент Правног факултета у Беогр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У Привремени надзорни одбор Центра за породични смештај деце и омладине Београд именују с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. за председника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- Мића Лишанин, дипл. економиста, начелник у Министарству рада и социјалне политике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. за чланове: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Љубинка Перовић, дипл. економиста из Београда;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Весна Аргакијев, дипл. педагог, Градски центар за социјални рад у Београду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spacing w:lineRule="exact" w:line="200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</w:t>
      </w:r>
    </w:p>
    <w:p>
      <w:pPr>
        <w:pStyle w:val="Normal"/>
        <w:spacing w:lineRule="exact" w:line="200"/>
        <w:rPr/>
      </w:pPr>
      <w:r>
        <w:rPr>
          <w:sz w:val="20"/>
          <w:szCs w:val="20"/>
          <w:lang w:val="sr-CS"/>
        </w:rPr>
        <w:t>24 број: 119-</w:t>
      </w:r>
      <w:r>
        <w:rPr>
          <w:sz w:val="20"/>
          <w:szCs w:val="20"/>
        </w:rPr>
        <w:t>2667</w:t>
      </w:r>
      <w:r>
        <w:rPr>
          <w:sz w:val="20"/>
          <w:szCs w:val="20"/>
          <w:lang w:val="sr-CS"/>
        </w:rPr>
        <w:t>/200</w:t>
      </w:r>
      <w:r>
        <w:rPr>
          <w:sz w:val="20"/>
          <w:szCs w:val="20"/>
        </w:rPr>
        <w:t>8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7. јула 2008. године</w:t>
      </w:r>
    </w:p>
    <w:p>
      <w:pPr>
        <w:pStyle w:val="Normal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>В  Л  А  Д  А</w:t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Сузана Ђорђевић Милошевић дужности помоћника министра пољопривреде, шумарства и водопривреде – Сектор за развој села и пољ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8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лободан Теофанов за помоћника министра пољопривреде, шумарства и водопривреде – Сектор за рурални развој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8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 ГЕНЕРАЛНОГ ИНСПЕКТОР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ЉОПРИВРЕДЕ, ШУМАРСТВА И ВОДОПРИВРЕ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ушан Пајкић за директора Генералног инспектората пољопривреде, шумарства и водопривреде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8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ушан Пајкић дужности помоћника министра заштите животне средине – Сектор за заштиту природних ресурса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3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одраг Јакшић за државног секретара у Министарству за дијаспо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Александра Којић за секретара Министарства за дијаспор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љана Радивојевић за секретара Министарства за Национални инвестициони план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ЗА ДИЈАСП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Ђорђо Прстојевић за помоћника министра за дијаспору – Сектор за економска питања дијаспор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ања Јашаревић Кужић за помоћника министра за људска и мањинска права – Сектор за унапређење и заштиту људских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РА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Бранислава Тепић за помоћника министра за људска и мањинска права – Сектор за правне и општ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Зоран Мартинов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Љиљана Луч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АДА И СОЦИЈАЛНЕ ПОЛИ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нежана Лакићевић Стојачић за државног секретара у Министарству рада и социјалне поли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р Марко Караџић за државног секретара у Министарству за људска и мањин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1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КОСОВО И МЕТОХИЈ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Оливер Ивановић за државног секретара у Министарству за Косово и Метохиј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61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Иван Булатовић за државног секретара у Министарству за људска и мањин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агода Вјештица за помоћника министра за људска и мањинска права – Сектор за унапређење и заштиту права националних мањ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Славољуб Царић за помоћника министра за људска и мањинска права – Сектор за заступање Републике Србије пред Европским судом за људ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КОМЕСАРА КОМЕСАРИЈАТА ЗА ИЗБЕГ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агиша Дабетић дужности комесара Комесаријата за избеглиц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3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КОМЕСАРА КОМЕСАРИЈАТА ЗА ИЗБЕГ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ладимир Цуцић за комесара Комесаријата за избеглиц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2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 МИНИСТАРСТВУ ЗА ТЕЛЕКОМУНИКАЦИЈЕ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ФОРМАЦИОНО ДРУ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Борис Барјактаровић за државног секретара у Министарству за телекомуникације и информационо друштво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34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 МИНИСТАРСТВА ЗА ТЕЛЕКОМУНИКАЦИЈЕ И ИНФОРМАЦИОНО ДРУ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Владимир Хоман за секретара Министарства за телекомуникације и информационо друштво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3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ЗА ТЕЛЕКОМУНИКАЦИЈЕ И ИНФОРМАТИЧКО ДРУШТ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авенка Мијушковић дужности секретара Министарства за телекомуникације и информатичко друштво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3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0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7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енад Јанковић дужности заменика директора Канцеларије за национални инвестициони план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арко Благојевић дужности помоћника директора Канцеларије за национални инвестициони план – Сектор за планирање, оцену и одабир пројека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аго Кондић дужности помоћника директора Канцеларије за национални инвестициони план – Сектор за правне, финансијске и општ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Александра Бранковић дужности помоћника директора Канцеларије за национални инвестициони план – Сектор за међународну сарадњ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Горан Вујовић дужности помоћника директора Канцеларије за национални инвестициони план – Сектор за спровођење пројекат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0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АНЦЕЛАРИЈЕ ЗА НАЦИОНАЛНИ ИНВЕСТИЦИОНИ ПЛА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Бранко Јанковић дужности помоћника директора Канцеларије за национални инвестициони план – Сектор за теренску контрол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5. став 1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етар Лађевић дужности директора Службе за људска и мањин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8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ЉУДСКА И МАЊИН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Владимир Ђурић дужности помоћника директора Службе за људска и мањинска права – Сектор за припрему прописа и извештаја о спровођењу конвенц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7. став 2. Уредбе о службама Владе („Службени гласник РС”, број 75/05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ДИРЕКТОРА СЛУЖБЕ ЗА ЉУДСКА И МАЊИНСКА ПРАВА – ЗАСТУПНИК РЕПУБЛИКЕ СРБИЈЕ ПРЕД ЕВРОПСКИМ СУДОМ ЗА ЉУДСКА ПРА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 Славољуб Царић дужности заменика директора Службе за људска и мањинска права – заступник Републике Србије пред Европским судом за људска пра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1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Н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основу</w:t>
      </w:r>
      <w:r>
        <w:rPr>
          <w:rFonts w:cs="CTimesRoman"/>
          <w:sz w:val="22"/>
          <w:szCs w:val="22"/>
          <w:lang w:val="sr-CS"/>
        </w:rPr>
        <w:t xml:space="preserve"> члана</w:t>
      </w:r>
      <w:r>
        <w:rPr>
          <w:sz w:val="22"/>
          <w:szCs w:val="22"/>
          <w:lang w:val="sr-CS"/>
        </w:rPr>
        <w:t xml:space="preserve"> 400а став 1.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Закона о предузећима („Службени лист СРЈ”, бр. 29/96, 33/96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 xml:space="preserve">исправка, 29/97, 59/98, 74/99, 9/01-СУС и 36/02 и „Службени гласник РС”, број 125/04-др. закон) и </w:t>
      </w:r>
      <w:r>
        <w:rPr>
          <w:rFonts w:cs="CTimesRoman"/>
          <w:sz w:val="22"/>
          <w:szCs w:val="22"/>
          <w:lang w:val="sr-CS"/>
        </w:rPr>
        <w:t>члана</w:t>
      </w:r>
      <w:r>
        <w:rPr>
          <w:sz w:val="22"/>
          <w:szCs w:val="22"/>
        </w:rPr>
        <w:t xml:space="preserve"> 43.</w:t>
      </w:r>
      <w:r>
        <w:rPr>
          <w:sz w:val="22"/>
          <w:szCs w:val="22"/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>Влада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носи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/>
      </w:pPr>
      <w:r>
        <w:rPr>
          <w:b/>
          <w:sz w:val="22"/>
          <w:szCs w:val="22"/>
          <w:lang w:val="sr-CS"/>
        </w:rPr>
        <w:t>Р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Ш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Њ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Е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О</w:t>
      </w:r>
      <w:r>
        <w:rPr>
          <w:rFonts w:cs="CTimesRoman"/>
          <w:b/>
          <w:sz w:val="22"/>
          <w:szCs w:val="22"/>
          <w:lang w:val="sr-CS"/>
        </w:rPr>
        <w:t xml:space="preserve"> РАЗРЕШЕЊУ И ИМЕНОВАЊУ ПРЕДСТАВНИКА ДРУШТВЕНОГ КАПИТАЛА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Latn-CS"/>
        </w:rPr>
      </w:pPr>
      <w:r>
        <w:rPr>
          <w:rFonts w:cs="CTimesRoman"/>
          <w:b/>
          <w:sz w:val="22"/>
          <w:szCs w:val="22"/>
          <w:lang w:val="sr-CS"/>
        </w:rPr>
        <w:t>У СКУПШТИНУ И ИМЕНОВАЊУ ПРЕДСТАВНИКА ДРУШТВЕНОГ КАПИТАЛА У УПРАВНИ ОДБОР КОМПАНИЈЕ ИНТЕРНАЦИОНАЛ ЦГ ЗА МЕЂУНАРОДНУ И УНУТРАШЊУ ТРГОВИНУ, ХОТЕЛИЈЕРСТВО</w:t>
      </w:r>
      <w:r>
        <w:rPr>
          <w:rFonts w:cs="CTimesRoman"/>
          <w:b/>
          <w:sz w:val="22"/>
          <w:szCs w:val="22"/>
          <w:lang w:val="sr-Latn-CS"/>
        </w:rPr>
        <w:t xml:space="preserve">, </w:t>
      </w:r>
      <w:r>
        <w:rPr>
          <w:rFonts w:cs="CTimesRoman"/>
          <w:b/>
          <w:sz w:val="22"/>
          <w:szCs w:val="22"/>
          <w:lang w:val="sr-CS"/>
        </w:rPr>
        <w:t>УГОСТИТЕЉСТВО</w:t>
      </w:r>
      <w:r>
        <w:rPr>
          <w:rFonts w:cs="CTimesRoman"/>
          <w:b/>
          <w:sz w:val="22"/>
          <w:szCs w:val="22"/>
          <w:lang w:val="sr-Latn-CS"/>
        </w:rPr>
        <w:t xml:space="preserve"> </w:t>
      </w:r>
      <w:r>
        <w:rPr>
          <w:rFonts w:cs="CTimesRoman"/>
          <w:b/>
          <w:sz w:val="22"/>
          <w:szCs w:val="22"/>
          <w:lang w:val="sr-CS"/>
        </w:rPr>
        <w:t>И ВАЗДУШНИ САОБРАЋАЈ  ДП - У РЕСТРУКТУРИРАЊУ, БЕОГРАД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Разрешава се Немања Бојичић дужности представника друштвеног капитала изван предузећа у Скупштини </w:t>
      </w:r>
      <w:r>
        <w:rPr>
          <w:rFonts w:cs="CTimesRoman"/>
          <w:sz w:val="22"/>
          <w:szCs w:val="22"/>
          <w:lang w:val="sr-CS"/>
        </w:rPr>
        <w:t>Компаније Интернационал ЦГ за међународну и унутрашњу трговину, хотелијерство</w:t>
      </w:r>
      <w:r>
        <w:rPr>
          <w:rFonts w:cs="CTimesRoman"/>
          <w:sz w:val="22"/>
          <w:szCs w:val="22"/>
          <w:lang w:val="sr-Latn-CS"/>
        </w:rPr>
        <w:t xml:space="preserve">, </w:t>
      </w:r>
      <w:r>
        <w:rPr>
          <w:rFonts w:cs="CTimesRoman"/>
          <w:sz w:val="22"/>
          <w:szCs w:val="22"/>
          <w:lang w:val="sr-CS"/>
        </w:rPr>
        <w:t>угоститељство</w:t>
      </w:r>
      <w:r>
        <w:rPr>
          <w:rFonts w:cs="CTimesRoman"/>
          <w:sz w:val="22"/>
          <w:szCs w:val="22"/>
          <w:lang w:val="sr-Latn-CS"/>
        </w:rPr>
        <w:t xml:space="preserve"> </w:t>
      </w:r>
      <w:r>
        <w:rPr>
          <w:rFonts w:cs="CTimesRoman"/>
          <w:sz w:val="22"/>
          <w:szCs w:val="22"/>
          <w:lang w:val="sr-CS"/>
        </w:rPr>
        <w:t>и ваздушни саобраћај ДП - у реструктурирању, Београд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Именује се Мишела Николић, помоћник министра економије и регионалног развоја, за представника друштвеног капитала изван предузећа у Скупштини </w:t>
      </w:r>
      <w:r>
        <w:rPr>
          <w:rFonts w:cs="CTimesRoman"/>
          <w:sz w:val="22"/>
          <w:szCs w:val="22"/>
          <w:lang w:val="sr-CS"/>
        </w:rPr>
        <w:t>Компаније Интернационал ЦГ за међународну и унутрашњу трговину, хотелијерство</w:t>
      </w:r>
      <w:r>
        <w:rPr>
          <w:rFonts w:cs="CTimesRoman"/>
          <w:sz w:val="22"/>
          <w:szCs w:val="22"/>
          <w:lang w:val="sr-Latn-CS"/>
        </w:rPr>
        <w:t xml:space="preserve">, </w:t>
      </w:r>
      <w:r>
        <w:rPr>
          <w:rFonts w:cs="CTimesRoman"/>
          <w:sz w:val="22"/>
          <w:szCs w:val="22"/>
          <w:lang w:val="sr-CS"/>
        </w:rPr>
        <w:t>угоститељство</w:t>
      </w:r>
      <w:r>
        <w:rPr>
          <w:rFonts w:cs="CTimesRoman"/>
          <w:sz w:val="22"/>
          <w:szCs w:val="22"/>
          <w:lang w:val="sr-Latn-CS"/>
        </w:rPr>
        <w:t xml:space="preserve"> </w:t>
      </w:r>
      <w:r>
        <w:rPr>
          <w:rFonts w:cs="CTimesRoman"/>
          <w:sz w:val="22"/>
          <w:szCs w:val="22"/>
          <w:lang w:val="sr-CS"/>
        </w:rPr>
        <w:t>и ваздушни саобраћај  ДП - у реструктурирању, Београд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Latn-CS"/>
        </w:rPr>
      </w:pPr>
      <w:r>
        <w:rPr>
          <w:rFonts w:cs="CTimesRoman"/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ab/>
        <w:t xml:space="preserve">У Управни одбор </w:t>
      </w:r>
      <w:r>
        <w:rPr>
          <w:rFonts w:cs="CTimesRoman"/>
          <w:sz w:val="22"/>
          <w:szCs w:val="22"/>
          <w:lang w:val="sr-CS"/>
        </w:rPr>
        <w:t>Компаније Интернационал ЦГ за међународну и унутрашњу трговину, хотелијерство</w:t>
      </w:r>
      <w:r>
        <w:rPr>
          <w:rFonts w:cs="CTimesRoman"/>
          <w:sz w:val="22"/>
          <w:szCs w:val="22"/>
          <w:lang w:val="sr-Latn-CS"/>
        </w:rPr>
        <w:t xml:space="preserve">, </w:t>
      </w:r>
      <w:r>
        <w:rPr>
          <w:rFonts w:cs="CTimesRoman"/>
          <w:sz w:val="22"/>
          <w:szCs w:val="22"/>
          <w:lang w:val="sr-CS"/>
        </w:rPr>
        <w:t>угоститељство</w:t>
      </w:r>
      <w:r>
        <w:rPr>
          <w:rFonts w:cs="CTimesRoman"/>
          <w:sz w:val="22"/>
          <w:szCs w:val="22"/>
          <w:lang w:val="sr-Latn-CS"/>
        </w:rPr>
        <w:t xml:space="preserve"> </w:t>
      </w:r>
      <w:r>
        <w:rPr>
          <w:rFonts w:cs="CTimesRoman"/>
          <w:sz w:val="22"/>
          <w:szCs w:val="22"/>
          <w:lang w:val="sr-CS"/>
        </w:rPr>
        <w:t>и ваздушни саобраћај ДП - у реструктурирању, Београд</w:t>
      </w:r>
      <w:r>
        <w:rPr>
          <w:sz w:val="22"/>
          <w:szCs w:val="22"/>
          <w:lang w:val="sr-CS"/>
        </w:rPr>
        <w:t xml:space="preserve">, за представнике друштвеног капитала изван предузећа именују се: 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еселин Ђорђевић, запослен у Агенцији за приватизацију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над Иванишевић, дипл. правник из Суботице;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Славиша Грујић, новинар из Новог Сада.</w:t>
      </w:r>
    </w:p>
    <w:p>
      <w:pPr>
        <w:pStyle w:val="Normal"/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left" w:pos="0" w:leader="none"/>
          <w:tab w:val="left" w:pos="1440" w:leader="none"/>
        </w:tabs>
        <w:spacing w:lineRule="exact" w:line="220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V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ind w:firstLine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2733</w:t>
      </w:r>
      <w:r>
        <w:rPr>
          <w:sz w:val="22"/>
          <w:szCs w:val="22"/>
          <w:lang w:val="sr-CS"/>
        </w:rPr>
        <w:t>/200</w:t>
      </w:r>
      <w:r>
        <w:rPr>
          <w:sz w:val="22"/>
          <w:szCs w:val="22"/>
        </w:rPr>
        <w:t>8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7. јула 2008. године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3</w:t>
      </w:r>
      <w:r>
        <w:rPr>
          <w:lang w:val="sr-CS"/>
        </w:rPr>
        <w:t>5</w:t>
      </w:r>
      <w:r>
        <w:rPr/>
        <w:t xml:space="preserve">. став </w:t>
      </w:r>
      <w:r>
        <w:rPr>
          <w:lang w:val="sr-CS"/>
        </w:rPr>
        <w:t>2</w:t>
      </w:r>
      <w:r>
        <w:rPr/>
        <w:t>. Закона о државној управи („Службени гласник РС”, број 79/05</w:t>
      </w:r>
      <w:r>
        <w:rPr>
          <w:lang w:val="sr-CS"/>
        </w:rPr>
        <w:t xml:space="preserve"> и 101/07</w:t>
      </w:r>
      <w:r>
        <w:rPr/>
        <w:t xml:space="preserve">)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ПРЕСТАНКУ РАДА НА ПОЛОЖАЈУ </w:t>
      </w:r>
      <w:r>
        <w:rPr>
          <w:b/>
          <w:lang w:val="sr-CS"/>
        </w:rPr>
        <w:t>ЗАМЕНИКА</w:t>
      </w:r>
      <w:r>
        <w:rPr>
          <w:b/>
        </w:rPr>
        <w:t xml:space="preserve"> 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</w:r>
      <w:r>
        <w:rPr/>
        <w:t>Градимиру Ненадовићу</w:t>
      </w:r>
      <w:r>
        <w:rPr>
          <w:b/>
        </w:rPr>
        <w:t xml:space="preserve"> </w:t>
      </w:r>
      <w:r>
        <w:rPr/>
        <w:t xml:space="preserve">престаје рад на положају </w:t>
      </w:r>
      <w:r>
        <w:rPr>
          <w:lang w:val="sr-CS"/>
        </w:rPr>
        <w:t xml:space="preserve">заменика </w:t>
      </w:r>
      <w:r>
        <w:rPr/>
        <w:t xml:space="preserve">директора Републичког секретаријата за законодавство, због постављења </w:t>
      </w:r>
      <w:r>
        <w:rPr>
          <w:lang w:val="sr-CS"/>
        </w:rPr>
        <w:t>за</w:t>
      </w:r>
      <w:r>
        <w:rPr/>
        <w:t xml:space="preserve"> директора Републичког секретаријата за законодавство </w:t>
      </w:r>
      <w:r>
        <w:rPr>
          <w:lang w:val="sr-CS"/>
        </w:rPr>
        <w:t xml:space="preserve">– </w:t>
      </w:r>
      <w:r>
        <w:rPr/>
        <w:t>од</w:t>
      </w:r>
      <w:r>
        <w:rPr>
          <w:lang w:val="sr-CS"/>
        </w:rPr>
        <w:t xml:space="preserve"> 17</w:t>
      </w:r>
      <w:r>
        <w:rPr/>
        <w:t xml:space="preserve">. </w:t>
      </w:r>
      <w:r>
        <w:rPr>
          <w:lang w:val="sr-CS"/>
        </w:rPr>
        <w:t>јул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47</w:t>
      </w:r>
      <w:r>
        <w:rPr>
          <w:lang w:val="sr-CS"/>
        </w:rPr>
        <w:t>/2008</w:t>
      </w:r>
      <w:r>
        <w:rPr/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1440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 и 67/07-исправка) и члана 43.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CS"/>
        </w:rPr>
        <w:t xml:space="preserve">ПОСТАВЉЕЊУ </w:t>
      </w:r>
      <w:r>
        <w:rPr>
          <w:b/>
        </w:rPr>
        <w:t xml:space="preserve">ДИРЕКТО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СЕКРЕТАРИЈАТА ЗА ЗАКОНОДАВ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 xml:space="preserve">Поставља се </w:t>
      </w:r>
      <w:r>
        <w:rPr/>
        <w:t>Градимир Ненадовић</w:t>
      </w:r>
      <w:r>
        <w:rPr>
          <w:lang w:val="sr-CS"/>
        </w:rPr>
        <w:t xml:space="preserve"> за </w:t>
      </w:r>
      <w:r>
        <w:rPr/>
        <w:t>директора Републичког секретаријата за законодав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2747</w:t>
      </w:r>
      <w:r>
        <w:rPr>
          <w:lang w:val="sr-CS"/>
        </w:rPr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лош Миловановић за помоћника министра пољопривреде, шумарства и водопривреде – Сектор за аналитику и аграрну политик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4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ПЧИЊ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ВР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Славко Николић дужности начелника Пчињског управног округа са седиштем у Врањ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52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ЗАПАДНОБАЧ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СОМБОР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Саша Торлаковић дужности начелника Западнобачког  управног округа са седиштем у Сомбору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5</w:t>
      </w:r>
      <w:r>
        <w:rPr>
          <w:lang w:val="sr-CS"/>
        </w:rPr>
        <w:t>4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4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 ПОМОРАВСКОГ УПРАВНОГ ОКР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А СЕДИШТЕМ У ЈА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агослав Стевановић дужности начелника Поморавског управног округа са седиштем у Јагодини, на лични захтев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275</w:t>
      </w:r>
      <w:r>
        <w:rPr>
          <w:lang w:val="sr-CS"/>
        </w:rPr>
        <w:t>3</w:t>
      </w:r>
      <w:r>
        <w:rPr/>
        <w:t>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ШТИТЕ ЖИВОТНЕ СРЕ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Ђорђе Јовановић дужности помоћника министра заштите животне средине – Сектор за управљање загађивачим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6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 МИНИСТАРСТВА КУЛТУР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Новица Антић дужности секретара Министарства културе</w:t>
      </w:r>
      <w:r>
        <w:rPr/>
        <w:t xml:space="preserve">, </w:t>
      </w:r>
      <w:r>
        <w:rPr>
          <w:lang w:val="sr-CS"/>
        </w:rPr>
        <w:t>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6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7. Одлуке  о Управи за заједничке послове републичких органа („Службени гласник РС”, бр. 67/91, 79/02 и 13/04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</w:t>
      </w:r>
      <w:r>
        <w:rPr>
          <w:lang w:val="sr-CS"/>
        </w:rPr>
        <w:t xml:space="preserve">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Новица Антић за директора Управе за заједничке послове републичких орга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14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 xml:space="preserve">На основу члана 79. ст. 1. и 2. Закона о државним службеницима („Службени гласник РС”, бр. 79/05, 81/05-исправка, 83/05-исправка, 64/07 и 67/07-исправка), а у вези са чланом </w:t>
      </w:r>
      <w:r>
        <w:rPr>
          <w:lang w:val="sr-CS"/>
        </w:rPr>
        <w:t>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СТАНКУ РАДА НА ПОЛОЖАЈ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ЗАЈЕДНИЧКЕ ПОСЛОВЕ РЕПУБЛИЧКИХ ОРГ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Мирјани Николић</w:t>
      </w:r>
      <w:r>
        <w:rPr>
          <w:b/>
          <w:lang w:val="sr-CS"/>
        </w:rPr>
        <w:t xml:space="preserve"> </w:t>
      </w:r>
      <w:r>
        <w:rPr/>
        <w:t xml:space="preserve">престаје рад на положају директора </w:t>
      </w:r>
      <w:r>
        <w:rPr>
          <w:lang w:val="sr-CS"/>
        </w:rPr>
        <w:t>Управе за заједничке послове републичких органа</w:t>
      </w:r>
      <w:r>
        <w:rPr/>
        <w:t xml:space="preserve">, </w:t>
      </w:r>
      <w:r>
        <w:rPr>
          <w:lang w:val="sr-CS"/>
        </w:rPr>
        <w:t xml:space="preserve">због подношења писмене оставке – </w:t>
      </w:r>
      <w:r>
        <w:rPr/>
        <w:t>од</w:t>
      </w:r>
      <w:r>
        <w:rPr>
          <w:lang w:val="sr-CS"/>
        </w:rPr>
        <w:t xml:space="preserve"> 17</w:t>
      </w:r>
      <w:r>
        <w:rPr/>
        <w:t xml:space="preserve">. </w:t>
      </w:r>
      <w:r>
        <w:rPr>
          <w:lang w:val="sr-CS"/>
        </w:rPr>
        <w:t>јула</w:t>
      </w:r>
      <w:r>
        <w:rPr/>
        <w:t xml:space="preserve"> 200</w:t>
      </w:r>
      <w:r>
        <w:rPr>
          <w:lang w:val="sr-CS"/>
        </w:rPr>
        <w:t>8</w:t>
      </w:r>
      <w:r>
        <w:rPr/>
        <w:t>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lang w:val="sr-CS"/>
        </w:rPr>
        <w:tab/>
      </w:r>
      <w:r>
        <w:rPr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2814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</w:tabs>
        <w:jc w:val="left"/>
        <w:rPr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 члана 26. став 2. Закона о извршењу кривичних санкција („Службени гласник РС”, број 85/05), члана 30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>) 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ДИРЕКТОРА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ИЗВРШЕЊЕ ЗАВОДСКИХ САНКЦИЈА У МИНИСТАРСТВУ ПРАВД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 се Саша Вукадиновић дужности директора Управе за извршење заводских санкција у Министарству правде, због преласка на другу дужност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2816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 члана 5. Закона о Безбедносно-информативној агенцији („Службени гласник РС”, број 42/02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ЗБЕДНОСНО-ИНФОРМАТИВНЕ АГЕН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 се Раде Булатовић дужности директора Безбедносно-информативне агенције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2819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 члана 5. Закона о Безбедносно-информативној агенцији („Службени гласник РС”, број 42/02) </w:t>
      </w:r>
      <w:r>
        <w:rPr/>
        <w:t>и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ЕЗБЕДНОСНО-ИНФОРМАТИВНЕ АГЕНЦИЈ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Поставља се Саша Вукадиновић за директора Безбедносно-информативне агенц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24 број 119-2819/2008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lang w:val="sl-SI"/>
        </w:rPr>
        <w:tab/>
        <w:t>На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основу</w:t>
      </w:r>
      <w:r>
        <w:rPr>
          <w:rFonts w:cs="CTimesRoman"/>
          <w:lang w:val="sl-SI"/>
        </w:rPr>
        <w:t xml:space="preserve"> </w:t>
      </w:r>
      <w:r>
        <w:rPr>
          <w:lang w:val="sr-CS"/>
        </w:rPr>
        <w:t>члана 14. став 2. Одлуке о оснивању Јавног предузећа за транспорт нафте нафтоводима и транспорт деривата нафте продуктоводима (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60/05 и 83/0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Службени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гласник</w:t>
      </w:r>
      <w:r>
        <w:rPr>
          <w:rFonts w:cs="CTimesRoman"/>
          <w:lang w:val="sl-SI"/>
        </w:rPr>
        <w:t xml:space="preserve"> </w:t>
      </w:r>
      <w:r>
        <w:rPr>
          <w:lang w:val="sl-SI"/>
        </w:rPr>
        <w:t>РС</w:t>
      </w:r>
      <w:r>
        <w:rPr>
          <w:rFonts w:cs="CTimesRoman"/>
          <w:lang w:val="sr-CS"/>
        </w:rPr>
        <w:t>”</w:t>
      </w:r>
      <w:r>
        <w:rPr>
          <w:rFonts w:cs="CTimesRoman"/>
          <w:lang w:val="sl-SI"/>
        </w:rPr>
        <w:t xml:space="preserve">, </w:t>
      </w:r>
      <w:r>
        <w:rPr>
          <w:lang w:val="sl-SI"/>
        </w:rPr>
        <w:t>бр</w:t>
      </w:r>
      <w:r>
        <w:rPr>
          <w:lang w:val="sr-CS"/>
        </w:rPr>
        <w:t>. 55/05, 71/05-исправка, 101/07 и 65/08</w:t>
      </w:r>
      <w:r>
        <w:rPr>
          <w:lang w:val="sl-SI"/>
        </w:rPr>
        <w:t>)</w:t>
      </w:r>
      <w:r>
        <w:rPr>
          <w:lang w:val="sr-CS"/>
        </w:rPr>
        <w:t>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l-SI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Р Е Ш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/>
      </w:pPr>
      <w:r>
        <w:rPr>
          <w:b/>
          <w:lang w:val="sl-SI"/>
        </w:rPr>
        <w:t xml:space="preserve">О </w:t>
      </w:r>
      <w:r>
        <w:rPr>
          <w:b/>
          <w:lang w:val="sr-CS"/>
        </w:rPr>
        <w:t>РАЗРЕШЕЊУ</w:t>
      </w:r>
      <w:r>
        <w:rPr>
          <w:b/>
          <w:lang w:val="sl-SI"/>
        </w:rPr>
        <w:t xml:space="preserve"> </w:t>
      </w:r>
      <w:r>
        <w:rPr>
          <w:b/>
          <w:lang w:val="sr-CS"/>
        </w:rPr>
        <w:t>ПРЕДСЕДНИК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l-SI"/>
        </w:rPr>
        <w:t>ЈАВНОГ ПРЕДУЗЕЋА</w:t>
      </w:r>
      <w:r>
        <w:rPr>
          <w:b/>
          <w:lang w:val="sr-CS"/>
        </w:rPr>
        <w:t xml:space="preserve"> „ТРАНСНАФТА</w:t>
      </w:r>
      <w:r>
        <w:rPr>
          <w:b/>
          <w:lang w:val="sl-SI"/>
        </w:rPr>
        <w:t>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lang w:val="sl-SI"/>
        </w:rPr>
        <w:tab/>
      </w:r>
      <w:r>
        <w:rPr>
          <w:lang w:val="sr-CS"/>
        </w:rPr>
        <w:t>Разрешава</w:t>
      </w:r>
      <w:r>
        <w:rPr>
          <w:lang w:val="sl-SI"/>
        </w:rPr>
        <w:t xml:space="preserve"> се </w:t>
      </w:r>
      <w:r>
        <w:rPr>
          <w:lang w:val="sr-CS"/>
        </w:rPr>
        <w:t>др Миодраг Манић дужности</w:t>
      </w:r>
      <w:r>
        <w:rPr>
          <w:lang w:val="sl-SI"/>
        </w:rPr>
        <w:t xml:space="preserve"> </w:t>
      </w:r>
      <w:r>
        <w:rPr>
          <w:lang w:val="sr-CS"/>
        </w:rPr>
        <w:t>председника Управног одбора</w:t>
      </w:r>
      <w:r>
        <w:rPr>
          <w:lang w:val="sl-SI"/>
        </w:rPr>
        <w:t xml:space="preserve"> Јавног предузећа </w:t>
      </w:r>
      <w:r>
        <w:rPr>
          <w:lang w:val="sr-CS"/>
        </w:rPr>
        <w:t>„Транснафта</w:t>
      </w:r>
      <w:r>
        <w:rPr>
          <w:lang w:val="sl-SI"/>
        </w:rPr>
        <w:t>”.</w:t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78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Александар Милојевић дужности помоћника министра пољопривреде, шумарства и водопривреде – Сектор за инспекцијски надзор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0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3</w:t>
      </w:r>
      <w:r>
        <w:rPr>
          <w:lang w:val="sr-CS"/>
        </w:rPr>
        <w:t>. став 1.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</w:t>
      </w:r>
      <w:r>
        <w:rPr/>
        <w:t>65</w:t>
      </w:r>
      <w:r>
        <w:rPr>
          <w:lang w:val="sr-CS"/>
        </w:rPr>
        <w:t>/08) и члана 10. став 2. Пословника Владе („Службени гласник РС”, број 61/06-пречишћен текст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ЧЛАНОВА КАДРОВСКЕ КОМИСИЈЕ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У Кадровску комисију именују се за чланов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1. Срђан Срећковић, министар за дијаспору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ab/>
        <w:t>2. Сулејман Угљанин, министар без портфељ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516/2008-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РУДАРСТВА И ЕНЕРГЕТИ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Никола Рајаковић за државног секретара у Министарству рударства и енерге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РУДАРСТВА И ЕНЕРГЕТИ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Биљана Спасић дужности секретара Министарства рударства и енергетике, због преласка на другу дуж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РУДАРСТВА И ЕНЕРГЕТИ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ан Петковић за секретара Министарства рударства и енергетик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8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3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ЗАМЕНИКА КОМЕС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МЕСАРИЈАТА ЗА ИЗБЕГЛИЦ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Никола Вукојевић дужности заменика комесара Комесаријата за избеглиц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ЕКОНОМИЈЕ И РЕГИОНАЛНОГ РАЗВО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Рената Пинџо за помоћника министра економије и регионалног развоја – Сектор за туризам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1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 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Гордана Пуалић за државног секретара у Министарству прав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>члана 179. став 1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СЕКРЕТАРА МИНИСТАРСТВА ПРАВ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Југослав Стојиљковић дужности секретара Министарства прав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СЕКРЕТАРА МИНИСТАРСТВА ПРАВД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Југослав Стојиљковић за секретара Министарства прав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Мирјана Тадић дужности помоћника министра правде – Сектор за правосуђ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Мирјана Тадић за помоћника министра правде – Сектор за правосуђ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Вукица Бућковић дужности помоћника министра правде – Сектор за материјално-финансијск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Вукица Бућковић за помоћника министра правде – Сектор за материјално-финансијске послов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ејан Пашић дужности помоћника министра правде – Сектор за информационе технологиј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ејан Пашић за помоћника министра правде – Сектор за информационе технологиј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07/200</w:t>
      </w:r>
      <w:r>
        <w:rPr/>
        <w:t>8</w:t>
      </w:r>
      <w:r>
        <w:rPr>
          <w:lang w:val="sr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6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МИНИСТАРСТВА ЗА НАУКУ И ТЕХНОЛОШКИ РАЗВОЈ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Биљана Спасић за секретара Министарства за науку и технолошки развој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 проф. др Снежана Пајовић за државног секретара у Министарству за науку и технолошки развој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7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Милош Недељковић за државног секретара у Министарству за науку и технолошки развој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7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НАУ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Ратко Јанков дужности помоћника министра науке – Сектор за основна истражив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НАУ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Алекса Зејак дужности помоћника министра науке – Сектор за технолошки развој, трансфер технологија и иновациони систем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НАУ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Виктор Недовић дужности помоћника министра науке – Сектор за међународну, научну и технолошку сарадњ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 НАУ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проф. др Драгица Тривић дужности помоћника министра науке – Сектор за развој научноистраживачких кадров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firstLine="1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Радосав Церовић за помоћника министра за науку и технолошки развој – Сектор за технолошки развој, трансфер технологија и иновациони систем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4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Нада Драговић за помоћника министра за науку и технолошки развој – Сектор за развој научноистраживачких кадров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Тибор Сабо за помоћника министра за науку и технолошки развој – Сектор за основна истраживањ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Мирослав Весковић за помоћника министра за науку и технолошки развој – Сектор за нуклеарну сигурност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НАУКУ И ТЕХНОЛОШКИ РАЗВО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проф. др Виктор Недовић за помоћника министра за науку и технолошки развој – Сектор за међународну, научну и технолошку сарадњ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25/200</w:t>
      </w:r>
      <w:r>
        <w:rPr/>
        <w:t>8</w:t>
      </w:r>
      <w:r>
        <w:rPr>
          <w:lang w:val="sr-CS"/>
        </w:rPr>
        <w:t>-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14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 ТРГОВИНЕ И УСЛУГ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аша Гмијовић за помоћника министра трговине и услуга – Сектор за услуг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8/200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аган Ињац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49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р Маја Тимотије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48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Жељко Радошевић за државног секретара у Министарству пољопривреде, шумарства и водопривреде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4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2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Звонимир Стевић за помоћника министра за Косово и Метохију - председника Координационог центра за Косово и Метохију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37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На основу члана 25. став 3. Закона о државној управи („Службени гласник РС”, бр. 79/05 и 101/07), </w:t>
      </w:r>
      <w:r>
        <w:rPr/>
        <w:t xml:space="preserve">члана 179. став </w:t>
      </w:r>
      <w:r>
        <w:rPr>
          <w:lang w:val="sr-CS"/>
        </w:rPr>
        <w:t>1</w:t>
      </w:r>
      <w:r>
        <w:rPr/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/>
        <w:t>исправка</w:t>
      </w:r>
      <w:r>
        <w:rPr>
          <w:lang w:val="sr-CS"/>
        </w:rPr>
        <w:t>,</w:t>
      </w:r>
      <w:r>
        <w:rPr/>
        <w:t xml:space="preserve"> 83/05-исправка</w:t>
      </w:r>
      <w:r>
        <w:rPr>
          <w:lang w:val="sr-CS"/>
        </w:rPr>
        <w:t>, 64/07 и 67/07-исправка</w:t>
      </w:r>
      <w:r>
        <w:rPr/>
        <w:t xml:space="preserve">) </w:t>
      </w:r>
      <w:r>
        <w:rPr>
          <w:lang w:val="sr-CS"/>
        </w:rPr>
        <w:t>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КОСОВО И МЕТОХИЈ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Разрешава се др Вуко Антонијевић дужности помоћника министра за Косово и Метохију - председника Координационог центра за Косово и Метохију, на лични захтев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36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Душко Радаковић за државног секретара у Министарству за државну управу и локалну самоуправ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43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24. став 4. Закона о државној управи („Службени гласник РС”, бр. 79/05 и 101/07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ДРЖАВНОГ СЕКРЕТА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ЗА ДРЖАВНУ УПРАВУ И ЛОКАЛНУ САМОУПРАВ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Поставља се Сања Чековић за државног секретара у Министарству за државну управу и локалну самоуправу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2842/200</w:t>
      </w:r>
      <w:r>
        <w:rPr/>
        <w:t>8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7. јул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55:00Z</dcterms:created>
  <dc:creator>Kadrovska sluzba</dc:creator>
  <dc:description/>
  <cp:keywords/>
  <dc:language>en-US</dc:language>
  <cp:lastModifiedBy>Boki</cp:lastModifiedBy>
  <dcterms:modified xsi:type="dcterms:W3CDTF">2008-07-18T13:55:00Z</dcterms:modified>
  <cp:revision>2</cp:revision>
  <dc:subject/>
  <dc:title>5</dc:title>
</cp:coreProperties>
</file>