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члана 17. став 1.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ИЗМЕНИ УРЕДБЕ </w:t>
      </w:r>
      <w:r>
        <w:rPr>
          <w:lang w:val="sr-Latn-CS"/>
        </w:rPr>
        <w:t xml:space="preserve">O </w:t>
      </w:r>
      <w:r>
        <w:rPr>
          <w:lang w:val="sr-CS"/>
        </w:rPr>
        <w:t>КОРИШЋЕЊУ ПОДСТИЦАЈНИХ СРЕДСТАВ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МЛЕЧНОГ ГОВЕДАРСТВА</w:t>
      </w:r>
      <w:r>
        <w:rPr>
          <w:lang w:val="sr-Latn-CS"/>
        </w:rPr>
        <w:t xml:space="preserve"> </w:t>
      </w:r>
      <w:r>
        <w:rPr>
          <w:lang w:val="sr-CS"/>
        </w:rPr>
        <w:t>У 200</w:t>
      </w:r>
      <w:r>
        <w:rPr>
          <w:lang w:val="sr-Latn-CS"/>
        </w:rPr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1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  <w:t>У Уредби о</w:t>
      </w:r>
      <w:r>
        <w:rPr>
          <w:lang w:val="sr-Latn-CS"/>
        </w:rPr>
        <w:t xml:space="preserve"> </w:t>
      </w:r>
      <w:r>
        <w:rPr>
          <w:lang w:val="sr-CS"/>
        </w:rPr>
        <w:t>коришћењу подстицајних средстав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млечног говедарства</w:t>
      </w:r>
      <w:r>
        <w:rPr>
          <w:lang w:val="sr-Latn-CS"/>
        </w:rPr>
        <w:t xml:space="preserve"> </w:t>
      </w:r>
      <w:r>
        <w:rPr>
          <w:lang w:val="ru-RU"/>
        </w:rPr>
        <w:t xml:space="preserve">у 2008. години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21/08 и 37/08),  у члану 7.</w:t>
      </w:r>
      <w:r>
        <w:rPr>
          <w:lang w:val="sr-Latn-CS"/>
        </w:rPr>
        <w:t xml:space="preserve"> </w:t>
      </w:r>
      <w:r>
        <w:rPr>
          <w:lang w:val="sr-CS"/>
        </w:rPr>
        <w:t>став 3. речи: „31. маја 2008. године” замењују се речима: „30. септембра 2008. годин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05 Број: </w:t>
      </w:r>
    </w:p>
    <w:p>
      <w:pPr>
        <w:pStyle w:val="Normal"/>
        <w:rPr/>
      </w:pPr>
      <w:r>
        <w:rPr>
          <w:szCs w:val="28"/>
          <w:lang w:val="sr-CS"/>
        </w:rPr>
        <w:t>У Београду,            2008. годин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  <w:tab/>
        <w:tab/>
        <w:tab/>
        <w:t>ПОТПРЕДСЕДНИК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Latn-CS"/>
        </w:rPr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35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Правни основ за доношење ове уредбе садржан је у </w:t>
      </w:r>
      <w:r>
        <w:rPr>
          <w:lang w:val="sr-CS"/>
        </w:rPr>
        <w:t xml:space="preserve">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>чл</w:t>
      </w:r>
      <w:r>
        <w:rPr>
          <w:lang w:val="sr-CS"/>
        </w:rPr>
        <w:t>ану</w:t>
      </w:r>
      <w:r>
        <w:rPr>
          <w:lang w:val="ru-RU"/>
        </w:rPr>
        <w:t xml:space="preserve"> </w:t>
      </w:r>
      <w:r>
        <w:rPr>
          <w:lang w:val="sr-CS"/>
        </w:rPr>
        <w:t xml:space="preserve">17. став 1. и члану </w:t>
      </w:r>
      <w:r>
        <w:rPr>
          <w:lang w:val="ru-RU"/>
        </w:rPr>
        <w:t xml:space="preserve">42. став 1. Закона о Влади </w:t>
      </w:r>
      <w:r>
        <w:rPr>
          <w:lang w:val="sr-CS"/>
        </w:rPr>
        <w:t xml:space="preserve">(„Службени гласник РС”, бр. 55/05, 71/05 - исправка и 101/07)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дредбом члана 17. став 1.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 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Имајући у виду наведену одредбу Закона о Влади - Влада којој је престао мандат може вршити само текуће послове, то јест послове који су неопходни и које би вршила свака Влада, независно од програма и политичких начела - послове који због природе савременог друштва и државе морају да се врше континуиран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акође</w:t>
      </w:r>
      <w:r>
        <w:rPr>
          <w:lang w:val="sr-Latn-CS"/>
        </w:rPr>
        <w:t>,</w:t>
      </w:r>
      <w:r>
        <w:rPr>
          <w:lang w:val="ru-RU"/>
        </w:rPr>
        <w:t xml:space="preserve"> имајући у виду наведену одредбу Закона о Влади, сматрамо да се стичу прописани услови за доношење Уредбе, с обзиром да је предложена уредба у функцији реализације планираних буџетских средстава за државне подстицаје у пољопривреди, на основу Програма расподеле и коришћења средстава субвенција у области пољопривреде, шумарства и водопривреде за 2008. годину, односно да би изостанак благовремене реализације ових средстава изазвао драстичне поремећаје у пољопривредној производњи, као и ненадокнадиву штету пољопривредним произвођачима, следствено изазвао економске поремећаје већих размера с обзиром на место и значај ове привредне гране и на тај начин угрозио виталне државне интересе. Специфичност пољопривредне производње, у односу на друге привредне делатности, јесте неопходност остваривања континуитета производног циклуса, као и несметано одвијање планираних активности у овој области пољопривредне производе, због чега се уредба и донос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>Изменом ове уредбе обезбеђују се услови да корисници средстава благовремено доставе документацију која се прилаже уз захтев за подстицајна средства за генетско унапређење млечног говедарства за 2008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име, контрола производних способности за квалитетна приплодна грла, за која се подноси захтев, у надлежности је селекцијских служби и врши се на три нивоа (основна, подручна и републичка селекцијска служба). Изводом из главне матичне евиденције, који се оверава од стране селекцијске службе, документује се напред наведени податак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ко поступак издавања извода из главне матичне евиденције, односно његовог оверавања, изискује одређени протек времена, у циљу обезбеђења услова за благовремено достављање тражене документације, то су неопходне измене да би се остварила подстицајна средства у складу са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У Уредби о</w:t>
      </w:r>
      <w:r>
        <w:rPr>
          <w:lang w:val="sr-Latn-CS"/>
        </w:rPr>
        <w:t xml:space="preserve"> </w:t>
      </w:r>
      <w:r>
        <w:rPr>
          <w:lang w:val="sr-CS"/>
        </w:rPr>
        <w:t>коришћењу подстицајних средстав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млечног говедарства</w:t>
      </w:r>
      <w:r>
        <w:rPr>
          <w:lang w:val="sr-Latn-CS"/>
        </w:rPr>
        <w:t xml:space="preserve"> </w:t>
      </w:r>
      <w:r>
        <w:rPr>
          <w:lang w:val="ru-RU"/>
        </w:rPr>
        <w:t xml:space="preserve">у 2008. години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21/08 и 37/08),  у члану 7.</w:t>
      </w:r>
      <w:r>
        <w:rPr>
          <w:lang w:val="sr-Latn-CS"/>
        </w:rPr>
        <w:t xml:space="preserve"> </w:t>
      </w:r>
      <w:r>
        <w:rPr>
          <w:lang w:val="sr-CS"/>
        </w:rPr>
        <w:t>став 3. речи: „31. маја 2008. године” замењују се речима: „30. септембра 2008. годин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ПОТРЕБНА ФИНАНСИЈСКА СРЕДСТ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Cs/>
          <w:lang w:val="ru-RU"/>
        </w:rPr>
        <w:tab/>
      </w:r>
      <w:r>
        <w:rPr>
          <w:lang w:val="sr-CS"/>
        </w:rPr>
        <w:t>Средства предвиђена за мере подстицаја генетског унапређења млечног говедарства за 2008. годину износе 32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lang w:val="sr-CS"/>
        </w:rPr>
        <w:tab/>
        <w:t xml:space="preserve">Предвиђена средства за ову намену обезбеђена су Законом о буџету  Републике Србије за 2008. годину, Раздео 14 -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220.000.000. Распоред и коришћење законом опредељених средстава од 15.220.000.000 динара извршена је по посебном акту који је донела Влада, од чега је опредељено за мере подстицаја генетског унапређења млечног говедарства 320.000.000 динара.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rPr>
          <w:lang w:val="sr-CS"/>
        </w:rPr>
        <w:t>36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7:00Z</dcterms:created>
  <dc:creator>Dragica Covic</dc:creator>
  <dc:description/>
  <cp:keywords/>
  <dc:language>en-US</dc:language>
  <cp:lastModifiedBy>Boki</cp:lastModifiedBy>
  <cp:lastPrinted>2008-06-19T09:34:00Z</cp:lastPrinted>
  <dcterms:modified xsi:type="dcterms:W3CDTF">2008-06-23T14:47:00Z</dcterms:modified>
  <cp:revision>2</cp:revision>
  <dc:subject/>
  <dc:title>88</dc:title>
</cp:coreProperties>
</file>