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26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и </w:t>
      </w:r>
      <w:r>
        <w:rPr>
          <w:lang w:val="sr-CS"/>
        </w:rPr>
        <w:t>члана 17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МИНИСТРА РАДА, ЗАПОШЉАВАЊА И СОЦИЈАЛНЕ ПОЛИТИК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 се Љубица Јанковић-Андријевић дужности помоћника министра рада, запошљавања и социјалне политике – Сектор за економско-финансијске посло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</w:t>
      </w:r>
      <w:r>
        <w:rPr/>
        <w:t>222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2. јун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и </w:t>
      </w:r>
      <w:r>
        <w:rPr>
          <w:lang w:val="sr-CS"/>
        </w:rPr>
        <w:t>члана 17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МИНИСТРА ЗА ДИЈАСПОРУ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 се Радмила Миливојевић дужности помоћника министра за дијаспору – Сектор за економска питања дијаспоре са 19. јуном 2008. године,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</w:t>
      </w:r>
      <w:r>
        <w:rPr/>
        <w:t>2</w:t>
      </w:r>
      <w:r>
        <w:rPr>
          <w:lang w:val="sr-CS"/>
        </w:rPr>
        <w:t>3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2. јун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 xml:space="preserve">На основу члана 98. став 1. и члана 108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) и члана 17. став 1. и члана 43. став 2. </w:t>
      </w:r>
      <w:r>
        <w:rPr>
          <w:lang w:val="ru-RU"/>
        </w:rPr>
        <w:t>Закона о Влади („Службени гласник РС”, бр. 55/05 и 71/05-исправка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ab/>
        <w:t xml:space="preserve"> 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  <w:szCs w:val="24"/>
          <w:lang w:val="sr-CS"/>
        </w:rPr>
      </w:pPr>
      <w:r>
        <w:rPr>
          <w:sz w:val="24"/>
          <w:szCs w:val="24"/>
        </w:rPr>
        <w:t>Р Е Ш Е Њ 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</w:t>
      </w:r>
      <w:r>
        <w:rPr>
          <w:b/>
          <w:bCs/>
          <w:lang w:val="sr-CS"/>
        </w:rPr>
        <w:t>О ПРЕСТАНКУ ДУЖНОСТИ СУДИЈЕ ОПШТИНСКОГ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</w:t>
      </w:r>
      <w:r>
        <w:rPr>
          <w:b/>
          <w:bCs/>
          <w:lang w:val="sr-CS"/>
        </w:rPr>
        <w:t>ОРГАНА ЗА ПРЕКРШАЈЕ У КАЊИЖ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lang w:val="sr-CS"/>
        </w:rPr>
        <w:t>I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sr-CS"/>
        </w:rPr>
        <w:t xml:space="preserve">                     </w:t>
      </w:r>
      <w:r>
        <w:rPr>
          <w:b/>
          <w:bCs/>
          <w:lang w:val="sr-CS"/>
        </w:rPr>
        <w:tab/>
      </w:r>
      <w:r>
        <w:rPr>
          <w:bCs/>
          <w:lang w:val="sr-CS"/>
        </w:rPr>
        <w:t>Зорану Лазићу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престаје дужност судије Општинског органа за прекршаје у Кањижи са 12. јуном 2008. године, због несавесног и нестручног вршења дуж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24 број: </w:t>
      </w:r>
      <w:r>
        <w:rPr/>
        <w:t>119-2196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 12. јуна</w:t>
      </w:r>
      <w:r>
        <w:rPr>
          <w:lang w:val="sr-CS"/>
        </w:rPr>
        <w:t xml:space="preserve">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На основу </w:t>
      </w:r>
      <w:r>
        <w:rPr>
          <w:sz w:val="22"/>
          <w:szCs w:val="22"/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7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1. Закона о Јавном предузећу Новинска агенција ТАНЈУГ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 xml:space="preserve">Службени </w:t>
      </w:r>
      <w:r>
        <w:rPr>
          <w:sz w:val="22"/>
          <w:szCs w:val="22"/>
          <w:lang w:val="sr-CS"/>
        </w:rPr>
        <w:t>лист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  <w:lang w:val="sl-SI"/>
        </w:rPr>
        <w:t>Р</w:t>
      </w:r>
      <w:r>
        <w:rPr>
          <w:sz w:val="22"/>
          <w:szCs w:val="22"/>
          <w:lang w:val="sr-CS"/>
        </w:rPr>
        <w:t>Ј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ој 11/95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члана 17. став 2. и члана 43. став 2. Закона о Влади („Службени гласник РС”, бр. 55/05, 71/05-исправка и 101/07)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ПРЕДСЕДНИКА И ВРШИЛАЦА ДУЖНОСТИ ЧЛАНОВА УПРАВНОГ ОДБОРА ЈАВНОГ ПРЕДУЗЕЋА НОВИНСКА АГЕНЦИЈА ТАНЈУГ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У Управни одбор Јавног предузећа Новинска агенција Танјуг именују се: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вршиоца дужности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Ненад Стефановић, новинар Политик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вршиоце дужности чланов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Тања Гавриловић, дипл. економиста, ЈП Дирекција за изградњу града Ниш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Александар Радоњић, Дневне новине „Дневник”, Нови Сад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Олег Новаковић, филмски редитељ из Београда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4) Ванда Кучера, маркетинг директор компаније </w:t>
      </w:r>
      <w:r>
        <w:rPr>
          <w:sz w:val="22"/>
          <w:szCs w:val="22"/>
          <w:lang w:val="sr-Latn-CS"/>
        </w:rPr>
        <w:t xml:space="preserve">McCann Erickson - </w:t>
      </w:r>
      <w:r>
        <w:rPr>
          <w:sz w:val="22"/>
          <w:szCs w:val="22"/>
          <w:lang w:val="sr-CS"/>
        </w:rPr>
        <w:t>Београд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Бранислав Гулан, новинар-уредник у Привредној комори Србиј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Мирко Драгишић, Јавно предузеће Новинска агенција Танјуг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Милица Јованетић, Јавно предузеће Новинска агенција Танјуг;</w:t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8) Новица Андрић, Јавно предузеће Новинска агенција Танјуг.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246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2. јун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 xml:space="preserve">На основу </w:t>
      </w:r>
      <w:r>
        <w:rPr>
          <w:sz w:val="22"/>
          <w:szCs w:val="22"/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7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1. Закона о Јавном предузећу Новинска агенција ТАНЈУГ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 xml:space="preserve">Службени </w:t>
      </w:r>
      <w:r>
        <w:rPr>
          <w:sz w:val="22"/>
          <w:szCs w:val="22"/>
          <w:lang w:val="sr-CS"/>
        </w:rPr>
        <w:t>лист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  <w:lang w:val="sl-SI"/>
        </w:rPr>
        <w:t>Р</w:t>
      </w:r>
      <w:r>
        <w:rPr>
          <w:sz w:val="22"/>
          <w:szCs w:val="22"/>
          <w:lang w:val="sr-CS"/>
        </w:rPr>
        <w:t>Ј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ој 11/95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члана 17. став 1. и члана 43. став 2. Закона о Влади („Службени гласник РС”, бр. 55/05, 71/05-исправка и 101/07)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ОДБОР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ЈАВНОГ ПРЕДУЗЕЋА НОВИНСКА АГЕНЦИЈА ТАНЈУГ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Јавног предузећа Новинска агенција Танјуг 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Небојша Поповић, председник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Александар Тичић, члан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Ненад Стефановић, члан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Александар Ватовић, члан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Зоран Томић, члан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Далиборка Пејовић, члан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Мирко Драгишић, члан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Милица Јованетић, члан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  <w:t>9.</w:t>
      </w:r>
      <w:r>
        <w:rPr>
          <w:sz w:val="22"/>
          <w:szCs w:val="22"/>
          <w:lang w:val="sr-CS"/>
        </w:rPr>
        <w:t xml:space="preserve"> Новица Андрић, члан.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254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2. јун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На основу члана 17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РЕДСТАВНИКА ДРЖАВНОГ КАПИТАЛА У СКУПШТИНИ „ПОЛИТИКА” АД, БЕОГРАД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 се Александар Симић дужности представника државног капитала у Скупштини „Политика” а.д, Београд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</w:t>
      </w:r>
      <w:r>
        <w:rPr/>
        <w:t>2</w:t>
      </w:r>
      <w:r>
        <w:rPr>
          <w:lang w:val="sr-CS"/>
        </w:rPr>
        <w:t>43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2. јун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14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и члана 17. став 1.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</w:t>
      </w:r>
      <w:r>
        <w:rPr/>
        <w:t xml:space="preserve">, </w:t>
      </w:r>
      <w:r>
        <w:rPr>
          <w:lang w:val="sr-CS"/>
        </w:rPr>
        <w:t>71/05-исправка и 101/07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ГЕНЕРАЛНОГ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КИЈАЛИШТА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Небојша Недељковић дужности генералног директора Јавног предузећа „Скијалишта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2247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2. јун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14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и члана 17. став 2.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, 71/05-исправка и 101/07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ВРШИОЦА ДУЖНОСТИ  ГЕНЕРАЛНОГ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КИЈАЛИШТА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Небојша Скорић за вршиоца дужности генералног директора Јавног предузећа „Скијалишта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2248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2. јун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и </w:t>
      </w:r>
      <w:r>
        <w:rPr>
          <w:lang w:val="sr-CS"/>
        </w:rPr>
        <w:t>члана 17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МИНИСТРА ЕКОНОМИЈЕ И РЕГИОНАЛНОГ РАЗВОЈ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 се Небојша Скорић дужности помоћника министра економије и регионалног развоја – Сектор за туризам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</w:t>
      </w:r>
      <w:r>
        <w:rPr/>
        <w:t>2</w:t>
      </w:r>
      <w:r>
        <w:rPr>
          <w:lang w:val="sr-CS"/>
        </w:rPr>
        <w:t>4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2. јун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/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и </w:t>
      </w:r>
      <w:r>
        <w:rPr>
          <w:lang w:val="sr-CS"/>
        </w:rPr>
        <w:t>члана 17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ДИРЕКТО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РЕПУБЛИЧКОГ ХИДРОМЕТЕОРОЛОШКОГ ЗАВОД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Поставља се мр Славомир Стевановић за помоћника директора Републичког хидрометеоролошког завода – Сектор за хидрологиј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25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2. јун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и </w:t>
      </w:r>
      <w:r>
        <w:rPr>
          <w:lang w:val="sr-CS"/>
        </w:rPr>
        <w:t>члана 17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МИНИСТРА ЕКОНОМИЈЕ И РЕГИОНАЛНОГ РАЗВОЈ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 се Миодраг Миљковић дужности помоћника министра економије и регионалног развоја – Сектор за реализацију развојних пројеката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</w:t>
      </w:r>
      <w:r>
        <w:rPr/>
        <w:t>2</w:t>
      </w:r>
      <w:r>
        <w:rPr>
          <w:lang w:val="sr-CS"/>
        </w:rPr>
        <w:t>5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2. јун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и </w:t>
      </w:r>
      <w:r>
        <w:rPr>
          <w:lang w:val="sr-CS"/>
        </w:rPr>
        <w:t>члана 17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МЕСАРА КОМЕСАРИЈАТА ЗА ИЗБЕГЛИЦ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 се Мирјана Кецман дужности помоћника комесара Комесаријата за избеглице – Сектор за опште, правне и кадровске послове,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25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2. јун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На основу члана 400а став 1. 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исправка, 29/97, 59/98, 74/99, 9/01-СУС и 36/02 и „Службени гласник РС”, број 125/04-др. закон) и члана 17. став 2. </w:t>
      </w:r>
      <w:r>
        <w:rPr>
          <w:sz w:val="22"/>
          <w:szCs w:val="22"/>
        </w:rPr>
        <w:t>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ЛАЦА ДУЖНОСТИ ПРЕДСТАВНИКА ДРЖАВНОГ И ДРУШТВЕНОГ  КАПИТАЛА У СКУПШТИНУ ДОО „УТВА-АВИО ИНДУСТРИЈА” – У РЕСТРУКТУРИРАЊУ, ПАНЧЕВ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купштину ДОО „Утва-авио индустрија” – у реструктурирању, Панчево, као представници државног капитала изван предузећа,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ан Перић, дипл. економиста, виши саветник генералног директора ЈП „Југоимпорт-СДПР” и директор ДОО „Јутра” Београд;</w:t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 xml:space="preserve">2. Милан Јованић, дипл. инж. машинства, заменик директора </w:t>
      </w:r>
      <w:r>
        <w:rPr>
          <w:sz w:val="22"/>
          <w:szCs w:val="22"/>
          <w:lang w:val="sr-Latn-CS"/>
        </w:rPr>
        <w:t>AI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DEPOT</w:t>
      </w:r>
      <w:r>
        <w:rPr>
          <w:sz w:val="22"/>
          <w:szCs w:val="22"/>
          <w:lang w:val="sr-CS"/>
        </w:rPr>
        <w:t xml:space="preserve"> „О</w:t>
      </w:r>
      <w:r>
        <w:rPr>
          <w:sz w:val="22"/>
          <w:szCs w:val="22"/>
          <w:lang w:val="sr-Latn-CS"/>
        </w:rPr>
        <w:t>RAO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д.о.о. Београд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У Скупштину ДОО „Утва-авио индустрија” – у реструктурирању, Панчево, као представник друштвеног капитала изван предузећа, именује се Саша Алексић, дипл. економиста у Агенцији за приватизацију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sr-Latn-CS"/>
        </w:rPr>
        <w:t>2255</w:t>
      </w:r>
      <w:r>
        <w:rPr>
          <w:sz w:val="22"/>
          <w:szCs w:val="22"/>
          <w:lang w:val="sr-CS"/>
        </w:rPr>
        <w:t>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2. јун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6"/>
      <w:headerReference w:type="first" r:id="rId27"/>
      <w:type w:val="nextPage"/>
      <w:pgSz w:w="12240" w:h="15840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  <w:tab w:val="left" w:pos="1418" w:leader="none"/>
        <w:tab w:val="center" w:pos="5954" w:leader="none"/>
      </w:tabs>
      <w:jc w:val="center"/>
      <w:outlineLvl w:val="0"/>
    </w:pPr>
    <w:rPr>
      <w:b/>
      <w:sz w:val="22"/>
      <w:szCs w:val="22"/>
      <w:lang w:val="ru-RU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53:00Z</dcterms:created>
  <dc:creator>Kadrovska sluzba</dc:creator>
  <dc:description/>
  <cp:keywords/>
  <dc:language>en-US</dc:language>
  <cp:lastModifiedBy>Boki</cp:lastModifiedBy>
  <dcterms:modified xsi:type="dcterms:W3CDTF">2008-06-13T14:53:00Z</dcterms:modified>
  <cp:revision>2</cp:revision>
  <dc:subject/>
  <dc:title>87</dc:title>
</cp:coreProperties>
</file>