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22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Пословника Владе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ој 61/06-пречишћен текст</w:t>
      </w:r>
      <w:r>
        <w:rPr>
          <w:lang w:val="sl-SI"/>
        </w:rPr>
        <w:t>)</w:t>
      </w:r>
      <w:r>
        <w:rPr>
          <w:lang w:val="sr-CS"/>
        </w:rPr>
        <w:t xml:space="preserve"> и члана 17. став 2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РАДНЕ ГРУП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ЗА ИЗРАДУ НАЦИОНАЛНЕ СТРАТЕГИЈЕ ЗА МЛАД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У Радну групу за израду Националне стратегије за младе именују се за чланове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. Марко Иванчевић, Министарство за телекомуникације и информатичко друштво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. Мирослав Тадић, Министарство заштите животне средин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3. Ивана Марковић, Министарство правд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4. Драган Вукмировић, Републички завод за статистик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95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мај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На основу члана 400а став 1. Закона о предузећима („Службени лист СРЈ”, бр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>исправка, 29/97, 59/98, 74/99, 9/01-СУС и 36/02 и „Службени гласник РС”, број 125/04-др. закон) и члана 17. став 2. и члана 43. став 2. Закона о Влади („Службени гласник РС”, бр. 55/05, 71/05-исправка и 101/07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ВРШИЛАЦА ДУЖНОСТИ ПРЕДСТАВНИК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РУШТВЕНОГ КАПИТАЛА У СКУПШТИНУ И УПРАВНИ ОДБОР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ЗДАВАЧКОГ ПРЕДУЗЕЋА „РАД” АД, БЕОГРАД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купштину Издавачког предузећа „Рад” АД, Београд, именују се за вршиоце дужности представника друштвеног капитала изван предузећ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Беџо Ликароски, дипл. правник, самостални стручни сарадник у Секретаријату за привреду града Београд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ук Перић, дипл. инж. саобраћаја, директор Сектора за аукције у Агенцији за приватизациј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Јован Мартиновић, дипл. правник, правни саветник у Сектору за аукције у Агенцији за приватизацију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Издавачког предузећа „Рад” АД, Београд, именују се за вршиоце дужности представника друштвеног капитала изван предузећ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Томислав Ћосовић, дипл. правник, самостални стручни сарадник у Секретаријату за привреду града Београд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Александар Сарић, дипл. инж. за производни менаџмент, руководилац пројекта у Сектору за аукције у Агенцији за приватизацију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980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2. маја 2008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На основу члана 9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</w:t>
      </w:r>
      <w:r>
        <w:rPr>
          <w:lang w:val="sr-CS"/>
        </w:rPr>
        <w:t xml:space="preserve">члана 17. став 1. и члана 43. став 2. Закона о Влади („Службени гласник РС”, бр. 55/05, 71/05-исправка и 101/07), </w:t>
      </w:r>
      <w:r>
        <w:rPr>
          <w:lang w:val="ru-RU"/>
        </w:rPr>
        <w:t>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ГРАДСКОГ СУДИЈЕ ЗА ПРЕКРШАЈЕ ГРАДА БЕОГРАДА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Бранки Нинковић престаје дужност </w:t>
      </w:r>
      <w:r>
        <w:rPr>
          <w:lang w:val="ru-RU"/>
        </w:rPr>
        <w:t xml:space="preserve">судије Градског судије за прекршаје града Београда са 11. мајем 2008. године, због истека времена на које је именована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03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мај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На основу члана 9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</w:t>
      </w:r>
      <w:r>
        <w:rPr>
          <w:lang w:val="sr-CS"/>
        </w:rPr>
        <w:t xml:space="preserve">члана 17. став 1. и члана 43. став 2. Закона о Влади („Службени гласник РС”, бр. 55/05, 71/05-исправка и 101/07), </w:t>
      </w:r>
      <w:r>
        <w:rPr>
          <w:lang w:val="ru-RU"/>
        </w:rPr>
        <w:t>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ГРАДСКОГ СУДИЈЕ ЗА ПРЕКРШАЈЕ ГРАДА БЕОГРАДА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Ивани Влаовић престаје дужност </w:t>
      </w:r>
      <w:r>
        <w:rPr>
          <w:lang w:val="ru-RU"/>
        </w:rPr>
        <w:t xml:space="preserve">судије Градског судије за прекршаје града Београда са 11. мајем 2008. године, због истека времена на које је именована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03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мај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На основу члана 98. став 1. и члана 104. ст. 1.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</w:t>
      </w:r>
      <w:r>
        <w:rPr>
          <w:lang w:val="sr-CS"/>
        </w:rPr>
        <w:t xml:space="preserve">члана 17. став 1. и члана 43. став 2. Закона о Влади („Службени гласник РС”, бр. 55/05, 71/05-исправка и 101/07), </w:t>
      </w:r>
      <w:r>
        <w:rPr>
          <w:lang w:val="ru-RU"/>
        </w:rPr>
        <w:t>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УДИЈЕ И СТАРЕШИН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СВИЛАЈНЦ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Драгану Милисављевићу престаје дужност </w:t>
      </w:r>
      <w:r>
        <w:rPr>
          <w:lang w:val="ru-RU"/>
        </w:rPr>
        <w:t xml:space="preserve">судије и старешине Општинског органа за прекршаје у Свилајнцу са 11. мајем 2008. године, због истека времена на које је именован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03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мај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На основу члана 9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</w:t>
      </w:r>
      <w:r>
        <w:rPr>
          <w:lang w:val="sr-CS"/>
        </w:rPr>
        <w:t xml:space="preserve">члана 17. став 1. и члана 43. став 2. Закона о Влади („Службени гласник РС”, бр. 55/05, 71/05-исправка и 101/07), </w:t>
      </w:r>
      <w:r>
        <w:rPr>
          <w:lang w:val="ru-RU"/>
        </w:rPr>
        <w:t>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СВИЛАЈНЦ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Драгану Милићу престаје дужност </w:t>
      </w:r>
      <w:r>
        <w:rPr>
          <w:lang w:val="ru-RU"/>
        </w:rPr>
        <w:t xml:space="preserve">судије Општинског органа за прекршаје у Свилајнцу са 11. мајем 2008. године, због истека времена на које је именован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03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мај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</w:t>
      </w:r>
      <w:r>
        <w:rPr>
          <w:lang w:val="sr-CS"/>
        </w:rPr>
        <w:t xml:space="preserve">члана 17. став 1. и члана 43. став 2. Закона о Влади („Службени гласник РС”, бр. 55/05, 71/05-исправка и 101/07), </w:t>
      </w:r>
      <w:r>
        <w:rPr>
          <w:lang w:val="ru-RU"/>
        </w:rPr>
        <w:t>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ПРИШТИН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Горану Милутиновићу престаје дужност </w:t>
      </w:r>
      <w:r>
        <w:rPr>
          <w:lang w:val="ru-RU"/>
        </w:rPr>
        <w:t xml:space="preserve">судије Општинског органа за прекршаје у Приштини са 10. мајем 2008. године, на лични захтев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03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мај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5:43:00Z</dcterms:created>
  <dc:creator>Kadrovska sluzba</dc:creator>
  <dc:description/>
  <cp:keywords/>
  <dc:language>en-US</dc:language>
  <cp:lastModifiedBy>Bojan</cp:lastModifiedBy>
  <dcterms:modified xsi:type="dcterms:W3CDTF">2008-05-23T15:43:00Z</dcterms:modified>
  <cp:revision>2</cp:revision>
  <dc:subject/>
  <dc:title> 83</dc:title>
</cp:coreProperties>
</file>