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Web"/>
              <w:spacing w:before="150" w:after="150"/>
              <w:ind w:right="525" w:hanging="0"/>
              <w:jc w:val="both"/>
              <w:rPr/>
            </w:pPr>
            <w:r>
              <w:rPr>
                <w:b/>
                <w:bCs/>
                <w:sz w:val="18"/>
                <w:szCs w:val="18"/>
                <w:lang w:val="sr-RS"/>
              </w:rPr>
              <w:t>Regulation (EU) 2024/1083 of the European Parliament and of the Council of 11 April 2024 establishing a common framework for media services in the internal market and amending Directive 2010/13/EU (European Media Freedom Act) (Text with EEA relevance)</w:t>
            </w:r>
          </w:p>
          <w:p>
            <w:pPr>
              <w:pStyle w:val="NormalWeb"/>
              <w:spacing w:before="150" w:after="150"/>
              <w:ind w:right="525" w:hanging="0"/>
              <w:jc w:val="both"/>
              <w:rPr>
                <w:b/>
                <w:b/>
                <w:bCs/>
                <w:sz w:val="18"/>
                <w:szCs w:val="18"/>
                <w:lang w:val="sr-RS"/>
              </w:rPr>
            </w:pPr>
            <w:r>
              <w:rPr>
                <w:b/>
                <w:bCs/>
                <w:sz w:val="18"/>
                <w:szCs w:val="18"/>
                <w:lang w:val="sr-RS"/>
              </w:rPr>
              <w:t>Уредба (ЕУ) 2024/1083 Европског парламента и Савета од 11. априла 2024. о успостављању заједничког оквира за медијске услуге на унутрашњем тржишту и о изменама и допунама Директиве 2010/13/ЕУ (Европски закон о слободи медија) (текст од значаја за ЕЕА)</w:t>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2024R108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rPr>
              <w:t>O</w:t>
            </w:r>
            <w:r>
              <w:rPr>
                <w:rFonts w:cs="Times New Roman" w:ascii="Times New Roman" w:hAnsi="Times New Roman"/>
                <w:sz w:val="18"/>
                <w:szCs w:val="18"/>
                <w:lang w:val="sr-CS"/>
              </w:rPr>
              <w:t xml:space="preserve">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5.6.2025.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t xml:space="preserve">Предлог закона о изменама и допунама Закона о јавним </w:t>
            </w:r>
            <w:r>
              <w:rPr>
                <w:rFonts w:cs="Times New Roman" w:ascii="Times New Roman" w:hAnsi="Times New Roman"/>
                <w:b/>
                <w:sz w:val="18"/>
                <w:szCs w:val="18"/>
                <w:lang w:val="sr-Latn-RS"/>
              </w:rPr>
              <w:t>медиј</w:t>
            </w:r>
            <w:r>
              <w:rPr>
                <w:rFonts w:cs="Times New Roman" w:ascii="Times New Roman" w:hAnsi="Times New Roman"/>
                <w:b/>
                <w:sz w:val="18"/>
                <w:szCs w:val="18"/>
                <w:lang w:val="sr-RS"/>
              </w:rPr>
              <w:t>ским сервисима</w:t>
            </w:r>
            <w:r>
              <w:rPr>
                <w:rFonts w:cs="Times New Roman" w:ascii="Times New Roman" w:hAnsi="Times New Roman"/>
                <w:b/>
                <w:sz w:val="18"/>
                <w:szCs w:val="18"/>
                <w:lang w:val="sr-Latn-RS"/>
              </w:rPr>
              <w:t xml:space="preserve">  ( НЗ</w:t>
            </w:r>
            <w:r>
              <w:rPr>
                <w:rFonts w:cs="Times New Roman" w:ascii="Times New Roman" w:hAnsi="Times New Roman"/>
                <w:b/>
                <w:sz w:val="18"/>
                <w:szCs w:val="18"/>
                <w:lang w:val="sr-RS"/>
              </w:rPr>
              <w:t>ЈМС)</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RS"/>
              </w:rPr>
              <w:t xml:space="preserve">Draft Law on amendments to the Law on public service media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2024-29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18"/>
                <w:szCs w:val="18"/>
                <w:lang w:val="sr-RS"/>
              </w:rPr>
              <w:t xml:space="preserve">ДЕЛИМИЧНО </w:t>
            </w:r>
            <w:r>
              <w:rPr>
                <w:rFonts w:cs="Times New Roman" w:ascii="Times New Roman" w:hAnsi="Times New Roman"/>
                <w:sz w:val="18"/>
                <w:szCs w:val="18"/>
                <w:lang w:val="sr-CS"/>
              </w:rPr>
              <w:t xml:space="preserve">УСКЛАЂЕНО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46"/>
        <w:gridCol w:w="387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Члан 2., параграф 1., став</w:t>
            </w:r>
            <w:r>
              <w:rPr>
                <w:rFonts w:cs="Times New Roman" w:ascii="Times New Roman" w:hAnsi="Times New Roman"/>
                <w:sz w:val="18"/>
                <w:szCs w:val="18"/>
              </w:rPr>
              <w:t xml:space="preserve">  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ефинициј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пружалац услуге јавног медијског сервиса” – пружалац  услуга коме је у складу са националним правом поверено испуњавање сврхе јавног сервиса и који прима национална јавна средства ради испуњавања те сврх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1.</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е се, у складу са европским стандардима и међународним документима у области електронских медија, рад јавних медијских сервиса  пружалаца услуге јавног медијског сервиса (у даљем тексту: јавни медијски сервис) и то Јавне медијске установе „Радио-телевизија Србије” и Јавне медијске установе „Радио-телевизија Војводине”, њихова делатност и начела на којима се заснива обављање делатности, јавни интерес који остварују, јавност рада, начин избора органа и њихова надлежност, доношење аката, као и обезбеђивање средства за рад и начин њиховог финансир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Члан </w:t>
            </w:r>
            <w:r>
              <w:rPr>
                <w:rFonts w:cs="Times New Roman" w:ascii="Times New Roman" w:hAnsi="Times New Roman"/>
                <w:sz w:val="18"/>
                <w:szCs w:val="18"/>
              </w:rPr>
              <w:t>5</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араграф</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Заштитне мере за независно функционисање пружалаца  услуге јавног медијског сервис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Државе чланице се старају о томе да пружаоци услуге јавног медијског сервиса буду уређивачки и функционално независни и да својој публици на непристрасан начин пружају плурализам информација и мишљења, у складу са својом сврхом јавног сервиса како је дефинисана на националном нивоу у складу са Протоколом број 2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2.</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4.</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5.</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6.</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2. </w:t>
            </w:r>
          </w:p>
          <w:p>
            <w:pPr>
              <w:pStyle w:val="Normal"/>
              <w:jc w:val="both"/>
              <w:rPr/>
            </w:pPr>
            <w:r>
              <w:rPr>
                <w:rFonts w:cs="Times New Roman" w:ascii="Times New Roman" w:hAnsi="Times New Roman"/>
                <w:sz w:val="18"/>
                <w:szCs w:val="18"/>
                <w:lang w:val="sr-CS"/>
              </w:rPr>
              <w:t>Јавни медијски сервис је независан, самосталан правни субјект који је као пружалац медијске услуге радија и телевизије и осталих аудио-визуелних медијских услуга, финансиран из јавних и осталих прихода дефинисаних овим законом и који разноврсним, уравнотеженим, висококвалитетним програмима у области информисања, образовања, културе и забаве  омогућава остваривање јавног интереса односно задовољава потребе свих делова дру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из става 1. овог члана чине републички и покрајински јавни медијски сервис.</w:t>
            </w:r>
          </w:p>
          <w:p>
            <w:pPr>
              <w:pStyle w:val="Normal"/>
              <w:jc w:val="both"/>
              <w:rPr/>
            </w:pPr>
            <w:r>
              <w:rPr>
                <w:rFonts w:cs="Times New Roman" w:ascii="Times New Roman" w:hAnsi="Times New Roman"/>
                <w:sz w:val="18"/>
                <w:szCs w:val="18"/>
                <w:lang w:val="sr-CS"/>
              </w:rPr>
              <w:t>Републички јавни медијски сервис је Јавна медијска установа „Радио-телевизија Србије” (у даљем тексту: РТС), са седиштем у Беог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крајински јавни медијски сервис је Јавна медијска установа „Радио-телевизија Војводине” (у даљем тексту: РТВ), са седиштем у Новом С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ТС и РТВ сарађују у обављању своје основн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сновна начела рада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д јавног медијског сервиса заснива се на следећим наче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инито, непристрасно, потпуно и благовремено информис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езависност уређивачк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езависност од извора финансирања;</w:t>
            </w:r>
          </w:p>
          <w:p>
            <w:pPr>
              <w:pStyle w:val="Normal"/>
              <w:jc w:val="both"/>
              <w:rPr/>
            </w:pPr>
            <w:r>
              <w:rPr>
                <w:rFonts w:cs="Times New Roman" w:ascii="Times New Roman" w:hAnsi="Times New Roman"/>
                <w:sz w:val="18"/>
                <w:szCs w:val="18"/>
                <w:lang w:val="sr-CS"/>
              </w:rPr>
              <w:t>4) плурализам садржаја и плурализам мишљ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забрана сваког облика цензуре и незаконитог утицаја на рад јавног медијског сервиса, редакције и новинара;</w:t>
            </w:r>
          </w:p>
          <w:p>
            <w:pPr>
              <w:pStyle w:val="Normal"/>
              <w:jc w:val="both"/>
              <w:rPr/>
            </w:pPr>
            <w:r>
              <w:rPr>
                <w:rFonts w:cs="Times New Roman" w:ascii="Times New Roman" w:hAnsi="Times New Roman"/>
                <w:sz w:val="18"/>
                <w:szCs w:val="18"/>
                <w:lang w:val="sr-CS"/>
              </w:rPr>
              <w:t>6) примена међународно признатих норми и принципа, а нарочито поштовање људских права и слобода и демократск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поштовање професионалних стандарда и кодек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сарадња са слушаоцима, гледаоцима и читао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ституционална аутоном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бављању основне делатности јавни медијски сервис има институционалну аутономију и уређивачку независност а нарочито у погле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тврђивања концепције и одређивања програмских садржаја,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ређивања програмске шем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организациј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избора руководилаца, главних и одговорних уредника и запошљавања;</w:t>
            </w:r>
          </w:p>
          <w:p>
            <w:pPr>
              <w:pStyle w:val="Normal"/>
              <w:jc w:val="both"/>
              <w:rPr/>
            </w:pPr>
            <w:r>
              <w:rPr>
                <w:rFonts w:cs="Times New Roman" w:ascii="Times New Roman" w:hAnsi="Times New Roman"/>
                <w:sz w:val="18"/>
                <w:szCs w:val="18"/>
                <w:lang w:val="sr-CS"/>
              </w:rPr>
              <w:t>5) набавке и продаје робе и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управљања финансијским средствима,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припреме и извршавања финансијског п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преговарања, односно припреме и потписивања правних аката који се односе на пословање устан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избора заступника у правним пословима и у другим правним ства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нос јавног медијског сервиса према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вом деловању јавни медијски сервис остварује јавни интерес, уважава захтеве јавности и за своје деловање одговара јавности.</w:t>
            </w:r>
          </w:p>
          <w:p>
            <w:pPr>
              <w:pStyle w:val="Normal"/>
              <w:jc w:val="both"/>
              <w:rPr/>
            </w:pPr>
            <w:r>
              <w:rPr>
                <w:rFonts w:cs="Times New Roman" w:ascii="Times New Roman" w:hAnsi="Times New Roman"/>
                <w:sz w:val="18"/>
                <w:szCs w:val="18"/>
                <w:lang w:val="sr-CS"/>
              </w:rPr>
              <w:t>Одговорност јавног медијског сервиса према јавности као и утицај јавности на његово деловање остварује се посеб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b/>
              <w:t>„Одговорност јавног медијског сервиса према јавности као и утицај јавности на његово деловање остварује се посебно:</w:t>
            </w:r>
          </w:p>
          <w:p>
            <w:pPr>
              <w:pStyle w:val="Normal"/>
              <w:jc w:val="both"/>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авезом јавног медијског сервиса да правовремено и истинито обавештава јавност о обављању своје делатности, о условима и начину пружања својих услуга и о другим питањима која се тичу обављања делатности за које је основ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комуникацијом са слушаоцима, гледаоцима и читаоцимa и организацијама цивилног друштва.; </w:t>
            </w:r>
          </w:p>
          <w:p>
            <w:pPr>
              <w:pStyle w:val="Normal"/>
              <w:jc w:val="both"/>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деловањем Програмског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деловањем Повереника за заштиту  права слушалаца, гледалаца и читалаца; </w:t>
            </w:r>
          </w:p>
          <w:p>
            <w:pPr>
              <w:pStyle w:val="Normal"/>
              <w:jc w:val="both"/>
              <w:rPr/>
            </w:pPr>
            <w:r>
              <w:rPr>
                <w:rFonts w:cs="Times New Roman" w:ascii="Times New Roman" w:hAnsi="Times New Roman"/>
                <w:sz w:val="18"/>
                <w:szCs w:val="18"/>
                <w:lang w:val="sr-CS"/>
              </w:rPr>
              <w:t>-јавношћу поступка именовања органа јавног медијског сервиса;</w:t>
            </w:r>
          </w:p>
          <w:p>
            <w:pPr>
              <w:pStyle w:val="Normal"/>
              <w:jc w:val="both"/>
              <w:rPr/>
            </w:pPr>
            <w:r>
              <w:rPr>
                <w:rFonts w:cs="Times New Roman" w:ascii="Times New Roman" w:hAnsi="Times New Roman"/>
                <w:sz w:val="18"/>
                <w:szCs w:val="18"/>
                <w:lang w:val="sr-CS"/>
              </w:rPr>
              <w:t>-објављивањем плана рада, финансијског плана и извештаја о раду и пословању;</w:t>
            </w:r>
          </w:p>
          <w:p>
            <w:pPr>
              <w:pStyle w:val="Normal"/>
              <w:jc w:val="both"/>
              <w:rPr/>
            </w:pPr>
            <w:r>
              <w:rPr>
                <w:rFonts w:cs="Times New Roman" w:ascii="Times New Roman" w:hAnsi="Times New Roman"/>
                <w:sz w:val="18"/>
                <w:szCs w:val="18"/>
                <w:lang w:val="sr-CS"/>
              </w:rPr>
              <w:t>-подношењем извештаја о раду и пословању јавног медијског сервиса Народној скупштини и Савету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лаговременим испуњавањем обавеза прописаних законом којим се уређује слободан приступ информацијама од јавног знач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jc w:val="both"/>
              <w:rPr/>
            </w:pPr>
            <w:r>
              <w:rPr>
                <w:rFonts w:cs="Times New Roman" w:ascii="Times New Roman" w:hAnsi="Times New Roman"/>
                <w:sz w:val="18"/>
                <w:szCs w:val="18"/>
                <w:lang w:val="sr-CS"/>
              </w:rPr>
              <w:t>Јавни интерес, у складу са законом којим се уређује област јавног информисања, који јавни медијски сервис остварује кроз своје програмске садржаје,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инито, благовремено, потпуно, непристрасно и професионално информисање грађана и омогућавање слободног формирања и изражавања мишљења слушалаца и гледалаца на територији Републике Србије, аутономне покрајине и локалне самоупра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оштовање и представљање основних људских права и слобода, демократских вредности и институција и унапређивање културе јавног дијалога;</w:t>
            </w:r>
          </w:p>
          <w:p>
            <w:pPr>
              <w:pStyle w:val="Normal"/>
              <w:jc w:val="both"/>
              <w:rPr/>
            </w:pPr>
            <w:r>
              <w:rPr>
                <w:rFonts w:cs="Times New Roman" w:ascii="Times New Roman" w:hAnsi="Times New Roman"/>
                <w:sz w:val="18"/>
                <w:szCs w:val="18"/>
                <w:lang w:val="sr-CS"/>
              </w:rPr>
              <w:t>3) поштовање приватности, достојанства, угледа, части и других основних права и слобода чове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штовање и подстицање плурализма политичких, верских и других идеја и омогућавање јавности да буде упозната са тим идејама, не служећи интересима појединих политичких странака и верских заједница, као ни било ком другом појединачном политичком, економском, верском и сличном становишту или интересу;</w:t>
            </w:r>
          </w:p>
          <w:p>
            <w:pPr>
              <w:pStyle w:val="Normal"/>
              <w:jc w:val="both"/>
              <w:rPr/>
            </w:pPr>
            <w:r>
              <w:rPr>
                <w:rFonts w:cs="Times New Roman" w:ascii="Times New Roman" w:hAnsi="Times New Roman"/>
                <w:sz w:val="18"/>
                <w:szCs w:val="18"/>
                <w:lang w:val="sr-CS"/>
              </w:rPr>
              <w:t>5) задовољавање потреба у информисању свих делова друштва без дискриминације, водећи рачуна нарочито о друштвено осетљивим групама као што су деца, омладина и стари, мањинске групе, особе са инвалидитетом, социјално и здравствено угрожени и д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задовољавање потреба грађана за програмским садржајима који обезбеђују очување и изражавање културног идентитета како српског народа тако и националних мањина, водећи рачуна да националне мањине прате одређене програмске целине и на свом матерњем језику и писму;</w:t>
            </w:r>
          </w:p>
          <w:p>
            <w:pPr>
              <w:pStyle w:val="Normal"/>
              <w:jc w:val="both"/>
              <w:rPr/>
            </w:pPr>
            <w:r>
              <w:rPr>
                <w:rFonts w:cs="Times New Roman" w:ascii="Times New Roman" w:hAnsi="Times New Roman"/>
                <w:sz w:val="18"/>
                <w:szCs w:val="18"/>
                <w:lang w:val="sr-CS"/>
              </w:rPr>
              <w:t>7) непристрасно обрађивање политичких, историјских, привредних, социјалних, здравствених, културних, образовних, научних, еколошких и других питања, омогућавајући равноправно сучељавање различитих становишта;</w:t>
            </w:r>
          </w:p>
          <w:p>
            <w:pPr>
              <w:pStyle w:val="Normal"/>
              <w:jc w:val="both"/>
              <w:rPr/>
            </w:pPr>
            <w:r>
              <w:rPr>
                <w:rFonts w:cs="Times New Roman" w:ascii="Times New Roman" w:hAnsi="Times New Roman"/>
                <w:sz w:val="18"/>
                <w:szCs w:val="18"/>
                <w:lang w:val="sr-CS"/>
              </w:rPr>
              <w:t>8) бесплатно и једнако представљање политичких странака, коалиција и кандидата који имају потврђене изборне листе на националном, покрајинском или локалном нивоу у време изборне кампање, као и дужност да у редовним информативним програмима и у посебним емисијама које су посвећене изборној кампањи поступа у складу са принципима непристрасног, правичног и уравнотеженог представљања политичких субјеката, односно изборних листа и кандидата на изб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афирмисање националних културних вредности српског народа и националних мањина који живе у Републици Србији, као и зближавања и прожимања њихових култу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развој медијске писмености становни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производња домаћег документарног и играног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благовремено обавештавање о актуелним збивањима у свету и о научним, културним и осталим цивилизацијским достигнућ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унапређивање општег образовања, здравственог образовања и образовања у вези са заштитом животне средине;</w:t>
            </w:r>
          </w:p>
          <w:p>
            <w:pPr>
              <w:pStyle w:val="Normal"/>
              <w:jc w:val="both"/>
              <w:rPr/>
            </w:pPr>
            <w:r>
              <w:rPr>
                <w:rFonts w:cs="Times New Roman" w:ascii="Times New Roman" w:hAnsi="Times New Roman"/>
                <w:sz w:val="18"/>
                <w:szCs w:val="18"/>
                <w:lang w:val="sr-CS"/>
              </w:rPr>
              <w:t>14) развијање културе и уметничког стварала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неговање хуманих, моралних, уметничких и креативн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задовољавање забавних, рекреативних, спортских и других потреба грађ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информисање наших грађана у иностранству, као и припадника српског народ који живи ван територије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редстављање културног наслеђа и уметничког стваралаштва у земљи и иностран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информисање иностране јавности о догађајима и појавама у Републици Србији.</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20) подршка унапређењу безбедности и заштите новинара и медијских рад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м медијским сервисима се посебно препоручује да у циљу обавештавања јавности о предизборним радњама кандидата, односно подносилаца изборних листа организују радио и телевизијске дуеле или сучељавања да би се у виду дискусије расправила одређена актуелна политичка пит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bookmarkStart w:id="0" w:name="_Hlk198124737"/>
            <w:bookmarkEnd w:id="0"/>
            <w:r>
              <w:rPr>
                <w:rFonts w:cs="Times New Roman" w:ascii="Times New Roman" w:hAnsi="Times New Roman"/>
                <w:sz w:val="18"/>
                <w:szCs w:val="18"/>
                <w:lang w:val="sr-RS"/>
              </w:rPr>
              <w:t>Члан 5.</w:t>
            </w:r>
            <w:r>
              <w:rPr>
                <w:rFonts w:cs="Times New Roman" w:ascii="Times New Roman" w:hAnsi="Times New Roman"/>
                <w:sz w:val="18"/>
                <w:szCs w:val="18"/>
              </w:rPr>
              <w:t xml:space="preserve"> </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Параграф </w:t>
            </w:r>
            <w:r>
              <w:rPr>
                <w:rFonts w:cs="Times New Roman" w:ascii="Times New Roman" w:hAnsi="Times New Roman"/>
                <w:sz w:val="18"/>
                <w:szCs w:val="18"/>
              </w:rPr>
              <w:t>2</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Заштитне мере за независно функционисање пружалаца  услуге јавног медијског сервис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ржаве чланице се старају о томе да поступци за именовање и разрешење руководиоца или чланова управног одбора пружалаца  услуге јавног медијског сервиса буду усмерени на гарантовање независности пружалаца  услуге јавн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или чланови управног одбора пружалаца услуге јавног сервиса именују се на основу транспарентних, отворених, делотворних и недискриминаторских поступака и транспарентних, објективних, недискриминаторских и пропорционалних критеријума унапред утврђених на националном нивоу. Трајање њиховог мандата мора бити довољно како би се омогућила ефективна независност пружалаца услуге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е о разрешењу руководиоца или чланова управног одбора пружалаца услуге јавног медијског сервиса пре истека мандата морају бити нарочито оправдане, могу се донети само изузетно, ако та лица више не испуњавају услове потребне за вршење својих дужности у складу са критеријумима унапред утврђеним на националном нивоу, о њима се дата лица морају претходно обавестити и укључују могућност судског преиспитивањ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Члан 17.-32б</w:t>
            </w:r>
          </w:p>
          <w:p>
            <w:pPr>
              <w:pStyle w:val="Normal"/>
              <w:spacing w:before="120" w:after="120"/>
              <w:rPr>
                <w:rFonts w:ascii="Times New Roman" w:hAnsi="Times New Roman" w:cs="Times New Roman"/>
                <w:bCs/>
                <w:sz w:val="18"/>
                <w:szCs w:val="18"/>
                <w:lang w:val="sr-RS"/>
              </w:rPr>
            </w:pPr>
            <w:r>
              <w:rPr>
                <w:rFonts w:cs="Times New Roman" w:ascii="Times New Roman" w:hAnsi="Times New Roman"/>
                <w:bCs/>
                <w:sz w:val="18"/>
                <w:szCs w:val="18"/>
                <w:lang w:val="sr-RS"/>
              </w:rPr>
              <w:t>ИЗЈМС</w:t>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6.</w:t>
            </w:r>
          </w:p>
          <w:p>
            <w:pPr>
              <w:pStyle w:val="Normal"/>
              <w:jc w:val="both"/>
              <w:rPr/>
            </w:pPr>
            <w:r>
              <w:rPr>
                <w:rFonts w:cs="Times New Roman" w:ascii="Times New Roman" w:hAnsi="Times New Roman"/>
                <w:sz w:val="18"/>
                <w:szCs w:val="18"/>
                <w:lang w:val="sr-CS"/>
              </w:rPr>
              <w:t>Органи јавног медијског сервиса су Управни одбор, генерални директор и Програмски саве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 управљања јавног медијског сервиса је Управни одбор који има девет члан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управног одбора именује и разрешава савет регулатора двотрећинском већином укупног броја члан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 расписује јавни конкурс за именовање чланова управног одбора шест месеци пре истека мандата чланова управног одбора у складу са критеријумима прописаним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 јавни конкурс који савет регулатора расписује за именовање чланова управног одбора, индивидуално се јављају лица из редова стручњака из области дефинисаних ставом 5.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управног одбора именују се из реда стручњака из области које су од значаја за обављање послова јавног медијског сервиса, који имају најмање десет година радног искуства на послов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овинара, уредника и руководилаца у медији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стручњака и стваралаца у области културе, односно уметности, просвете и наук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тручњака у области правних наука из области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4)  стручњака у области економских наука из области медиј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стручњака за телевизијску и радио технологију и телекомуник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ови управног одбора морају да имају најмање 240 еспб бодова стечених академским образов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Цавет регулатора води рачуна да су стручњаци наведени у ставу 5. овог члана у управном одбору заступљени са најмање једним чланом, осим у случају када нема пријављеног кандидата из неке од наведених обла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члана управног одбора може бити именовано лице које је држављанин републике србије, и које има пребивалиште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управног одбора не могу бити носиоци јавних функција и функција у политичкој странци, запослени код пружаоца медијске услуге, као ни лица чије би чланство у управном одбору могло да доведе до сукоба интереса у складу са прописом који регулише спречавање сукоба интереса при обављању јавне функ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управног одбора не смеју обављати услуге и друге послове за установу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управног одбора је пет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едно лице може бити именовано за члана управног одбора највише два пу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вом раду чланови управног одбора су самостални и старају се о доследној примени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бјављује јавни конкурс за именовање чланова управног одбора на свом веб сајту, у „службеном гласнику републике србије”, односно „службеном листу АП Војводине”, у најмање једним дневним новинама које се дистрибуирају на подручју целе републике, односно аутономне покрајине војводина, најмање три пута пре или после централне информативне емисије као и на званичној интернет страници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поступку избора чланова управног одбора јавних медијских сервиса регулатор води рачуна о уравнотеженој заступљености поло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уређује поступак именовања чланова управног од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 доноси Пословник о раду.</w:t>
            </w:r>
          </w:p>
          <w:p>
            <w:pPr>
              <w:pStyle w:val="Normal"/>
              <w:jc w:val="both"/>
              <w:rPr/>
            </w:pPr>
            <w:r>
              <w:rPr>
                <w:rFonts w:cs="Times New Roman" w:ascii="Times New Roman" w:hAnsi="Times New Roman"/>
                <w:sz w:val="18"/>
                <w:szCs w:val="18"/>
                <w:lang w:val="sr-CS"/>
              </w:rPr>
              <w:t>Управни одбор одлуке доноси већином гласова укупног броја чланова, осим ако је овим законом и Статутом предвиђено да се поједине одлуке доносе двотрећинском већином гласова укупног броја члан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 бира председника и заменика председ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 је у обавези да се састаје најмање једном месеч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ове за рад Управног одбора обезбеђује јавни медијски серви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ови Управног одбора имају право на накнаду за свој рад у висини просечне нето зараде у јавном медијском сервис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седник управног одбора има право на увећану накнаду из ставa 6. oвог члана за 20%, а заменик председника 10% од накнаде коју прима члан управног од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9.</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у делокруг рада управног одбора спадају следећи посл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сваја статут јавног медијског сервиса, двотрећинском већином гласова укупног броја чланова, на предл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сваја стратегију развоја јавног медијског сервиса, двотрећинском већином гласова укупног броја чланова, на предл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тврђује програмску концепцију јавног медијског сервиса, двотрећинском већином гласова укупног броја чланова, на предл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4) усваја план пословања, који садржи план рада, кадровски и финансијски план, на предлог генералног дирек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усваја план јавних набавки, на предл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доноси одлуку о усклађивању висине так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именује и разрешава генералног директора јавног медијског сервиса, двотрећинском већином гласова укупног броја чланова, а образложену одлуку о именовању доноси након спроведеног јавног конкурса и чини је доступном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даје сагласност на акт генералног директора о организацији и систематизацији послова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усваја инвестиционе планове, на предл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контролише финансијске извештаје на кварталном, шестомесечном и годишњем ниво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врши надзор над законитошћу обављања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 разматра предлоге и препоруке програмског саве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усваја извештај о раду и пословању јавног медијског сервиса, на предлог генералног директора, и доставља га народној скупштини, савету регулаторa и обавештава јав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обавља и друге послове утврђене законом и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и ртс и ртв доносе заједничку одлуку о садржају и форми јединственог обрасца о ослобађању плаћања так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а Управног одбор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отеком времена на које је именов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одношењем оставке у писменој форми регулаторном телу надлежном за област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смр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 без одлагања покреће поступак за именовање новог члана Управног одбора у случају из става 1. тач. 1)–4)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 доноси одлуку о разрешењу члана Управног од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ако је због болести, на основу налаза надлежне здравствене установе, неспособан за обављање дужности члана Управног одбора у периоду дужем од шест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ако утврди да у поступку именовања није дао тачне податке о себи;</w:t>
            </w:r>
          </w:p>
          <w:p>
            <w:pPr>
              <w:pStyle w:val="Normal"/>
              <w:jc w:val="both"/>
              <w:rPr/>
            </w:pPr>
            <w:r>
              <w:rPr>
                <w:rFonts w:cs="Times New Roman" w:ascii="Times New Roman" w:hAnsi="Times New Roman"/>
                <w:sz w:val="18"/>
                <w:szCs w:val="18"/>
                <w:lang w:val="sr-CS"/>
              </w:rPr>
              <w:t>3) ако неоправдано није присуствовао на три седнице Управног одбора у току је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ако постане носилац јавне или политичке функције, или ако се запосли код пружао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ако је поступао противно одредбама закона, Статута и других прописа који уређују обављање делатности установе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ако је осуђен на безусловну казну затв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у о разрешењу члана Управног одбора, са образложењем, доноси Савет Регулатора, двотрећинском већином гласова укупног броја чланова Савета.</w:t>
            </w:r>
          </w:p>
          <w:p>
            <w:pPr>
              <w:pStyle w:val="Normal"/>
              <w:jc w:val="both"/>
              <w:rPr/>
            </w:pPr>
            <w:r>
              <w:rPr>
                <w:rFonts w:cs="Times New Roman" w:ascii="Times New Roman" w:hAnsi="Times New Roman"/>
                <w:sz w:val="18"/>
                <w:szCs w:val="18"/>
                <w:lang w:val="sr-CS"/>
              </w:rPr>
              <w:t>У поступку разрешења члан Управног одбора има право да се изјасни о разлозима за разреш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едницама Управног одбора присуствују, без права одлучивања, генерални директор, и друга лица на позив Управног одбора.</w:t>
            </w:r>
          </w:p>
          <w:p>
            <w:pPr>
              <w:pStyle w:val="Normal"/>
              <w:jc w:val="both"/>
              <w:rPr/>
            </w:pPr>
            <w:r>
              <w:rPr>
                <w:rFonts w:cs="Times New Roman" w:ascii="Times New Roman" w:hAnsi="Times New Roman"/>
                <w:sz w:val="18"/>
                <w:szCs w:val="18"/>
                <w:lang w:val="sr-CS"/>
              </w:rPr>
              <w:t>Лица из става 1. овог члана дужна су да на захтев Управног одбора дају информације, објашњења и стручна образложења о питањима која су на дневном ре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Генерални директор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заступа и представља јавни медијски сервис;</w:t>
            </w:r>
          </w:p>
          <w:p>
            <w:pPr>
              <w:pStyle w:val="Normal"/>
              <w:jc w:val="both"/>
              <w:rPr/>
            </w:pPr>
            <w:r>
              <w:rPr>
                <w:rFonts w:cs="Times New Roman" w:ascii="Times New Roman" w:hAnsi="Times New Roman"/>
                <w:sz w:val="18"/>
                <w:szCs w:val="18"/>
                <w:lang w:val="sr-CS"/>
              </w:rPr>
              <w:t>2.</w:t>
              <w:tab/>
              <w:t>предлаже Статут јавног медијског сервиса Управном одбор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стара се о уређивачкоj независности и институционалној аутономији јавног медијског сервиса, јавности рада, остваривању јавног интереса и спречавању утицаја који могу да наруше програмску равнотежу и недискриминаторност садржај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организује и управља процесом рада и води пословање устано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предлаже Управном одбору стратегију развоја и план рада;</w:t>
            </w:r>
          </w:p>
          <w:p>
            <w:pPr>
              <w:pStyle w:val="Normal"/>
              <w:jc w:val="both"/>
              <w:rPr/>
            </w:pPr>
            <w:r>
              <w:rPr>
                <w:rFonts w:cs="Times New Roman" w:ascii="Times New Roman" w:hAnsi="Times New Roman"/>
                <w:sz w:val="18"/>
                <w:szCs w:val="18"/>
                <w:lang w:val="sr-CS"/>
              </w:rPr>
              <w:t>6) израђује и предлаже Управном одбору, заједно са главним уредницима, директорима програма и уредницима организационих целина програмску концепцију којом се остварује јавни интерес и одговара за њено остварив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предлаже Управном одбору увођење нове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обезбеђује законитост рада и посло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одговара за спровођење одлуке Управног одбора и подноси Управном одбору извештаје о раду и пословањ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разматра препоруке Програмског савета;</w:t>
            </w:r>
          </w:p>
          <w:p>
            <w:pPr>
              <w:pStyle w:val="Normal"/>
              <w:jc w:val="both"/>
              <w:rPr/>
            </w:pPr>
            <w:r>
              <w:rPr>
                <w:rFonts w:cs="Times New Roman" w:ascii="Times New Roman" w:hAnsi="Times New Roman"/>
                <w:sz w:val="18"/>
                <w:szCs w:val="18"/>
                <w:lang w:val="sr-CS"/>
              </w:rPr>
              <w:t>11) именује и разрешава главне уреднике, који се именују након спроведеног јавног конкурса на период од 4 године и који могу бити именовани највише два пута, а образложену одлуку о именовању чини доступном ј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 именује и разрешава  директоре медија и директоре програма ако су предвиђени Статутом, а који се именују након спроведеног јавног конкурса на период од 4 године и који могу бити именовани највише два пута, а образложену одлуку о именовању чини доступном јавн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3) са главним уредницима и осталим именованим лицима закључује уговор о раду на одређено време у складу са законом на период на који су именовани; </w:t>
            </w:r>
          </w:p>
          <w:p>
            <w:pPr>
              <w:pStyle w:val="Normal"/>
              <w:jc w:val="both"/>
              <w:rPr/>
            </w:pPr>
            <w:r>
              <w:rPr>
                <w:rFonts w:cs="Times New Roman" w:ascii="Times New Roman" w:hAnsi="Times New Roman"/>
                <w:sz w:val="18"/>
                <w:szCs w:val="18"/>
                <w:lang w:val="sr-CS"/>
              </w:rPr>
              <w:t xml:space="preserve">14) у консултацији са уредницима програма одлучује о предлозима Програмског савета који могу да буду прихваћени и реализовани као програмске услуге и уз образложење о томе обавештава Програмски савет, Управни одбор и јавно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доноси акт о организацији и систематизацији послова  јавног медијског сервиса на који сагласност даје Управни одб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именује интерног ревиз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обавља и друге послове утврђене законом и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4.</w:t>
            </w:r>
          </w:p>
          <w:p>
            <w:pPr>
              <w:pStyle w:val="Normal"/>
              <w:jc w:val="both"/>
              <w:rPr/>
            </w:pPr>
            <w:r>
              <w:rPr>
                <w:rFonts w:cs="Times New Roman" w:ascii="Times New Roman" w:hAnsi="Times New Roman"/>
                <w:sz w:val="18"/>
                <w:szCs w:val="18"/>
                <w:lang w:val="sr-CS"/>
              </w:rPr>
              <w:t>Одлуку о именовању генералног директора, са образложењем, доноси Управни одбор, двотрећинском већином гласова укупног броја чланова, након спроведеног јавног конкур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генералног директора је пет година и исто лице може бити именовано за генералног директора највише два пу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генералног директора може бити именовано лице из реда стручњака који имају најмање десет година искуства на руководећим програмским или осталим пословима код пружалаца медијских услуга радија и телевизије, или на руководећим пословима у другим областима које су од значаја за рад јавног медијског сервис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генералног директора може бити именовано лице које има најмање 240 еспб бодова стечених академским образов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генералног директора не може бити именовано лице које не може бити члан управног одбора, изузев запослених код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генералног директора може бити именовано лице које има пребивалиште на територији републике србије и држављанин је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и за генералног директора приликом конкурисања дужни су да поред доказа о испуњавању услова доставе предлог програма рада и управљања јавним медијским сервисом за период трајања ман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генералног директор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отеком времена на које је именов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одношењем оставке у писаном облику управном одбор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смрћ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престанка мандата из разлога одређених у ставу 1. тач. 2) – 4) овог члана,  управни одбор без одлагања, из реда запослених, именује вршиоца дужности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 је дужан да истовремено са поступком именовања вршиоца дужности генералног директора покрене и поступак за избор новог генералног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ршилац дужности се именује без спроведеног јавног конкурса до именовања генералног директора, а најдуже до шест месеци.</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Вршилац дужности генералног директора мора да испуњава услове за именовање генералног директора одређене чланом  25. ст.1-4. овог закона.</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Уколико се у току периода на који је именован вршилац дужности не изабере генерални директор иста особа може бити именована највише два пу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вршилац дужности генералног директора има иста права, обавезе и одговорности као и генерални дирек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у о именовању вршиоца дужности генералног директора доноси управни одбор двотрећинском већином гласова укупног броја члан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одбор доноси одлуку о разрешењу генералног директор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је због болести, на основу налаза надлежне здравствене установе, неспособан за обављање функције генералног директора у периоду дужем од шест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тврди да у поступку именовања није дао тачне податке о себи;</w:t>
            </w:r>
          </w:p>
          <w:p>
            <w:pPr>
              <w:pStyle w:val="Normal"/>
              <w:jc w:val="both"/>
              <w:rPr/>
            </w:pPr>
            <w:r>
              <w:rPr>
                <w:rFonts w:cs="Times New Roman" w:ascii="Times New Roman" w:hAnsi="Times New Roman"/>
                <w:sz w:val="18"/>
                <w:szCs w:val="18"/>
                <w:lang w:val="sr-CS"/>
              </w:rPr>
              <w:t>3) поступа противно одредбама закона, статута и других прописа који уређују обављање делатности установе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је осуђен на безусловну казну затв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у о разрешењу генералног директора, са образложењем, доноси Управни одбор, двотрећинском већином гласова укупног броја чланова.</w:t>
            </w:r>
          </w:p>
          <w:p>
            <w:pPr>
              <w:pStyle w:val="Normal"/>
              <w:jc w:val="both"/>
              <w:rPr/>
            </w:pPr>
            <w:r>
              <w:rPr>
                <w:rFonts w:cs="Times New Roman" w:ascii="Times New Roman" w:hAnsi="Times New Roman"/>
                <w:sz w:val="18"/>
                <w:szCs w:val="18"/>
                <w:lang w:val="sr-CS"/>
              </w:rPr>
              <w:t>У поступку разрешења генерални директор има право да се изјасни о разлозима за разреш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представља слушаоце, гледаоце и читаоце и заступа њихове права, интересе и комуникационе потребе пред осталим органима јавних медијских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ски савет брине да се програмске функције обављају по највишим стандардима пружања медијских услуга за најшири аудиторијум, који обухвата све друштвене групе и све појединце, разноврсним, уравнотеженим и недискриминаторним садржаји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бира Повереника за заштиту права слушалаца, гледалаца и читалаца (у даљем тексту: Повереник) на јавном конкурсу и доноси општи акт којим ближе уређује поступак избора, делокруга рада и престанка рада Повере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Члан 28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ски савет има 11 чланова који се бирају из редова стручњака у области медија, културе, образовања, стваралаца у области уметности и научник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програмског савета не могу бити носиоци јавних и политичких функција, чланови савета регулатора и запослени у регулаторном телу за електронске медије, као ни лица која на било који начин обављају управљачке и уредничке послове код пружаоца медијске услуге радија и телевизије укључујући и лица која код њих  имају удео у власни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програмског савета траје четири године и они не могу бити поново изабра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 свом раду програмски савет доноси пословник о раду на првој седници након из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одлуке доноси већином гласова укупног броја чланова, осим код избора Повереника кад одлучује двотрећинском већи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програмског савета бирају међу собом председника и заменика председника програмског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ови програмског савета имају право на месечну надокнаду у висини једне трећине просечнe нето зараде у јавном медијском сервис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седник програмског савета има право на увећање накнаде од 20% а заменик председника од 10% у односу на накнаду коју имају остали чланови програмског саве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програмског савета који немају стални боравак у месту у коме је седиште јавног медијског сервиса имају право на покриће путних трошк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је у обавези да се састаје најмање једном месеч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програмског савета ртс-а бира одбор народне скупштине надлежан за област јавног информи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програмског савета ртв-а бира одбор скупштине аутономне покрајине војводине надлежан за област јавног информи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дбор скупштине за област јавног информисања бира за чланове програмског савета лица чији избор одражава територијалну, националну, социјалну, образовну, полну и другу структуру становни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Листа кандидата из става 3. овог члана утврђује се на основу јавног конкурса за избор чланова програмског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конкурс из става 3. овог члана расписује надлежни одбор скупштине шест месеци пре истека мандата члановима програмског савета који обављају функ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курс је отворен 30 д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дбор скупштине за област јавног информисања објављује конкурс за избор чланова програмског савета у најмање једном дневном листу који се дистрибуира на подручју републике србије, односно аутономне покрајине војводине, најмање три пута пре или после централне информативне емисије и на интернет презентацији јавног медијског сервис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 јавни конкурс за избор чланова програмског савета по једног кандидата могу да предложе институције из области наведених у члану 28a став 1., а  лица која се баве делатностима из тих области могу самостално да се пријаве на конкурс.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длежни одбор скупштине за област јавног информисања утврђује листу свих пријављених кандидата који испуњавају услове из члана 28а ст. 1. и 2. овог закона, у року од 15 дана од дана завршетка конкурса и ставља је на увид јавности, објављивањем на сајту скупштине и у најмање једном дневном листу који се дистрибуира на територији целе републике србије, односно аутономне покрајине војв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сле увида јавности, надлежни одбор скупштине за област јавног информисања у року од 30 дана врши избор чланова програмског савета и о томе обавештава јавни медијски сервис и јавно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а о спровођењу конкурса из става 5. овог члана, ближе се прописују актом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разматра остваривање програмске концепције и разматра квалитет програмског садржаја јавног медијског сервиса и у вези са тим даје препоруке и предлоге генералном директору, главним уредницима и управном одбор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разматра пријаве, притужбе, захтеве, предлоге и мишљења грађана и Повереника за заштиту права слушалаца, гледалаца и читалаца у вези са програмским услугама јавног медијског сервиса и о томе обавештава генералног директора, главне уреднике и управни одб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 основу предлога и иницијатива слушалаца, гледалаца и читалаца програмски савет покреће стручну расправу о појединим питањима остваривања програмских функција јавног медијског сервис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најмање једном годишње, организује јавну расправу о програмском садржају јавног медијског сервиса у трајању од 15 дана, а извештај о одржаној јавној расправи, заједно са препорукама за његово унапређивање које су изражене у току јавне расправе, подноси генералном директору, главним уредницима и управном одбору и о томе обавештава јав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прати спровођење програмских начела и обавеза утврђених законом, и о својим закључцима обавештава управни одбор, генералног директора, главне уреднике и јав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сарађује са повереником за заштиту права слушалаца, гледалаца и читала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1.</w:t>
            </w:r>
          </w:p>
          <w:p>
            <w:pPr>
              <w:pStyle w:val="Normal"/>
              <w:jc w:val="both"/>
              <w:rPr/>
            </w:pPr>
            <w:r>
              <w:rPr>
                <w:rFonts w:cs="Times New Roman" w:ascii="Times New Roman" w:hAnsi="Times New Roman"/>
                <w:sz w:val="18"/>
                <w:szCs w:val="18"/>
                <w:lang w:val="sr-CS"/>
              </w:rPr>
              <w:t>Услови и средства за рад Програмског савета ближе се уређују Статутом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итања везана за престанак мандата члана Програмског савета сходно се примењују одредбе које се односе на престанак мандата члана управног од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330" w:after="120"/>
              <w:rPr>
                <w:rFonts w:ascii="Times New Roman" w:hAnsi="Times New Roman" w:cs="Times New Roman"/>
                <w:sz w:val="18"/>
                <w:szCs w:val="18"/>
                <w:lang w:val="sr-CS"/>
              </w:rPr>
            </w:pPr>
            <w:r>
              <w:rPr>
                <w:rFonts w:cs="Times New Roman" w:ascii="Times New Roman" w:hAnsi="Times New Roman"/>
                <w:sz w:val="18"/>
                <w:szCs w:val="18"/>
                <w:lang w:val="sr-CS"/>
              </w:rPr>
              <w:t>Члан 32.</w:t>
            </w:r>
          </w:p>
          <w:p>
            <w:pPr>
              <w:pStyle w:val="Normal"/>
              <w:shd w:fill="FFFFFF" w:val="clear"/>
              <w:spacing w:before="0" w:after="150"/>
              <w:jc w:val="both"/>
              <w:rPr/>
            </w:pPr>
            <w:r>
              <w:rPr>
                <w:rFonts w:cs="Times New Roman" w:ascii="Times New Roman" w:hAnsi="Times New Roman"/>
                <w:sz w:val="18"/>
                <w:szCs w:val="18"/>
                <w:lang w:val="sr-CS"/>
              </w:rPr>
              <w:t>Статут јавног медијског сервиса доноси управни одбор и на њега сагласност даје Савет Регулатора.</w:t>
            </w:r>
          </w:p>
          <w:p>
            <w:pPr>
              <w:pStyle w:val="Normal"/>
              <w:shd w:fill="FFFFFF" w:val="clear"/>
              <w:spacing w:before="0" w:after="150"/>
              <w:jc w:val="both"/>
              <w:rPr/>
            </w:pPr>
            <w:r>
              <w:rPr>
                <w:rFonts w:cs="Times New Roman" w:ascii="Times New Roman" w:hAnsi="Times New Roman"/>
                <w:sz w:val="18"/>
                <w:szCs w:val="18"/>
                <w:lang w:val="sr-CS"/>
              </w:rPr>
              <w:t>Статутом се ближе уређује унутрашња организација, начин рада јавног медијског сервиса и његових органа, доношење општих аката, овлашћења у располагању средствима којима послује, поступак именовања генералног директора, поступак и услове именовања и разрешења главних уредника и директора медија и друга питања значајна за његов рад и функционисање.</w:t>
            </w:r>
          </w:p>
          <w:p>
            <w:pPr>
              <w:pStyle w:val="Normal"/>
              <w:shd w:fill="FFFFFF" w:val="clear"/>
              <w:spacing w:before="0" w:after="150"/>
              <w:jc w:val="both"/>
              <w:rPr>
                <w:rFonts w:ascii="Times New Roman" w:hAnsi="Times New Roman" w:cs="Times New Roman"/>
                <w:sz w:val="18"/>
                <w:szCs w:val="18"/>
                <w:lang w:val="sr-CS"/>
              </w:rPr>
            </w:pPr>
            <w:r>
              <w:rPr>
                <w:rFonts w:cs="Times New Roman" w:ascii="Times New Roman" w:hAnsi="Times New Roman"/>
                <w:sz w:val="18"/>
                <w:szCs w:val="18"/>
                <w:lang w:val="sr-CS"/>
              </w:rPr>
              <w:t>Статут се објављује у „Службеном гласнику Републике Србије”.</w:t>
            </w:r>
          </w:p>
          <w:p>
            <w:pPr>
              <w:pStyle w:val="Normal"/>
              <w:shd w:fill="FFFFFF" w:val="clear"/>
              <w:spacing w:before="0" w:after="150"/>
              <w:ind w:firstLine="48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firstLine="482"/>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0" w:after="150"/>
              <w:rPr/>
            </w:pPr>
            <w:r>
              <w:rPr>
                <w:rFonts w:cs="Times New Roman" w:ascii="Times New Roman" w:hAnsi="Times New Roman"/>
                <w:sz w:val="18"/>
                <w:szCs w:val="18"/>
                <w:lang w:val="sr-CS"/>
              </w:rPr>
              <w:t>Члан 32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се бира на јавном конкурсу.</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штити интересе јавности у целини као и права и интересе грађана у погледу остваривања програмске улоге, професионалних и етичких стандарда и законских обавеза јавног медијског сервиса, и брине о унапређивању програмских стандард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 xml:space="preserve">Кандидат за Повереника мора да испуњава следеће услове: </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1)</w:t>
              <w:tab/>
              <w:t>да је држављанин Републике Србије са пребивалиштем у Републици Србији;</w:t>
            </w:r>
          </w:p>
          <w:p>
            <w:pPr>
              <w:pStyle w:val="Normal"/>
              <w:shd w:fill="FFFFFF" w:val="clear"/>
              <w:spacing w:before="0" w:after="150"/>
              <w:rPr/>
            </w:pPr>
            <w:r>
              <w:rPr>
                <w:rFonts w:cs="Times New Roman" w:ascii="Times New Roman" w:hAnsi="Times New Roman"/>
                <w:sz w:val="18"/>
                <w:szCs w:val="18"/>
                <w:lang w:val="sr-CS"/>
              </w:rPr>
              <w:t>2)</w:t>
              <w:tab/>
              <w:t>да има најмање десет година искуства на пословима новинара или уредника у пружаоцима медијских услуга електронских медиј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да има најмање 240 ЕСПБ бодова стечених академским образовањем. </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не може бити:</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1)</w:t>
              <w:tab/>
              <w:t>државни службеник;</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2)</w:t>
              <w:tab/>
              <w:t>лице које обавља јавну функцију у Републици Србији, аутономној покрајини, односно јединици локалне самоуправе у смислу прописа који уређују област сукоба интереса при вршењу јавних функциј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3)</w:t>
              <w:tab/>
              <w:t>лице које је  члан политичке странке или обавља посао у политичкој странци;</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4)</w:t>
              <w:tab/>
              <w:t>запослени јавног медијског сервиса, члан Управног одбора или Програмског савета и</w:t>
            </w:r>
          </w:p>
          <w:p>
            <w:pPr>
              <w:pStyle w:val="Normal"/>
              <w:shd w:fill="FFFFFF" w:val="clear"/>
              <w:spacing w:before="0" w:after="150"/>
              <w:rPr/>
            </w:pPr>
            <w:r>
              <w:rPr>
                <w:rFonts w:cs="Times New Roman" w:ascii="Times New Roman" w:hAnsi="Times New Roman"/>
                <w:sz w:val="18"/>
                <w:szCs w:val="18"/>
                <w:lang w:val="sr-CS"/>
              </w:rPr>
              <w:t>5)</w:t>
              <w:tab/>
              <w:t>лице које обавља послове због којих би могао доћи у сукоб интерес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је организационо издвојен у односу на друге организационе и управљачке делове у јавном медијском сервису.</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је функционално независан у свом раду и не може бити разрешен због изношења чињеница из делокруга свог рада и давања предлога за побољшање медијских услуга јавног медијског сервис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у се не може доделити обављање било којих других послова и активности, осим активности Повереник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Мандат Повереника престаје:</w:t>
            </w:r>
          </w:p>
          <w:p>
            <w:pPr>
              <w:pStyle w:val="Normal"/>
              <w:shd w:fill="FFFFFF" w:val="clear"/>
              <w:spacing w:before="0" w:after="150"/>
              <w:rPr/>
            </w:pPr>
            <w:r>
              <w:rPr>
                <w:rFonts w:cs="Times New Roman" w:ascii="Times New Roman" w:hAnsi="Times New Roman"/>
                <w:sz w:val="18"/>
                <w:szCs w:val="18"/>
                <w:lang w:val="sr-CS"/>
              </w:rPr>
              <w:t>1) истеком времена на које је Повереник изабран;</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2) смрћу Повереник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4) подношењем оставке Програмском савету у писменој форми, (у ком случају мандат Повереника престаје даном достављања оставке).</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рограмски савет без одлагања покреће поступак за избор Повереника у случају из става 8. тач. 1)–4) овог члан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 xml:space="preserve">Повереника може разрешити Програмски савет. </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Захтев за разрешење мора бити заснован на најмање једном од следећих основа:</w:t>
            </w:r>
          </w:p>
          <w:p>
            <w:pPr>
              <w:pStyle w:val="Normal"/>
              <w:shd w:fill="FFFFFF" w:val="clear"/>
              <w:spacing w:before="0" w:after="150"/>
              <w:rPr/>
            </w:pPr>
            <w:r>
              <w:rPr>
                <w:rFonts w:cs="Times New Roman" w:ascii="Times New Roman" w:hAnsi="Times New Roman"/>
                <w:sz w:val="18"/>
                <w:szCs w:val="18"/>
                <w:lang w:val="sr-CS"/>
              </w:rPr>
              <w:t>1) ако је због болести, на основу налаза надлежне здравствене установе, неспособан за обављање дужности Повереника у периоду дужем од шест месеци;</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 xml:space="preserve">2) ако је Повереник изабран на основу давања нетачних података; </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3) ако је дошло до сукоба интереса, у смислу прописа који регулише спречавање сукоба интереса;</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4) ако Повереник не извештава Програмски савет у складу са чланом 32б став 3;</w:t>
            </w:r>
          </w:p>
          <w:p>
            <w:pPr>
              <w:pStyle w:val="Normal"/>
              <w:shd w:fill="FFFFFF" w:val="clear"/>
              <w:spacing w:before="0" w:after="150"/>
              <w:rPr/>
            </w:pPr>
            <w:r>
              <w:rPr>
                <w:rFonts w:cs="Times New Roman" w:ascii="Times New Roman" w:hAnsi="Times New Roman"/>
                <w:sz w:val="18"/>
                <w:szCs w:val="18"/>
                <w:lang w:val="sr-CS"/>
              </w:rPr>
              <w:t xml:space="preserve">5)ако је Повереник осуђен на казну затвора од најмање шест месеци или му је изречена условна осуда на казну затвора од најмање шест месеци без обзира на период проверавања за кривично дело које га чини недостојним за вршење дужности. </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У поступку разрешења Повереник има право да се изјасни о разлозима за разрешење.</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се бира на период од 4 године и не може бити поново биран.</w:t>
            </w:r>
          </w:p>
          <w:p>
            <w:pPr>
              <w:pStyle w:val="Normal"/>
              <w:shd w:fill="FFFFFF" w:val="clear"/>
              <w:spacing w:before="0" w:after="150"/>
              <w:rPr>
                <w:rFonts w:ascii="Times New Roman" w:hAnsi="Times New Roman" w:cs="Times New Roman"/>
                <w:sz w:val="18"/>
                <w:szCs w:val="18"/>
                <w:lang w:val="sr-CS"/>
              </w:rPr>
            </w:pPr>
            <w:r>
              <w:rPr>
                <w:rFonts w:cs="Times New Roman" w:ascii="Times New Roman" w:hAnsi="Times New Roman"/>
                <w:sz w:val="18"/>
                <w:szCs w:val="18"/>
                <w:lang w:val="sr-CS"/>
              </w:rPr>
              <w:t>Повереник има право на месечну надокнаду у висини просечнe нето зараде у јавном медијском сервис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2б</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вереник разматра притужбе и предлоге, слушалаца, гледалаца и читалаца јавних медијских сервиса.</w:t>
            </w:r>
          </w:p>
          <w:p>
            <w:pPr>
              <w:pStyle w:val="Normal"/>
              <w:jc w:val="both"/>
              <w:rPr/>
            </w:pPr>
            <w:r>
              <w:rPr>
                <w:rFonts w:cs="Times New Roman" w:ascii="Times New Roman" w:hAnsi="Times New Roman"/>
                <w:sz w:val="18"/>
                <w:szCs w:val="18"/>
                <w:lang w:val="sr-CS"/>
              </w:rPr>
              <w:t xml:space="preserve">Повереник прима притужбе и предлоге које пристижу путем поштанских пошиљака, електронским путем или директном комуникацијом с корисници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вереник је дужан да води евиденцију о пристиглим притужбама и предлозима, да о њима обавештава главне уреднике и да о предузетим активностима писаним путем обавести подносиоце притужби и предло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вереник у свом раду, на обради пристиглих притужби и предлога, сарађује са главним и осталим уредницима.</w:t>
            </w:r>
          </w:p>
          <w:p>
            <w:pPr>
              <w:pStyle w:val="Normal"/>
              <w:jc w:val="both"/>
              <w:rPr/>
            </w:pPr>
            <w:r>
              <w:rPr>
                <w:rFonts w:cs="Times New Roman" w:ascii="Times New Roman" w:hAnsi="Times New Roman"/>
                <w:sz w:val="18"/>
                <w:szCs w:val="18"/>
                <w:lang w:val="sr-CS"/>
              </w:rPr>
              <w:t>Повереник тромесечно доставља Програмском савету, генералном директору и Управном одбору извештај о притужбама и предлозима слушалаца и гледалаца који садржи и податке о предузетим радњама по истима, те на сопствену иницијативу даје предлоге за побољшање медијских услуга јавног медијског сервиса, као и предлоге за унапређење квалитета емитованог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вереник има право да присуствује седницама Програмског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ски савет је у обавези да разматра извештаје и предлоге Повереника, као и да обавести Повереника о предузетим активност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Члан </w:t>
            </w:r>
            <w:r>
              <w:rPr>
                <w:rFonts w:cs="Times New Roman" w:ascii="Times New Roman" w:hAnsi="Times New Roman"/>
                <w:sz w:val="18"/>
                <w:szCs w:val="18"/>
              </w:rPr>
              <w:t>5</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араграф</w:t>
            </w:r>
            <w:r>
              <w:rPr>
                <w:rFonts w:cs="Times New Roman" w:ascii="Times New Roman" w:hAnsi="Times New Roman"/>
                <w:sz w:val="18"/>
                <w:szCs w:val="18"/>
              </w:rPr>
              <w:t>3</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Заштитне мере за независно функционисање пружалаца  услуге јавног медијског сервис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ржаве чланице се старају о томе да поступци финансирања пружалаца  услуге јавног медијског сервиса буду засновани на транспарентним и објективним критеријумима који су унапред утврђени.Тим поступцима финансирања гарантује се да пружаоци услуге јавног медијског сервиса имају одговарајућа, одржива и предвидива финансијска средства која одговарају испуњавању њихове сврхе јавног сервиса и капацитету за развој у оквиру те сврхе.Та финансијска средства су таква да штите уређивачку независност пружалаца услуге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3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редства за рад јавног медијског сервиса чине непокретне и покретне ствари (даље: средства) прибављена од оснивача, стечена куповином, пружањем услуга и продајом производа или прибављена из других извора.</w:t>
            </w:r>
          </w:p>
          <w:p>
            <w:pPr>
              <w:pStyle w:val="Normal"/>
              <w:jc w:val="both"/>
              <w:rPr/>
            </w:pPr>
            <w:r>
              <w:rPr>
                <w:rFonts w:cs="Times New Roman" w:ascii="Times New Roman" w:hAnsi="Times New Roman"/>
                <w:sz w:val="18"/>
                <w:szCs w:val="18"/>
                <w:lang w:val="sr-CS"/>
              </w:rPr>
              <w:t>Капитал јавног медијског сервиса је у државној своји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редства која јавни медијски сервис користи су у својини Републике Србије, односно Аутономне Покрајине Војводине.</w:t>
            </w:r>
          </w:p>
          <w:p>
            <w:pPr>
              <w:pStyle w:val="Normal"/>
              <w:jc w:val="both"/>
              <w:rPr/>
            </w:pPr>
            <w:r>
              <w:rPr>
                <w:rFonts w:cs="Times New Roman" w:ascii="Times New Roman" w:hAnsi="Times New Roman"/>
                <w:sz w:val="18"/>
                <w:szCs w:val="18"/>
                <w:lang w:val="sr-CS"/>
              </w:rPr>
              <w:t>На питања стицања, оптерећивања или отуђивања средстава јавног медијског сервиса примењују се одредбе закона којим се уређује јавна свој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одговара за обавезе целокупним својим средств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инансирање делатности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обезбеђује стабилно и довољно финансирање основне делатности јавнoг медијскo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ин и услови обезбеђивања средстава за финансирање делатности из става 1. овог члана не смеју утицати на уређивачку независност и институционалну аутономију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6.</w:t>
            </w:r>
          </w:p>
          <w:p>
            <w:pPr>
              <w:pStyle w:val="Normal"/>
              <w:jc w:val="both"/>
              <w:rPr/>
            </w:pPr>
            <w:r>
              <w:rPr>
                <w:rFonts w:cs="Times New Roman" w:ascii="Times New Roman" w:hAnsi="Times New Roman"/>
                <w:sz w:val="18"/>
                <w:szCs w:val="18"/>
                <w:lang w:val="sr-CS"/>
              </w:rPr>
              <w:t>Јавни медијски сервис финансира се из:</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таксе за јавни медијски серви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из средстава буџ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ето користи од комерцијалне експлоатације садржаја произведеног у оквиру основн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комерцијалних прихо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осталих прихо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и из става 1. тач. 1), 2) и 3) представљају државну помоћ у смислу прописа о контроли државне помоћ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Основна делатност јавног медијског сервиса финансира се из таксе, у складу са овим законом.</w:t>
            </w:r>
          </w:p>
          <w:p>
            <w:pPr>
              <w:pStyle w:val="Normal"/>
              <w:jc w:val="both"/>
              <w:rPr/>
            </w:pPr>
            <w:r>
              <w:rPr>
                <w:rFonts w:cs="Times New Roman" w:ascii="Times New Roman" w:hAnsi="Times New Roman"/>
                <w:sz w:val="18"/>
                <w:szCs w:val="18"/>
                <w:lang w:val="sr-CS"/>
              </w:rPr>
              <w:t>Висина таксе је јединствена на целој територији Републике Србије и на дан ступања на снагу овог закона износи 349,00 дин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Висина таксе може да се усклађује једном годишње, на основу стопе раста инфлације у Републици Србији, према званично објављеним подацима органа надлежног за послове статистике, при чему не може бити нижа од 0,6% минималне зараде у Републици Србији утврђене за ту годину. </w:t>
            </w:r>
          </w:p>
          <w:p>
            <w:pPr>
              <w:pStyle w:val="Normal"/>
              <w:jc w:val="both"/>
              <w:rPr/>
            </w:pPr>
            <w:r>
              <w:rPr>
                <w:rFonts w:cs="Times New Roman" w:ascii="Times New Roman" w:hAnsi="Times New Roman"/>
                <w:sz w:val="18"/>
                <w:szCs w:val="18"/>
                <w:lang w:val="sr-CS"/>
              </w:rPr>
              <w:t>Предлог за усклађивање висине таксе управни одбори РТС-а и РТВ-а заједнички подносе ресорном министарству надлежном за послове јавног информисања, у року од 15 дана од дана објављивања годишњег Индекса потрошачких цена за месец септембар у „Службеном гласнику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ин наплате таксе за јавни медијски сервис (у даљем тексту: такса)  мора бити такав да обезебеди континуирано и несметано функционисање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аксу наплаћују привредни субјекти који врше снабдевање крајњих купаца електричном енергијом (у даљем тексту: снабдевач), обједињено и истовремено са наплатом испоручене електричне енергије.</w:t>
            </w:r>
          </w:p>
          <w:p>
            <w:pPr>
              <w:pStyle w:val="Normal"/>
              <w:jc w:val="both"/>
              <w:rPr/>
            </w:pPr>
            <w:r>
              <w:rPr>
                <w:rFonts w:cs="Times New Roman" w:ascii="Times New Roman" w:hAnsi="Times New Roman"/>
                <w:sz w:val="18"/>
                <w:szCs w:val="18"/>
                <w:lang w:val="sr-CS"/>
              </w:rPr>
              <w:t>Такса се наплаћује корисницима мерила електричне енергије, преко рачуна за испоручену електричну енергију, испостављеног од стране снабдев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ТС и РТВ обезбеђују ажурне податке о крајњим купцима и њиховим снабдевачима за све кориснике мерила електричне енергије преко оператора дистрибутивног система електричне енергије, са којим ће закључити уговор о ближем регулисању начина и рокова преузимања ових података.</w:t>
            </w:r>
          </w:p>
          <w:p>
            <w:pPr>
              <w:pStyle w:val="Normal"/>
              <w:jc w:val="both"/>
              <w:rPr/>
            </w:pPr>
            <w:r>
              <w:rPr>
                <w:rFonts w:cs="Times New Roman" w:ascii="Times New Roman" w:hAnsi="Times New Roman"/>
                <w:sz w:val="18"/>
                <w:szCs w:val="18"/>
                <w:lang w:val="sr-CS"/>
              </w:rPr>
              <w:t>Такса је обавезни елемент месечно испостављеног рачуна за испоручену електричну енергију за све снабдеваче који обављају делатност снабдевања крајњих купаца електричном енергијом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нос таксе исказан на рачуну из става 5. овог члана не улази у основицу за обрачун акцизе и пореза на додату вред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сечно фактурисан износ таксе снабдевач уплаћује на рачуне РТС и РТВ отворене код пословне банке, најкасније до 15-ог у месецу за претходни месец.</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редства од уплаћене таксе на подручју Републике Србије ван територије Аутономне покрајине Војводина приход су РТС.</w:t>
            </w:r>
          </w:p>
          <w:p>
            <w:pPr>
              <w:pStyle w:val="Normal"/>
              <w:jc w:val="both"/>
              <w:rPr/>
            </w:pPr>
            <w:r>
              <w:rPr>
                <w:rFonts w:cs="Times New Roman" w:ascii="Times New Roman" w:hAnsi="Times New Roman"/>
                <w:sz w:val="18"/>
                <w:szCs w:val="18"/>
                <w:lang w:val="sr-CS"/>
              </w:rPr>
              <w:t xml:space="preserve">Средства уплаћена по основу таксе на територији Аутономне покрајине Војводине распоређују се тако да 70 % уплаћених средстава су приход РТВ, а 30 % уплаћених средстава су приход РТС.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ТС и РТВ ће са снабдевачем закључити уговор којим ће се ближе уредити поступак у вези са фактурисањем таксе, уплатом средстава и ослобађањем корисника мерила електричне енергије од обавезе плаћања, као и начин и рокове за плаћање накнаде, рокове за доставу потребних података и контролне механизме.</w:t>
            </w:r>
          </w:p>
          <w:p>
            <w:pPr>
              <w:pStyle w:val="Normal"/>
              <w:jc w:val="both"/>
              <w:rPr/>
            </w:pPr>
            <w:r>
              <w:rPr>
                <w:rFonts w:cs="Times New Roman" w:ascii="Times New Roman" w:hAnsi="Times New Roman"/>
                <w:sz w:val="18"/>
                <w:szCs w:val="18"/>
                <w:lang w:val="sr-CS"/>
              </w:rPr>
              <w:t xml:space="preserve">Снабдевачу на име обављања послова фактурисања и наплате таксе РТС и РТВ плаћају месечну накнаду у висини од 3% од износа пренетих средстава РТС-у и РТВ-у по основу такс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3.</w:t>
            </w:r>
          </w:p>
          <w:p>
            <w:pPr>
              <w:pStyle w:val="Normal"/>
              <w:jc w:val="both"/>
              <w:rPr/>
            </w:pPr>
            <w:r>
              <w:rPr>
                <w:rFonts w:cs="Times New Roman" w:ascii="Times New Roman" w:hAnsi="Times New Roman"/>
                <w:sz w:val="18"/>
                <w:szCs w:val="18"/>
                <w:lang w:val="sr-CS"/>
              </w:rPr>
              <w:t xml:space="preserve">Део средстава за финансирање основне делатности јавног медијског сервиса може се обезбедити и из буџета републике србије и буџета аутономне покрајине војводина, и то з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ојекте производње, емитовања и дистрибуције програма за иностранство, програма намењених дијаспори, као и програма намењеног становништву на територији ап косова и метохије;</w:t>
            </w:r>
          </w:p>
          <w:p>
            <w:pPr>
              <w:pStyle w:val="Normal"/>
              <w:jc w:val="both"/>
              <w:rPr/>
            </w:pPr>
            <w:r>
              <w:rPr>
                <w:rFonts w:cs="Times New Roman" w:ascii="Times New Roman" w:hAnsi="Times New Roman"/>
                <w:sz w:val="18"/>
                <w:szCs w:val="18"/>
                <w:lang w:val="sr-CS"/>
              </w:rPr>
              <w:t>2) пројекте намењене развоју нових технологија, дигитализације архива, дигитализације технолошке опреме, развоја нових дистрибутивних сервиса у складу са могућностима које доноси дигитализ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руге пројекте од посебног друштвеног значаја у складу са законом којим се регулише јавно информис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инвестиционa улагања, а на основу образложеног предлога јавних медијских сервиса, као и из разлога отклањања околности које би могле да доведу у питање њихов рад и функционисање и обављање основне делатности, које је у функцији остваривања јавног интереса.</w:t>
            </w:r>
          </w:p>
          <w:p>
            <w:pPr>
              <w:pStyle w:val="Normal"/>
              <w:jc w:val="both"/>
              <w:rPr/>
            </w:pPr>
            <w:r>
              <w:rPr>
                <w:rFonts w:cs="Times New Roman" w:ascii="Times New Roman" w:hAnsi="Times New Roman"/>
                <w:sz w:val="18"/>
                <w:szCs w:val="18"/>
                <w:lang w:val="sr-CS"/>
              </w:rPr>
              <w:t>Одлуку о предлогу пројекта доноси управни одбор јавног медијског сервиса до 1. марта текуће године за наредну годину и доставља га републичком, односно покрајинском органу надлежном за послове јавног информисања.</w:t>
            </w:r>
          </w:p>
          <w:p>
            <w:pPr>
              <w:pStyle w:val="Normal"/>
              <w:jc w:val="both"/>
              <w:rPr/>
            </w:pPr>
            <w:r>
              <w:rPr>
                <w:rFonts w:cs="Times New Roman" w:ascii="Times New Roman" w:hAnsi="Times New Roman"/>
                <w:sz w:val="18"/>
                <w:szCs w:val="18"/>
                <w:lang w:val="sr-CS"/>
              </w:rPr>
              <w:t>Предлог пројеката које јавни медијски сервис намерава да реализује у наредној години мора садржати прецизан износ недостајућих финансијских средстава који ће се финансирати из буџета, a који не сме да прелази нeтo трoшкoвe реализације предвиђеног пројекта, и који је сачињен на основу пројекције наплате таксе и пројекције остваривања комерцијалних прихода.</w:t>
            </w:r>
          </w:p>
          <w:p>
            <w:pPr>
              <w:pStyle w:val="Normal"/>
              <w:jc w:val="both"/>
              <w:rPr/>
            </w:pPr>
            <w:r>
              <w:rPr>
                <w:rFonts w:cs="Times New Roman" w:ascii="Times New Roman" w:hAnsi="Times New Roman"/>
                <w:sz w:val="18"/>
                <w:szCs w:val="18"/>
                <w:lang w:val="sr-CS"/>
              </w:rPr>
              <w:t>Доношење одлуке о додели средства из става 1. овог члана не сме се условљавати променом уређивачке политике и угрожавањем институционалне независности пружаоца услуга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доношења акта о буџету орган надлежан за послове јавног информисања на републичком, односно покрајинском нивоу закључује уговор са јавним медијским сервисом., којим ће се ближе уредити намена, износ и рок уплате средстава, као и обавеза јавног медијског сервиса да наменски користи пренета средства и достави извештај о трошењу сред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ом јавног медијског сервиса сматра се и нeтo-кoрист од комерцијалне експлоатације садржаја произведених у оквиру основне делатности (у даљем тексту: нето-кори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редства наплаћена од таксе и нето-користи користе се искључиво за финансирање основне делатности јавног медијског сервиса и не могу се користити за финансирање комерцијалне делатности (унакрсно субвeнциoнисaњe).</w:t>
            </w:r>
          </w:p>
          <w:p>
            <w:pPr>
              <w:pStyle w:val="Normal"/>
              <w:jc w:val="both"/>
              <w:rPr/>
            </w:pPr>
            <w:r>
              <w:rPr>
                <w:rFonts w:cs="Times New Roman" w:ascii="Times New Roman" w:hAnsi="Times New Roman"/>
                <w:sz w:val="18"/>
                <w:szCs w:val="18"/>
                <w:lang w:val="sr-CS"/>
              </w:rPr>
              <w:t>Aкo јавни медијски сервис поступи супротно забрани унакрсног субвeнциoнисaња из става 1. овог члана, Савет Регулатора, на основу информација добијених у поступку контроле који врши над његовим радом, из извештаја Државне ревизорске институције, независног овлашћеног ревизора или интерног ревизора, рeшeњeм нaлаже пoврaћaj износа коришћеног супротно забрани унакрсног субвeнциoнисaња уплатом нa пoсeбaн зa ту нaмeну oтвoрeн пoдрaчун Регулатора.</w:t>
            </w:r>
          </w:p>
          <w:p>
            <w:pPr>
              <w:pStyle w:val="Normal"/>
              <w:jc w:val="both"/>
              <w:rPr/>
            </w:pPr>
            <w:r>
              <w:rPr>
                <w:rFonts w:cs="Times New Roman" w:ascii="Times New Roman" w:hAnsi="Times New Roman"/>
                <w:sz w:val="18"/>
                <w:szCs w:val="18"/>
                <w:lang w:val="sr-CS"/>
              </w:rPr>
              <w:t>Уплаћена средства из става 2. овог члана, Савет Регулатора вратиће јавном медијском сервису за финансирање основне делатности у следећој годи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може задржати наплаћену таксу преко износа нето трошкова обављања основне делатности у износу до 10% гoдишњим финaнсиjским плaнoм прoрaчунaтих трoшкoвa oбaвљaњa основне делатности, a срeдствa изнaд тoгa, дужaн je да уплaти нa пoсeбaн зa ту нaмeну oтвoрeн пoдрaчун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лаћена средства из става 4. овог члана, Савет Регулатора вратиће јавном медијском сервису за финансирање основне делатности у следећој години.</w:t>
            </w:r>
          </w:p>
          <w:p>
            <w:pPr>
              <w:pStyle w:val="Normal"/>
              <w:jc w:val="both"/>
              <w:rPr/>
            </w:pPr>
            <w:r>
              <w:rPr>
                <w:rFonts w:cs="Times New Roman" w:ascii="Times New Roman" w:hAnsi="Times New Roman"/>
                <w:sz w:val="18"/>
                <w:szCs w:val="18"/>
                <w:lang w:val="sr-CS"/>
              </w:rPr>
              <w:t>Укупни гoдишњи изнoс таксе плaнирaн зa слeдeћу гoдину, умaњићe сe зa срeдствa из ст. 2. и 4. oвoгa члaн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мерцијални приход јавни медијски сервис остварује обављањем комерцијалне делатности из члана 3. став 2. овог закона, осим изузетно у случајевима из члана 44. овог закона.</w:t>
            </w:r>
          </w:p>
          <w:p>
            <w:pPr>
              <w:pStyle w:val="Normal"/>
              <w:jc w:val="both"/>
              <w:rPr/>
            </w:pPr>
            <w:r>
              <w:rPr>
                <w:rFonts w:cs="Times New Roman" w:ascii="Times New Roman" w:hAnsi="Times New Roman"/>
                <w:sz w:val="18"/>
                <w:szCs w:val="18"/>
                <w:lang w:val="sr-CS"/>
              </w:rPr>
              <w:t>Јавни медијски сервис кoристи кoмeрциjaлнe прихoдe зa одржавање и развој комерцијалне делатности изричито наведене и у члану 3. став 2. овог закона а може да их употреби и за суфинансирање своје основне делатности, у складу са усвојеним програмом рада и финансијским пла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обавља комерцијалну делатност поштујући прописе о заштити конкуренције, а посебно не пружа комерцијалне услуге, укључујући и услуге објављивања огласних порука или другог облика аудио-визуелне комерцијалне комуникације, по ценама које су ниже од тржишних, нити при куповини права за преносе спортских догађаја нуди цену која је изнад тржишне.</w:t>
            </w:r>
          </w:p>
          <w:p>
            <w:pPr>
              <w:pStyle w:val="Normal"/>
              <w:jc w:val="both"/>
              <w:rPr/>
            </w:pPr>
            <w:r>
              <w:rPr>
                <w:rFonts w:cs="Times New Roman" w:ascii="Times New Roman" w:hAnsi="Times New Roman"/>
                <w:sz w:val="18"/>
                <w:szCs w:val="18"/>
                <w:lang w:val="sr-CS"/>
              </w:rPr>
              <w:t>Средства прибављена обављањем комерцијалне делатности не смеју угрожавати обављање основне делатности јавног медијског сервиса нити утицати на његову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ajу куповине искључивих прaвa на емитовање радијских, телевизијских или других медијских садржаја од изузетног значаја, укључујући и преносе спортских догађаја, јавни медијски сервис је дужан да неискоришћена права благовремено и на недискриминаторан начин уступи другим пружаоцима одговарајућих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aвилa o уступaњу неискоришћених права на садржаје из става 5. овог члана, прописује Саве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кo Савет Регулатора на основу информација добијених у поступку контроле коју врши над радом јавног медијског сервиса утврди повреде обавеза из ст. 2. и 5. овог члана, пoднeће телу надлежном за заштиту конкуренције, инициjaтиву зa испитивaњe пoврeдe кoнкурeнциj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може прибављати средства и из фондова међународних организ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редства прибављена као „остали приходи” не смеју угрожавати обављање основне делатности јавног медијског сервиса нити утицати на његову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Расходи јавног медијског сервиса</w:t>
            </w:r>
          </w:p>
          <w:p>
            <w:pPr>
              <w:pStyle w:val="Normal"/>
              <w:jc w:val="both"/>
              <w:rPr/>
            </w:pPr>
            <w:r>
              <w:rPr>
                <w:rFonts w:cs="Times New Roman" w:ascii="Times New Roman" w:hAnsi="Times New Roman"/>
                <w:sz w:val="18"/>
                <w:szCs w:val="18"/>
                <w:lang w:val="sr-CS"/>
              </w:rPr>
              <w:t>Члан 4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aсхoди јавног медијског сервиса дeлe сe нa основне, кoмeрциjaлнe и зajeдничкe рaсхoд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сновни рaсхoди јавног медијског сервиса су трoшкoви кojи нaстajу или су пoвeзaни с oбaвљaњeм основне делатности јавног медијског сервиса, а кoмeрциjaлни рaсхoди јавног медијског сервиса су трoшкoви кojи нaстajу или су пoвeзaни с oбaвљaњeм кoмeрциjaлнe и других делатности које не спадају у основне делатности јавног медијског серви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ajeднички рaсхoди јавног медијског сервиса дeлe сe нa основне или кoмeрциjaлнe прeмa сразмери кojа сe утврђуje Стaтутoм јавног медијског сервиса и oпштим aктoм o финaнсиjскoм пoслoвaњу јавног медијског серв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Article 5</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араграф</w:t>
            </w:r>
            <w:r>
              <w:rPr>
                <w:rFonts w:cs="Times New Roman" w:ascii="Times New Roman" w:hAnsi="Times New Roman"/>
                <w:sz w:val="18"/>
                <w:szCs w:val="18"/>
              </w:rPr>
              <w:t>4</w:t>
            </w: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Заштитне мере за независно функционисање пружалаца  услуге јавног медијског сервис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ржаве чланице одређују један или више независних органа односно једно или више независних тела, или успостављају механизме ослобођене политичког утицаја влада, ради праћења примене ст. 1, 2. и 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9.</w:t>
            </w:r>
          </w:p>
          <w:p>
            <w:pPr>
              <w:pStyle w:val="Normal"/>
              <w:jc w:val="both"/>
              <w:rPr/>
            </w:pPr>
            <w:r>
              <w:rPr>
                <w:rFonts w:cs="Times New Roman" w:ascii="Times New Roman" w:hAnsi="Times New Roman"/>
                <w:sz w:val="18"/>
                <w:szCs w:val="18"/>
                <w:lang w:val="sr-CS"/>
              </w:rPr>
              <w:t>Јавни медијски сервис дужaн je да изрaди мeтoдoлoгиjу прaћeњa директних и индиректних прихода и расхода кojи сe oднoсe нa обављање основне и кoмeрциjaлнe делатности јавног медијског сервиса, која омогућава да се у пословним књигама директни и индиректни приходи, расходи и пoслoвни рeзултaти кojи сe oднoсe нa обављање основне делатности јавног медијског сервиса, рачуноводствено раздвајају од директних и индиректних прихода, расхода и пoслoвних рeзултaта кojи сe oднoсe нa обављање кoмeрциjaлнe делатности јавног медијског сервиса.</w:t>
            </w:r>
          </w:p>
          <w:p>
            <w:pPr>
              <w:pStyle w:val="Normal"/>
              <w:jc w:val="both"/>
              <w:rPr/>
            </w:pPr>
            <w:r>
              <w:rPr>
                <w:rFonts w:cs="Times New Roman" w:ascii="Times New Roman" w:hAnsi="Times New Roman"/>
                <w:sz w:val="18"/>
                <w:szCs w:val="18"/>
                <w:lang w:val="sr-CS"/>
              </w:rPr>
              <w:t>Нaчин рaчунoвoдственог раздвајања из става 1. овог члана, јавни медијски сервис ближе уређује oпштим aктoм o финaнсиjскoм пoслoвaњ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нтeрни рeвизор јавног медијског сервиса рeдoвно прaти примену oдрeдaбa oвoгa члaна и o тoмe извeштaвa Управни oдбo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5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медијски сервис води пословне књиге у складу са законом о рачуновод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обрачуни прихода и расхода и финансијски извештаји јавног медијског сервиса подлежу периодичној и годишњој ревизији интерног ревизора и годишњој ревизији од стране независног овлашћеног ревиз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Tag">
    <w:name w:val="Tag"/>
    <w:qFormat/>
    <w:rPr>
      <w:i/>
      <w:color w:val="FF0066"/>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27:00Z</dcterms:created>
  <dc:creator>Dragan Joksimovic</dc:creator>
  <dc:description/>
  <cp:keywords/>
  <dc:language>en-US</dc:language>
  <cp:lastModifiedBy>Ivana Vojinović</cp:lastModifiedBy>
  <cp:lastPrinted>2025-06-06T08:22:00Z</cp:lastPrinted>
  <dcterms:modified xsi:type="dcterms:W3CDTF">2025-06-06T11: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121e37-2f8b-4115-b7f8-a350114ccbf9</vt:lpwstr>
  </property>
</Properties>
</file>