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 чл. 5. и 23.  Закона о буџету Републике Србије за 2008. годину („Службени гласник РС”, број 123/07) и члана 17. став 1.  и члана 42. став 1. Закона о Влади („Службени гласник РС”, бр. 55/05, 71/05 - 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 Р Е Д Б У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О КОРИШЋЕЊУ СРЕДСТАВА ПОДРШКЕ НЕКОМЕРЦИЈАЛНИМ ПОЉОПРИВРЕДНИМ ГАЗДИНСТВИМА У 2008. ГОДИНИ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Овом уредбом уређују се услови, начин коришћења и висина средстава подршке некомерцијалним пољопривредним газдинствима у 2008. години (у даљем тексту: средства подршке).</w:t>
      </w:r>
    </w:p>
    <w:p>
      <w:pPr>
        <w:pStyle w:val="Normal"/>
        <w:rPr/>
      </w:pPr>
      <w:r>
        <w:rPr>
          <w:szCs w:val="28"/>
          <w:lang w:val="ru-RU"/>
        </w:rPr>
        <w:tab/>
        <w:t>Некомерцијаним пољопривредним газдинством, у смислу ове уредбе, сматра се пољопривредно газдинство које је уписано у Регистар пољопривредних газдинстава у складу са Уредбом о Регистру пољопривредних газдинстава (</w:t>
      </w:r>
      <w:r>
        <w:rPr>
          <w:lang w:val="sr-Latn-CS"/>
        </w:rPr>
        <w:t>„</w:t>
      </w:r>
      <w:r>
        <w:rPr>
          <w:szCs w:val="28"/>
          <w:lang w:val="ru-RU"/>
        </w:rPr>
        <w:t>Службени гласник РС</w:t>
      </w:r>
      <w:r>
        <w:rPr>
          <w:lang w:val="sr-Latn-CS"/>
        </w:rPr>
        <w:t>”</w:t>
      </w:r>
      <w:r>
        <w:rPr>
          <w:szCs w:val="28"/>
          <w:lang w:val="ru-RU"/>
        </w:rPr>
        <w:t xml:space="preserve">, бр. 113/07, 9/08 и 35/08), које у 2008. години не остварује подстицаје по основу кредита, регреса, субвенција и премија, осим по основу премија за млеко и коришћења средстава за давање обрадивог пољопривредног земљишта у закуп и  чији носилац у 2008. години навршава најмање 65 година живота.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Право на коришћење средстава подршке има носилац, односно  члан некомерцијалног пољопривредног газдинства који има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 xml:space="preserve">1) </w:t>
      </w:r>
      <w:r>
        <w:rPr>
          <w:szCs w:val="28"/>
          <w:lang w:val="sr-CS"/>
        </w:rPr>
        <w:t xml:space="preserve">утврђено </w:t>
      </w:r>
      <w:r>
        <w:rPr>
          <w:szCs w:val="28"/>
          <w:lang w:val="ru-RU"/>
        </w:rPr>
        <w:t xml:space="preserve">својство осигураника пољопривредника код Републичког фонда </w:t>
      </w:r>
      <w:r>
        <w:rPr>
          <w:szCs w:val="28"/>
          <w:lang w:val="sr-CS"/>
        </w:rPr>
        <w:t xml:space="preserve">за </w:t>
      </w:r>
      <w:r>
        <w:rPr>
          <w:szCs w:val="28"/>
          <w:lang w:val="ru-RU"/>
        </w:rPr>
        <w:t>пензијско и инвалидско осигурање (у даљем тексту: Фонд)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2) најмање 10 година стажа осигурања навршеног по основу обављања пољопривредне делатности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 xml:space="preserve">Право на коришћење средстава подршке некомерцијалним пољопривредним газдинствима има и корисник пензије остварене по основу обављања пољопривредне делатности, </w:t>
      </w:r>
      <w:r>
        <w:rPr>
          <w:szCs w:val="28"/>
          <w:lang w:val="sr-CS"/>
        </w:rPr>
        <w:t>који је носилац, односно члан некомерцијалног пољопривредног газдинства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Право на коришћење средстава подршке члан  некомерцијалног газдинства остварује ако у 2008. години навршава најмање 65 година живот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Лицима  из члана 2. ове уредбе на име исплате средства подршке припада износ од по  40.000 динар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 xml:space="preserve">Износ из става 1. овог члана исплатиће се у две једнаке рате, и то  прва рата исплатиће се одмах по подношењу захтева, а друга рата до краја текуће године.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 xml:space="preserve">Захтев за остваривање права на коришћење средстава подршке некомерцијалним пољопривредним газдинствима подноси се Министарству пољопривреде, шумарства и водопривреде </w:t>
      </w:r>
      <w:r>
        <w:rPr>
          <w:szCs w:val="28"/>
          <w:lang w:val="sr-CS"/>
        </w:rPr>
        <w:t xml:space="preserve">(у даљем тексту: Министарство) </w:t>
      </w:r>
      <w:r>
        <w:rPr>
          <w:szCs w:val="28"/>
          <w:lang w:val="ru-RU"/>
        </w:rPr>
        <w:t>преко организационе јединице Министарства финансија – Управа за трезор, на којој се налази седиште пољопривредног газдинства  до 30. новембра 2008. годи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Уз захтев из става 1. овог члана носилац некомерцијалног пољопривредног газдинства, који је осигуран по основу обављања пољопривредне делатности, подноси</w:t>
      </w:r>
      <w:r>
        <w:rPr>
          <w:color w:val="000000"/>
          <w:szCs w:val="28"/>
          <w:lang w:val="ru-RU"/>
        </w:rPr>
        <w:t xml:space="preserve"> оверену потврду Фонда којом се за носиоца, односно члан</w:t>
      </w:r>
      <w:r>
        <w:rPr>
          <w:color w:val="000000"/>
          <w:szCs w:val="28"/>
        </w:rPr>
        <w:t>a</w:t>
      </w:r>
      <w:r>
        <w:rPr>
          <w:color w:val="000000"/>
          <w:szCs w:val="28"/>
          <w:lang w:val="ru-RU"/>
        </w:rPr>
        <w:t xml:space="preserve"> некомерцијалног пољопривредног газдинства потврђује својство осигураника пољопривредника и остварени стаж осигурања по основу обављања пољопривредне делатности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>Потврд</w:t>
      </w:r>
      <w:r>
        <w:rPr>
          <w:color w:val="000000"/>
          <w:szCs w:val="28"/>
          <w:lang w:val="sr-CS"/>
        </w:rPr>
        <w:t>а</w:t>
      </w:r>
      <w:r>
        <w:rPr>
          <w:color w:val="000000"/>
          <w:szCs w:val="28"/>
          <w:lang w:val="ru-RU"/>
        </w:rPr>
        <w:t xml:space="preserve"> из става 2. овог члана издаје се на обрасцу  који је одштампан уз ову уредбу и чини њен саставни део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5.</w:t>
      </w:r>
    </w:p>
    <w:p>
      <w:pPr>
        <w:pStyle w:val="Normal"/>
        <w:rPr/>
      </w:pPr>
      <w:r>
        <w:rPr>
          <w:color w:val="000000"/>
          <w:szCs w:val="28"/>
          <w:lang w:val="ru-RU"/>
        </w:rPr>
        <w:tab/>
        <w:t xml:space="preserve">Носилац пољопривредног газдинства који је остварио право на краткорочни кредит у складу са Уредбом о утврђивању Програма мера за подстицање развоја пољопривредне производње за 2004. годину </w:t>
      </w:r>
      <w:r>
        <w:rPr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бр. 45/04, 70/04 и 83/04), Уредбом о утврђивању Програма мера за подстицање развоја пољопривредне производње за 2005. годину  </w:t>
      </w:r>
      <w:r>
        <w:rPr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бр. 139/04, 10/05, 51/05 и 60/05), Уредбом о утврђивању Програма мера за подстицање развоја пољопривредне производње за 2006. годину  </w:t>
      </w:r>
      <w:r>
        <w:rPr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/06) и</w:t>
      </w:r>
      <w:r>
        <w:rPr>
          <w:color w:val="000000"/>
          <w:szCs w:val="28"/>
          <w:lang w:val="ru-RU"/>
        </w:rPr>
        <w:t xml:space="preserve"> Уредбом </w:t>
      </w:r>
      <w:r>
        <w:rPr>
          <w:szCs w:val="28"/>
          <w:lang w:val="ru-RU"/>
        </w:rPr>
        <w:t>о утврђивању Програма мера за подстицање развоја пољопривредне производње за 2007. годину (</w:t>
      </w:r>
      <w:r>
        <w:rPr>
          <w:lang w:val="sr-Latn-CS"/>
        </w:rPr>
        <w:t>„</w:t>
      </w:r>
      <w:r>
        <w:rPr>
          <w:szCs w:val="28"/>
          <w:lang w:val="ru-RU"/>
        </w:rPr>
        <w:t>Службени гласник РС</w:t>
      </w:r>
      <w:r>
        <w:rPr>
          <w:lang w:val="sr-Latn-CS"/>
        </w:rPr>
        <w:t>”</w:t>
      </w:r>
      <w:r>
        <w:rPr>
          <w:szCs w:val="28"/>
          <w:lang w:val="ru-RU"/>
        </w:rPr>
        <w:t>, бр. 73/07 и 113/07)</w:t>
      </w:r>
      <w:r>
        <w:rPr>
          <w:color w:val="000000"/>
          <w:szCs w:val="28"/>
          <w:lang w:val="ru-RU"/>
        </w:rPr>
        <w:t xml:space="preserve"> може остварити  право на исплату средстава подршке у складу са овом уредбом, по исплати својих обавеза по основу краткорочног кредит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  <w:lang w:val="ru-RU"/>
        </w:rPr>
        <w:tab/>
        <w:t>Носилац пољопривредног газдинства који поред права на средства подршке оствари и неко друго право по основу пољопривредних подстицаја супротно члану 1. став 2. ове уредбе, брише се из Регистра пољопривредних газдинста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</w:r>
      <w:r>
        <w:rPr>
          <w:color w:val="000000"/>
          <w:szCs w:val="28"/>
          <w:lang w:val="sr-CS"/>
        </w:rPr>
        <w:t xml:space="preserve">Спровођење ове уредбе надзире </w:t>
      </w:r>
      <w:r>
        <w:rPr>
          <w:color w:val="000000"/>
          <w:szCs w:val="28"/>
          <w:lang w:val="ru-RU"/>
        </w:rPr>
        <w:t>Министарство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 xml:space="preserve">Новчаном казном од 10.000 до 20.000 </w:t>
      </w:r>
      <w:r>
        <w:rPr>
          <w:color w:val="000000"/>
          <w:szCs w:val="28"/>
          <w:lang w:val="sr-CS"/>
        </w:rPr>
        <w:t xml:space="preserve">динара </w:t>
      </w:r>
      <w:r>
        <w:rPr>
          <w:color w:val="000000"/>
          <w:szCs w:val="28"/>
          <w:lang w:val="ru-RU"/>
        </w:rPr>
        <w:t xml:space="preserve"> казниће се за прекршај носилац, односно члан пољопривредног газдинства који оствари право на средства подршке некомерцијалним пољопривредним газдинствима на основу нетачних податак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9.</w:t>
      </w:r>
    </w:p>
    <w:p>
      <w:pPr>
        <w:pStyle w:val="Normal"/>
        <w:rPr/>
      </w:pPr>
      <w:r>
        <w:rPr>
          <w:color w:val="000000"/>
          <w:szCs w:val="28"/>
          <w:lang w:val="ru-RU"/>
        </w:rPr>
        <w:tab/>
        <w:t xml:space="preserve">Ова уредба ступа на снагу осмог дана од дана  објављивања у </w:t>
      </w:r>
      <w:r>
        <w:rPr>
          <w:lang w:val="sr-CS"/>
        </w:rPr>
        <w:t>„</w:t>
      </w:r>
      <w:r>
        <w:rPr>
          <w:color w:val="000000"/>
          <w:szCs w:val="28"/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autoSpaceDE w:val="false"/>
        <w:ind w:left="450" w:hanging="300"/>
        <w:jc w:val="left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left="450" w:hanging="30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ru-RU"/>
        </w:rPr>
        <w:t xml:space="preserve">05 </w:t>
      </w:r>
      <w:r>
        <w:rPr>
          <w:szCs w:val="28"/>
          <w:lang w:val="sr-CS"/>
        </w:rPr>
        <w:t>Б</w:t>
      </w:r>
      <w:r>
        <w:rPr>
          <w:szCs w:val="28"/>
          <w:lang w:val="ru-RU"/>
        </w:rPr>
        <w:t xml:space="preserve">рој:                                                                                       </w:t>
      </w:r>
    </w:p>
    <w:p>
      <w:pPr>
        <w:pStyle w:val="Normal"/>
        <w:autoSpaceDE w:val="false"/>
        <w:jc w:val="left"/>
        <w:rPr>
          <w:szCs w:val="28"/>
        </w:rPr>
      </w:pPr>
      <w:r>
        <w:rPr>
          <w:szCs w:val="28"/>
          <w:lang w:val="ru-RU"/>
        </w:rPr>
        <w:t xml:space="preserve">У Београду,  </w:t>
      </w:r>
      <w:r>
        <w:rPr>
          <w:szCs w:val="28"/>
          <w:lang w:val="sr-CS"/>
        </w:rPr>
        <w:t>9.</w:t>
      </w:r>
      <w:r>
        <w:rPr>
          <w:szCs w:val="28"/>
          <w:lang w:val="ru-RU"/>
        </w:rPr>
        <w:t xml:space="preserve"> </w:t>
      </w:r>
      <w:r>
        <w:rPr>
          <w:szCs w:val="28"/>
          <w:lang w:val="sr-CS"/>
        </w:rPr>
        <w:t>маја 2008. године</w:t>
      </w:r>
    </w:p>
    <w:p>
      <w:pPr>
        <w:pStyle w:val="Normal"/>
        <w:autoSpaceDE w:val="false"/>
        <w:ind w:left="450" w:hanging="300"/>
        <w:jc w:val="left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ind w:left="450" w:hanging="300"/>
        <w:jc w:val="left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В Л А Д А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szCs w:val="28"/>
          <w:lang w:val="sr-CS"/>
        </w:rPr>
      </w:pPr>
      <w:r>
        <w:rPr>
          <w:bCs/>
          <w:szCs w:val="28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</w:rPr>
        <w:tab/>
        <w:tab/>
        <w:tab/>
        <w:tab/>
      </w:r>
      <w:r>
        <w:rPr>
          <w:szCs w:val="28"/>
          <w:lang w:val="ru-RU"/>
        </w:rPr>
        <w:t>ПОТПРЕДСЕДНИК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ПУБЛИЧКИ ФОНД ЗА ПЕНЗИЈСКО   </w:t>
      </w:r>
    </w:p>
    <w:p>
      <w:pPr>
        <w:pStyle w:val="Normal"/>
        <w:rPr>
          <w:lang w:val="ru-RU"/>
        </w:rPr>
      </w:pPr>
      <w:r>
        <w:rPr>
          <w:lang w:val="ru-RU"/>
        </w:rPr>
        <w:t>И ИНВАЛИДСКО ОСИГУРАЊЕ</w:t>
      </w:r>
    </w:p>
    <w:p>
      <w:pPr>
        <w:pStyle w:val="Normal"/>
        <w:rPr>
          <w:lang w:val="ru-RU"/>
        </w:rPr>
      </w:pPr>
      <w:r>
        <w:rPr>
          <w:lang w:val="ru-RU"/>
        </w:rPr>
        <w:t>Број:</w:t>
      </w:r>
    </w:p>
    <w:p>
      <w:pPr>
        <w:pStyle w:val="Normal"/>
        <w:rPr>
          <w:lang w:val="ru-RU"/>
        </w:rPr>
      </w:pPr>
      <w:r>
        <w:rPr>
          <w:lang w:val="ru-RU"/>
        </w:rPr>
        <w:t>Дату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На основу члана 161. Закона о општем управном поступку (“Службени лист СРЈ”, бр. 33/97 и 31/01), а на захтев ___________________________ из ___________, издаје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 О Т В Р Д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Којом се потврђује да ____________________________________ из __________________ ул. __________________________ ЈМБГ: _________________, има утврђено својство осигураника пољопривредника код Републичког фонда за пензијско и инвалидско осигурање почев од ________________ године и да има навршен стаж осигурања по основу обављања пољопривредне делатности у трајању од ______ година, _____ месеци и _____ д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Потврда се издаје на захтев именованог-не ради приказа надлежном органу у сврху остваривања права на коришћење средстава подршке некомерцијалним пољопривредним газдинствима и у друге сврхе се не може користи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3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ЛАШЋЕНИ РАД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. 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szCs w:val="28"/>
          <w:lang w:val="sr-Latn-CS"/>
        </w:rPr>
      </w:pPr>
      <w:r>
        <w:rPr>
          <w:bCs/>
          <w:szCs w:val="28"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 ПРАВНИ ОСНОВ ЗА ДОНОШЕЊЕ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равни основ за доношење ове уредбе садржан је у чл. 5. и 23.  Закона о буџету Републике Србије за 2008. годину („Службени гласник РС“, број 123/07) и  члану 17. став 1.  и члану 42. став. 1. Закона о Влади („Службени гласник РС“, бр. 55/05, 71/05 - исправка и 101/07).</w:t>
      </w:r>
    </w:p>
    <w:p>
      <w:pPr>
        <w:pStyle w:val="Normal"/>
        <w:rPr/>
      </w:pPr>
      <w:r>
        <w:rPr>
          <w:lang w:val="sr-CS"/>
        </w:rPr>
        <w:tab/>
        <w:t>Одредбом члана 17. став 1. Закона о Влади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ајући у виду наведену одредбу Закона о Влади - Влада којој је престао мандат може вршити само текуће послове, тј. послове који су неопходни и које би вршила свака влада, независно од програма и политичких начела - послове који због природе савременог друштва и државе морају да се врше континуиран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 тим у вези, сматрамо да су се стекли прописани услови за доношење ове уредбе, обзиром да је уредба у функцији реализације планираних буџетских средстава за државне подстицаје у пољопривреди, на основу Програма расподеле и коришћења средстава субвенција у области пољопривреде, шумарства и водопривреде за 2008. годину, односно изостанак благовремене реализације ових средстава изазвао би поремећаје у пољопривредној производњи, као и ненадокнадиву штету пољопривредним произвођачима, те следствено томе изазвао економске поремећаје, обзиром на место и значај ове привредне гране, и на тај начин угрозило виталне државне интересе. Специфичност пољопривредне производње у односу на друге привредне делатности јесте неопходност остваривања континуитета производног циклуса, као и сезонски карактер појединих фаза производ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b/>
          <w:lang w:val="sr-CS"/>
        </w:rPr>
        <w:tab/>
      </w:r>
      <w:r>
        <w:rPr/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  <w:t>Разлози за доношење ове уредбе састоје се у чињеници да је неопходно обезбедити подршку дохотку старачким пољопривредним газдинствима тј. газдинствима која нису у стању да се сама изборе на конкурентном тржишту. Некомерцијална пољопривредна газдинства нису у стању да увећају свој посед а нити да увођењем нове технологије интензивирају и модернизују производњу. Самим тим некомерцијална газдинства нису у стању да по тржишним принципима опстану и остану на тржишту. Подршка дохотку у виду исплате одређеног новчаног износа, уз приходе од пољопривредне производње или пензије, може осигурати биолошки опстанак газдинства и учинити да село не изумр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/>
        </w:rPr>
        <w:tab/>
        <w:t>III</w:t>
      </w:r>
      <w:r>
        <w:rPr>
          <w:lang w:val="ru-RU"/>
        </w:rPr>
        <w:t>. САДРЖ</w:t>
      </w:r>
      <w:r>
        <w:rPr>
          <w:lang w:val="sr-CS"/>
        </w:rPr>
        <w:t>ИНА</w:t>
      </w:r>
      <w:r>
        <w:rPr>
          <w:lang w:val="ru-RU"/>
        </w:rPr>
        <w:t xml:space="preserve"> УРЕДБЕ 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szCs w:val="28"/>
          <w:lang w:val="ru-RU"/>
        </w:rPr>
        <w:t>Овом уредбом уређују се услови, начин коришћења и висина средстава подршке некомерцијалним пољопривредним газдинствима у 2008. години. Некомерцијаним пољопривредним газдинством, у смислу ове уредбе, сматра се пољопривредно газдинство које је уписано у Регистар пољопривредних газдинстава у складу са Уредбом о Регистру пољопривредних газдинстава  (</w:t>
      </w:r>
      <w:r>
        <w:rPr>
          <w:lang w:val="sr-CS"/>
        </w:rPr>
        <w:t>„</w:t>
      </w:r>
      <w:r>
        <w:rPr>
          <w:szCs w:val="28"/>
          <w:lang w:val="ru-RU"/>
        </w:rPr>
        <w:t>Службени гласник РС</w:t>
      </w:r>
      <w:r>
        <w:rPr>
          <w:lang w:val="sr-CS"/>
        </w:rPr>
        <w:t xml:space="preserve"> ”</w:t>
      </w:r>
      <w:r>
        <w:rPr>
          <w:szCs w:val="28"/>
          <w:lang w:val="ru-RU"/>
        </w:rPr>
        <w:t>, бр. 113/07, 9/08 и 35/08), чији носилац у 2008. години навршава најмање 65 година живота и које у 2008. години не остварује подстицаје по основу кредита, регреса, субвенција и премија, осим по основу премије за млеко и коришћења средстава за давање обрадивог пољопривредног земљишта у закуп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Право на коришћење средстава подршке има носилац, односно члан некомерцијалног пољопривредног газдинства који има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1) утврђено својство осигураника пољопривредника код Републичког фонда за пензијско и инвалидско осигурање и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2) најмање 10 година стажа осигурања навршеног по основу обављања пољопривредне делатности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Право на коришћење средстава подршке некомерцијалним пољопривредним газдинствима има и корисник пензије остварене по основу обављања пољопривредне делатности</w:t>
      </w:r>
      <w:r>
        <w:rPr>
          <w:szCs w:val="28"/>
          <w:lang w:val="sr-CS"/>
        </w:rPr>
        <w:t>, који је носилац, односно члан некомерцијалног пољопривредног газдинства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Износ средстава подршке утврђује се чланом 3. уредбе и износи 40.000 динара. Овај износ исплатиће се у две једнаке рате, и то прва рата исплатиће се одмах по подношењу захтева, а друга до краја текуће годи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Захтев за остваривање права на коришћење средстава подршке некомерцијалним пољопривредним газдинствима подноси се Министарству пољопривреде, шумарства и водопривреде преко организационе јединице Министарства финансија – Управа за трезор на којој се налази седиште пољопривредног газдинства, до 30. новембра 2008. године. Уз захтев носилац некомерцијалног пољопривредног газдинства, који је осигуран по основу обављања пољопривредне делатности,  подноси</w:t>
      </w:r>
      <w:r>
        <w:rPr>
          <w:color w:val="000000"/>
          <w:szCs w:val="28"/>
          <w:lang w:val="ru-RU"/>
        </w:rPr>
        <w:t xml:space="preserve"> оверену потврду Фонда за  пензијско и инвалидско осигурање којом се за носиоца, односно чланове некомерцијалног пољопривредног газдинства потврђује својство осигураника пољопривредника и остварени стаж осигурања по основу обављања пољопривредне делатности.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 xml:space="preserve">Чланом 5. утврђује се да носилац пољопривредног газдинства који је остварио право на краткорочни кредит у складу са Уредбом о утврђивању Програма мера за подстицање развоја пољопривредне производње за 2004. годину </w:t>
      </w:r>
      <w:r>
        <w:rPr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бр. 45/04, 70/04 и 83/04), Уредбом о утврђивању Програма мера за подстицање развоја пољопривредне производње за 2005. годину  </w:t>
      </w:r>
      <w:r>
        <w:rPr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бр. 139/04, 10/05, 51/05 и 60/05), Уредбом о утврђивању Програма мера за подстицање развоја пољопривредне производње за 2006. годину  </w:t>
      </w:r>
      <w:r>
        <w:rPr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/06) и</w:t>
      </w:r>
      <w:r>
        <w:rPr>
          <w:color w:val="000000"/>
          <w:szCs w:val="28"/>
          <w:lang w:val="ru-RU"/>
        </w:rPr>
        <w:t xml:space="preserve"> Уредбом </w:t>
      </w:r>
      <w:r>
        <w:rPr>
          <w:szCs w:val="28"/>
          <w:lang w:val="ru-RU"/>
        </w:rPr>
        <w:t>о утврђивању Програма мера за подстицање развоја пољопривредне производње за 2007. годину (</w:t>
      </w:r>
      <w:r>
        <w:rPr>
          <w:lang w:val="sr-Latn-CS"/>
        </w:rPr>
        <w:t>„</w:t>
      </w:r>
      <w:r>
        <w:rPr>
          <w:szCs w:val="28"/>
          <w:lang w:val="ru-RU"/>
        </w:rPr>
        <w:t>Службени гласник РС</w:t>
      </w:r>
      <w:r>
        <w:rPr>
          <w:lang w:val="sr-Latn-CS"/>
        </w:rPr>
        <w:t>”</w:t>
      </w:r>
      <w:r>
        <w:rPr>
          <w:szCs w:val="28"/>
          <w:lang w:val="ru-RU"/>
        </w:rPr>
        <w:t xml:space="preserve">, бр. 73/07 и 113/07) </w:t>
      </w:r>
      <w:r>
        <w:rPr>
          <w:color w:val="000000"/>
          <w:szCs w:val="28"/>
          <w:lang w:val="ru-RU"/>
        </w:rPr>
        <w:t>може остварити средства подршке некомерцијалним пољопривредним газдинствима по исплати својих обавеза по основу краткорочних кредита, под условима утврђеним овом уредбом.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/>
        </w:rPr>
        <w:tab/>
      </w:r>
      <w:r>
        <w:rPr>
          <w:lang w:val="sr-CS"/>
        </w:rPr>
        <w:t>За 200</w:t>
      </w:r>
      <w:r>
        <w:rPr>
          <w:lang w:val="ru-RU"/>
        </w:rPr>
        <w:t>8</w:t>
      </w:r>
      <w:r>
        <w:rPr>
          <w:lang w:val="sr-CS"/>
        </w:rPr>
        <w:t xml:space="preserve">. годину неопходно је обезбедити средства за подршку  некомерцијалним пољопривредним газдинствима у износу од 1.680.000.000 динара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Наведена средства  обезбеђена су Законом о буџету Републике Србије за 200</w:t>
      </w:r>
      <w:r>
        <w:rPr>
          <w:lang w:val="ru-RU"/>
        </w:rPr>
        <w:t>8</w:t>
      </w:r>
      <w:r>
        <w:rPr>
          <w:lang w:val="sr-CS"/>
        </w:rPr>
        <w:t xml:space="preserve">. годину, члан </w:t>
      </w:r>
      <w:r>
        <w:rPr>
          <w:lang w:val="ru-RU"/>
        </w:rPr>
        <w:t>5</w:t>
      </w:r>
      <w:r>
        <w:rPr>
          <w:lang w:val="sr-CS"/>
        </w:rPr>
        <w:t>. раздео 14, функција 420, економска класификација 451 Субвенције јавним нефинансијским предузећима и организацијама, којим су предвиђена средства у износу од 15.220.000.000 динара, од чега је за подршку некомерцијалним пољопривредним газдинствима предвиђено 1.68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</w:t>
      </w:r>
      <w:r>
        <w:rPr>
          <w:lang w:val="sr-CS"/>
        </w:rPr>
        <w:tab/>
      </w:r>
      <w:r>
        <w:rPr>
          <w:lang w:val="en-GB"/>
        </w:rPr>
        <w:t>V</w:t>
      </w:r>
      <w:r>
        <w:rPr>
          <w:lang w:val="ru-RU"/>
        </w:rPr>
        <w:t xml:space="preserve">. </w:t>
      </w:r>
      <w:r>
        <w:rPr>
          <w:lang w:val="sr-CS"/>
        </w:rPr>
        <w:t>СТУПАЊЕ НА СНАГУ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59:00Z</dcterms:created>
  <dc:creator>Dragica Covic</dc:creator>
  <dc:description/>
  <cp:keywords/>
  <dc:language>en-US</dc:language>
  <cp:lastModifiedBy>Boki</cp:lastModifiedBy>
  <cp:lastPrinted>2008-05-09T13:56:00Z</cp:lastPrinted>
  <dcterms:modified xsi:type="dcterms:W3CDTF">2008-05-12T14:59:00Z</dcterms:modified>
  <cp:revision>2</cp:revision>
  <dc:subject/>
  <dc:title>81</dc:title>
</cp:coreProperties>
</file>