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/>
        </w:rPr>
        <w:tab/>
        <w:tab/>
      </w: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Latn-CS"/>
        </w:rPr>
        <w:t xml:space="preserve"> </w:t>
      </w:r>
      <w:r>
        <w:rPr>
          <w:lang w:val="sr-CS"/>
        </w:rPr>
        <w:t>и члана 17. став 1.</w:t>
      </w:r>
      <w:r>
        <w:rPr>
          <w:lang w:val="sr-Latn-CS"/>
        </w:rPr>
        <w:t xml:space="preserve"> </w:t>
      </w:r>
      <w:r>
        <w:rPr>
          <w:lang w:val="sr-CS"/>
        </w:rPr>
        <w:t xml:space="preserve">и члана </w:t>
      </w:r>
      <w:r>
        <w:rPr>
          <w:lang w:val="ru-RU"/>
        </w:rPr>
        <w:t xml:space="preserve">42. став 1. Закона о Влади („Службени гласник РС”, бр. 55/05, 71/05-исправка и 101/07),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ЕФИЦИЈЕНТИМА ЗА OБРАЧУН И ИСПЛАТУ ПЛ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ПОСЛЕНИХ У ЈАВНИМ СЛУЖБАМ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>У Уредби о коефицијентима за обрачун и исплату плата запослених у јавним службама (</w:t>
      </w:r>
      <w:r>
        <w:rPr>
          <w:bCs/>
          <w:lang w:val="ru-RU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>
          <w:lang w:val="ru-RU"/>
        </w:rPr>
        <w:t>91/07, 106/07, 7/08</w:t>
      </w:r>
      <w:r>
        <w:rPr>
          <w:lang w:val="sr-CS"/>
        </w:rPr>
        <w:t>,</w:t>
      </w:r>
      <w:r>
        <w:rPr>
          <w:lang w:val="ru-RU"/>
        </w:rPr>
        <w:t xml:space="preserve"> 9/08</w:t>
      </w:r>
      <w:r>
        <w:rPr>
          <w:lang w:val="sr-CS"/>
        </w:rPr>
        <w:t>, 24/08, 26/08 и 31/08), у члану 2. тач</w:t>
      </w:r>
      <w:r>
        <w:rPr>
          <w:lang w:val="sr-Latn-CS"/>
        </w:rPr>
        <w:t>.</w:t>
      </w:r>
      <w:r>
        <w:rPr>
          <w:lang w:val="sr-CS"/>
        </w:rPr>
        <w:t xml:space="preserve"> 1, 2, 3, 4, 5. и 6. мењају се и гласе: </w:t>
      </w:r>
    </w:p>
    <w:p>
      <w:pPr>
        <w:pStyle w:val="BodyText2"/>
        <w:spacing w:lineRule="auto" w:line="36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  </w:t>
      </w:r>
    </w:p>
    <w:p>
      <w:pPr>
        <w:pStyle w:val="BodyText2"/>
        <w:spacing w:lineRule="auto" w:line="360"/>
        <w:jc w:val="both"/>
        <w:rPr/>
      </w:pPr>
      <w:r>
        <w:rPr>
          <w:bCs/>
          <w:lang w:val="sr-Latn-CS" w:eastAsia="en-US"/>
        </w:rPr>
        <w:t xml:space="preserve">        </w:t>
      </w:r>
      <w:r>
        <w:rPr>
          <w:bCs/>
          <w:lang w:val="ru-RU" w:eastAsia="en-US"/>
        </w:rPr>
        <w:t>,,</w:t>
      </w:r>
      <w:r>
        <w:rPr>
          <w:lang w:val="sr-Latn-CS" w:eastAsia="en-US"/>
        </w:rPr>
        <w:t xml:space="preserve"> </w:t>
      </w:r>
      <w:r>
        <w:rPr/>
        <w:t>1. У основном образовању:</w:t>
        <w:tab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079"/>
      </w:tblGrid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, васпитач, стручни сарадник, секретар и шеф рачуноводств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 и васпитач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88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тручни сарадник, секретар и шеф рачуноводства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,7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читељ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6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читељ и васпитач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4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Књижничар, медицински техничар, шеф рачуноводства,  секретар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кув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Административни, финансијско-књиговодствени радник, радник на одржавању музичких инструмената, домар, кувар, економ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возач, магационер, економ, кувар, дактилограф, руковалац парних котлова 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ртир, чувар, курир, домар, пеглерка, сервирка, вешерка, помоћни кувар, ложач, телефониста, дактилограф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</w:r>
      <w:r>
        <w:rPr/>
        <w:t>2. У средњем образовању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079"/>
      </w:tblGrid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, наставник практичне наставе, васпитач, стручни сарадник, секретар и шеф рачуноводств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, наставник практичне наставе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88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тручни сарадник, социјални радник, секретар и шеф рачуноводства 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,7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 практичне наставе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6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 практичне наставе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4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Књижничар, помоћни наставник, шеф рачуноводства и секретар        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моћни наставник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9,</w:t>
            </w:r>
            <w:r>
              <w:rPr/>
              <w:t>8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кувар, радник на одржавању машина у школској радионици      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Административни, финансијско-књиговодствени радник, радник на одржавању музичких инструмената, домар, кувар, економ радник у школској радионици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возач, магационер, економ, кувар, дактилограф, руковалац парних котлова, радник у школској радионици 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ртир, чувар, курир, домар, пеглерка, сервирка, вешерка, помоћни кувар, ложач, телефониста, дактилограф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3. У вишем образовању: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7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Професор са докторатом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5,6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Професор са магистратуром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9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Виши предавач са магистратуром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рофесор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Предавач магистар нау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0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иши предавач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0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редавач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тручни сарадник, наставник практичне наставе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рачуноводства и секретар школе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Лектор, библиотекар и преводилац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Наставник практичне наставе и стручни сарадник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5,4</w:t>
            </w: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рачуноводства и секретар школе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иши технички сарадник и самостални виши књижничар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онтиста, билансиста, финансијски послови, административно- технички послови, програмер, референт за опште послове и студентска питања и статистичар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КВ мајстор, радник на одржавању опреме, инсталација, уређаја и возног парка, дом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Самостални књижнича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зач путничког возила, финансијско-рачуноводствени послови, контиста, билансиста, административно-технички секретар, лаборант, техничар, технички сарадник, дактилограф, књижничар, послови уношења податка на рачунару, архивски помоћник и књиг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в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зац  </w:t>
            </w:r>
            <w:r>
              <w:rPr>
                <w:lang w:val="sr-Latn-CS"/>
              </w:rPr>
              <w:t xml:space="preserve">      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Ложач, послови КВ радника, послови уношења података на рачунару, одржавање инсталација, возач, домар, економ и набављач </w:t>
            </w:r>
            <w:r>
              <w:rPr>
                <w:lang w:val="sr-Latn-CS"/>
              </w:rPr>
              <w:t xml:space="preserve">                      </w:t>
            </w:r>
            <w:r>
              <w:rPr>
                <w:lang w:val="sr-CS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ртир, чувар, курир, домар, магационер, телефониста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ртлар, шталар и чувар експерименталних животиња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Манипулативни радник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4. У универзитетском образовању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Генерални секретар универзитета са више од 15 факултета у свом саставу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6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Генерални секретар универзитета са мање од 15 факултета у свом саставу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4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тручни сарадник, правник, економиста, библиотекар, истраживач, лектор, преводилац, секретар факултета, шеф кабинета ректор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рачуноводства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>
          <w:trHeight w:val="837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иши технички сарадник, виши стручни сарадник и самостални виши књижничар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онтиста, билансиста, финансијски послови, административно- технички послови, програмер, референт за опште послове и  статистичар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КВ мајстор, радник на одржавању опреме, инсталација, уређаја и возног парка, дом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Самостални књижнича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Финансијско-рачуноводствени послови, контиста, билансиста, административно-технички секретар, лаборант – техничар, технички секретар, дактилограф, књижничар, послови уношења податка на рачунару, возач путничког возила, архивски помоћник и књиговезац            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left" w:pos="975" w:leader="none"/>
                <w:tab w:val="left" w:pos="1418" w:leader="none"/>
              </w:tabs>
              <w:spacing w:lineRule="auto" w:line="360"/>
              <w:rPr/>
            </w:pPr>
            <w:r>
              <w:rPr>
                <w:lang w:val="sr-CS"/>
              </w:rPr>
              <w:t>Ложач, послови КВ радника, послови уношења података на рачунару, послови одржавања инсталација, возач, помоћник обдуцент, домар, економ, набављач (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ртир, чувар, курир, домар, магационер, телефониста (</w:t>
            </w:r>
            <w:r>
              <w:rPr/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ртлар, шталар и чувар експерименталних животиња 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Манипулативни радник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ext2"/>
        <w:spacing w:lineRule="auto" w:line="360"/>
        <w:ind w:left="720" w:hanging="0"/>
        <w:jc w:val="both"/>
        <w:rPr/>
      </w:pPr>
      <w:r>
        <w:rPr>
          <w:lang w:val="ru-RU" w:eastAsia="en-US"/>
        </w:rPr>
        <w:t xml:space="preserve">5. </w:t>
      </w:r>
      <w:r>
        <w:rPr/>
        <w:t>У ученичком стандарду</w:t>
      </w:r>
      <w:r>
        <w:rPr>
          <w:lang w:val="en-US" w:eastAsia="en-US"/>
        </w:rPr>
        <w:t>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4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иректор дома са више од 5 радних јединиц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иректор дома са преко  15 васпитних груп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иректор дома од 10 до 15 васпитних груп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иректор дома од 5 до 10 васпитних груп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иректор дома до 5 васпитних груп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0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Заменик директо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Помоћник директо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Руководилац секто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5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Управник дом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19,3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аспитач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редник програма, шеф рачуноводства, секретар, стручни сарадник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Организатор и реализатор програма, библиотекар, дипломирани правник, дипломирани економист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6,9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аспитач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тручни сарадник, правник, економиста, референт, социјални радник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4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/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Референт за финансијске послове, технички секретар, књижничар, референт сарадник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увар и пек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6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9,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8,9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0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увар, пекар, месар, фригомеханича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моћни радник у кухињи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помоћни ложач, курир, радник обезбеђења, магационер, судоперка, портир, вешерка, пегларка и хигијеничар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</w:t>
            </w:r>
            <w:r>
              <w:rPr>
                <w:lang w:val="sr-CS"/>
              </w:rPr>
              <w:t>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/>
              <w:t>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</w:t>
            </w:r>
            <w:r>
              <w:rPr>
                <w:lang w:val="sr-C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6. У студентском стандарду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4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иректор установе са преко 40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0,0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Заменик директора установе са преко 40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6,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моћник директора установе са преко 40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5,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управник студентског дома са преко 900 корисника, управник студентског ресторана са преко 3000 оброка, шеф службе са преко 15 запослених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2,5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иректор установе са преко 15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8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иректор установе од 10 до 15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иректор установе до 10 јединица, директор СКЦ-а  и директор дома културе, директор студентског опоравилишт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управник студентског дома од 350 до 900 корисника, управник студентског ресторана од 1500 до 3000 оброка, шеф службе до 15 запослених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управник студентског дома до 350 корисника, управник студентског ресторана до 1500 оброка, руководилац одељењ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7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Заменик директор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дипломирани правник, дипломирани економиста, пројектант информационог система, администратор базе, водећи програмер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рограмер у установи са преко 40 јединиц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моћник директор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Руководилац сектор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5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правник дома, управник ресторана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3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правник, економиста, набављач, нутрициониста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Референт за обрачун ПДВ-а у установи са преко 40 јединица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кухиње у установи са преко 40 јединица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5,9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аспитач у дому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редник програма, уредник трибине, стручни сарадник, шеф рачуноводства, секретар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ипломирани правник, дипломирани економиста, технолог, кустос, дизајнер, организатор и реализатор програма, библиотекар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6,9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руководилац клуба, шеф продавнице и бифеа, шеф службе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шеф кухиње и вођа смене</w:t>
            </w:r>
            <w:r>
              <w:rPr>
                <w:lang w:val="sr-Latn-CS"/>
              </w:rPr>
              <w:t xml:space="preserve">                 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кувар специјалиста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0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руководилац клуба, руководилац одељења, сарадник, референт, контиста, систем администрато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техничар за телекомуникацију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2,7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благајник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2,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Економиста, правник, сарадник, референт, програмер, социјални радник у дому (</w:t>
            </w:r>
            <w:r>
              <w:rPr/>
              <w:t>V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4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шеф сале, руководилац клуба, шеф бифеа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8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кувар, магационер, благајник, материјални књиговођа, операте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6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кувар, месар, руководилац клуба </w:t>
            </w:r>
            <w:r>
              <w:rPr>
                <w:lang w:val="sr-Latn-CS"/>
              </w:rPr>
              <w:t>(III</w:t>
            </w:r>
            <w:r>
              <w:rPr>
                <w:lang w:val="sr-CS"/>
              </w:rPr>
              <w:t xml:space="preserve"> 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3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набављач, ликвидатор, фактуриста, референт, котлар, домар, електричар, књижничар, технички секрета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У установи са преко 40 јединица: рецепционар, аутомеханичар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домар, ложач, монтер, столар, електричар, бравар, водоинсталатер, фригомеханичар, молер возач, контролор, руковалац машине за чишћење мермера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/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Референт за финансијске послове, технички секретар, књижничар, референт сарадник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продавац, економ, радник обезбеђења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увар и пек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6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шанкер, конобар, кројач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6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магацински радник, помоћни радник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копирант, кафе кува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помоћни кувар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Вођа смене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9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0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Кувар, пекар, месар, фригомеханича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курир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хигијеничар, помоћни радник у студентском дому, помоћни радник у кухињи, радник у вешерају, радник на испоруци рубља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7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У установи са преко 40 јединица: рецепционар и баштован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Помоћни радник у кухињи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Домар, помоћни ложач, курир, радник обезбеђења, магационер, судоперка, портир, вешерка, пегларка и хигијеничар  (</w:t>
            </w:r>
            <w:r>
              <w:rPr/>
              <w:t>I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  <w:r>
              <w:rPr>
                <w:lang w:val="sr-CS"/>
              </w:rPr>
              <w:t>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Спремачица (</w:t>
            </w:r>
            <w:r>
              <w:rPr/>
              <w:t>I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  <w:r>
              <w:rPr>
                <w:lang w:val="sr-C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5,99</w:t>
            </w:r>
            <w:r>
              <w:rPr/>
              <w:t>”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TextBody"/>
        <w:rPr/>
      </w:pPr>
      <w:r>
        <w:rPr/>
        <w:tab/>
      </w:r>
      <w:r>
        <w:rPr>
          <w:lang w:val="sr-Latn-CS"/>
        </w:rPr>
        <w:tab/>
      </w:r>
      <w:r>
        <w:rPr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април 2008. годин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</w:t>
      </w:r>
      <w:r>
        <w:rPr>
          <w:lang w:val="sr-CS"/>
        </w:rPr>
        <w:t>-</w:t>
      </w:r>
      <w:r>
        <w:rPr>
          <w:lang w:val="ru-RU"/>
        </w:rPr>
        <w:t>5751</w:t>
      </w:r>
      <w:r>
        <w:rPr>
          <w:lang w:val="sr-CS"/>
        </w:rPr>
        <w:t>/200</w:t>
      </w:r>
      <w:r>
        <w:rPr>
          <w:lang w:val="ru-RU"/>
        </w:rPr>
        <w:t>5-2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4</w:t>
      </w:r>
      <w:r>
        <w:rPr>
          <w:lang w:val="sr-CS"/>
        </w:rPr>
        <w:t>. априла 2008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</w:tabs>
      <w:jc w:val="left"/>
    </w:pPr>
    <w:rPr>
      <w:color w:val="000000"/>
      <w:lang w:val="sr-CS" w:eastAsia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46:00Z</dcterms:created>
  <dc:creator>Gordana</dc:creator>
  <dc:description/>
  <cp:keywords/>
  <dc:language>en-US</dc:language>
  <cp:lastModifiedBy>Jovan</cp:lastModifiedBy>
  <dcterms:modified xsi:type="dcterms:W3CDTF">2008-04-24T15:46:00Z</dcterms:modified>
  <cp:revision>2</cp:revision>
  <dc:subject/>
  <dc:title>80</dc:title>
</cp:coreProperties>
</file>