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>
          <w:lang w:val="ru-RU"/>
        </w:rPr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ЕТЕРИНАРСКЕ СТАНИЦЕ „БОСИЛЕГРАД” СА СЕДИШТЕМ У БОСИЛЕГРАД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Разрешава се Оливера Александров дужности директора Ветеринарске станице „Босилеград” са седиштем у Босилеграду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7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апри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>
          <w:lang w:val="ru-RU"/>
        </w:rPr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ВЕТЕРИНАРСКЕ СТАНИЦЕ „БОСИЛЕГРАД” СА СЕДИШТЕМ У БОСИЛЕГРАД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Именује се  Станиша Новковић за вршиоца дужности директора Ветеринарске станице „Босилеград” са седиштем у Босилеграду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76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апри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rPr/>
      </w:pPr>
      <w:r>
        <w:rPr>
          <w:sz w:val="22"/>
          <w:szCs w:val="22"/>
          <w:lang w:val="sr-CS"/>
        </w:rPr>
        <w:tab/>
      </w:r>
      <w:r>
        <w:rPr>
          <w:lang w:val="ru-RU"/>
        </w:rPr>
        <w:tab/>
        <w:t xml:space="preserve">На основу члана 9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</w:t>
      </w:r>
      <w:r>
        <w:rPr>
          <w:lang w:val="sr-CS"/>
        </w:rPr>
        <w:t xml:space="preserve">члана 17. став 1. и члана 43. став 2. Закона о Влади („Службени гласник РС”, бр. 55/05, 71/05-исправка и 101/07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УДИЈА ОПШТИНСКИХ ОРГАНА ЗА ПРЕКРШАЈЕ 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За судије општинских органа за прекршаје: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>-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Београд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ab/>
        <w:t>Драгана Васић,</w:t>
      </w:r>
      <w:r>
        <w:rPr>
          <w:lang w:val="sr-CS"/>
        </w:rPr>
        <w:t xml:space="preserve"> за судију Градског судије за прекршаје града Београда,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rPr/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Краљеву </w:t>
      </w:r>
      <w:r>
        <w:rPr>
          <w:lang w:val="sr-CS"/>
        </w:rPr>
        <w:t xml:space="preserve">именује се: </w:t>
      </w:r>
      <w:r>
        <w:rPr>
          <w:b/>
          <w:lang w:val="ru-RU"/>
        </w:rPr>
        <w:t xml:space="preserve">                                  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Бранка Митровић</w:t>
      </w:r>
      <w:r>
        <w:rPr>
          <w:lang w:val="ru-RU"/>
        </w:rPr>
        <w:t xml:space="preserve">, </w:t>
      </w:r>
      <w:r>
        <w:rPr>
          <w:lang w:val="sr-CS"/>
        </w:rPr>
        <w:t>за судију Општинског органа за прекршаје у Чачку,</w:t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tabs>
          <w:tab w:val="left" w:pos="-223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b/>
          <w:b/>
          <w:lang w:val="ru-RU"/>
        </w:rPr>
      </w:pPr>
      <w:r>
        <w:rPr>
          <w:lang w:val="ru-RU"/>
        </w:rPr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 xml:space="preserve">подручје </w:t>
      </w:r>
      <w:r>
        <w:rPr>
          <w:b/>
          <w:lang w:val="ru-RU"/>
        </w:rPr>
        <w:t xml:space="preserve">Већа за прекршаје у Новом Саду </w:t>
      </w:r>
      <w:r>
        <w:rPr>
          <w:lang w:val="ru-RU"/>
        </w:rPr>
        <w:t xml:space="preserve">именује се: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Синиша Давчик, за судију Општинског органа за прекршаје у Суботици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605/200</w:t>
      </w:r>
      <w:r>
        <w:rPr>
          <w:lang w:val="ru-RU"/>
        </w:rPr>
        <w:t>8</w:t>
      </w:r>
    </w:p>
    <w:p>
      <w:pPr>
        <w:pStyle w:val="Normal"/>
        <w:rPr/>
      </w:pPr>
      <w:r>
        <w:rPr>
          <w:lang w:val="sr-CS"/>
        </w:rPr>
        <w:t>У Београду, 17. априла 200</w:t>
      </w:r>
      <w:r>
        <w:rPr>
          <w:lang w:val="ru-RU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2. став 3. Закона о јавним службама („Службени гласник РС”, бр. 42/91, 71/94 и 79/05-др. закон), а у вези са чланом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 17. ст. 1. и 2. и члана 43. став 2. Закона о Влади („Службени гласник РС”, бр. 55/05, 71/05-исправка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ИМЕНОВАЊУ ВРШИОЦА ДУЖНОСТИ ПРЕДСЕДНИКА НАДЗОРНОГ ОДБОРА ГЕРОНТОЛОШКОГ ЦЕНТРА У КРУШЕВ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рољуб Радојковић дужности председника Надзорног одбора Геронтолошког центра у Крушевцу, на лични захтев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анијела Јанковић, дипл. економиста у Министарству рада и социјалне политике, за вршиоца дужности председника Надзорног одбора Геронтолошког центра у Крушевцу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94/2008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 17. апри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На основу члана 1</w:t>
      </w:r>
      <w:r>
        <w:rPr>
          <w:lang w:val="ru-RU"/>
        </w:rPr>
        <w:t>4</w:t>
      </w:r>
      <w:r>
        <w:rPr>
          <w:lang w:val="sr-CS"/>
        </w:rPr>
        <w:t>. став 1. Закона о јавним предузећима и обављању делатности од општег интереса (</w:t>
      </w:r>
      <w:r>
        <w:rPr>
          <w:lang w:val="ru-RU"/>
        </w:rPr>
        <w:t>„</w:t>
      </w:r>
      <w:r>
        <w:rPr>
          <w:lang w:val="sr-CS"/>
        </w:rPr>
        <w:t>Службени гласник РС”, бр. 25/00, 25/02, 107/05, 108/05-исправка и 123/07-др. закон)</w:t>
      </w:r>
      <w:r>
        <w:rPr>
          <w:lang w:val="ru-RU"/>
        </w:rPr>
        <w:t xml:space="preserve"> и члана 17. став 2. и члана 43. став 2. Закона о Влади („Службени гласник РС”, бр. 55/05, 71/05-исправка и 101/07),</w:t>
      </w:r>
      <w:r>
        <w:rPr>
          <w:lang w:val="sr-CS"/>
        </w:rPr>
        <w:t xml:space="preserve">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Р Е Ш Е Њ Е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ЈАВНОГ ПРЕДУЗЕЋА ЗА РАЗВОЈ, ИЗГРАДЊУ И УРЕЂЕЊЕ ТУРИСТИЧКОГ ЦЕНТРА „БАБИН ЗУБ” НА СТАРОЈ ПЛАНИНИ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Именује се мр Александар Вучићевић за вршиоца дужности директора Јавног предузећа за развој, изградњу и уређење туристичког центра „Бабин зуб” на Старој плани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9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априла 2008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/>
      </w:pPr>
      <w:r>
        <w:rPr>
          <w:sz w:val="22"/>
          <w:szCs w:val="22"/>
          <w:lang w:val="sr-CS"/>
        </w:rPr>
        <w:tab/>
        <w:t>На основу члана 20. став 1. Закона о азилу (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лужбени гласник РС”, број 109/07)</w:t>
      </w:r>
      <w:r>
        <w:rPr>
          <w:sz w:val="22"/>
          <w:szCs w:val="22"/>
          <w:lang w:val="ru-RU"/>
        </w:rPr>
        <w:t xml:space="preserve"> и члана 17. став 1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>Р Е Ш Е Њ Е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КОМИСИЈЕ ЗА АЗИЛ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азил именују се: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Јово Пулетић, Управа граничне полиције у Министарству унутрашњих послова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чланове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Предраг Златић, дипл. правник из Београда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Мирјана Кецман, помоћник комесара Комесаријата за избеглице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Славица Стишовић, руководилац Групе за нормативне послове у Комесаријату за избеглице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Бојан Анђелковић, помоћник министра рада и социјалне политике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др Владимир Ђурић, помоћник директора Службе за људска и мањинска права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Наташа Гудовић, саветник у Министарству здравља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) мр Момирка Маринковић, директор Дирекције за конзуларне послове Министарства спољних послова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) Јован Ћосић, шеф Одсека за нормативне послове у Министарству правд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643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7. априла 2008. годи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30:00Z</dcterms:created>
  <dc:creator>Kadrovska sluzba</dc:creator>
  <dc:description/>
  <cp:keywords/>
  <dc:language>en-US</dc:language>
  <cp:lastModifiedBy>Jovan</cp:lastModifiedBy>
  <dcterms:modified xsi:type="dcterms:W3CDTF">2008-04-18T15:30:00Z</dcterms:modified>
  <cp:revision>2</cp:revision>
  <dc:subject/>
  <dc:title>79</dc:title>
</cp:coreProperties>
</file>