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rPr>
              <w:t xml:space="preserve">1. Назив прописа Eвропске уније : </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Directive (EU) 2022/2555 of the European Parliament and of the Council of 14 December 2022 on measures for a high common level of cybersecurity across the Union, amending Regulation (EU) No 910/2014 and Directive (EU) 2018/1972, and repealing Directive (EU) 2016/1148 (NIS 2 Directive)</w:t>
            </w:r>
          </w:p>
          <w:p>
            <w:pPr>
              <w:pStyle w:val="Normal"/>
              <w:spacing w:before="120" w:after="120"/>
              <w:jc w:val="both"/>
              <w:rPr>
                <w:rFonts w:ascii="Times New Roman" w:hAnsi="Times New Roman" w:cs="Times New Roman"/>
                <w:b/>
                <w:b/>
                <w:sz w:val="18"/>
                <w:szCs w:val="18"/>
                <w:lang w:val="en-US"/>
              </w:rPr>
            </w:pPr>
            <w:r>
              <w:rPr>
                <w:rFonts w:cs="Times New Roman" w:ascii="Times New Roman" w:hAnsi="Times New Roman"/>
                <w:b/>
                <w:sz w:val="18"/>
                <w:szCs w:val="18"/>
                <w:lang w:val="en-US"/>
              </w:rPr>
              <w:t>Директива (ЕУ) 2022/2055 Европског парламента и Савета од дана 14. децембра 2022. године о мерама за висок заједнички ниво сајбер безбедности, измени Уредбе (ЕУ) бр. 910/2014 и Директиве (ЕУ) бр. 2018/1972 и стављању ван снаге Директиве (ЕУ) 2016/1148</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 „CELEX” ознака ЕУ прописа</w:t>
            </w:r>
          </w:p>
          <w:p>
            <w:pPr>
              <w:pStyle w:val="Normal"/>
              <w:spacing w:before="120" w:after="12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32022L255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3. </w:t>
            </w:r>
            <w:r>
              <w:rPr>
                <w:rFonts w:cs="Times New Roman" w:ascii="Times New Roman" w:hAnsi="Times New Roman"/>
                <w:sz w:val="18"/>
                <w:szCs w:val="18"/>
                <w:lang w:val="sr-RS"/>
              </w:rPr>
              <w:t>О</w:t>
            </w:r>
            <w:r>
              <w:rPr>
                <w:rFonts w:cs="Times New Roman" w:ascii="Times New Roman" w:hAnsi="Times New Roman"/>
                <w:sz w:val="18"/>
                <w:szCs w:val="18"/>
              </w:rPr>
              <w:t xml:space="preserve">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rPr>
            </w:pPr>
            <w:r>
              <w:rPr>
                <w:rFonts w:cs="Times New Roman" w:ascii="Times New Roman" w:hAnsi="Times New Roman"/>
                <w:iCs/>
                <w:sz w:val="18"/>
                <w:szCs w:val="18"/>
                <w:lang w:val="sr-RS"/>
              </w:rPr>
              <w:t>10</w:t>
            </w:r>
            <w:r>
              <w:rPr>
                <w:rFonts w:cs="Times New Roman" w:ascii="Times New Roman" w:hAnsi="Times New Roman"/>
                <w:iCs/>
                <w:sz w:val="18"/>
                <w:szCs w:val="18"/>
              </w:rPr>
              <w:t xml:space="preserve">. </w:t>
            </w:r>
            <w:r>
              <w:rPr>
                <w:rFonts w:cs="Times New Roman" w:ascii="Times New Roman" w:hAnsi="Times New Roman"/>
                <w:iCs/>
                <w:sz w:val="18"/>
                <w:szCs w:val="18"/>
                <w:lang w:val="sr-RS"/>
              </w:rPr>
              <w:t>фебруар</w:t>
            </w:r>
            <w:r>
              <w:rPr>
                <w:rFonts w:cs="Times New Roman" w:ascii="Times New Roman" w:hAnsi="Times New Roman"/>
                <w:iCs/>
                <w:sz w:val="18"/>
                <w:szCs w:val="18"/>
              </w:rPr>
              <w:t xml:space="preserve"> 202</w:t>
            </w:r>
            <w:r>
              <w:rPr>
                <w:rFonts w:cs="Times New Roman" w:ascii="Times New Roman" w:hAnsi="Times New Roman"/>
                <w:iCs/>
                <w:sz w:val="18"/>
                <w:szCs w:val="18"/>
                <w:lang w:val="sr-RS"/>
              </w:rPr>
              <w:t>5</w:t>
            </w:r>
            <w:r>
              <w:rPr>
                <w:rFonts w:cs="Times New Roman" w:ascii="Times New Roman" w:hAnsi="Times New Roman"/>
                <w:iCs/>
                <w:sz w:val="18"/>
                <w:szCs w:val="18"/>
              </w:rPr>
              <w:t xml:space="preserve">.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rPr>
              <w:t>:</w:t>
            </w:r>
          </w:p>
          <w:p>
            <w:pPr>
              <w:pStyle w:val="Normal"/>
              <w:spacing w:before="120" w:after="120"/>
              <w:jc w:val="both"/>
              <w:rPr/>
            </w:pPr>
            <w:r>
              <w:rPr>
                <w:rFonts w:cs="Times New Roman" w:ascii="Times New Roman" w:hAnsi="Times New Roman"/>
                <w:b/>
                <w:sz w:val="18"/>
                <w:szCs w:val="18"/>
              </w:rPr>
              <w:t xml:space="preserve">1. </w:t>
            </w:r>
            <w:r>
              <w:rPr>
                <w:rFonts w:cs="Times New Roman" w:ascii="Times New Roman" w:hAnsi="Times New Roman"/>
                <w:b/>
                <w:sz w:val="18"/>
                <w:szCs w:val="18"/>
                <w:lang w:val="sr-RS"/>
              </w:rPr>
              <w:t xml:space="preserve">Предлог </w:t>
            </w:r>
            <w:r>
              <w:rPr>
                <w:rFonts w:cs="Times New Roman" w:ascii="Times New Roman" w:hAnsi="Times New Roman"/>
                <w:b/>
                <w:sz w:val="18"/>
                <w:szCs w:val="18"/>
              </w:rPr>
              <w:t xml:space="preserve">закона о информационој безбедности </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2. Закон о електронском документу, електронској идентификацији и услугама од поверења у електронском пословању</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3. Закон о инспекцијском надзору</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4. Закон о прекршајима</w:t>
            </w:r>
          </w:p>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5. Закон о заштити података о личности</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rPr>
              <w:t>6. Бројчане ознаке (шифре) планираних прописа из базе НПAA</w:t>
            </w:r>
            <w:r>
              <w:rPr>
                <w:rStyle w:val="Hps"/>
                <w:rFonts w:cs="Times New Roman" w:ascii="Times New Roman" w:hAnsi="Times New Roman"/>
                <w:iCs/>
                <w:sz w:val="18"/>
                <w:szCs w:val="18"/>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024-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rPr>
            </w:pPr>
            <w:r>
              <w:rPr>
                <w:rFonts w:cs="Times New Roman" w:ascii="Times New Roman" w:hAnsi="Times New Roman"/>
                <w:iCs/>
                <w:sz w:val="18"/>
                <w:szCs w:val="18"/>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 xml:space="preserve">7. Усклађеност одредби прописа са одредбама прописа ЕУ: ПОТПУНО УСКЛАЂЕНО </w:t>
            </w:r>
          </w:p>
        </w:tc>
      </w:tr>
    </w:tbl>
    <w:p>
      <w:pPr>
        <w:pStyle w:val="Normal"/>
        <w:rPr>
          <w:sz w:val="6"/>
          <w:szCs w:val="6"/>
        </w:rPr>
      </w:pPr>
      <w:r>
        <w:rPr>
          <w:sz w:val="6"/>
          <w:szCs w:val="6"/>
        </w:rPr>
      </w:r>
    </w:p>
    <w:tbl>
      <w:tblPr>
        <w:tblW w:w="5000" w:type="pct"/>
        <w:jc w:val="center"/>
        <w:tblInd w:w="0" w:type="dxa"/>
        <w:tblLayout w:type="fixed"/>
        <w:tblCellMar>
          <w:top w:w="28" w:type="dxa"/>
          <w:left w:w="57" w:type="dxa"/>
          <w:bottom w:w="28" w:type="dxa"/>
          <w:right w:w="57" w:type="dxa"/>
        </w:tblCellMar>
      </w:tblPr>
      <w:tblGrid>
        <w:gridCol w:w="835"/>
        <w:gridCol w:w="3834"/>
        <w:gridCol w:w="945"/>
        <w:gridCol w:w="3884"/>
        <w:gridCol w:w="1247"/>
        <w:gridCol w:w="2419"/>
        <w:gridCol w:w="1406"/>
      </w:tblGrid>
      <w:tr>
        <w:trPr>
          <w:tblHeader w:val="true"/>
          <w:trHeight w:val="652" w:hRule="atLeast"/>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а)</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w:t>
            </w:r>
          </w:p>
        </w:tc>
      </w:tr>
      <w:tr>
        <w:trPr>
          <w:trHeight w:val="1970" w:hRule="atLeast"/>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Одредба прописа ЕУ</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држина одредб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rPr>
              <w:t>Одредбе прописа Р. Србије</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адржина одредб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Усклађеност</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t>Разлози за делимичну усклађеност, неусклађеност или непреносивос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апомена о усклађености</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 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ubject matter</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is Directive lays down measures that aim to achieve a high common level of cybersecurity across the Union, with a view to improving the functioning of the internal mark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едмет уређивања</w:t>
            </w:r>
          </w:p>
          <w:p>
            <w:pPr>
              <w:pStyle w:val="Normal"/>
              <w:jc w:val="both"/>
              <w:rPr>
                <w:rFonts w:ascii="Times New Roman" w:hAnsi="Times New Roman" w:cs="Times New Roman"/>
                <w:sz w:val="18"/>
                <w:szCs w:val="18"/>
              </w:rPr>
            </w:pPr>
            <w:r>
              <w:rPr>
                <w:rFonts w:cs="Times New Roman" w:ascii="Times New Roman" w:hAnsi="Times New Roman"/>
                <w:sz w:val="18"/>
                <w:szCs w:val="18"/>
              </w:rPr>
              <w:t>Члан 1.</w:t>
            </w:r>
          </w:p>
          <w:p>
            <w:pPr>
              <w:pStyle w:val="Normal"/>
              <w:jc w:val="both"/>
              <w:rPr>
                <w:rFonts w:ascii="Times New Roman" w:hAnsi="Times New Roman" w:cs="Times New Roman"/>
                <w:sz w:val="18"/>
                <w:szCs w:val="18"/>
              </w:rPr>
            </w:pPr>
            <w:r>
              <w:rPr>
                <w:rFonts w:cs="Times New Roman" w:ascii="Times New Roman" w:hAnsi="Times New Roman"/>
                <w:sz w:val="18"/>
                <w:szCs w:val="18"/>
              </w:rPr>
              <w:t>Овим законом се уређују мере заштите од безбедносних ризика у информационо-комуникационим системимa, одговорности субјеката приликом управљања и коришћења информационо-комуникационих системa, поступци и мере за постизање високог општег нивоа информационе безбедности и одређују се надлежни органи за спровођење мера заштите, координацију између чинилаца заштите, праћење правилне примене прописаних мера заштите, као и надлежности субјеката за надзор над спровођењем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o that end, this Directive lays dow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 obligations that require Member States to adopt national cybersecurity strategies and to designate or establish competent authorities, cyber crisis management authorities, single points of contact on cybersecurity (single points of contact) and computer security incident response teams (CSI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 cybersecurity risk-management measures and reporting obligations for entities of a type referred to in Annex I or II as well as for entities identified as critical entities under Directive (EU) 2022/255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 rules and obligations on cybersecurity information shar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 supervisory and enforcement obligations on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 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едмет уређивања</w:t>
            </w:r>
          </w:p>
          <w:p>
            <w:pPr>
              <w:pStyle w:val="Normal"/>
              <w:jc w:val="both"/>
              <w:rPr>
                <w:rFonts w:ascii="Times New Roman" w:hAnsi="Times New Roman" w:cs="Times New Roman"/>
                <w:sz w:val="18"/>
                <w:szCs w:val="18"/>
              </w:rPr>
            </w:pPr>
            <w:r>
              <w:rPr>
                <w:rFonts w:cs="Times New Roman" w:ascii="Times New Roman" w:hAnsi="Times New Roman"/>
                <w:sz w:val="18"/>
                <w:szCs w:val="18"/>
              </w:rPr>
              <w:t>Члан 1.</w:t>
            </w:r>
          </w:p>
          <w:p>
            <w:pPr>
              <w:pStyle w:val="Normal"/>
              <w:jc w:val="both"/>
              <w:rPr>
                <w:rFonts w:ascii="Times New Roman" w:hAnsi="Times New Roman" w:cs="Times New Roman"/>
                <w:sz w:val="18"/>
                <w:szCs w:val="18"/>
              </w:rPr>
            </w:pPr>
            <w:r>
              <w:rPr>
                <w:rFonts w:cs="Times New Roman" w:ascii="Times New Roman" w:hAnsi="Times New Roman"/>
                <w:sz w:val="18"/>
                <w:szCs w:val="18"/>
              </w:rPr>
              <w:t>Овим законом се уређују мере заштите од безбедносних ризика у информационо-комуникационим системима, одговорности субјеката приликом управљања и коришћења информационо-комуникационих система, поступци и мере за постизање високог општег нивоа информационе безбедности и одређују се надлежни органи за спровођење мера заштите, координацију између чинилаца заштите, праћење правилне примене прописаних мера заштите, као и надлежности субјеката за надзор над спровођењем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cop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is Directive applies to public or private entities of a type referred to in Annex I or II which qualify as medium-sized enterprises under Article 2 of the Annex to Recommendation 2003/361/EC, or exceed the ceilings for medium-sized enterprises provided for in paragraph 1 of that Article, and which provide their services or carry out their activities within the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rticle 3(4) of the Annex to that Recommendation shall not apply for the purpos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оператори ИКТ систем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железничких предузећ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развој леков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Управљање ИКТ услугама које се пружају операторима приоритетних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важ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 оператори ИКТ системи чији би прекид или поремећај у пружању услуга могао да има значајан утицај на јавни интерес, функционисање других сектора или би створио значајан системски ризик.</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cs="Times New Roman" w:ascii="Times New Roman" w:hAnsi="Times New Roman"/>
                <w:sz w:val="18"/>
                <w:szCs w:val="18"/>
              </w:rPr>
              <w:t>-</w:t>
              <w:tab/>
              <w:t>поштанске услуге у смислу закона којим се уређује област поштанск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тпадом, у смислу закона којим се уређује управљање отпадом, изузев привредних субјеката којима наведени посао није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амбалажним отпадом, у смислу закона којим се уређује управљање амбалажним отпад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снабдевање хемикалијама, у складу са законом којим се уређују хемикал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прерада и дистрибуција хране у сегменту велепродаје и индустријске производње и прерад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рачунара, електронских и оптичких производ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опрем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ашина и уређај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моторних возила, приколица и полуприколица и производња остале опреме  за превоз; </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едицинских уређаја и производња in vitro дијагностичких медицинских средстава;</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информационог друштва у смислу закона о електронској трговини;</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промет и превоз наоружања и војне опреме. </w:t>
            </w:r>
          </w:p>
          <w:p>
            <w:pPr>
              <w:pStyle w:val="Normal"/>
              <w:rPr>
                <w:rFonts w:ascii="Times New Roman" w:hAnsi="Times New Roman" w:cs="Times New Roman"/>
                <w:sz w:val="18"/>
                <w:szCs w:val="18"/>
              </w:rPr>
            </w:pPr>
            <w:r>
              <w:rPr>
                <w:rFonts w:cs="Times New Roman" w:ascii="Times New Roman" w:hAnsi="Times New Roman"/>
                <w:sz w:val="18"/>
                <w:szCs w:val="18"/>
              </w:rPr>
              <w:t>2) научноистраживачке институције;</w:t>
            </w:r>
          </w:p>
          <w:p>
            <w:pPr>
              <w:pStyle w:val="Normal"/>
              <w:rPr>
                <w:rFonts w:ascii="Times New Roman" w:hAnsi="Times New Roman" w:cs="Times New Roman"/>
                <w:sz w:val="18"/>
                <w:szCs w:val="18"/>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законски акт којим се ближе уређују услови, општи и секторски критеријуми за одређивање оператора приоритетних и важних ИКТ система од посебног значаја доноси Влада, на предлог министарства надлежног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Министарства у чијим надлежностима су области у којима оператори приоритетних и важних ИКТ система од посебног значаја обављају делатности, дужни су да у поступку израде подзаконског акта из става 3. овог члана, доставе министарству надлежном за послове информационе безбедности предлоге секторских критеријума ради одређивања оператора ИКТ система од посебног знача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Разликовање оператора по величини биће утврђено подзаконским актом из члана 6. став 3.</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ardless of their size, this Directive also applies to entities of a type referred to in Annex I or II, whe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services are provided b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providers of public electronic communications networks or of publicly available electronic communications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i)trust service provid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ii)top-level domain name registries and domain name system service provid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entity is the sole provider in a Member State of a service which is essential for the maintenance of critical societal or economic activ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disruption of the service provided by the entity could have a significant impact on public safety, public security or public health;</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disruption of the service provided by the entity could induce a significant systemic risk, in particular for sectors where such disruption could have a cross-border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entity is critical because of its specific importance at national or regional level for the particular sector or type of service, or for other interdependent sectors in the Member St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the entity is a public administration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of central government as defined by a Member State in accordance with national law;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i)at regional level as defined by a Member State in accordance with national law that, following a risk-based assessment, provides services the disruption of which could have a significant impact on critical societal or economic activ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оператори ИКТ систем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железничких предузећ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развој леков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Управљање ИКТ услугама које се пружају операторима приоритетних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Regardless of their size, this Directive applies to entities identified as critical entities under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5.2.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Regardless of their size, this Directive applies to entities providing domain name registration servi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5.2.1.9.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9) Остале области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управљање нуклеарним објект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пружање услуга мреже за испоруку садржа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обављање делатности електронских комуник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тачка за размену интернет саобраћа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tab/>
              <w:t>издавање Службеног гласника Републике Србије и вођење Правно-информационог система Републике Србије;</w:t>
            </w:r>
          </w:p>
          <w:p>
            <w:pPr>
              <w:pStyle w:val="Normal"/>
              <w:rPr>
                <w:rFonts w:ascii="Times New Roman" w:hAnsi="Times New Roman" w:cs="Times New Roman"/>
                <w:color w:val="FF0000"/>
                <w:sz w:val="18"/>
                <w:szCs w:val="18"/>
              </w:rPr>
            </w:pPr>
            <w:r>
              <w:rPr>
                <w:rFonts w:cs="Times New Roman" w:ascii="Times New Roman" w:hAnsi="Times New Roman"/>
                <w:sz w:val="18"/>
                <w:szCs w:val="18"/>
                <w:lang w:val="sr-RS"/>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5.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 States may provide for this Directive to apply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public administration entities at local leve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b)education institutions, in particular where they carry out critical research activ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1.5.2.2.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2.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2) орган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2) научноистраживачке институ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is Directive is without prejudice to the Member States’ responsibility for safeguarding national security and their power to safeguard other essential State functions, including ensuring the territorial integrity of the State and maintaining law and ord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1.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Члан 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амостални оператор дужан је да: </w:t>
            </w:r>
          </w:p>
          <w:p>
            <w:pPr>
              <w:pStyle w:val="Normal"/>
              <w:jc w:val="both"/>
              <w:rPr>
                <w:rFonts w:ascii="Times New Roman" w:hAnsi="Times New Roman" w:cs="Times New Roman"/>
                <w:sz w:val="18"/>
                <w:szCs w:val="18"/>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jc w:val="both"/>
              <w:rPr>
                <w:rFonts w:ascii="Times New Roman" w:hAnsi="Times New Roman" w:cs="Times New Roman"/>
                <w:sz w:val="18"/>
                <w:szCs w:val="18"/>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jc w:val="both"/>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jc w:val="both"/>
              <w:rPr>
                <w:rFonts w:ascii="Times New Roman" w:hAnsi="Times New Roman" w:cs="Times New Roman"/>
                <w:sz w:val="18"/>
                <w:szCs w:val="18"/>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jc w:val="both"/>
              <w:rPr>
                <w:rFonts w:ascii="Times New Roman" w:hAnsi="Times New Roman" w:cs="Times New Roman"/>
                <w:sz w:val="18"/>
                <w:szCs w:val="18"/>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у координацији са Канцеларијом за информациону безбедност, ради откривања рањивости врше проактивно скенирање сопствених ИКТ система повезаних на Јединствену информационо-комуникациону мрежу електронске управе.</w:t>
            </w:r>
          </w:p>
          <w:p>
            <w:pPr>
              <w:pStyle w:val="Normal"/>
              <w:jc w:val="both"/>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is Directive does not apply to public administration entities that carry out their activities in the areas of national security, public security, defence or law enforcement, including the prevention, investigation, detection and prosecution of criminal offen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1.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Члан 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амостални оператор дужан је да: </w:t>
            </w:r>
          </w:p>
          <w:p>
            <w:pPr>
              <w:pStyle w:val="Normal"/>
              <w:jc w:val="both"/>
              <w:rPr>
                <w:rFonts w:ascii="Times New Roman" w:hAnsi="Times New Roman" w:cs="Times New Roman"/>
                <w:sz w:val="18"/>
                <w:szCs w:val="18"/>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jc w:val="both"/>
              <w:rPr>
                <w:rFonts w:ascii="Times New Roman" w:hAnsi="Times New Roman" w:cs="Times New Roman"/>
                <w:sz w:val="18"/>
                <w:szCs w:val="18"/>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jc w:val="both"/>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jc w:val="both"/>
              <w:rPr>
                <w:rFonts w:ascii="Times New Roman" w:hAnsi="Times New Roman" w:cs="Times New Roman"/>
                <w:sz w:val="18"/>
                <w:szCs w:val="18"/>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jc w:val="both"/>
              <w:rPr>
                <w:rFonts w:ascii="Times New Roman" w:hAnsi="Times New Roman" w:cs="Times New Roman"/>
                <w:sz w:val="18"/>
                <w:szCs w:val="18"/>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у координацији са Канцеларијом за информациону безбедност, ради откривања рањивости врше проактивно скенирање сопствених ИКТ система повезаних на Јединствену информационо-комуникациону мрежу електронске управе.</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8.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may exempt specific entities which carry out activities in the areas of national security, public security, defence or law enforcement, including the prevention, investigation, detection and prosecution of criminal offences, or which provide services exclusively to the public administration entities referred to in paragraph 7 of this Article, from the obligations laid down in Article 21 or 23 with regard to those activities or services. In such cases, the supervisory and enforcement measures referred to in Chapter VII shall not apply in relation to those specific activities or services. Where the entities carry out activities or provide services exclusively of the type referred to in this paragraph, Member States may decide also to exempt those entities from the obligations laid down in Articles 3 and 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Члан 8.</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Самостални оператор дужан је да: </w:t>
            </w:r>
          </w:p>
          <w:p>
            <w:pPr>
              <w:pStyle w:val="Normal"/>
              <w:jc w:val="both"/>
              <w:rPr>
                <w:rFonts w:ascii="Times New Roman" w:hAnsi="Times New Roman" w:cs="Times New Roman"/>
                <w:sz w:val="18"/>
                <w:szCs w:val="18"/>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jc w:val="both"/>
              <w:rPr>
                <w:rFonts w:ascii="Times New Roman" w:hAnsi="Times New Roman" w:cs="Times New Roman"/>
                <w:sz w:val="18"/>
                <w:szCs w:val="18"/>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jc w:val="both"/>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jc w:val="both"/>
              <w:rPr>
                <w:rFonts w:ascii="Times New Roman" w:hAnsi="Times New Roman" w:cs="Times New Roman"/>
                <w:sz w:val="18"/>
                <w:szCs w:val="18"/>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jc w:val="both"/>
              <w:rPr>
                <w:rFonts w:ascii="Times New Roman" w:hAnsi="Times New Roman" w:cs="Times New Roman"/>
                <w:sz w:val="18"/>
                <w:szCs w:val="18"/>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jc w:val="both"/>
              <w:rPr>
                <w:rFonts w:ascii="Times New Roman" w:hAnsi="Times New Roman" w:cs="Times New Roman"/>
                <w:sz w:val="18"/>
                <w:szCs w:val="18"/>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у координацији са Канцеларијом за информациону безбедност, ради откривања рањивости врше проактивно скенирање сопствених ИКТ система повезаних на Јединствену информационо-комуникациону мрежу електронске управе.</w:t>
            </w:r>
          </w:p>
          <w:p>
            <w:pPr>
              <w:pStyle w:val="Normal"/>
              <w:jc w:val="both"/>
              <w:rPr>
                <w:rFonts w:ascii="Times New Roman" w:hAnsi="Times New Roman" w:cs="Times New Roman"/>
                <w:sz w:val="18"/>
                <w:szCs w:val="18"/>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Paragraphs 7 and 8 shall not apply where an entity acts as a trust service provid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ржавни орган као пружалац квалификованих услуга од поверењ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37.</w:t>
            </w:r>
          </w:p>
          <w:p>
            <w:pPr>
              <w:pStyle w:val="Normal"/>
              <w:rPr>
                <w:rFonts w:ascii="Times New Roman" w:hAnsi="Times New Roman" w:cs="Times New Roman"/>
                <w:sz w:val="18"/>
                <w:szCs w:val="18"/>
              </w:rPr>
            </w:pPr>
            <w:r>
              <w:rPr>
                <w:rFonts w:cs="Times New Roman" w:ascii="Times New Roman" w:hAnsi="Times New Roman"/>
                <w:sz w:val="18"/>
                <w:szCs w:val="18"/>
              </w:rPr>
              <w:t>Државни орган може пружати квалификоване услуге од поверења уколико испуњава услове за пружање услуга предвиђене овим законом.</w:t>
            </w:r>
          </w:p>
          <w:p>
            <w:pPr>
              <w:pStyle w:val="Normal"/>
              <w:rPr>
                <w:rFonts w:ascii="Times New Roman" w:hAnsi="Times New Roman" w:cs="Times New Roman"/>
                <w:sz w:val="18"/>
                <w:szCs w:val="18"/>
              </w:rPr>
            </w:pPr>
            <w:r>
              <w:rPr>
                <w:rFonts w:cs="Times New Roman" w:ascii="Times New Roman" w:hAnsi="Times New Roman"/>
                <w:sz w:val="18"/>
                <w:szCs w:val="18"/>
              </w:rPr>
              <w:t>Оцењивање испуњености услова државног органа за пружање услуге од поверења врши министарство, односно инспектор за електронску идентификацију и услуге од поверења, након поднетог захтев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ава 2. овог члана оцењивање испуњености услова врши се на основу интерне контроле у сарадњи са надлежним министарством само у случају када је пружалац квалификоване услуге од поверења министарство надлежно за послове одбране, уз обавезу достављања извештаја о извршеној интерној контроли надлежном министарству.</w:t>
            </w:r>
          </w:p>
          <w:p>
            <w:pPr>
              <w:pStyle w:val="Normal"/>
              <w:rPr>
                <w:rFonts w:ascii="Times New Roman" w:hAnsi="Times New Roman" w:cs="Times New Roman"/>
                <w:sz w:val="18"/>
                <w:szCs w:val="18"/>
              </w:rPr>
            </w:pPr>
            <w:r>
              <w:rPr>
                <w:rFonts w:cs="Times New Roman" w:ascii="Times New Roman" w:hAnsi="Times New Roman"/>
                <w:sz w:val="18"/>
                <w:szCs w:val="18"/>
              </w:rPr>
              <w:t>Након провере испуњености услова Влада уредбом утврђује да државни орган може да обавља квалификовану услугу од поверења која је била предмет оцењивања из става 2. овог члана.</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врши упис државног органа у регистар из члана 35. овог закона, на основу уредбе из става 4. овог чла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лови инспекције за електронску идентификацију и услуге од поверења у електронском пословању</w:t>
            </w:r>
          </w:p>
          <w:p>
            <w:pPr>
              <w:pStyle w:val="Normal"/>
              <w:rPr>
                <w:rFonts w:ascii="Times New Roman" w:hAnsi="Times New Roman" w:cs="Times New Roman"/>
                <w:sz w:val="18"/>
                <w:szCs w:val="18"/>
              </w:rPr>
            </w:pPr>
            <w:r>
              <w:rPr>
                <w:rFonts w:cs="Times New Roman" w:ascii="Times New Roman" w:hAnsi="Times New Roman"/>
                <w:sz w:val="18"/>
                <w:szCs w:val="18"/>
              </w:rPr>
              <w:t>Члан 64.</w:t>
            </w:r>
          </w:p>
          <w:p>
            <w:pPr>
              <w:pStyle w:val="Normal"/>
              <w:rPr>
                <w:rFonts w:ascii="Times New Roman" w:hAnsi="Times New Roman" w:cs="Times New Roman"/>
                <w:sz w:val="18"/>
                <w:szCs w:val="18"/>
              </w:rPr>
            </w:pPr>
            <w:r>
              <w:rPr>
                <w:rFonts w:cs="Times New Roman" w:ascii="Times New Roman" w:hAnsi="Times New Roman"/>
                <w:sz w:val="18"/>
                <w:szCs w:val="18"/>
              </w:rPr>
              <w:t>Инспекција за електронску идентификацију и услуге од поверења у електронском пословању врши инспекцијски надзор над применом овог закона и радом пружалаца услуга електронске идентификације и пружалаца услуга од поверења (у даљем тексту: пружаоци услуга) преко инспектора за електронску идентификацију и услуге од поверења (у даљем тексту: инспектор).</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пружалаца услуга инспектор утврђује да ли су испуњени услови прописани овим законом и прописима донетим за спровођење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Другим законом (Законом о електронском документу, електронској идентификацији и услугама од поверења) предвиђено је да се надзор може вршити над ентитетима из параграфа 7 и 8.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10.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is Directive does not apply to entities which Member States have exempted from the scope of Regulation (EU) 2022/2554 in accordance with Article 2(4) of that Regul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Тачан опсег ових субјеката уредиће се подзаконским актом.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obligations laid down in this Directive shall not entail the supply of information the disclosure of which would be contrary to the essential interests of Member States’ national security, public security or defe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1.1.25.</w:t>
            </w:r>
          </w:p>
          <w:p>
            <w:pPr>
              <w:pStyle w:val="Normal"/>
              <w:spacing w:before="120" w:after="120"/>
              <w:ind w:firstLine="5"/>
              <w:rPr/>
            </w:pPr>
            <w:r>
              <w:rPr>
                <w:rFonts w:cs="Times New Roman" w:ascii="Times New Roman" w:hAnsi="Times New Roman"/>
                <w:sz w:val="18"/>
                <w:szCs w:val="18"/>
              </w:rPr>
              <w:t xml:space="preserve">1.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5)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службе безбедности и Народна банка Србиј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Обавезе самосталних оператор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Самостални оператор дужан је да: </w:t>
            </w:r>
          </w:p>
          <w:p>
            <w:pPr>
              <w:pStyle w:val="Normal"/>
              <w:rPr>
                <w:rFonts w:ascii="Times New Roman" w:hAnsi="Times New Roman" w:cs="Times New Roman"/>
                <w:sz w:val="18"/>
                <w:szCs w:val="18"/>
              </w:rPr>
            </w:pPr>
            <w:r>
              <w:rPr>
                <w:rFonts w:cs="Times New Roman" w:ascii="Times New Roman" w:hAnsi="Times New Roman"/>
                <w:sz w:val="18"/>
                <w:szCs w:val="18"/>
              </w:rPr>
              <w:t>1) поднесе пријаву за упис у евиденцију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2) предузме одговарајуће техничке, оперативне, организационе и физичке мере заштите ИКТ система од посебног значаја, управљање ризицима и превенцију и смањење штетних последица инцидената;</w:t>
            </w:r>
          </w:p>
          <w:p>
            <w:pPr>
              <w:pStyle w:val="Normal"/>
              <w:rPr>
                <w:rFonts w:ascii="Times New Roman" w:hAnsi="Times New Roman" w:cs="Times New Roman"/>
                <w:sz w:val="18"/>
                <w:szCs w:val="18"/>
              </w:rPr>
            </w:pPr>
            <w:r>
              <w:rPr>
                <w:rFonts w:cs="Times New Roman" w:ascii="Times New Roman" w:hAnsi="Times New Roman"/>
                <w:sz w:val="18"/>
                <w:szCs w:val="18"/>
              </w:rPr>
              <w:t>3) донесе акт о безбедности ИКТ система;</w:t>
            </w:r>
          </w:p>
          <w:p>
            <w:pPr>
              <w:pStyle w:val="Normal"/>
              <w:rPr>
                <w:rFonts w:ascii="Times New Roman" w:hAnsi="Times New Roman" w:cs="Times New Roman"/>
                <w:sz w:val="18"/>
                <w:szCs w:val="18"/>
              </w:rPr>
            </w:pPr>
            <w:r>
              <w:rPr>
                <w:rFonts w:cs="Times New Roman" w:ascii="Times New Roman" w:hAnsi="Times New Roman"/>
                <w:sz w:val="18"/>
                <w:szCs w:val="18"/>
              </w:rPr>
              <w:t>4) врши проверу усклађености мера заштите ИКТ система које се примењују са актом о безбедности ИКТ система у складу са сопственим правилима за проверу усклађености мера заштите, а најмање једном годишње;</w:t>
            </w:r>
          </w:p>
          <w:p>
            <w:pPr>
              <w:pStyle w:val="Normal"/>
              <w:rPr>
                <w:rFonts w:ascii="Times New Roman" w:hAnsi="Times New Roman" w:cs="Times New Roman"/>
                <w:sz w:val="18"/>
                <w:szCs w:val="18"/>
              </w:rPr>
            </w:pPr>
            <w:r>
              <w:rPr>
                <w:rFonts w:cs="Times New Roman" w:ascii="Times New Roman" w:hAnsi="Times New Roman"/>
                <w:sz w:val="18"/>
                <w:szCs w:val="18"/>
              </w:rPr>
              <w:t>5) уреди однос са трећим лицима на начин који обезбеђује предузимање мера заштите тог ИКТ система у складу са законом, уколико поверава активности у вези са ИКТ системом од посебног значаја са трећим лицима;</w:t>
            </w:r>
          </w:p>
          <w:p>
            <w:pPr>
              <w:pStyle w:val="Normal"/>
              <w:rPr>
                <w:rFonts w:ascii="Times New Roman" w:hAnsi="Times New Roman" w:cs="Times New Roman"/>
                <w:sz w:val="18"/>
                <w:szCs w:val="18"/>
              </w:rPr>
            </w:pPr>
            <w:r>
              <w:rPr>
                <w:rFonts w:cs="Times New Roman" w:ascii="Times New Roman" w:hAnsi="Times New Roman"/>
                <w:sz w:val="18"/>
                <w:szCs w:val="18"/>
              </w:rPr>
              <w:t>6) формира сопствени ЦЕРТ ради управљања инцидентима у својим системима.</w:t>
            </w:r>
          </w:p>
          <w:p>
            <w:pPr>
              <w:pStyle w:val="Normal"/>
              <w:rPr>
                <w:rFonts w:ascii="Times New Roman" w:hAnsi="Times New Roman" w:cs="Times New Roman"/>
                <w:sz w:val="18"/>
                <w:szCs w:val="18"/>
              </w:rPr>
            </w:pPr>
            <w:r>
              <w:rPr>
                <w:rFonts w:cs="Times New Roman" w:ascii="Times New Roman" w:hAnsi="Times New Roman"/>
                <w:sz w:val="18"/>
                <w:szCs w:val="18"/>
              </w:rPr>
              <w:t>Самостални оператори могу да међусобно размењују информације о инцидентима са Канцеларијом за информациону безбедност, а по потреби и са другим организацијама.</w:t>
            </w:r>
          </w:p>
          <w:p>
            <w:pPr>
              <w:pStyle w:val="Normal"/>
              <w:rPr>
                <w:rFonts w:ascii="Times New Roman" w:hAnsi="Times New Roman" w:cs="Times New Roman"/>
                <w:sz w:val="18"/>
                <w:szCs w:val="18"/>
              </w:rPr>
            </w:pPr>
            <w:r>
              <w:rPr>
                <w:rFonts w:cs="Times New Roman" w:ascii="Times New Roman" w:hAnsi="Times New Roman"/>
                <w:sz w:val="18"/>
                <w:szCs w:val="18"/>
              </w:rPr>
              <w:t xml:space="preserve">На самосталне операторе не примењују се одредбе овог закона о пријављивању инцидената који значајно угрожавају информациону безбедност, одредбе о достављању статистичких података о инцидентима и одредбе о проактивном скенирању мреже оператора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Самостални оператори, у координацији са Канцеларијом за информациону безбедност, ради откривања рањивости врше проактивно скенирање сопствених ИКТ система повезаних на Јединствену информационо-комуникациону мрежу електронске управе.</w:t>
            </w:r>
          </w:p>
          <w:p>
            <w:pPr>
              <w:pStyle w:val="Normal"/>
              <w:rPr>
                <w:rFonts w:ascii="Times New Roman" w:hAnsi="Times New Roman" w:cs="Times New Roman"/>
                <w:sz w:val="18"/>
                <w:szCs w:val="18"/>
              </w:rPr>
            </w:pPr>
            <w:r>
              <w:rPr>
                <w:rFonts w:cs="Times New Roman" w:ascii="Times New Roman" w:hAnsi="Times New Roman"/>
                <w:sz w:val="18"/>
                <w:szCs w:val="18"/>
              </w:rPr>
              <w:t>Самостални оператори ИКТ система одредиће посебна лица, односно организационе јединице за интерну контролу сопствених ИКТ система.</w:t>
            </w:r>
          </w:p>
          <w:p>
            <w:pPr>
              <w:pStyle w:val="Normal"/>
              <w:rPr>
                <w:rFonts w:ascii="Times New Roman" w:hAnsi="Times New Roman" w:cs="Times New Roman"/>
                <w:sz w:val="18"/>
                <w:szCs w:val="18"/>
              </w:rPr>
            </w:pPr>
            <w:r>
              <w:rPr>
                <w:rFonts w:cs="Times New Roman" w:ascii="Times New Roman" w:hAnsi="Times New Roman"/>
                <w:sz w:val="18"/>
                <w:szCs w:val="18"/>
              </w:rPr>
              <w:t>Лица за интерну контролу самосталних оператора ИКТ система извештај о извршеној интерној контроли подносе руководиоцу самосталног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is Directive applies without prejudice to Regulation (EU) 2016/679, Directive 2002/58/EC, Directives 2011/93/EU (27) and 2013/40/EU (28) of the European Parliament and of the Council and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днос са другим прописима ЕУ</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out prejudice to Article 346 TFEU, information that is confidential pursuant to Union or national rules, such as rules on business confidentiality, shall be exchanged with the Commission and other relevant authorities in accordance with this Directive only where that exchange is necessary for the application of this Directive. The information exchanged shall be limited to that which is relevant and proportionate to the purpose of that exchange. The exchange of information shall preserve the confidentiality of that information and protect the security and commercial interests of entities concern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бавеза држава чланица у размени информација са Комисијом.</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tities, the competent authorities, the single points of contact and the CSIRTs shall process personal data to the extent necessary for the purposes of this Directive and in accordance with Regulation (EU) 2016/679, in particular such processing shall rely on Article 6 thereof.</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rocessing of personal data pursuant to this Directive by providers of public electronic communications networks or providers of publicly available electronic communications services shall be carried out in accordance with Union data protection law and Union privacy law, in particular Directive 2002/58/E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4.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рада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 обраду података о личности која је неопходна за вршење надлежности и испуњење обавеза из овог закона примењују се одредбе овог закона, одредбе посебних закона којима се уређују одређене области, као и одредбе закона којим се уређује заштита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Essential and important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 the purposes of this Directive, the following entities shall be considered to be essential ent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entities of a type referred to in Annex I which exceed the ceilings for medium-sized enterprises provided for in Article 2(1) of the Annex to Recommendation 2003/361/E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qualified trust service providers and top-level domain name registries as well as DNS service providers, regardless of their siz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providers of public electronic communications networks or of publicly available electronic communications services which qualify as medium-sized enterprises under Article 2 of the Annex to Recommendation 2003/361/E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public administration entities referred to in Article 2(2), point (f)(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ny other entities of a type referred to in Annex I or II that are identified by a Member State as essential entities pursuant to Article 2(2), points (b) to (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entities identified as critical entities under Directive (EU) 2022/2557, referred to in Article 2(3) of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g)if the Member State so provides, entities which that Member State identified before 16 January 2023 as operators of essential services in accordance with Directive (EU) 2016/1148 or national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оператори ИКТ систем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железничких предузећ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развој леков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Управљање ИКТ услугама које се пружају операторима приоритетних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услуга;</w:t>
            </w:r>
          </w:p>
          <w:p>
            <w:pPr>
              <w:pStyle w:val="Normal"/>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важ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 оператори ИКТ системи чији би прекид или поремећај у пружању услуга могао да има значајан утицај на јавни интерес, функционисање других сектора или би створио значајан системски ризик.</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cs="Times New Roman" w:ascii="Times New Roman" w:hAnsi="Times New Roman"/>
                <w:sz w:val="18"/>
                <w:szCs w:val="18"/>
              </w:rPr>
              <w:t>-</w:t>
              <w:tab/>
              <w:t>поштанске услуге у смислу закона којим се уређује област поштанск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тпадом, у смислу закона којим се уређује управљање отпадом, изузев привредних субјеката којима наведени посао није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амбалажним отпадом, у смислу закона којим се уређује управљање амбалажним отпад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снабдевање хемикалијама, у складу са законом којим се уређују хемикал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прерада и дистрибуција хране у сегменту велепродаје и индустријске производње и прерад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рачунара, електронских и оптичких производ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опрем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ашина и уређај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моторних возила, приколица и полуприколица и производња остале опреме  за превоз; </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едицинских уређаја и производња in vitro дијагностичких медицинских средстава;</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информационог друштва у смислу закона о електронској трговини;</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промет и превоз наоружања и војне опреме. </w:t>
            </w:r>
          </w:p>
          <w:p>
            <w:pPr>
              <w:pStyle w:val="Normal"/>
              <w:rPr>
                <w:rFonts w:ascii="Times New Roman" w:hAnsi="Times New Roman" w:cs="Times New Roman"/>
                <w:sz w:val="18"/>
                <w:szCs w:val="18"/>
              </w:rPr>
            </w:pPr>
            <w:r>
              <w:rPr>
                <w:rFonts w:cs="Times New Roman" w:ascii="Times New Roman" w:hAnsi="Times New Roman"/>
                <w:sz w:val="18"/>
                <w:szCs w:val="18"/>
              </w:rPr>
              <w:t>2) научноистраживачке институције;</w:t>
            </w:r>
          </w:p>
          <w:p>
            <w:pPr>
              <w:pStyle w:val="Normal"/>
              <w:rPr>
                <w:rFonts w:ascii="Times New Roman" w:hAnsi="Times New Roman" w:cs="Times New Roman"/>
                <w:sz w:val="18"/>
                <w:szCs w:val="18"/>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законски акт којим се ближе уређују услови, општи и секторски критеријуми за одређивање оператора приоритетних и важних ИКТ система од посебног значаја доноси Влада, на предлог министарства надлежног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Министарства у чијим надлежностима су области у којима оператори приоритетних и важних ИКТ система од посебног значаја обављају делатности, дужни су да у поступку израде подзаконског акта из става 3. овог члана, доставе министарству надлежном за послове информационе безбедности предлоге секторских критеријума ради одређивања оператора ИКТ система од посебног знача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For the purposes of this Directive, entities of a type referred to in Annex I or II which do not qualify as essential entities pursuant to paragraph 1 of this Article shall be considered to be important entities. This includes entities identified by Member States as important entities pursuant to Article 2(2), points (b) to (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6.2.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By 17 April 2025, Member States shall establish a list of essential and important entities as well as entities providing domain name registration services. Member States shall review and, where appropriate, update that list on a regular basis and at least every two years thereaft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потребна законска одредба да би се ово реализовало. Може да се реализује применом постојећег законодавства.</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For the purpose of establishing the list referred to in paragraph 3, Member States shall require the entities referred to in that paragraph to submit at least the following information to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the name of the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address and up-to-date contact details, including email addresses, IP ranges and telephone numb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where applicable, the relevant sector and subsector referred to in Annex I or II; 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where applicable, a list of the Member States where they provide services falling within the scope of this Directi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entities referred to in paragraph 3 shall notify any changes to the details submitted pursuant to the first subparagraph of this paragraph without delay, and, in any event, within two weeks of the date of the chang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with the assistance of the European Union Agency for Cybersecurity (ENISA), shall without undue delay provide guidelines and templates regarding the obligations laid down in this paragraph.</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may establish national mechanisms for entities to register themselv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виденција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надлежно за послове информационе безбедности (у даљем тексту: Министарство) успоставља и води евиденцију приоритетних и важних ИКТ система од посебног значаја (у даљем тексту: Евиденција) која садржи:</w:t>
            </w:r>
          </w:p>
          <w:p>
            <w:pPr>
              <w:pStyle w:val="Normal"/>
              <w:rPr>
                <w:rFonts w:ascii="Times New Roman" w:hAnsi="Times New Roman" w:cs="Times New Roman"/>
                <w:sz w:val="18"/>
                <w:szCs w:val="18"/>
              </w:rPr>
            </w:pPr>
            <w:r>
              <w:rPr>
                <w:rFonts w:cs="Times New Roman" w:ascii="Times New Roman" w:hAnsi="Times New Roman"/>
                <w:sz w:val="18"/>
                <w:szCs w:val="18"/>
              </w:rPr>
              <w:t>1) назив, матични број и седиште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2) име и презиме, службена адреса за пријем електронске поште и службени контакт телефон администратора задуженог за одржавање и управљање ИКТ системом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3) име и презиме, службена адреса за пријем електронске поште и службени контакт телефон одговорног лиц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4) податак о врсти ИКТ система од посебног значаја, односно да ли ИКТ систем од посебног значаја потпада под приоритетан или важан;</w:t>
            </w:r>
          </w:p>
          <w:p>
            <w:pPr>
              <w:pStyle w:val="Normal"/>
              <w:rPr>
                <w:rFonts w:ascii="Times New Roman" w:hAnsi="Times New Roman" w:cs="Times New Roman"/>
                <w:sz w:val="18"/>
                <w:szCs w:val="18"/>
              </w:rPr>
            </w:pPr>
            <w:r>
              <w:rPr>
                <w:rFonts w:cs="Times New Roman" w:ascii="Times New Roman" w:hAnsi="Times New Roman"/>
                <w:sz w:val="18"/>
                <w:szCs w:val="18"/>
              </w:rPr>
              <w:t>5) податак о делатности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6) адресни опсег интернет протокола (енгл. „IP address range“) који припадају ИКТ систему од посебног значаја, а који обухвата податке о јавним статичким ИП адресама;</w:t>
            </w:r>
          </w:p>
          <w:p>
            <w:pPr>
              <w:pStyle w:val="Normal"/>
              <w:rPr>
                <w:rFonts w:ascii="Times New Roman" w:hAnsi="Times New Roman" w:cs="Times New Roman"/>
                <w:sz w:val="18"/>
                <w:szCs w:val="18"/>
              </w:rPr>
            </w:pPr>
            <w:r>
              <w:rPr>
                <w:rFonts w:cs="Times New Roman" w:ascii="Times New Roman" w:hAnsi="Times New Roman"/>
                <w:sz w:val="18"/>
                <w:szCs w:val="18"/>
              </w:rPr>
              <w:t>7) веб странице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8) број локација на којима се ИКТ систем од посебног значаја налази. </w:t>
            </w:r>
          </w:p>
          <w:p>
            <w:pPr>
              <w:pStyle w:val="Normal"/>
              <w:rPr/>
            </w:pPr>
            <w:r>
              <w:rPr>
                <w:rFonts w:cs="Times New Roman" w:ascii="Times New Roman" w:hAnsi="Times New Roman"/>
                <w:sz w:val="18"/>
                <w:szCs w:val="18"/>
              </w:rPr>
              <w:t>Поред података из става 1. овог члана, евиденција може да садржи и друге допунске податке о ИКТ систему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Самостални оператори ИКТ система изузети су од обавезе достављања података из става 1. тач. 4), 5), 6) и 8) овог члан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законски акт којим се ближе уређује садржај и структура евиденције, као и начин подношења захтева за унос и промену података у Евиденцији донос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 ИКТ система од посебног значаја дужан је да Министарству достави податке из ст. 1. и 2. овог члана најкасније 90 дана од дана усвајања прописа из става 4. овог члана, односно 90 дана од дана успостављања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у случају промене података из става 1. овог члана о томе обавести Министарство у року од 15 дана од дана настанка пром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аци из става 1. тач. 2) и 3) обрађују се у сврху извршења одредби овог закона у погледу достављања обавештења и упозорења значајних за безбедност ИКТ система од посебног значаја, као и ради успостављања комуникације и остваривања сарадње у циљу отклањања штетних последица инцидената и превентивног деловањ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аци из става 1. тач. 2) и 3) обрађују се у складу са законом којим се уређује заштита података о личности  и  чувају се до тренутка престанка сврхе обраде или до извршене промене података у складу са ставом 5. овог члана. </w:t>
            </w:r>
          </w:p>
          <w:p>
            <w:pPr>
              <w:pStyle w:val="Normal"/>
              <w:rPr/>
            </w:pPr>
            <w:r>
              <w:rPr>
                <w:rFonts w:cs="Times New Roman" w:ascii="Times New Roman" w:hAnsi="Times New Roman"/>
                <w:sz w:val="18"/>
                <w:szCs w:val="18"/>
              </w:rPr>
              <w:t xml:space="preserve">Министарство ставља на располагање ажурну Евиденцију  Канцеларији за информациону безбедност  ради извршења одредби овог закона у погледу прикупљања и размене информација о претњама, рањивостима и инцидентима и пружања подршке, упозоравања и саветовања лица која управљају ИКТ системима. </w:t>
            </w:r>
          </w:p>
          <w:p>
            <w:pPr>
              <w:pStyle w:val="Normal"/>
              <w:rPr>
                <w:rFonts w:ascii="Times New Roman" w:hAnsi="Times New Roman" w:cs="Times New Roman"/>
                <w:sz w:val="18"/>
                <w:szCs w:val="18"/>
              </w:rPr>
            </w:pPr>
            <w:r>
              <w:rPr>
                <w:rFonts w:cs="Times New Roman" w:ascii="Times New Roman" w:hAnsi="Times New Roman"/>
                <w:sz w:val="18"/>
                <w:szCs w:val="18"/>
              </w:rPr>
              <w:t>Евиденција представља тајни податак у смислу закона којим се уређује тајност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By 17 April 2025 and every two years thereafter, the competent authorities shall notif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the Commission and the Cooperation Group of the number of essential and important entities listed pursuant to paragraph 3 for each sector and subsector referred to in Annex I or II; 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Commission of relevant information about the number of essential and important entities identified pursuant to Article 2(2), points (b) to (e), the sector and subsector referred to in Annex I or II to which they belong, the type of service that they provide, and the provision, from among those laid down in Article 2(2), points (b) to (e), pursuant to which they were identifi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Комисије и других тел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Until 17 April 2025 and upon request of the Commission, Member States may notify the Commission of the names of the essential and important entities referred to in paragraph 5, point (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Комисије и других тел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ector- specific Union legal ac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Where sector-specific Union legal acts require essential or important entities to adopt cybersecurity risk-management measures or to notify significant incidents and where those requirements are at least equivalent in effect to the obligations laid down in this Directive, the relevant provisions of this Directive, including the provisions on supervision and enforcement laid down in Chapter VII, shall not apply to such entities. Where sector-specific Union legal acts do not cover all entities in a specific sector falling within the scope of this Directive, the relevant provisions of this Directive shall continue to apply to the entities not covered by those sector-specific Union legal ac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стварљиво применом општих правних начел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requirements referred to in paragraph 1 of this Article shall be considered to be equivalent in effect to the obligations laid down in this Directive whe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cybersecurity risk-management measures are at least equivalent in effect to those laid down in Article 21(1) and (2);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sector-specific Union legal act provides for immediate access, where appropriate automatic and direct, to the incident notifications by the CSIRTs, the competent authorities or the single points of contact under this Directive and where requirements to notify significant incidents are at least equivalent in effect to those laid down in Article 23(1) to (6)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У вези је са претходним члано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   The Commission shall, by 17 July 2023, provide guidelines clarifying the application of paragraphs 1 and 2. The Commission shall review those guidelines on a regular basis. When preparing those guidelines, the Commission shall take into account any observations of the Cooperation Group and ENIS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Комисиј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Minimum harmonisation</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pPr>
            <w:r>
              <w:rPr>
                <w:rFonts w:cs="Times New Roman" w:ascii="Times New Roman" w:hAnsi="Times New Roman"/>
                <w:sz w:val="18"/>
                <w:szCs w:val="18"/>
              </w:rPr>
              <w:t>This Directive shall not preclude Member States from adopting or maintaining provisions ensuring a higher level of cybersecurity, provided that such provisions are consistent with Member States’ obligations laid down in Union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редба о важењу пропис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6 (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Definition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 the purposes of this Directive, the following definitions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1)‘network and information system’ mea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an electronic communications network as defined in Article 2, point (1), of Directive (EU) 2018/197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ny device or group of interconnected or related devices, one or more of which, pursuant to a programme, carry out automatic processing of digital data;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digital data stored, processed, retrieved or transmitted by elements covered under points (a) and (b) for the purposes of their operation, use, protection and mainten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Поједини термини у смислу овог закона имају следеће значење: </w:t>
            </w:r>
          </w:p>
          <w:p>
            <w:pPr>
              <w:pStyle w:val="Normal"/>
              <w:rPr>
                <w:rFonts w:ascii="Times New Roman" w:hAnsi="Times New Roman" w:cs="Times New Roman"/>
                <w:sz w:val="18"/>
                <w:szCs w:val="18"/>
              </w:rPr>
            </w:pPr>
            <w:r>
              <w:rPr>
                <w:rFonts w:cs="Times New Roman" w:ascii="Times New Roman" w:hAnsi="Times New Roman"/>
                <w:sz w:val="18"/>
                <w:szCs w:val="18"/>
              </w:rPr>
              <w:t>1) информационо-комуникациони систем (ИКТ систем) је технолошко-организациона целина која обухвата:</w:t>
            </w:r>
          </w:p>
          <w:p>
            <w:pPr>
              <w:pStyle w:val="Normal"/>
              <w:rPr>
                <w:rFonts w:ascii="Times New Roman" w:hAnsi="Times New Roman" w:cs="Times New Roman"/>
                <w:sz w:val="18"/>
                <w:szCs w:val="18"/>
              </w:rPr>
            </w:pPr>
            <w:r>
              <w:rPr>
                <w:rFonts w:cs="Times New Roman" w:ascii="Times New Roman" w:hAnsi="Times New Roman"/>
                <w:sz w:val="18"/>
                <w:szCs w:val="18"/>
              </w:rPr>
              <w:t>(1) електронске комуникационе мреже и услуге у смислу закона који уређује електронске комуник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2) уређаје или групе међусобно повезаних уређаја, таквих да се у оквиру уређаја, односно у оквиру барем једног из групе уређаја, врши аутоматска обрада података коришћењем рачунарског програма; </w:t>
            </w:r>
          </w:p>
          <w:p>
            <w:pPr>
              <w:pStyle w:val="Normal"/>
              <w:rPr>
                <w:rFonts w:ascii="Times New Roman" w:hAnsi="Times New Roman" w:cs="Times New Roman"/>
                <w:sz w:val="18"/>
                <w:szCs w:val="18"/>
              </w:rPr>
            </w:pPr>
            <w:r>
              <w:rPr>
                <w:rFonts w:cs="Times New Roman" w:ascii="Times New Roman" w:hAnsi="Times New Roman"/>
                <w:sz w:val="18"/>
                <w:szCs w:val="18"/>
              </w:rPr>
              <w:t>(3) податке који се воде, чувају, обрађују, претражују или преносе помоћу средстава из подтач. (1) и (2) ове тачке, а у сврху њиховог рада, употребе, заштите или одржавања;</w:t>
            </w:r>
          </w:p>
          <w:p>
            <w:pPr>
              <w:pStyle w:val="Normal"/>
              <w:rPr>
                <w:rFonts w:ascii="Times New Roman" w:hAnsi="Times New Roman" w:cs="Times New Roman"/>
                <w:sz w:val="18"/>
                <w:szCs w:val="18"/>
              </w:rPr>
            </w:pPr>
            <w:r>
              <w:rPr>
                <w:rFonts w:cs="Times New Roman" w:ascii="Times New Roman" w:hAnsi="Times New Roman"/>
                <w:sz w:val="18"/>
                <w:szCs w:val="18"/>
              </w:rPr>
              <w:t>(4) организациону структуру путем које се управља ИКТ системом;</w:t>
            </w:r>
          </w:p>
          <w:p>
            <w:pPr>
              <w:pStyle w:val="Normal"/>
              <w:rPr>
                <w:rFonts w:ascii="Times New Roman" w:hAnsi="Times New Roman" w:cs="Times New Roman"/>
                <w:sz w:val="18"/>
                <w:szCs w:val="18"/>
              </w:rPr>
            </w:pPr>
            <w:r>
              <w:rPr>
                <w:rFonts w:cs="Times New Roman" w:ascii="Times New Roman" w:hAnsi="Times New Roman"/>
                <w:sz w:val="18"/>
                <w:szCs w:val="18"/>
              </w:rPr>
              <w:t>(5) све типове системског и апликативног софтвера и софтверске развојне алат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security of network and information systems’ means the ability of network and information systems to resist, at a given level of confidence, any event that may compromise the availability, authenticity, integrity or confidentiality of stored, transmitted or processed data or of the services offered by, or accessible via, those network and information syste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информациона безбедност представља способност информационо- комуникационих система и мрежа да се одупру и/или ублаже, уз одређени степен поузданости, сваки догађај који би могао да угрози расположивост, интегритет, аутентичност, непорецивост и поверљивост података који се обрађују, односно услуга које се пружају или су доступне путем тог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cybersecurity’ means cybersecurity as defined in Article 2, point (1),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Нисмо увели у законску терминологију израз сајбер безбедност. Крећемо се у оквиру термина информационе безбедности који подразумева и сајбер безбедност и безбедност информационих система и мреж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4)‘national cybersecurity strategy ’ means a coherent framework of a Member State providing strategic objectives and priorities in the area of cybersecurity and the governance to achieve them in that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рименом прописа који уређују област усвајања планских докумената (међу којима су и стратегије) и других закона у ефекту смо у складу са овом одредбом. Није потребно да је додатно пропишемо и у секторском закон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5)‘near miss’ means an event that could have compromised the availability, authenticity, integrity or confidentiality of stored, transmitted or processed data or of the services offered by, or accessible via, network and information systems, but that was successfully prevented from materialising or that did not materiali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2) избегнути инцидент представља идентификовани догађај у ИКТ систему који је могао довести до значајног угрожавања расположивости, аутентичности, интегритета или поверљивости података, услуга или система, али је правовременом интервенцијом или заштитним мерама спречено остваривање штетних последиц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6)‘incident’ means an event compromising the availability, authenticity, integrity or confidentiality of stored, transmitted or processed data or of the services offered by, or accessible via, network and information syste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 инцидент је сваки догађај који угрожава расположивост, аутентичност, интегритет, непорецивост или поверљивост података који се чувају, преносе или обрађују или услуге које се пружају, односно које су доступне путем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7)‘large-scale cybersecurity incident’ means an incident which causes a level of disruption that exceeds a Member State’s capacity to respond to it or which has a significant impact on at least two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НП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Термин који се користи за инциденте који погађају државе чланице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8)‘incident handling’ means any actions and procedures aiming to prevent, detect, analyse, and contain or to respond to and recover from an incid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8) управљање инцидентом подразумева предузимање свих радњи и поступака чији је циљ спречавање, откривање, анализа и прекид инцидента, као и предузимање других мера ради одговора на инцидент и отклањања његових последиц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9)‘risk’ means the potential for loss or disruption caused by an incident and is to be expressed as a combination of the magnitude of such loss or disruption and the likelihood of occurrence of the incid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9) ризик представља могућност настанка догађаја или услова који могу угрозити ниво информационе безбедности или исправно функционисање ИКТ система, што се утврђује на основу процене вероватноће догађаја и величине његовог потенцијалног утицаја на ниво информационе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0)‘cyber threat’ means a cyber threat as defined in Article 2, point (8),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3) претња представља сваку околност, догађај или радњу која може да угрози, поремети или на други начин штетно утиче на ИКТ систем, кориснике система и друга лица са јасном вероватноћом настајања штете у случају да изостане реак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1)‘significant cyber threat’ means a cyber threat which, based on its technical characteristics, can be assumed to have the potential to have a severe impact on the network and information systems of an entity or the users of the entity’s services by causing considerable material or non-material damag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4) озбиљна претња представља претњу по информациону безбедност за коју се, с обзиром на њена техничка својства, може претпоставити да има потенцијал да изазове значајне негативне последице по ИКТ систем, његовог оператора или кориснике услуга тог оператора узрокујући значајну материјалну или нематеријалну штет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2)‘ICT product’ means an ICT product as defined in Article 2, point (12),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sr-RS"/>
              </w:rPr>
              <w:t>3</w:t>
            </w:r>
            <w:r>
              <w:rPr>
                <w:rFonts w:cs="Times New Roman" w:ascii="Times New Roman" w:hAnsi="Times New Roman"/>
                <w:sz w:val="18"/>
                <w:szCs w:val="18"/>
              </w:rPr>
              <w:t>) ИКТ производ је елемент или група елемената у оквиру информационо-комуникационог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3)‘ICT service’ means an ICT service as defined in Article 2, point (13),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sr-RS"/>
              </w:rPr>
              <w:t>4</w:t>
            </w:r>
            <w:r>
              <w:rPr>
                <w:rFonts w:cs="Times New Roman" w:ascii="Times New Roman" w:hAnsi="Times New Roman"/>
                <w:sz w:val="18"/>
                <w:szCs w:val="18"/>
              </w:rPr>
              <w:t>)  ИКТ услуга је услуга која се у потпуности или у већој мери састоји из преноса, чувања, преузимања или обраде података коришћењем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4)‘ICT process’ means an ICT process as defined in Article 2, point (14),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5</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sr-RS"/>
              </w:rPr>
              <w:t>5</w:t>
            </w:r>
            <w:r>
              <w:rPr>
                <w:rFonts w:cs="Times New Roman" w:ascii="Times New Roman" w:hAnsi="Times New Roman"/>
                <w:sz w:val="18"/>
                <w:szCs w:val="18"/>
              </w:rPr>
              <w:t>) ИКТ процес је скуп активности који се обавља у циљу израде, развоја, коришћења и одржавања ИКТ производа или ИКТ услу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5)‘vulnerability’ means a weakness, susceptibility or flaw of ICT products or ICT services that can be exploited by a cyber threa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0) рањивост представља слабост или недостатак у ИКТ производима или услугама који се могу искористити за реализацију једне или више претњ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7)‘technical specification’ means a technical specification as defined in Article 2, point (4), of Regulation (EU) No 1025/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Област регулисања других општих прописа. </w:t>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8)‘internet exchange point’ means a network facility which enables the interconnection of more than two independent networks (autonomous systems), primarily for the purpose of facilitating the exchange of internet traffic, which provides interconnection only for autonomous systems and which neither requires the internet traffic passing between any pair of participating autonomous systems to pass through any third autonomous system nor alters or otherwise interferes with such traffi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7) тачка за размену интернет саобраћаја (енгл. internet exchange point) је мрежна структура која пружа могућност повезивања две или више независних мрежа (аутономних система) првенствено у сврху олакшавања размене интернет саобраћаја, и која омогућује међуповезивање аутономних система, у ком случају није потребно да интернет саобраћај између аутономних система прође кроз трећи аутономни систем, те која такав саобраћај не мења и не утиче на њега на други нач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1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19)‘domain name system’ or ‘DNS’ means a hierarchical distributed naming system which enables the identification of internet services and resources, allowing end-user devices to use internet routing and connectivity services to reach those services and resour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r>
              <w:rPr>
                <w:rFonts w:cs="Times New Roman" w:ascii="Times New Roman" w:hAnsi="Times New Roman"/>
                <w:sz w:val="18"/>
                <w:szCs w:val="18"/>
                <w:lang w:val="sr-RS"/>
              </w:rPr>
              <w:t>8</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8) систем назива домена (ДНС) је дистрибуирани, хијерархијски организован систем који повезује називе домена са одговарајућим ИП адресама које се користе за усмеравање и повезивање корисничких уређаја са услугама и ресурсима на интернет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0)‘DNS service provider’ means an entity that provid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publicly available recursive domain name resolution services for internet end-users; 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uthoritative domain name resolution services for third-party use, with the exception of root name serve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3</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9) пружалац услуге ДНС-а je субјекат који пружа услуге разрешавања ДНС упита корисницима интернета или пружа услугу ауторитативних сервера имена за називе домена које користе трећа лица, са изузетком коренских (енгл. root) сервера име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1)‘top-level domain name registry’ or ‘TLD name registry’ means an entity which has been delegated a specific TLD and is responsible for administering the TLD including the registration of domain names under the TLD and the technical operation of the TLD, including the operation of its name servers, the maintenance of its databases and the distribution of TLD zone files across name servers, irrespective of whether any of those operations are carried out by the entity itself or are outsourced, but excluding situations where TLD names are used by a registry only for its own u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 xml:space="preserve">51) </w:t>
            </w:r>
            <w:r>
              <w:rPr>
                <w:rFonts w:cs="Times New Roman" w:ascii="Times New Roman" w:hAnsi="Times New Roman"/>
                <w:sz w:val="18"/>
                <w:szCs w:val="18"/>
              </w:rPr>
              <w:t>регистар назива домена највишег нивоа (енгл. TLD name registry) је субјект који је одговоран за управљање називом домена највишег нивоа (ТЛД) који му је додељен и који доноси политике и правила за домен, управља базом регистра, генерише датотеку зоне и одржава техничку инфраструктуру сервера имена за додељени домен највишег ниво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2)‘entity providing domain name registration services’ means a registrar or an agent acting on behalf of registrars, such as a privacy or proxy registration service provider or resell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5</w:t>
            </w:r>
            <w:r>
              <w:rPr>
                <w:rFonts w:cs="Times New Roman" w:ascii="Times New Roman" w:hAnsi="Times New Roman"/>
                <w:sz w:val="18"/>
                <w:szCs w:val="18"/>
                <w:lang w:val="sr-RS"/>
              </w:rPr>
              <w:t>2</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 xml:space="preserve">52) </w:t>
            </w:r>
            <w:r>
              <w:rPr>
                <w:rFonts w:cs="Times New Roman" w:ascii="Times New Roman" w:hAnsi="Times New Roman"/>
                <w:sz w:val="18"/>
                <w:szCs w:val="18"/>
              </w:rPr>
              <w:t>пружалац услуге регистрације назива домена је регистратор назива домена или други субјект који делује у име регистрат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23)‘digital service’ means a service as defined in Article 1(1), point (b), of Directive (EU) 2015/1535 of the European Parliament and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3</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RS"/>
              </w:rPr>
              <w:t xml:space="preserve">37) </w:t>
            </w:r>
            <w:r>
              <w:rPr>
                <w:rFonts w:cs="Times New Roman" w:ascii="Times New Roman" w:hAnsi="Times New Roman"/>
                <w:sz w:val="18"/>
                <w:szCs w:val="18"/>
              </w:rPr>
              <w:t>тачка за размену интернет саобраћаја (енгл. internet exchange point) је мрежна структура која пружа могућност повезивања две или више независних мрежа (аутономних система) првенствено у сврху олакшавања размене интернет саобраћаја, и која омогућује међуповезивање аутономних система, у ком случају није потребно да интернет саобраћај између аутономних система прође кроз трећи аутономни систем, те која такав саобраћај не мења и не утиче на њега на други нач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4)‘trust service’ means a trust service as defined in Article 3, point (16),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w:t>
            </w:r>
            <w:r>
              <w:rPr>
                <w:rFonts w:cs="Times New Roman" w:ascii="Times New Roman" w:hAnsi="Times New Roman"/>
                <w:sz w:val="18"/>
                <w:szCs w:val="18"/>
                <w:lang w:val="sr-RS"/>
              </w:rPr>
              <w:t>40</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0) </w:t>
            </w:r>
            <w:r>
              <w:rPr>
                <w:rFonts w:cs="Times New Roman" w:ascii="Times New Roman" w:hAnsi="Times New Roman"/>
                <w:sz w:val="18"/>
                <w:szCs w:val="18"/>
              </w:rPr>
              <w:t>услуга од поверења је услуга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5)‘trust service provider’ means a trust service provider as defined in Article 3, point (19),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w:t>
            </w:r>
            <w:r>
              <w:rPr>
                <w:rFonts w:cs="Times New Roman" w:ascii="Times New Roman" w:hAnsi="Times New Roman"/>
                <w:sz w:val="18"/>
                <w:szCs w:val="18"/>
                <w:lang w:val="sr-RS"/>
              </w:rPr>
              <w:t>4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1) </w:t>
            </w:r>
            <w:r>
              <w:rPr>
                <w:rFonts w:cs="Times New Roman" w:ascii="Times New Roman" w:hAnsi="Times New Roman"/>
                <w:sz w:val="18"/>
                <w:szCs w:val="18"/>
              </w:rPr>
              <w:t>пружалац услуге од поверења је пружалац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6)‘qualified trust service’ means a qualified trust service as defined in Article 3, point (17),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2</w:t>
            </w:r>
            <w:r>
              <w:rPr>
                <w:rFonts w:cs="Times New Roman" w:ascii="Times New Roman" w:hAnsi="Times New Roman"/>
                <w:sz w:val="18"/>
                <w:szCs w:val="18"/>
              </w:rPr>
              <w:t xml:space="preserve">.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2) </w:t>
            </w:r>
            <w:r>
              <w:rPr>
                <w:rFonts w:cs="Times New Roman" w:ascii="Times New Roman" w:hAnsi="Times New Roman"/>
                <w:sz w:val="18"/>
                <w:szCs w:val="18"/>
              </w:rPr>
              <w:t>квалификована услуга од поверења је услуга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7)‘qualified trust service provider’ means a qualified trust service provider as defined in Article 3, point (20), of Regulation (EU) No 910/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 xml:space="preserve">43) </w:t>
            </w:r>
            <w:r>
              <w:rPr>
                <w:rFonts w:cs="Times New Roman" w:ascii="Times New Roman" w:hAnsi="Times New Roman"/>
                <w:sz w:val="18"/>
                <w:szCs w:val="18"/>
              </w:rPr>
              <w:t>пружалац квалификоване услуге од поверења је пружалац у смислу закона којим се уређује електронски документ, електронска идентификација и услуге од поверења у електронском пословањ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8)‘online marketplace’ means an online marketplace as defined in Article 2, point (n), of Directive 2005/29/EC of the European Parliament and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ласт је предмет уређивања других закона. За сада није дефинисан термин у правном систему РС.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2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29)‘online search engine’ means an online search engine as defined in Article 2, point (5), of Regulation (EU) 2019/1150 of the European Parliament and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ласт је предмет уређивања других закона. За сада није дефинисан термин у правном систему Р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0)‘cloud computing service’ means a digital service that enables on-demand administration and broad remote access to a scalable and elastic pool of shareable computing resources, including where such resources are distributed across several loc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луге рачунарства у клауду (енгл. „cloud computing service”) су дигиталне услуге које омогућавају управљање на захтев и широки даљински приступ надоградивом и еластичном скупу дељивих рачунарских ресурса, укључујући и ситуације када су такви ресурси распоређени на неколико лока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1)‘data centre service’ means a service that encompasses structures, or groups of structures, dedicated to the centralised accommodation, interconnection and operation of IT and network equipment providing data storage, processing and transport services together with all the facilities and infrastructures for power distribution and environmental contro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5</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луга центра за управљање и чување података је услуга која се пружа у оквиру инфраструктуре намењене за централизовано смештање, међуповезивање и функционисање рачунарске и мрежне опреме ради чувања, обраде и преноса података (дата центар), укључујући све објекте и инфраструктуру за дистрибуцију електричне енергије и контролу утицаја на животну средин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2)‘content delivery network’ means a network of geographically distributed servers for the purpose of ensuring high availability, accessibility or fast delivery of digital content and services to internet users on behalf of content and service provide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1.3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6) мрежа за испоруку садржаја (Content Delivery Network – CDN) означава мрежу географски распоређених сервера која је осмишљена да обезбеди високу доступност, приступачност и брзу испоруку дигиталног садржаја и услуга корисницима интернета, у име пружалаца садржаја и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w:t>
            </w:r>
            <w:r>
              <w:rPr>
                <w:rFonts w:cs="Times New Roman" w:ascii="Times New Roman" w:hAnsi="Times New Roman"/>
                <w:sz w:val="18"/>
                <w:szCs w:val="18"/>
              </w:rPr>
              <w:t>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3)‘social networking services platform’ means a platform that enables end-users to connect, share, discover and communicate with each other across multiple devices, in particular via chats, posts, videos and recommend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ласт је предмет уређивања других закона. За сада није дефинисан термин у правном систему Р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4)‘representative’ means a natural or legal person established in the Union explicitly designated to act on behalf of a DNS service provider, a TLD name registry, an entity providing domain name registration services, a cloud computing service provider, a data centre service provider, a content delivery network provider, a managed service provider, a managed security service provider, or a provider of an online marketplace, of an online search engine or of a social networking services platform that is not established in the Union, which may be addressed by a competent authority or a CSIRT in the place of the entity itself with regard to the obligations of that entity under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ласт је предмет уређивања других закона. За сада није дефинисан термин у правном систему Р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5)‘public administration entity’ means an entity recognised as such in a Member State in accordance with national law, not including the judiciary, parliaments or central banks, which complies with the following criteri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it is established for the purpose of meeting needs in the general interest and does not have an industrial or commercial charact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it has legal personality or is entitled by law to act on behalf of another entity with legal personal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it is financed, for the most part, by the State, regional authorities or by other bodies governed by public law, is subject to management supervision by those authorities or bodies, or has an administrative, managerial or supervisory board, more than half of whose members are appointed by the State, regional authorities or by other bodies governed by public law;</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it has the power to address to natural or legal persons administrative or regulatory decisions affecting their rights in the cross-border movement of persons, goods, services or capit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2.1.2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рган је државни орган, орган аутономне покрајине, јединица локалне самоуправе, организација и друго правно или физичко лице коме је поверено вршење јавних овлашћењ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6)‘public electronic communications network’ means a public electronic communications network as defined in Article 2, point (8), of Directive (EU) 2018/19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јавна електронска комуникациона мрежа је електронска комуникациона мрежа у смислу закона којим се уређују електронске комуника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7)‘electronic communications service’ means an electronic communications service as defined in Article 2, point (4), of Directive (EU) 2018/19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8</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лектронска комуникациона услуга је услуга у смислу закона којим се уређују електронске комуника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38)‘entity’ means a natural or legal person created and recognised as such under the national law of its place of establishment, which may, acting under its own name, exercise rights and be subject to oblig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је физичко лице у својству регистрованог субјекта, правно лице, орган или организациона јединица органа који користи ИКТ систем у оквиру обављања своје делатности, односно послова из своје надлеж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3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39)‘managed service provider’ means an entity that provides services related to the installation, management, operation or maintenance of ICT products, networks, infrastructure, applications or any other network and information systems, via assistance or active administration carried out either on customers’ premises or remotel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ужалац управљаних услуга је субјект који пружа услуге у вези са постављањем, управљањем, радом и одржавањем ИКТ производа, мрежа, инфраструктуре, апликација или друге мреже и информационог система путем пружања помоћи или активног управљања које се спроводи у просторијама корисника услуге или на даљин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4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0)‘managed security service provider’ means a managed service provider that carries out or provides assistance for activities relating to cybersecurity risk manag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w:t>
            </w:r>
            <w:r>
              <w:rPr>
                <w:rFonts w:cs="Times New Roman" w:ascii="Times New Roman" w:hAnsi="Times New Roman"/>
                <w:sz w:val="18"/>
                <w:szCs w:val="18"/>
                <w:lang w:val="sr-RS"/>
              </w:rPr>
              <w:t>50</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ужалац управљаних безбедносних услуга је пружалац управљаних услуга који спроводи или пружа помоћ у спровођењу активности у вези са управљањем ризиком у области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 (4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41)‘research organisation’ means an entity which has as its primary goal to conduct applied research or experimental development with a view to exploiting the results of that research for commercial purposes, but which does not include educational institu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2.1.4</w:t>
            </w:r>
            <w:r>
              <w:rPr>
                <w:rFonts w:cs="Times New Roman" w:ascii="Times New Roman" w:hAnsi="Times New Roman"/>
                <w:sz w:val="18"/>
                <w:szCs w:val="18"/>
                <w:lang w:val="sr-RS"/>
              </w:rPr>
              <w:t>6</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учноистраживачка организација је организација у смислу закона којим се уређују наука и истраживањ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National cybersecurity strategy</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adopt a national cybersecurity strategy that provides for the strategic objectives, the resources required to achieve those objectives, and appropriate policy and regulatory measures, with a view to achieving and maintaining a high level of cybersecurity. The national cybersecurity strategy shall inclu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objectives and priorities of the Member State’s cybersecurity strategy covering in particular the sectors referred to in Annexes I and I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 governance framework to achieve the objectives and priorities referred to in point (a) of this paragraph, including the policies referred to in paragraph 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 governance framework clarifying the roles and responsibilities of relevant stakeholders at national level, underpinning the cooperation and coordination at the national level between the competent authorities, the single points of contact, and the CSIRTs under this Directive, as well as coordination and cooperation between those bodies and competent authorities under sector-specific Union legal ac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 mechanism to identify relevant assets and an assessment of the risks in that Member St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n identification of the measures ensuring preparedness for, responsiveness to and recovery from incidents, including cooperation between the public and private secto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a list of the various authorities and stakeholders involved in the implementation of the national cybersecurity strateg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g)a policy framework for enhanced coordination between the competent authorities under this Directive and the competent authorities under Directive (EU) 2022/2557 for the purpose of information sharing on risks, cyber threats, and incidents as well as on non-cyber risks, threats and incidents and the exercise of supervisory tasks, as appropriat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a plan, including necessary measures, to enhance the general level of cybersecurity awareness among citize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рименом општих прописа за израду планских докумената осигурана је правилна примена ове одредбе. Није потребно додатно прописивати секторским прописом.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s part of the national cybersecurity strategy, Member States shall in particular adopt polic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addressing cybersecurity in the supply chain for ICT products and ICT services used by entities for the provision of their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on the inclusion and specification of cybersecurity-related requirements for ICT products and ICT services in public procurement, including in relation to cybersecurity certification, encryption and the use of open-source cybersecurity produc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managing vulnerabilities, encompassing the promotion and facilitation of coordinated vulnerability disclosure under Article 1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related to sustaining the general availability, integrity and confidentiality of the public core of the open internet, including, where relevant, the cybersecurity of undersea communications cabl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promoting the development and integration of relevant advanced technologies aiming to implement state-of-the-art cybersecurity risk-management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promoting and developing education and training on cybersecurity, cybersecurity skills, awareness raising and research and development initiatives, as well as guidance on good cyber hygiene practices and controls, aimed at citizens, stakeholders and ent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supporting academic and research institutions to develop, enhance and promote the deployment of cybersecurity tools and secure network infrastructu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including relevant procedures and appropriate information-sharing tools to support voluntary cybersecurity information sharing between entities in accordance with Union law;</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strengthening the cyber resilience and the cyber hygiene baseline of small and medium-sized enterprises, in particular those excluded from the scope of this Directive, by providing easily accessible guidance and assistance for their specific need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j)promoting active cyber protec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именом општих прописа за израду планских докумената осигурана је правилна примена ове одредбе. Није потребно додатно прописивати секторским прописо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notify their national cybersecurity strategies to the Commission within three months of their adoption. Member States may exclude information which relates to their national security from such notifica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аза држава чланица према Комисиј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assess their national cybersecurity strategies on a regular basis and at least every five years on the basis of key performance indicators and, where necessary, update them. ENISA shall assist Member States, upon their request, in the development or the update of a national cybersecurity strategy and of key performance indicators for the assessment of that strategy, in order to align it with the requirements and obligations laid down in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е одредбе осигурана је применом општих прописа који уређују питања израде планских докумената у Републици Србиј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8.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mpetent authorities and single points of contact</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r establish one or more competent authorities responsible for cybersecurity and for the supervisory tasks referred to in Chapter VII (competent author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30</w:t>
            </w:r>
            <w:r>
              <w:rPr>
                <w:rFonts w:cs="Times New Roman" w:ascii="Times New Roman" w:hAnsi="Times New Roman"/>
                <w:sz w:val="18"/>
                <w:szCs w:val="18"/>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лежни орган</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rFonts w:ascii="Times New Roman" w:hAnsi="Times New Roman" w:cs="Times New Roman"/>
                <w:sz w:val="18"/>
                <w:szCs w:val="18"/>
              </w:rPr>
            </w:pPr>
            <w:r>
              <w:rPr>
                <w:rFonts w:cs="Times New Roman" w:ascii="Times New Roman" w:hAnsi="Times New Roman"/>
                <w:sz w:val="18"/>
                <w:szCs w:val="18"/>
              </w:rPr>
              <w:t>Орган државне управе надлежан за информациону безбедност је министарство надлежно за послове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својих надлежност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1) припрема и предлаже прописе и планска документа из области информационе безбедности у складу са овим законом;</w:t>
            </w:r>
          </w:p>
          <w:p>
            <w:pPr>
              <w:pStyle w:val="Normal"/>
              <w:rPr>
                <w:rFonts w:ascii="Times New Roman" w:hAnsi="Times New Roman" w:cs="Times New Roman"/>
                <w:sz w:val="18"/>
                <w:szCs w:val="18"/>
              </w:rPr>
            </w:pPr>
            <w:r>
              <w:rPr>
                <w:rFonts w:cs="Times New Roman" w:ascii="Times New Roman" w:hAnsi="Times New Roman"/>
                <w:sz w:val="18"/>
                <w:szCs w:val="18"/>
              </w:rPr>
              <w:t>2) води евиденцију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3) врши надзор над радом Канцеларије у вршењу послова за које је надлежна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4)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w:t>
            </w:r>
          </w:p>
          <w:p>
            <w:pPr>
              <w:pStyle w:val="Normal"/>
              <w:rPr>
                <w:rFonts w:ascii="Times New Roman" w:hAnsi="Times New Roman" w:cs="Times New Roman"/>
                <w:sz w:val="18"/>
                <w:szCs w:val="18"/>
                <w:lang w:val="sr-RS"/>
              </w:rPr>
            </w:pPr>
            <w:r>
              <w:rPr>
                <w:rFonts w:cs="Times New Roman" w:ascii="Times New Roman" w:hAnsi="Times New Roman"/>
                <w:sz w:val="18"/>
                <w:szCs w:val="18"/>
              </w:rPr>
              <w:t>5) остварује међународну сарадњу у оквиру својих надлеж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rPr>
              <w:t>Канцеларија у оквиру своје надлежности обавља следеће послове и то:</w:t>
            </w:r>
          </w:p>
          <w:p>
            <w:pPr>
              <w:pStyle w:val="Normal"/>
              <w:rPr>
                <w:rFonts w:ascii="Times New Roman" w:hAnsi="Times New Roman" w:cs="Times New Roman"/>
                <w:sz w:val="18"/>
                <w:szCs w:val="18"/>
              </w:rPr>
            </w:pPr>
            <w:r>
              <w:rPr>
                <w:rFonts w:cs="Times New Roman" w:ascii="Times New Roman" w:hAnsi="Times New Roman"/>
                <w:sz w:val="18"/>
                <w:szCs w:val="18"/>
              </w:rPr>
              <w:t>4) врши послове јединствене тачке контак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The competent authorities referred to in paragraph 1 shall monitor the implementation of this Directive at national leve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7.</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1.28.</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3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лежни орган</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rFonts w:ascii="Times New Roman" w:hAnsi="Times New Roman" w:cs="Times New Roman"/>
                <w:sz w:val="18"/>
                <w:szCs w:val="18"/>
              </w:rPr>
            </w:pPr>
            <w:r>
              <w:rPr>
                <w:rFonts w:cs="Times New Roman" w:ascii="Times New Roman" w:hAnsi="Times New Roman"/>
                <w:sz w:val="18"/>
                <w:szCs w:val="18"/>
              </w:rPr>
              <w:t>Орган државне управе надлежан за информациону безбедност је министарство надлежно за послове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својих надлежност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1) припрема и предлаже прописе и планска документа из области информационе безбедности у складу са овим законом;</w:t>
            </w:r>
          </w:p>
          <w:p>
            <w:pPr>
              <w:pStyle w:val="Normal"/>
              <w:rPr>
                <w:rFonts w:ascii="Times New Roman" w:hAnsi="Times New Roman" w:cs="Times New Roman"/>
                <w:sz w:val="18"/>
                <w:szCs w:val="18"/>
              </w:rPr>
            </w:pPr>
            <w:r>
              <w:rPr>
                <w:rFonts w:cs="Times New Roman" w:ascii="Times New Roman" w:hAnsi="Times New Roman"/>
                <w:sz w:val="18"/>
                <w:szCs w:val="18"/>
              </w:rPr>
              <w:t>2) води евиденцију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3) врши надзор над радом Канцеларије за информациону безбедност у вршењу послова за које је надлежна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4)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w:t>
            </w:r>
          </w:p>
          <w:p>
            <w:pPr>
              <w:pStyle w:val="Normal"/>
              <w:rPr>
                <w:rFonts w:ascii="Times New Roman" w:hAnsi="Times New Roman" w:cs="Times New Roman"/>
                <w:sz w:val="18"/>
                <w:szCs w:val="18"/>
              </w:rPr>
            </w:pPr>
            <w:r>
              <w:rPr>
                <w:rFonts w:cs="Times New Roman" w:ascii="Times New Roman" w:hAnsi="Times New Roman"/>
                <w:sz w:val="18"/>
                <w:szCs w:val="18"/>
              </w:rPr>
              <w:t xml:space="preserve">5) остварује међународну сарадњу у оквиру својих надлежности. </w:t>
            </w:r>
          </w:p>
          <w:p>
            <w:pPr>
              <w:pStyle w:val="Normal"/>
              <w:rPr>
                <w:rFonts w:ascii="Times New Roman" w:hAnsi="Times New Roman" w:cs="Times New Roman"/>
                <w:sz w:val="18"/>
                <w:szCs w:val="18"/>
              </w:rPr>
            </w:pPr>
            <w:r>
              <w:rPr>
                <w:rFonts w:cs="Times New Roman" w:ascii="Times New Roman" w:hAnsi="Times New Roman"/>
                <w:sz w:val="18"/>
                <w:szCs w:val="18"/>
              </w:rPr>
              <w:t>Тело за координацију послов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Влада оснива Тело за координацију послова информационе безбедности (у даљем тексту: Тело за координацију), као координационо тело Владе, у чији састав улазе представници министарстава надлежних за послове информационе безбедности, одбране, унутрашњих послова, спољних послова,  послове правосуђа, представници служби безбедности, Канцеларије за информациону безбедност, Канцеларије за информационе технологије и електронску управу, Канцеларије Савета за националну безбедност и заштиту тајних података, Генералног секретаријата Владе, Народне банке Србије и Регулаторног тела за електронске комуникације и поштанске услуге.</w:t>
            </w:r>
          </w:p>
          <w:p>
            <w:pPr>
              <w:pStyle w:val="Normal"/>
              <w:rPr>
                <w:rFonts w:ascii="Times New Roman" w:hAnsi="Times New Roman" w:cs="Times New Roman"/>
                <w:sz w:val="18"/>
                <w:szCs w:val="18"/>
              </w:rPr>
            </w:pPr>
            <w:r>
              <w:rPr>
                <w:rFonts w:cs="Times New Roman" w:ascii="Times New Roman" w:hAnsi="Times New Roman"/>
                <w:sz w:val="18"/>
                <w:szCs w:val="18"/>
              </w:rPr>
              <w:t>У функцији унапређења појединих области информационе безбедности формирају се стручне радне групе Тела за координацију у које се укључују и представници других органа, привреде, академске заједнице и невладиног сектора.</w:t>
            </w:r>
          </w:p>
          <w:p>
            <w:pPr>
              <w:pStyle w:val="Normal"/>
              <w:rPr>
                <w:rFonts w:ascii="Times New Roman" w:hAnsi="Times New Roman" w:cs="Times New Roman"/>
                <w:sz w:val="18"/>
                <w:szCs w:val="18"/>
              </w:rPr>
            </w:pPr>
            <w:r>
              <w:rPr>
                <w:rFonts w:cs="Times New Roman" w:ascii="Times New Roman" w:hAnsi="Times New Roman"/>
                <w:sz w:val="18"/>
                <w:szCs w:val="18"/>
              </w:rPr>
              <w:t>Одлуком кojoм оснива Тело за координацију Влада oдрeђуje и њeгoв састав, задатке, рок у коме оно подноси извeштaje Влади и друга питања кoja су везана за његов рад.</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28.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Ради обављања послова превенције и заштите од безбедносних ризика и инцидената у ИКТ системима у Републици Србији оснива се Канцеларија за информациону безбедност (у даљем тексту: Канцеларија), као посебна организација у смислу закона којим се уређује положај државне упр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ма својство правног лица. </w:t>
            </w:r>
          </w:p>
          <w:p>
            <w:pPr>
              <w:pStyle w:val="Normal"/>
              <w:rPr>
                <w:rFonts w:ascii="Times New Roman" w:hAnsi="Times New Roman" w:cs="Times New Roman"/>
                <w:sz w:val="18"/>
                <w:szCs w:val="18"/>
              </w:rPr>
            </w:pPr>
            <w:r>
              <w:rPr>
                <w:rFonts w:cs="Times New Roman" w:ascii="Times New Roman" w:hAnsi="Times New Roman"/>
                <w:sz w:val="18"/>
                <w:szCs w:val="18"/>
              </w:rPr>
              <w:t xml:space="preserve">Радом Канцеларије руководи директор кога именује Влада, у складу са законом којим се уређује положај државних службеника, а кога председнику Владе предлаже министар надлежан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има заменика директора, који мора бити лице одговарајуће стручности, који се поставља у складу са прописима којим се уређује положај државних службеника и има овлашћења у складу са прописима о државној управ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дзор над радом Канцеларије</w:t>
            </w:r>
          </w:p>
          <w:p>
            <w:pPr>
              <w:pStyle w:val="Normal"/>
              <w:rPr>
                <w:rFonts w:ascii="Times New Roman" w:hAnsi="Times New Roman" w:cs="Times New Roman"/>
                <w:sz w:val="18"/>
                <w:szCs w:val="18"/>
              </w:rPr>
            </w:pPr>
            <w:r>
              <w:rPr>
                <w:rFonts w:cs="Times New Roman" w:ascii="Times New Roman" w:hAnsi="Times New Roman"/>
                <w:sz w:val="18"/>
                <w:szCs w:val="18"/>
              </w:rPr>
              <w:t>Члан 2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дзор над радом Канцеларије у вршењу послова спроводи Министарство, у складу са законом којим се уређује државна упра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длежности Канцеларије</w:t>
            </w:r>
          </w:p>
          <w:p>
            <w:pPr>
              <w:pStyle w:val="Normal"/>
              <w:rPr>
                <w:rFonts w:ascii="Times New Roman" w:hAnsi="Times New Roman" w:cs="Times New Roman"/>
                <w:sz w:val="18"/>
                <w:szCs w:val="18"/>
              </w:rPr>
            </w:pPr>
            <w:r>
              <w:rPr>
                <w:rFonts w:cs="Times New Roman" w:ascii="Times New Roman" w:hAnsi="Times New Roman"/>
                <w:sz w:val="18"/>
                <w:szCs w:val="18"/>
              </w:rPr>
              <w:t>Члан 3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Канцеларија у оквиру своје надлежности обавља следеће послове и то:</w:t>
            </w:r>
          </w:p>
          <w:p>
            <w:pPr>
              <w:pStyle w:val="Normal"/>
              <w:rPr>
                <w:rFonts w:ascii="Times New Roman" w:hAnsi="Times New Roman" w:cs="Times New Roman"/>
                <w:sz w:val="18"/>
                <w:szCs w:val="18"/>
              </w:rPr>
            </w:pPr>
            <w:r>
              <w:rPr>
                <w:rFonts w:cs="Times New Roman" w:ascii="Times New Roman" w:hAnsi="Times New Roman"/>
                <w:sz w:val="18"/>
                <w:szCs w:val="18"/>
              </w:rPr>
              <w:t>1)</w:t>
              <w:tab/>
              <w:t>врши превенцију и заштиту од безбедносних ризика на националном нивоу у складу са овим законом (послови Националног ЦЕРТ-а);</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 предузима превентивне и реактивне мере у циљу заштите Јединствене информационо-комуникационе мреже електронске управе у складу са овим законом  (послови ЦЕРТ-а органа власти);</w:t>
            </w:r>
          </w:p>
          <w:p>
            <w:pPr>
              <w:pStyle w:val="Normal"/>
              <w:rPr>
                <w:rFonts w:ascii="Times New Roman" w:hAnsi="Times New Roman" w:cs="Times New Roman"/>
                <w:sz w:val="18"/>
                <w:szCs w:val="18"/>
              </w:rPr>
            </w:pPr>
            <w:r>
              <w:rPr>
                <w:rFonts w:cs="Times New Roman" w:ascii="Times New Roman" w:hAnsi="Times New Roman"/>
                <w:sz w:val="18"/>
                <w:szCs w:val="18"/>
              </w:rPr>
              <w:t>3) обавља сарадњу на националном нивоу у области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4) врши послове јединствене тачке контакта;</w:t>
            </w:r>
          </w:p>
          <w:p>
            <w:pPr>
              <w:pStyle w:val="Normal"/>
              <w:rPr>
                <w:rFonts w:ascii="Times New Roman" w:hAnsi="Times New Roman" w:cs="Times New Roman"/>
                <w:sz w:val="18"/>
                <w:szCs w:val="18"/>
              </w:rPr>
            </w:pPr>
            <w:r>
              <w:rPr>
                <w:rFonts w:cs="Times New Roman" w:ascii="Times New Roman" w:hAnsi="Times New Roman"/>
                <w:sz w:val="18"/>
                <w:szCs w:val="18"/>
              </w:rPr>
              <w:t>5) врши послове сертификације ИКТ система, ИКТ производа, ИКТ процеса и ИКТ услуга, изузев система, производа, процеса и услуга за потребе одбране и безбедности и ИКТ система за рад са тајним подацима;</w:t>
            </w:r>
          </w:p>
          <w:p>
            <w:pPr>
              <w:pStyle w:val="Normal"/>
              <w:rPr>
                <w:rFonts w:ascii="Times New Roman" w:hAnsi="Times New Roman" w:cs="Times New Roman"/>
                <w:sz w:val="18"/>
                <w:szCs w:val="18"/>
              </w:rPr>
            </w:pPr>
            <w:r>
              <w:rPr>
                <w:rFonts w:cs="Times New Roman" w:ascii="Times New Roman" w:hAnsi="Times New Roman"/>
                <w:sz w:val="18"/>
                <w:szCs w:val="18"/>
              </w:rPr>
              <w:t>6) прописује минималне мере заштите ИКТ система органа, уважавајући начела из члана 3. овог закона, мере заштите из члана 10. овог закона, националне и међународне стандарде и стандарде који се примењују у одговарајућим областима рада;</w:t>
            </w:r>
          </w:p>
          <w:p>
            <w:pPr>
              <w:pStyle w:val="Normal"/>
              <w:rPr>
                <w:rFonts w:ascii="Times New Roman" w:hAnsi="Times New Roman" w:cs="Times New Roman"/>
                <w:sz w:val="18"/>
                <w:szCs w:val="18"/>
              </w:rPr>
            </w:pPr>
            <w:r>
              <w:rPr>
                <w:rFonts w:cs="Times New Roman" w:ascii="Times New Roman" w:hAnsi="Times New Roman"/>
                <w:sz w:val="18"/>
                <w:szCs w:val="18"/>
              </w:rPr>
              <w:t>7) у сарадњи са надлежним органима и другим субјектима из јавног, академског, привредног и невладиног сектора учествује у развоју и спровођењу програма обука и стручног усавршавања лица која раде на пословим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8) обавља сарадњу и размену информација на међународном нивоу у области информационе безбедности у циљу праћења и усаглашавања са међународним прописима и стандардима; </w:t>
            </w:r>
          </w:p>
          <w:p>
            <w:pPr>
              <w:pStyle w:val="Normal"/>
              <w:rPr>
                <w:rFonts w:ascii="Times New Roman" w:hAnsi="Times New Roman" w:cs="Times New Roman"/>
                <w:sz w:val="18"/>
                <w:szCs w:val="18"/>
              </w:rPr>
            </w:pPr>
            <w:r>
              <w:rPr>
                <w:rFonts w:cs="Times New Roman" w:ascii="Times New Roman" w:hAnsi="Times New Roman"/>
                <w:sz w:val="18"/>
                <w:szCs w:val="18"/>
              </w:rPr>
              <w:t>9) врши стручни надзор над радом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10) води базу рањивости ИКТ производа и ИКТ услуга;</w:t>
            </w:r>
          </w:p>
          <w:p>
            <w:pPr>
              <w:pStyle w:val="Normal"/>
              <w:rPr>
                <w:rFonts w:ascii="Times New Roman" w:hAnsi="Times New Roman" w:cs="Times New Roman"/>
                <w:sz w:val="18"/>
                <w:szCs w:val="18"/>
              </w:rPr>
            </w:pPr>
            <w:r>
              <w:rPr>
                <w:rFonts w:cs="Times New Roman" w:ascii="Times New Roman" w:hAnsi="Times New Roman"/>
                <w:sz w:val="18"/>
                <w:szCs w:val="18"/>
              </w:rPr>
              <w:t>11) извештава Министарство на кварталном нивоу о предузет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12) обавља друге послове у складу са овим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designate or establish a single point of contact. Where a Member State designates or establishes only one competent authority pursuant to paragraph 1, that competent authority shall also be the single point of contact for that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single point of contact shall exercise a liaison function to ensure cross-border cooperation of its Member State’s authorities with the relevant authorities of other Member States, and, where appropriate, with the Commission and ENISA, as well as to ensure cross-sectoral cooperation with other competent authorities within its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8.5.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ompetent authorities and single points of contact have adequate resources to carry out, in an effective and efficient manner, the tasks assigned to them and thereby to fulfil the objectiv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редба се имплементира применом општих прописа и других нерегулаторних активност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notify the Commission without undue delay of the identity of the competent authority referred to in paragraph 1 and of the single point of contact referred to in paragraph 3, of the tasks of those authorities, and of any subsequent changes thereto. Each Member State shall make public the identity of its competent authority. The Commission shall make a list of the single points of contact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еза државе чланице према Комисиј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 xml:space="preserve">National cyber management frameworks </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r establish one or more competent authorities responsible for the management of large-scale cybersecurity incidents and crises (cyber crisis management authorities). Member States shall ensure that those authorities have adequate resources to carry out, in an effective and efficient manner, the tasks assigned to them. Member States shall ensure coherence with the existing frameworks for general national crisis manag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НП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носи се на инциденте који погађају државе чланице. Овим законом се успостављају надлежни органи који су формирани тако да ступањем Републике Србије у чланство ЕУ могу да преузму и имплементацију ове одредб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a Member State designates or establishes more than one cyber crisis management authority pursuant to paragraph 1, it shall clearly indicate which of those authorities is to serve as the coordinator for the management of large-scale cybersecurity incidents and cris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2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ло за координацију послов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Влада оснива Тело за координацију послова информационе безбедности (у даљем тексту: Тело за координацију), као координационо тело Владе, у чији састав улазе представници министарстава надлежних за послове информационе безбедности, одбране, унутрашњих послова, спољних послова,  послове правосуђа, представници служби безбедности, Канцеларије за информациону безбедност, Канцеларије за информационе технологије и електронску управу, Канцеларије Савета за националну безбедност и заштиту тајних података, Генералног секретаријата Владе, Народне банке Србије и Регулаторног тела за електронске комуникације и поштанске услуге.</w:t>
            </w:r>
          </w:p>
          <w:p>
            <w:pPr>
              <w:pStyle w:val="Normal"/>
              <w:rPr>
                <w:rFonts w:ascii="Times New Roman" w:hAnsi="Times New Roman" w:cs="Times New Roman"/>
                <w:sz w:val="18"/>
                <w:szCs w:val="18"/>
              </w:rPr>
            </w:pPr>
            <w:r>
              <w:rPr>
                <w:rFonts w:cs="Times New Roman" w:ascii="Times New Roman" w:hAnsi="Times New Roman"/>
                <w:sz w:val="18"/>
                <w:szCs w:val="18"/>
              </w:rPr>
              <w:t>У функцији унапређења појединих области информационе безбедности формирају се стручне радне групе Тела за координацију у које се укључују и представници других органа, привреде, академске заједнице и невладиног сектора.</w:t>
            </w:r>
          </w:p>
          <w:p>
            <w:pPr>
              <w:pStyle w:val="Normal"/>
              <w:rPr>
                <w:rFonts w:ascii="Times New Roman" w:hAnsi="Times New Roman" w:cs="Times New Roman"/>
                <w:sz w:val="18"/>
                <w:szCs w:val="18"/>
              </w:rPr>
            </w:pPr>
            <w:r>
              <w:rPr>
                <w:rFonts w:cs="Times New Roman" w:ascii="Times New Roman" w:hAnsi="Times New Roman"/>
                <w:sz w:val="18"/>
                <w:szCs w:val="18"/>
              </w:rPr>
              <w:t>Одлуком кojoм оснива Тело за координацију Влада oдрeђуje и њeгoв састав, задатке, рок у коме оно подноси извeштaje Влади и друга питања кoja су везана за његов ра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identify capabilities, assets and procedures that can be deployed in the case of a crisis for the purpos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странице Министарства или Канцеларије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rFonts w:ascii="Times New Roman" w:hAnsi="Times New Roman" w:cs="Times New Roman"/>
                <w:sz w:val="18"/>
                <w:szCs w:val="18"/>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rFonts w:ascii="Times New Roman" w:hAnsi="Times New Roman" w:cs="Times New Roman"/>
                <w:sz w:val="18"/>
                <w:szCs w:val="18"/>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adopt a national large-scale cybersecurity incident and crisis response plan where the objectives of and arrangements for the management of large-scale cybersecurity incidents and crises are set out. That plan shall lay down, in particula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objectives of national preparedness measures and activ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tasks and responsibilities of the cyber crisis managem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cyber crisis management procedures, including their integration into the general national crisis management framework and information exchange channel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national preparedness measures, including exercises and training activ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relevant public and private stakeholders and infrastructure involv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national procedures and arrangements between relevant national authorities and bodies to ensure the Member State’s effective participation in and support of the coordinated management of large-scale cybersecurity incidents and crises at Union leve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странице Министарства или Канцеларије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rFonts w:ascii="Times New Roman" w:hAnsi="Times New Roman" w:cs="Times New Roman"/>
                <w:sz w:val="18"/>
                <w:szCs w:val="18"/>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rFonts w:ascii="Times New Roman" w:hAnsi="Times New Roman" w:cs="Times New Roman"/>
                <w:sz w:val="18"/>
                <w:szCs w:val="18"/>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in three months of the designation or establishment of the cyber crisis management authority referred to in paragraph 1, each Member State shall notify the Commission of the identity of its authority and of any subsequent changes thereto. Member States shall submit to the Commission and to the European cyber crisis liaison organisation network (EU-CyCLONe) relevant information relating to the requirements of paragraph 4 about their national large-scale cybersecurity incident and crisis response plans within three months of the adoption of those plans. Member States may exclude information where and to the extent that such exclusion is necessary for their national secur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mputer security incident response teams (CSIR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r establish one or more CSIRTs. The CSIRTs may be designated or established within a competent authority. The CSIRTs shall comply with the requirements set out in Article 11(1), shall cover at least the sectors, subsectors and types of entity referred to in Annexes I and II, and shall be responsible for incident handling in accordance with a well-defined proces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3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лови превенције и заштите од безбедносних ризика на националном нивоу (Национални ЦЕРТ)</w:t>
            </w:r>
          </w:p>
          <w:p>
            <w:pPr>
              <w:pStyle w:val="Normal"/>
              <w:rPr>
                <w:rFonts w:ascii="Times New Roman" w:hAnsi="Times New Roman" w:cs="Times New Roman"/>
                <w:sz w:val="18"/>
                <w:szCs w:val="18"/>
              </w:rPr>
            </w:pPr>
            <w:r>
              <w:rPr>
                <w:rFonts w:cs="Times New Roman" w:ascii="Times New Roman" w:hAnsi="Times New Roman"/>
                <w:sz w:val="18"/>
                <w:szCs w:val="18"/>
              </w:rPr>
              <w:t>Члан 31.</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послова превенције и заштите од безбедносних ризика и инцидената Канцеларија врши послове Националног ЦЕРТ-а и то: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икупља и размењује информације о претњама, рањивостима и инцидентима и пружа подршку, упозорава и саветује лица која управљају ИКТ системима у Републици Србији, као и јавност. </w:t>
            </w:r>
          </w:p>
          <w:p>
            <w:pPr>
              <w:pStyle w:val="Normal"/>
              <w:rPr>
                <w:rFonts w:ascii="Times New Roman" w:hAnsi="Times New Roman" w:cs="Times New Roman"/>
                <w:sz w:val="18"/>
                <w:szCs w:val="18"/>
              </w:rPr>
            </w:pPr>
            <w:r>
              <w:rPr>
                <w:rFonts w:cs="Times New Roman" w:ascii="Times New Roman" w:hAnsi="Times New Roman"/>
                <w:sz w:val="18"/>
                <w:szCs w:val="18"/>
              </w:rPr>
              <w:t>2) прати стање о инцидентима у Републици Србији;</w:t>
            </w:r>
          </w:p>
          <w:p>
            <w:pPr>
              <w:pStyle w:val="Normal"/>
              <w:rPr>
                <w:rFonts w:ascii="Times New Roman" w:hAnsi="Times New Roman" w:cs="Times New Roman"/>
                <w:sz w:val="18"/>
                <w:szCs w:val="18"/>
              </w:rPr>
            </w:pPr>
            <w:r>
              <w:rPr>
                <w:rFonts w:cs="Times New Roman" w:ascii="Times New Roman" w:hAnsi="Times New Roman"/>
                <w:sz w:val="18"/>
                <w:szCs w:val="18"/>
              </w:rPr>
              <w:t>3) пружа рана упозорења, узбуне и најаве и информише релевантна лица о претњама, рањивостима и инцидентима;</w:t>
            </w:r>
          </w:p>
          <w:p>
            <w:pPr>
              <w:pStyle w:val="Normal"/>
              <w:rPr>
                <w:rFonts w:ascii="Times New Roman" w:hAnsi="Times New Roman" w:cs="Times New Roman"/>
                <w:sz w:val="18"/>
                <w:szCs w:val="18"/>
              </w:rPr>
            </w:pPr>
            <w:r>
              <w:rPr>
                <w:rFonts w:cs="Times New Roman" w:ascii="Times New Roman" w:hAnsi="Times New Roman"/>
                <w:sz w:val="18"/>
                <w:szCs w:val="18"/>
              </w:rPr>
              <w:t>4) реагује без одлагања по пријављеним или на други начин откривеним инцидентима у ИКТ системима од посебног значаја, као и по пријавама физичких и правних лица, тако што пружа савете и препоруке на основу расположивих информација о инцидентима и предузима друге потребне мере из своје надлежности на основу добијених сазнања;</w:t>
            </w:r>
          </w:p>
          <w:p>
            <w:pPr>
              <w:pStyle w:val="Normal"/>
              <w:rPr>
                <w:rFonts w:ascii="Times New Roman" w:hAnsi="Times New Roman" w:cs="Times New Roman"/>
                <w:sz w:val="18"/>
                <w:szCs w:val="18"/>
              </w:rPr>
            </w:pPr>
            <w:r>
              <w:rPr>
                <w:rFonts w:cs="Times New Roman" w:ascii="Times New Roman" w:hAnsi="Times New Roman"/>
                <w:sz w:val="18"/>
                <w:szCs w:val="18"/>
              </w:rPr>
              <w:t xml:space="preserve">5) на захтев оператора ИКТ система од посебног значаја, пружа помоћ у праћењу стања безбедности ИКТ система у реалном времену или приближно реалном времену; </w:t>
            </w:r>
          </w:p>
          <w:p>
            <w:pPr>
              <w:pStyle w:val="Normal"/>
              <w:rPr>
                <w:rFonts w:ascii="Times New Roman" w:hAnsi="Times New Roman" w:cs="Times New Roman"/>
                <w:sz w:val="18"/>
                <w:szCs w:val="18"/>
              </w:rPr>
            </w:pPr>
            <w:r>
              <w:rPr>
                <w:rFonts w:cs="Times New Roman" w:ascii="Times New Roman" w:hAnsi="Times New Roman"/>
                <w:sz w:val="18"/>
                <w:szCs w:val="18"/>
              </w:rPr>
              <w:t xml:space="preserve">6) на захтев оператора ИКТ система од посебног значаја, врши проактивно скенирање ИКТ система у циљу утврђивања рањивости које могу да потенцијално знатно наруше безбедност ИКТ система, при чему такво скенирање не сме имати штетан утицај на послове и делатности оператора; </w:t>
            </w:r>
          </w:p>
          <w:p>
            <w:pPr>
              <w:pStyle w:val="Normal"/>
              <w:rPr>
                <w:rFonts w:ascii="Times New Roman" w:hAnsi="Times New Roman" w:cs="Times New Roman"/>
                <w:sz w:val="18"/>
                <w:szCs w:val="18"/>
              </w:rPr>
            </w:pPr>
            <w:r>
              <w:rPr>
                <w:rFonts w:cs="Times New Roman" w:ascii="Times New Roman" w:hAnsi="Times New Roman"/>
                <w:sz w:val="18"/>
                <w:szCs w:val="18"/>
              </w:rPr>
              <w:t xml:space="preserve">7) поступа као координатор за потребе координираног откривања рањивости,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 xml:space="preserve">8) учествује у развоју и коришћењу технолошких алата за размену информација са операторима ИКТ система од посебног значаја и других субјеката са којима сарађује; </w:t>
            </w:r>
          </w:p>
          <w:p>
            <w:pPr>
              <w:pStyle w:val="Normal"/>
              <w:rPr>
                <w:rFonts w:ascii="Times New Roman" w:hAnsi="Times New Roman" w:cs="Times New Roman"/>
                <w:sz w:val="18"/>
                <w:szCs w:val="18"/>
              </w:rPr>
            </w:pPr>
            <w:r>
              <w:rPr>
                <w:rFonts w:cs="Times New Roman" w:ascii="Times New Roman" w:hAnsi="Times New Roman"/>
                <w:sz w:val="18"/>
                <w:szCs w:val="18"/>
              </w:rPr>
              <w:t>9) континуирано израђује анализе ризика и инцидената, на основу прикупљених информација;</w:t>
            </w:r>
          </w:p>
          <w:p>
            <w:pPr>
              <w:pStyle w:val="Normal"/>
              <w:rPr>
                <w:rFonts w:ascii="Times New Roman" w:hAnsi="Times New Roman" w:cs="Times New Roman"/>
                <w:sz w:val="18"/>
                <w:szCs w:val="18"/>
              </w:rPr>
            </w:pPr>
            <w:r>
              <w:rPr>
                <w:rFonts w:cs="Times New Roman" w:ascii="Times New Roman" w:hAnsi="Times New Roman"/>
                <w:sz w:val="18"/>
                <w:szCs w:val="18"/>
              </w:rPr>
              <w:t>10) подиже свест код грађана, привредних субјеката и органа о значају информационе безбедности, о ризицима и мерама заштите, укључујући спровођење кампања у циљу подизања те свести;</w:t>
            </w:r>
          </w:p>
          <w:p>
            <w:pPr>
              <w:pStyle w:val="Normal"/>
              <w:rPr>
                <w:rFonts w:ascii="Times New Roman" w:hAnsi="Times New Roman" w:cs="Times New Roman"/>
                <w:sz w:val="18"/>
                <w:szCs w:val="18"/>
              </w:rPr>
            </w:pPr>
            <w:r>
              <w:rPr>
                <w:rFonts w:cs="Times New Roman" w:ascii="Times New Roman" w:hAnsi="Times New Roman"/>
                <w:sz w:val="18"/>
                <w:szCs w:val="18"/>
              </w:rPr>
              <w:t>11) води Евиденцију посебних ЦЕРТ-ова;</w:t>
            </w:r>
          </w:p>
          <w:p>
            <w:pPr>
              <w:pStyle w:val="Normal"/>
              <w:rPr>
                <w:rFonts w:ascii="Times New Roman" w:hAnsi="Times New Roman" w:cs="Times New Roman"/>
                <w:sz w:val="18"/>
                <w:szCs w:val="18"/>
              </w:rPr>
            </w:pPr>
            <w:r>
              <w:rPr>
                <w:rFonts w:cs="Times New Roman" w:ascii="Times New Roman" w:hAnsi="Times New Roman"/>
                <w:sz w:val="18"/>
                <w:szCs w:val="18"/>
              </w:rPr>
              <w:t>12) припрема извештаје на кварталном нивоу о предузет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13) пружа подршку у прикупљању и анализирању форензичких података и пружа динамичке анализе ризика и инциденат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подстиче примену и коришћење прописаних и стандардизованих процедура за:</w:t>
            </w:r>
          </w:p>
          <w:p>
            <w:pPr>
              <w:pStyle w:val="Normal"/>
              <w:rPr>
                <w:rFonts w:ascii="Times New Roman" w:hAnsi="Times New Roman" w:cs="Times New Roman"/>
                <w:sz w:val="18"/>
                <w:szCs w:val="18"/>
              </w:rPr>
            </w:pPr>
            <w:r>
              <w:rPr>
                <w:rFonts w:cs="Times New Roman" w:ascii="Times New Roman" w:hAnsi="Times New Roman"/>
                <w:sz w:val="18"/>
                <w:szCs w:val="18"/>
              </w:rPr>
              <w:t>1) управљање инцидентима;</w:t>
            </w:r>
          </w:p>
          <w:p>
            <w:pPr>
              <w:pStyle w:val="Normal"/>
              <w:rPr>
                <w:rFonts w:ascii="Times New Roman" w:hAnsi="Times New Roman" w:cs="Times New Roman"/>
                <w:sz w:val="18"/>
                <w:szCs w:val="18"/>
              </w:rPr>
            </w:pPr>
            <w:r>
              <w:rPr>
                <w:rFonts w:cs="Times New Roman" w:ascii="Times New Roman" w:hAnsi="Times New Roman"/>
                <w:sz w:val="18"/>
                <w:szCs w:val="18"/>
              </w:rPr>
              <w:t>2) класификацију информација о инцидентима, односно класификацију према нивоу опасности инцидената;</w:t>
            </w:r>
          </w:p>
          <w:p>
            <w:pPr>
              <w:pStyle w:val="Normal"/>
              <w:rPr>
                <w:rFonts w:ascii="Times New Roman" w:hAnsi="Times New Roman" w:cs="Times New Roman"/>
                <w:sz w:val="18"/>
                <w:szCs w:val="18"/>
              </w:rPr>
            </w:pPr>
            <w:r>
              <w:rPr>
                <w:rFonts w:cs="Times New Roman" w:ascii="Times New Roman" w:hAnsi="Times New Roman"/>
                <w:sz w:val="18"/>
                <w:szCs w:val="18"/>
              </w:rPr>
              <w:t>3) управљање кризним ситуацијама;</w:t>
            </w:r>
          </w:p>
          <w:p>
            <w:pPr>
              <w:pStyle w:val="Normal"/>
              <w:rPr>
                <w:rFonts w:ascii="Times New Roman" w:hAnsi="Times New Roman" w:cs="Times New Roman"/>
                <w:sz w:val="18"/>
                <w:szCs w:val="18"/>
              </w:rPr>
            </w:pPr>
            <w:r>
              <w:rPr>
                <w:rFonts w:cs="Times New Roman" w:ascii="Times New Roman" w:hAnsi="Times New Roman"/>
                <w:sz w:val="18"/>
                <w:szCs w:val="18"/>
              </w:rPr>
              <w:t xml:space="preserve">4) координирано откривање рањивости.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овлашћена да врши обраду података о лицу које пријави инцидент, при чему обрада података о лицу обухвата име, презиме и број телефона и/или адресу електронске поште и врши се у сврху евидентирања поднетих пријава, информисања подносиоца пријаве о статусу предмета и, у случају потребе, упућивања пријаве надлежним органима ради даљег поступа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обезбеђује непрекидну доступност својих услуга путем различитих средстава комуникације. </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обављања послова Националног ЦЕРТ-а потребно је обезбедити следеће захтеве: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висок ниво доступности комуникационих канала избегавањем јединствених тачака прекида и коришћење више средстава за двосмерно контактирање;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просторије Националног ЦЕРТ-а и информациони системи за подршку треба да буду смештени на сигурним локацијама; </w:t>
            </w:r>
          </w:p>
          <w:p>
            <w:pPr>
              <w:pStyle w:val="Normal"/>
              <w:rPr>
                <w:rFonts w:ascii="Times New Roman" w:hAnsi="Times New Roman" w:cs="Times New Roman"/>
                <w:sz w:val="18"/>
                <w:szCs w:val="18"/>
              </w:rPr>
            </w:pPr>
            <w:r>
              <w:rPr>
                <w:rFonts w:cs="Times New Roman" w:ascii="Times New Roman" w:hAnsi="Times New Roman"/>
                <w:sz w:val="18"/>
                <w:szCs w:val="18"/>
              </w:rPr>
              <w:t>3)</w:t>
              <w:tab/>
              <w:t>употребу одговарајућег система за управљање захтевима и њихово усмеравање, посебно како би се олакшала ефикасна и ефективна размена информациј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поверљивости и поузданости својих активности;</w:t>
            </w:r>
          </w:p>
          <w:p>
            <w:pPr>
              <w:pStyle w:val="Normal"/>
              <w:rPr>
                <w:rFonts w:ascii="Times New Roman" w:hAnsi="Times New Roman" w:cs="Times New Roman"/>
                <w:sz w:val="18"/>
                <w:szCs w:val="18"/>
              </w:rPr>
            </w:pPr>
            <w:r>
              <w:rPr>
                <w:rFonts w:cs="Times New Roman" w:ascii="Times New Roman" w:hAnsi="Times New Roman"/>
                <w:sz w:val="18"/>
                <w:szCs w:val="18"/>
              </w:rPr>
              <w:t>5)</w:t>
              <w:tab/>
              <w:t>постојање адекватних кадровских капацитета;</w:t>
            </w:r>
          </w:p>
          <w:p>
            <w:pPr>
              <w:pStyle w:val="Normal"/>
              <w:rPr>
                <w:rFonts w:ascii="Times New Roman" w:hAnsi="Times New Roman" w:cs="Times New Roman"/>
                <w:sz w:val="18"/>
                <w:szCs w:val="18"/>
              </w:rPr>
            </w:pPr>
            <w:r>
              <w:rPr>
                <w:rFonts w:cs="Times New Roman" w:ascii="Times New Roman" w:hAnsi="Times New Roman"/>
                <w:sz w:val="18"/>
                <w:szCs w:val="18"/>
              </w:rPr>
              <w:t>6)</w:t>
              <w:tab/>
              <w:t>опремљеност редундантним системима и резервним радним простором како би се осигурао континуитет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each CSIRT has adequate resources to carry out effectively its tasks as set out in Article 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Имплементација се обезбеђује другим општим прописима, алокацијом ресурса, финансирањем и другим нерегулаторним мерам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0.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each CSIRT has at its disposal an appropriate, secure, and resilient communication and information infrastructure through which to exchange information with essential and important entities and other relevant stakeholders. To that end, Member States shall ensure that each CSIRT contributes to the deployment of secure information-sharing tool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се обезбеђује другим општим прописима, алокацијом ресурса, финансирањем и другим нерегулаторним мера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shall cooperate and, where appropriate, exchange relevant information in accordance with Article 29 with sectoral or cross-sectoral communities of essential and important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shall participate in peer reviews organised in accordance with Article 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описано на начин да може да се реализује само међу чланицама ЕУ. Не постоје препреке да ЦЕРТ суделује у овоме према постојећем законодавству Републике Србије када се за то створе услов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e effective, efficient and secure cooperation of their CSIRTs in the CSIRTs networ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 xml:space="preserve">.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may establish cooperation relationships with third countries’ national computer security incident response teams. As part of such cooperation relationships, Member States shall facilitate effective, efficient and secure information exchange with those third countries’ national computer security incident response teams, using relevant information-sharing protocols, including the traffic light protocol. The CSIRTs may exchange relevant information with third countries’ national computer security incident response teams, including personal data in accordance with Union data protection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 xml:space="preserve">.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may cooperate with third countries’ national computer security incident response teams or equivalent third-country bodies, in particular for the purpose of providing them with cybersecurity assist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ach Member State shall notify the Commission without undue delay of the identity of the CSIRT referred to in paragraph 1 of this Article and the CSIRT designated as coordinator pursuant to Article 12(1), of their respective tasks in relation to essential and important entities, and of any subsequent changes there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еза држава чланица према Комисиј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may request the assistance of ENISA in developing their CSIR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аво држава чланица у односу на ЕНИСА-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1.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quirements, technical capabilities and tasks of CSIR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SIRTs shall comply with the following requir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the CSIRTs shall ensure a high level of availability of their communication channels by avoiding single points of failure, and shall have several means for being contacted and for contacting others at all times; they shall clearly specify the communication channels and make them known to constituency and cooperative partn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CSIRTs’ premises and the supporting information systems shall be located at secure si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CSIRTs shall be equipped with an appropriate system for managing and routing requests, in particular to facilitate effective and efficient handover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the CSIRTs shall ensure the confidentiality and trustworthiness of their oper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CSIRTs shall be adequately staffed to ensure availability of their services at all times and they shall ensure that their staff is trained appropriate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the CSIRTs shall be equipped with redundant systems and backup working space to ensure continuity of their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SIRTs may participate in international cooperation network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Спровођење одредбе осигурано применом општих прописа, алокацијом ресурса, финансирањем и другим нерегулаторним мерам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SIRTs jointly have the technical capabilities necessary to carry out the tasks referred to in paragraph 3. Member States shall ensure that sufficient resources are allocated to their CSIRTs to ensure adequate staffing levels for the purpose of enabling the CSIRTs to develop their technical capabil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Спровођење одредбе осигурано применом општих прописа, алокацијом ресурса, финансирањем и другим нерегулаторним мера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CSIRTs shall have the following ta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monitoring and analysing cyber threats, vulnerabilities and incidents at national level and, upon request, providing assistance to essential and important entities concerned regarding real-time or near real-time monitoring of their network and information system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providing early warnings, alerts, announcements and dissemination of information to essential and important entities concerned as well as to the competent authorities and other relevant stakeholders on cyber threats, vulnerabilities and incidents, if possible in near real-ti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responding to incidents and providing assistance to the essential and important entities concerned, where applicab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collecting and analysing forensic data and providing dynamic risk and incident analysis and situational awareness regarding cybersecu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providing, upon the request of an essential or important entity, a proactive scanning of the network and information systems of the entity concerned to detect vulnerabilities with a potential significant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participating in the CSIRTs network and providing mutual assistance in accordance with their capacities and competencies to other members of the CSIRTs network upon their reques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where applicable, acting as a coordinator for the purposes of the coordinated vulnerability disclosure under Article 1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contributing to the deployment of secure information-sharing tools pursuant to Article 10(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SIRTs may carry out proactive non-intrusive scanning of publicly accessible network and information systems of essential and important entities. Such scanning shall be carried out to detect vulnerable or insecurely configured network and information systems and inform the entities concerned. Such scanning shall not have any negative impact on the functioning of the entities’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n carrying out the tasks referred to in the first subparagraph, the CSIRTs may prioritise particular tasks on the basis of a risk-based approac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3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лови превенције и заштите од безбедносних ризика на националном нивоу (Национални ЦЕРТ)</w:t>
            </w:r>
          </w:p>
          <w:p>
            <w:pPr>
              <w:pStyle w:val="Normal"/>
              <w:rPr>
                <w:rFonts w:ascii="Times New Roman" w:hAnsi="Times New Roman" w:cs="Times New Roman"/>
                <w:sz w:val="18"/>
                <w:szCs w:val="18"/>
              </w:rPr>
            </w:pPr>
            <w:r>
              <w:rPr>
                <w:rFonts w:cs="Times New Roman" w:ascii="Times New Roman" w:hAnsi="Times New Roman"/>
                <w:sz w:val="18"/>
                <w:szCs w:val="18"/>
              </w:rPr>
              <w:t>Члан 31.</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послова превенције и заштите од безбедносних ризика и инцидената Канцеларија врши послове Националног ЦЕРТ-а и то: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икупља и размењује информације о претњама, рањивостима и инцидентима и пружа подршку, упозорава и саветује лица која управљају ИКТ системима у Републици Србији, као и јавност. </w:t>
            </w:r>
          </w:p>
          <w:p>
            <w:pPr>
              <w:pStyle w:val="Normal"/>
              <w:rPr>
                <w:rFonts w:ascii="Times New Roman" w:hAnsi="Times New Roman" w:cs="Times New Roman"/>
                <w:sz w:val="18"/>
                <w:szCs w:val="18"/>
              </w:rPr>
            </w:pPr>
            <w:r>
              <w:rPr>
                <w:rFonts w:cs="Times New Roman" w:ascii="Times New Roman" w:hAnsi="Times New Roman"/>
                <w:sz w:val="18"/>
                <w:szCs w:val="18"/>
              </w:rPr>
              <w:t>2) прати стање о инцидентима у Републици Србији;</w:t>
            </w:r>
          </w:p>
          <w:p>
            <w:pPr>
              <w:pStyle w:val="Normal"/>
              <w:rPr>
                <w:rFonts w:ascii="Times New Roman" w:hAnsi="Times New Roman" w:cs="Times New Roman"/>
                <w:sz w:val="18"/>
                <w:szCs w:val="18"/>
              </w:rPr>
            </w:pPr>
            <w:r>
              <w:rPr>
                <w:rFonts w:cs="Times New Roman" w:ascii="Times New Roman" w:hAnsi="Times New Roman"/>
                <w:sz w:val="18"/>
                <w:szCs w:val="18"/>
              </w:rPr>
              <w:t>3) пружа рана упозорења, узбуне и најаве и информише релевантна лица о претњама, рањивостима и инцидентима;</w:t>
            </w:r>
          </w:p>
          <w:p>
            <w:pPr>
              <w:pStyle w:val="Normal"/>
              <w:rPr>
                <w:rFonts w:ascii="Times New Roman" w:hAnsi="Times New Roman" w:cs="Times New Roman"/>
                <w:sz w:val="18"/>
                <w:szCs w:val="18"/>
              </w:rPr>
            </w:pPr>
            <w:r>
              <w:rPr>
                <w:rFonts w:cs="Times New Roman" w:ascii="Times New Roman" w:hAnsi="Times New Roman"/>
                <w:sz w:val="18"/>
                <w:szCs w:val="18"/>
              </w:rPr>
              <w:t>4) реагује без одлагања по пријављеним или на други начин откривеним инцидентима у ИКТ системима од посебног значаја, као и по пријавама физичких и правних лица, тако што пружа савете и препоруке на основу расположивих информација о инцидентима и предузима друге потребне мере из своје надлежности на основу добијених сазнања;</w:t>
            </w:r>
          </w:p>
          <w:p>
            <w:pPr>
              <w:pStyle w:val="Normal"/>
              <w:rPr>
                <w:rFonts w:ascii="Times New Roman" w:hAnsi="Times New Roman" w:cs="Times New Roman"/>
                <w:sz w:val="18"/>
                <w:szCs w:val="18"/>
              </w:rPr>
            </w:pPr>
            <w:r>
              <w:rPr>
                <w:rFonts w:cs="Times New Roman" w:ascii="Times New Roman" w:hAnsi="Times New Roman"/>
                <w:sz w:val="18"/>
                <w:szCs w:val="18"/>
              </w:rPr>
              <w:t xml:space="preserve">5) на захтев оператора ИКТ система од посебног значаја, пружа помоћ у праћењу стања безбедности ИКТ система у реалном времену или приближно реалном времену; </w:t>
            </w:r>
          </w:p>
          <w:p>
            <w:pPr>
              <w:pStyle w:val="Normal"/>
              <w:rPr>
                <w:rFonts w:ascii="Times New Roman" w:hAnsi="Times New Roman" w:cs="Times New Roman"/>
                <w:sz w:val="18"/>
                <w:szCs w:val="18"/>
              </w:rPr>
            </w:pPr>
            <w:r>
              <w:rPr>
                <w:rFonts w:cs="Times New Roman" w:ascii="Times New Roman" w:hAnsi="Times New Roman"/>
                <w:sz w:val="18"/>
                <w:szCs w:val="18"/>
              </w:rPr>
              <w:t xml:space="preserve">6) на захтев оператора ИКТ система од посебног значаја, врши проактивно скенирање ИКТ система у циљу утврђивања рањивости које могу да потенцијално знатно наруше безбедност ИКТ система, при чему такво скенирање не сме имати штетан утицај на послове и делатности оператора; </w:t>
            </w:r>
          </w:p>
          <w:p>
            <w:pPr>
              <w:pStyle w:val="Normal"/>
              <w:rPr>
                <w:rFonts w:ascii="Times New Roman" w:hAnsi="Times New Roman" w:cs="Times New Roman"/>
                <w:sz w:val="18"/>
                <w:szCs w:val="18"/>
              </w:rPr>
            </w:pPr>
            <w:r>
              <w:rPr>
                <w:rFonts w:cs="Times New Roman" w:ascii="Times New Roman" w:hAnsi="Times New Roman"/>
                <w:sz w:val="18"/>
                <w:szCs w:val="18"/>
              </w:rPr>
              <w:t xml:space="preserve">7) поступа као координатор за потребе координираног откривања рањивости,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 xml:space="preserve">8) учествује у развоју и коришћењу технолошких алата за размену информација са операторима ИКТ система од посебног значаја и других субјеката са којима сарађује; </w:t>
            </w:r>
          </w:p>
          <w:p>
            <w:pPr>
              <w:pStyle w:val="Normal"/>
              <w:rPr>
                <w:rFonts w:ascii="Times New Roman" w:hAnsi="Times New Roman" w:cs="Times New Roman"/>
                <w:sz w:val="18"/>
                <w:szCs w:val="18"/>
              </w:rPr>
            </w:pPr>
            <w:r>
              <w:rPr>
                <w:rFonts w:cs="Times New Roman" w:ascii="Times New Roman" w:hAnsi="Times New Roman"/>
                <w:sz w:val="18"/>
                <w:szCs w:val="18"/>
              </w:rPr>
              <w:t>9) континуирано израђује анализе ризика и инцидената, на основу прикупљених информација;</w:t>
            </w:r>
          </w:p>
          <w:p>
            <w:pPr>
              <w:pStyle w:val="Normal"/>
              <w:rPr>
                <w:rFonts w:ascii="Times New Roman" w:hAnsi="Times New Roman" w:cs="Times New Roman"/>
                <w:sz w:val="18"/>
                <w:szCs w:val="18"/>
              </w:rPr>
            </w:pPr>
            <w:r>
              <w:rPr>
                <w:rFonts w:cs="Times New Roman" w:ascii="Times New Roman" w:hAnsi="Times New Roman"/>
                <w:sz w:val="18"/>
                <w:szCs w:val="18"/>
              </w:rPr>
              <w:t>10) подиже свест код грађана, привредних субјеката и органа о значају информационе безбедности, о ризицима и мерама заштите, укључујући спровођење кампања у циљу подизања те свести;</w:t>
            </w:r>
          </w:p>
          <w:p>
            <w:pPr>
              <w:pStyle w:val="Normal"/>
              <w:rPr>
                <w:rFonts w:ascii="Times New Roman" w:hAnsi="Times New Roman" w:cs="Times New Roman"/>
                <w:sz w:val="18"/>
                <w:szCs w:val="18"/>
              </w:rPr>
            </w:pPr>
            <w:r>
              <w:rPr>
                <w:rFonts w:cs="Times New Roman" w:ascii="Times New Roman" w:hAnsi="Times New Roman"/>
                <w:sz w:val="18"/>
                <w:szCs w:val="18"/>
              </w:rPr>
              <w:t>11) води Евиденцију посебних ЦЕРТ-ова;</w:t>
            </w:r>
          </w:p>
          <w:p>
            <w:pPr>
              <w:pStyle w:val="Normal"/>
              <w:rPr>
                <w:rFonts w:ascii="Times New Roman" w:hAnsi="Times New Roman" w:cs="Times New Roman"/>
                <w:sz w:val="18"/>
                <w:szCs w:val="18"/>
              </w:rPr>
            </w:pPr>
            <w:r>
              <w:rPr>
                <w:rFonts w:cs="Times New Roman" w:ascii="Times New Roman" w:hAnsi="Times New Roman"/>
                <w:sz w:val="18"/>
                <w:szCs w:val="18"/>
              </w:rPr>
              <w:t>12) припрема извештаје на кварталном нивоу о предузет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13) пружа подршку у прикупљању и анализирању форензичких података и пружа динамичке анализе ризика и инциденат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подстиче примену и коришћење прописаних и стандардизованих процедура за:</w:t>
            </w:r>
          </w:p>
          <w:p>
            <w:pPr>
              <w:pStyle w:val="Normal"/>
              <w:rPr>
                <w:rFonts w:ascii="Times New Roman" w:hAnsi="Times New Roman" w:cs="Times New Roman"/>
                <w:sz w:val="18"/>
                <w:szCs w:val="18"/>
              </w:rPr>
            </w:pPr>
            <w:r>
              <w:rPr>
                <w:rFonts w:cs="Times New Roman" w:ascii="Times New Roman" w:hAnsi="Times New Roman"/>
                <w:sz w:val="18"/>
                <w:szCs w:val="18"/>
              </w:rPr>
              <w:t>1) управљање инцидентима;</w:t>
            </w:r>
          </w:p>
          <w:p>
            <w:pPr>
              <w:pStyle w:val="Normal"/>
              <w:rPr>
                <w:rFonts w:ascii="Times New Roman" w:hAnsi="Times New Roman" w:cs="Times New Roman"/>
                <w:sz w:val="18"/>
                <w:szCs w:val="18"/>
              </w:rPr>
            </w:pPr>
            <w:r>
              <w:rPr>
                <w:rFonts w:cs="Times New Roman" w:ascii="Times New Roman" w:hAnsi="Times New Roman"/>
                <w:sz w:val="18"/>
                <w:szCs w:val="18"/>
              </w:rPr>
              <w:t>2) класификацију информација о инцидентима, односно класификацију према нивоу опасности инцидената;</w:t>
            </w:r>
          </w:p>
          <w:p>
            <w:pPr>
              <w:pStyle w:val="Normal"/>
              <w:rPr>
                <w:rFonts w:ascii="Times New Roman" w:hAnsi="Times New Roman" w:cs="Times New Roman"/>
                <w:sz w:val="18"/>
                <w:szCs w:val="18"/>
              </w:rPr>
            </w:pPr>
            <w:r>
              <w:rPr>
                <w:rFonts w:cs="Times New Roman" w:ascii="Times New Roman" w:hAnsi="Times New Roman"/>
                <w:sz w:val="18"/>
                <w:szCs w:val="18"/>
              </w:rPr>
              <w:t>3) управљање кризним ситуацијама;</w:t>
            </w:r>
          </w:p>
          <w:p>
            <w:pPr>
              <w:pStyle w:val="Normal"/>
              <w:rPr>
                <w:rFonts w:ascii="Times New Roman" w:hAnsi="Times New Roman" w:cs="Times New Roman"/>
                <w:sz w:val="18"/>
                <w:szCs w:val="18"/>
              </w:rPr>
            </w:pPr>
            <w:r>
              <w:rPr>
                <w:rFonts w:cs="Times New Roman" w:ascii="Times New Roman" w:hAnsi="Times New Roman"/>
                <w:sz w:val="18"/>
                <w:szCs w:val="18"/>
              </w:rPr>
              <w:t xml:space="preserve">4) координирано откривање рањивости.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овлашћена да врши обраду података о лицу које пријави инцидент, при чему обрада података о лицу обухвата име, презиме и број телефона и/или адресу електронске поште и врши се у сврху евидентирања поднетих пријава, информисања подносиоца пријаве о статусу предмета и, у случају потребе, упућивања пријаве надлежним органима ради даљег поступа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обезбеђује непрекидну доступност својих услуга путем различитих средстава комуникације. </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обављања послова Националног ЦЕРТ-а потребно је обезбедити следеће захтеве: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висок ниво доступности комуникационих канала избегавањем јединствених тачака прекида и коришћење више средстава за двосмерно контактирање;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просторије Националног ЦЕРТ-а и информациони системи за подршку треба да буду смештени на сигурним локацијама; </w:t>
            </w:r>
          </w:p>
          <w:p>
            <w:pPr>
              <w:pStyle w:val="Normal"/>
              <w:rPr>
                <w:rFonts w:ascii="Times New Roman" w:hAnsi="Times New Roman" w:cs="Times New Roman"/>
                <w:sz w:val="18"/>
                <w:szCs w:val="18"/>
              </w:rPr>
            </w:pPr>
            <w:r>
              <w:rPr>
                <w:rFonts w:cs="Times New Roman" w:ascii="Times New Roman" w:hAnsi="Times New Roman"/>
                <w:sz w:val="18"/>
                <w:szCs w:val="18"/>
              </w:rPr>
              <w:t>3)</w:t>
              <w:tab/>
              <w:t>употребу одговарајућег система за управљање захтевима и њихово усмеравање, посебно како би се олакшала ефикасна и ефективна размена информациј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поверљивости и поузданости својих активности;</w:t>
            </w:r>
          </w:p>
          <w:p>
            <w:pPr>
              <w:pStyle w:val="Normal"/>
              <w:rPr>
                <w:rFonts w:ascii="Times New Roman" w:hAnsi="Times New Roman" w:cs="Times New Roman"/>
                <w:sz w:val="18"/>
                <w:szCs w:val="18"/>
              </w:rPr>
            </w:pPr>
            <w:r>
              <w:rPr>
                <w:rFonts w:cs="Times New Roman" w:ascii="Times New Roman" w:hAnsi="Times New Roman"/>
                <w:sz w:val="18"/>
                <w:szCs w:val="18"/>
              </w:rPr>
              <w:t>5)</w:t>
              <w:tab/>
              <w:t>постојање адекватних кадровских капацитета;</w:t>
            </w:r>
          </w:p>
          <w:p>
            <w:pPr>
              <w:pStyle w:val="Normal"/>
              <w:rPr>
                <w:rFonts w:ascii="Times New Roman" w:hAnsi="Times New Roman" w:cs="Times New Roman"/>
                <w:sz w:val="18"/>
                <w:szCs w:val="18"/>
              </w:rPr>
            </w:pPr>
            <w:r>
              <w:rPr>
                <w:rFonts w:cs="Times New Roman" w:ascii="Times New Roman" w:hAnsi="Times New Roman"/>
                <w:sz w:val="18"/>
                <w:szCs w:val="18"/>
              </w:rPr>
              <w:t>6)</w:t>
              <w:tab/>
              <w:t>опремљеност редундантним системима и резервним радним простором како би се осигурао континуитет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shall establish cooperation relationships with relevant stakeholders in the private sector, with a view to achieving the objectives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n order to facilitate cooperation referred to in paragraph 4, the CSIRTs shall promote the adoption and use of common or standardised practices, classification schemes and taxonomies in relation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incident-handling proced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crisis management; 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coordinated vulnerability disclosure under Article 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31</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лови превенције и заштите од безбедносних ризика на националном нивоу (Национални ЦЕРТ)</w:t>
            </w:r>
          </w:p>
          <w:p>
            <w:pPr>
              <w:pStyle w:val="Normal"/>
              <w:rPr>
                <w:rFonts w:ascii="Times New Roman" w:hAnsi="Times New Roman" w:cs="Times New Roman"/>
                <w:sz w:val="18"/>
                <w:szCs w:val="18"/>
              </w:rPr>
            </w:pPr>
            <w:r>
              <w:rPr>
                <w:rFonts w:cs="Times New Roman" w:ascii="Times New Roman" w:hAnsi="Times New Roman"/>
                <w:sz w:val="18"/>
                <w:szCs w:val="18"/>
              </w:rPr>
              <w:t>Члан 31.</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послова превенције и заштите од безбедносних ризика и инцидената Канцеларија врши послове Националног ЦЕРТ-а и то: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икупља и размењује информације о претњама, рањивостима и инцидентима и пружа подршку, упозорава и саветује лица која управљају ИКТ системима у Републици Србији, као и јавност. </w:t>
            </w:r>
          </w:p>
          <w:p>
            <w:pPr>
              <w:pStyle w:val="Normal"/>
              <w:rPr>
                <w:rFonts w:ascii="Times New Roman" w:hAnsi="Times New Roman" w:cs="Times New Roman"/>
                <w:sz w:val="18"/>
                <w:szCs w:val="18"/>
              </w:rPr>
            </w:pPr>
            <w:r>
              <w:rPr>
                <w:rFonts w:cs="Times New Roman" w:ascii="Times New Roman" w:hAnsi="Times New Roman"/>
                <w:sz w:val="18"/>
                <w:szCs w:val="18"/>
              </w:rPr>
              <w:t>2) прати стање о инцидентима у Републици Србији;</w:t>
            </w:r>
          </w:p>
          <w:p>
            <w:pPr>
              <w:pStyle w:val="Normal"/>
              <w:rPr>
                <w:rFonts w:ascii="Times New Roman" w:hAnsi="Times New Roman" w:cs="Times New Roman"/>
                <w:sz w:val="18"/>
                <w:szCs w:val="18"/>
              </w:rPr>
            </w:pPr>
            <w:r>
              <w:rPr>
                <w:rFonts w:cs="Times New Roman" w:ascii="Times New Roman" w:hAnsi="Times New Roman"/>
                <w:sz w:val="18"/>
                <w:szCs w:val="18"/>
              </w:rPr>
              <w:t>3) пружа рана упозорења, узбуне и најаве и информише релевантна лица о претњама, рањивостима и инцидентима;</w:t>
            </w:r>
          </w:p>
          <w:p>
            <w:pPr>
              <w:pStyle w:val="Normal"/>
              <w:rPr>
                <w:rFonts w:ascii="Times New Roman" w:hAnsi="Times New Roman" w:cs="Times New Roman"/>
                <w:sz w:val="18"/>
                <w:szCs w:val="18"/>
              </w:rPr>
            </w:pPr>
            <w:r>
              <w:rPr>
                <w:rFonts w:cs="Times New Roman" w:ascii="Times New Roman" w:hAnsi="Times New Roman"/>
                <w:sz w:val="18"/>
                <w:szCs w:val="18"/>
              </w:rPr>
              <w:t>4) реагује без одлагања по пријављеним или на други начин откривеним инцидентима у ИКТ системима од посебног значаја, као и по пријавама физичких и правних лица, тако што пружа савете и препоруке на основу расположивих информација о инцидентима и предузима друге потребне мере из своје надлежности на основу добијених сазнања;</w:t>
            </w:r>
          </w:p>
          <w:p>
            <w:pPr>
              <w:pStyle w:val="Normal"/>
              <w:rPr>
                <w:rFonts w:ascii="Times New Roman" w:hAnsi="Times New Roman" w:cs="Times New Roman"/>
                <w:sz w:val="18"/>
                <w:szCs w:val="18"/>
              </w:rPr>
            </w:pPr>
            <w:r>
              <w:rPr>
                <w:rFonts w:cs="Times New Roman" w:ascii="Times New Roman" w:hAnsi="Times New Roman"/>
                <w:sz w:val="18"/>
                <w:szCs w:val="18"/>
              </w:rPr>
              <w:t xml:space="preserve">5) на захтев оператора ИКТ система од посебног значаја, пружа помоћ у праћењу стања безбедности ИКТ система у реалном времену или приближно реалном времену; </w:t>
            </w:r>
          </w:p>
          <w:p>
            <w:pPr>
              <w:pStyle w:val="Normal"/>
              <w:rPr>
                <w:rFonts w:ascii="Times New Roman" w:hAnsi="Times New Roman" w:cs="Times New Roman"/>
                <w:sz w:val="18"/>
                <w:szCs w:val="18"/>
              </w:rPr>
            </w:pPr>
            <w:r>
              <w:rPr>
                <w:rFonts w:cs="Times New Roman" w:ascii="Times New Roman" w:hAnsi="Times New Roman"/>
                <w:sz w:val="18"/>
                <w:szCs w:val="18"/>
              </w:rPr>
              <w:t xml:space="preserve">6) на захтев оператора ИКТ система од посебног значаја, врши проактивно скенирање ИКТ система у циљу утврђивања рањивости које могу да потенцијално знатно наруше безбедност ИКТ система, при чему такво скенирање не сме имати штетан утицај на послове и делатности оператора; </w:t>
            </w:r>
          </w:p>
          <w:p>
            <w:pPr>
              <w:pStyle w:val="Normal"/>
              <w:rPr>
                <w:rFonts w:ascii="Times New Roman" w:hAnsi="Times New Roman" w:cs="Times New Roman"/>
                <w:sz w:val="18"/>
                <w:szCs w:val="18"/>
              </w:rPr>
            </w:pPr>
            <w:r>
              <w:rPr>
                <w:rFonts w:cs="Times New Roman" w:ascii="Times New Roman" w:hAnsi="Times New Roman"/>
                <w:sz w:val="18"/>
                <w:szCs w:val="18"/>
              </w:rPr>
              <w:t xml:space="preserve">7) поступа као координатор за потребе координираног откривања рањивости, у складу са овим законом;  </w:t>
            </w:r>
          </w:p>
          <w:p>
            <w:pPr>
              <w:pStyle w:val="Normal"/>
              <w:rPr>
                <w:rFonts w:ascii="Times New Roman" w:hAnsi="Times New Roman" w:cs="Times New Roman"/>
                <w:sz w:val="18"/>
                <w:szCs w:val="18"/>
              </w:rPr>
            </w:pPr>
            <w:r>
              <w:rPr>
                <w:rFonts w:cs="Times New Roman" w:ascii="Times New Roman" w:hAnsi="Times New Roman"/>
                <w:sz w:val="18"/>
                <w:szCs w:val="18"/>
              </w:rPr>
              <w:t xml:space="preserve">8) учествује у развоју и коришћењу технолошких алата за размену информација са операторима ИКТ система од посебног значаја и других субјеката са којима сарађује; </w:t>
            </w:r>
          </w:p>
          <w:p>
            <w:pPr>
              <w:pStyle w:val="Normal"/>
              <w:rPr>
                <w:rFonts w:ascii="Times New Roman" w:hAnsi="Times New Roman" w:cs="Times New Roman"/>
                <w:sz w:val="18"/>
                <w:szCs w:val="18"/>
              </w:rPr>
            </w:pPr>
            <w:r>
              <w:rPr>
                <w:rFonts w:cs="Times New Roman" w:ascii="Times New Roman" w:hAnsi="Times New Roman"/>
                <w:sz w:val="18"/>
                <w:szCs w:val="18"/>
              </w:rPr>
              <w:t>9) континуирано израђује анализе ризика и инцидената, на основу прикупљених информација;</w:t>
            </w:r>
          </w:p>
          <w:p>
            <w:pPr>
              <w:pStyle w:val="Normal"/>
              <w:rPr>
                <w:rFonts w:ascii="Times New Roman" w:hAnsi="Times New Roman" w:cs="Times New Roman"/>
                <w:sz w:val="18"/>
                <w:szCs w:val="18"/>
              </w:rPr>
            </w:pPr>
            <w:r>
              <w:rPr>
                <w:rFonts w:cs="Times New Roman" w:ascii="Times New Roman" w:hAnsi="Times New Roman"/>
                <w:sz w:val="18"/>
                <w:szCs w:val="18"/>
              </w:rPr>
              <w:t>10) подиже свест код грађана, привредних субјеката и органа о значају информационе безбедности, о ризицима и мерама заштите, укључујући спровођење кампања у циљу подизања те свести;</w:t>
            </w:r>
          </w:p>
          <w:p>
            <w:pPr>
              <w:pStyle w:val="Normal"/>
              <w:rPr>
                <w:rFonts w:ascii="Times New Roman" w:hAnsi="Times New Roman" w:cs="Times New Roman"/>
                <w:sz w:val="18"/>
                <w:szCs w:val="18"/>
              </w:rPr>
            </w:pPr>
            <w:r>
              <w:rPr>
                <w:rFonts w:cs="Times New Roman" w:ascii="Times New Roman" w:hAnsi="Times New Roman"/>
                <w:sz w:val="18"/>
                <w:szCs w:val="18"/>
              </w:rPr>
              <w:t>11) води Евиденцију посебних ЦЕРТ-ова;</w:t>
            </w:r>
          </w:p>
          <w:p>
            <w:pPr>
              <w:pStyle w:val="Normal"/>
              <w:rPr>
                <w:rFonts w:ascii="Times New Roman" w:hAnsi="Times New Roman" w:cs="Times New Roman"/>
                <w:sz w:val="18"/>
                <w:szCs w:val="18"/>
              </w:rPr>
            </w:pPr>
            <w:r>
              <w:rPr>
                <w:rFonts w:cs="Times New Roman" w:ascii="Times New Roman" w:hAnsi="Times New Roman"/>
                <w:sz w:val="18"/>
                <w:szCs w:val="18"/>
              </w:rPr>
              <w:t>12) припрема извештаје на кварталном нивоу о предузет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13) пружа подршку у прикупљању и анализирању форензичких података и пружа динамичке анализе ризика и инциденат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подстиче примену и коришћење прописаних и стандардизованих процедура за:</w:t>
            </w:r>
          </w:p>
          <w:p>
            <w:pPr>
              <w:pStyle w:val="Normal"/>
              <w:rPr>
                <w:rFonts w:ascii="Times New Roman" w:hAnsi="Times New Roman" w:cs="Times New Roman"/>
                <w:sz w:val="18"/>
                <w:szCs w:val="18"/>
              </w:rPr>
            </w:pPr>
            <w:r>
              <w:rPr>
                <w:rFonts w:cs="Times New Roman" w:ascii="Times New Roman" w:hAnsi="Times New Roman"/>
                <w:sz w:val="18"/>
                <w:szCs w:val="18"/>
              </w:rPr>
              <w:t>1) управљање инцидентима;</w:t>
            </w:r>
          </w:p>
          <w:p>
            <w:pPr>
              <w:pStyle w:val="Normal"/>
              <w:rPr>
                <w:rFonts w:ascii="Times New Roman" w:hAnsi="Times New Roman" w:cs="Times New Roman"/>
                <w:sz w:val="18"/>
                <w:szCs w:val="18"/>
              </w:rPr>
            </w:pPr>
            <w:r>
              <w:rPr>
                <w:rFonts w:cs="Times New Roman" w:ascii="Times New Roman" w:hAnsi="Times New Roman"/>
                <w:sz w:val="18"/>
                <w:szCs w:val="18"/>
              </w:rPr>
              <w:t>2) класификацију информација о инцидентима, односно класификацију према нивоу опасности инцидената;</w:t>
            </w:r>
          </w:p>
          <w:p>
            <w:pPr>
              <w:pStyle w:val="Normal"/>
              <w:rPr>
                <w:rFonts w:ascii="Times New Roman" w:hAnsi="Times New Roman" w:cs="Times New Roman"/>
                <w:sz w:val="18"/>
                <w:szCs w:val="18"/>
              </w:rPr>
            </w:pPr>
            <w:r>
              <w:rPr>
                <w:rFonts w:cs="Times New Roman" w:ascii="Times New Roman" w:hAnsi="Times New Roman"/>
                <w:sz w:val="18"/>
                <w:szCs w:val="18"/>
              </w:rPr>
              <w:t>3) управљање кризним ситуацијама;</w:t>
            </w:r>
          </w:p>
          <w:p>
            <w:pPr>
              <w:pStyle w:val="Normal"/>
              <w:rPr>
                <w:rFonts w:ascii="Times New Roman" w:hAnsi="Times New Roman" w:cs="Times New Roman"/>
                <w:sz w:val="18"/>
                <w:szCs w:val="18"/>
              </w:rPr>
            </w:pPr>
            <w:r>
              <w:rPr>
                <w:rFonts w:cs="Times New Roman" w:ascii="Times New Roman" w:hAnsi="Times New Roman"/>
                <w:sz w:val="18"/>
                <w:szCs w:val="18"/>
              </w:rPr>
              <w:t xml:space="preserve">4) координирано откривање рањивости.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овлашћена да врши обраду података о лицу које пријави инцидент, при чему обрада података о лицу обухвата име, презиме и број телефона и/или адресу електронске поште и врши се у сврху евидентирања поднетих пријава, информисања подносиоца пријаве о статусу предмета и, у случају потребе, упућивања пријаве надлежним органима ради даљег поступа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обезбеђује непрекидну доступност својих услуга путем различитих средстава комуникације. </w:t>
            </w:r>
          </w:p>
          <w:p>
            <w:pPr>
              <w:pStyle w:val="Normal"/>
              <w:rPr>
                <w:rFonts w:ascii="Times New Roman" w:hAnsi="Times New Roman" w:cs="Times New Roman"/>
                <w:sz w:val="18"/>
                <w:szCs w:val="18"/>
              </w:rPr>
            </w:pPr>
            <w:r>
              <w:rPr>
                <w:rFonts w:cs="Times New Roman" w:ascii="Times New Roman" w:hAnsi="Times New Roman"/>
                <w:sz w:val="18"/>
                <w:szCs w:val="18"/>
              </w:rPr>
              <w:t xml:space="preserve">У оквиру обављања послова Националног ЦЕРТ-а потребно је обезбедити следеће захтеве: </w:t>
            </w:r>
          </w:p>
          <w:p>
            <w:pPr>
              <w:pStyle w:val="Normal"/>
              <w:rPr>
                <w:rFonts w:ascii="Times New Roman" w:hAnsi="Times New Roman" w:cs="Times New Roman"/>
                <w:sz w:val="18"/>
                <w:szCs w:val="18"/>
              </w:rPr>
            </w:pPr>
            <w:r>
              <w:rPr>
                <w:rFonts w:cs="Times New Roman" w:ascii="Times New Roman" w:hAnsi="Times New Roman"/>
                <w:sz w:val="18"/>
                <w:szCs w:val="18"/>
              </w:rPr>
              <w:t>1)</w:t>
              <w:tab/>
              <w:t xml:space="preserve">висок ниво доступности комуникационих канала избегавањем јединствених тачака прекида и коришћење више средстава за двосмерно контактирање; </w:t>
            </w:r>
          </w:p>
          <w:p>
            <w:pPr>
              <w:pStyle w:val="Normal"/>
              <w:rPr>
                <w:rFonts w:ascii="Times New Roman" w:hAnsi="Times New Roman" w:cs="Times New Roman"/>
                <w:sz w:val="18"/>
                <w:szCs w:val="18"/>
              </w:rPr>
            </w:pPr>
            <w:r>
              <w:rPr>
                <w:rFonts w:cs="Times New Roman" w:ascii="Times New Roman" w:hAnsi="Times New Roman"/>
                <w:sz w:val="18"/>
                <w:szCs w:val="18"/>
              </w:rPr>
              <w:t>2)</w:t>
              <w:tab/>
              <w:t xml:space="preserve">просторије Националног ЦЕРТ-а и информациони системи за подршку треба да буду смештени на сигурним локацијама; </w:t>
            </w:r>
          </w:p>
          <w:p>
            <w:pPr>
              <w:pStyle w:val="Normal"/>
              <w:rPr>
                <w:rFonts w:ascii="Times New Roman" w:hAnsi="Times New Roman" w:cs="Times New Roman"/>
                <w:sz w:val="18"/>
                <w:szCs w:val="18"/>
              </w:rPr>
            </w:pPr>
            <w:r>
              <w:rPr>
                <w:rFonts w:cs="Times New Roman" w:ascii="Times New Roman" w:hAnsi="Times New Roman"/>
                <w:sz w:val="18"/>
                <w:szCs w:val="18"/>
              </w:rPr>
              <w:t>3)</w:t>
              <w:tab/>
              <w:t>употребу одговарајућег система за управљање захтевима и њихово усмеравање, посебно како би се олакшала ефикасна и ефективна размена информациј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поверљивости и поузданости својих активности;</w:t>
            </w:r>
          </w:p>
          <w:p>
            <w:pPr>
              <w:pStyle w:val="Normal"/>
              <w:rPr>
                <w:rFonts w:ascii="Times New Roman" w:hAnsi="Times New Roman" w:cs="Times New Roman"/>
                <w:sz w:val="18"/>
                <w:szCs w:val="18"/>
              </w:rPr>
            </w:pPr>
            <w:r>
              <w:rPr>
                <w:rFonts w:cs="Times New Roman" w:ascii="Times New Roman" w:hAnsi="Times New Roman"/>
                <w:sz w:val="18"/>
                <w:szCs w:val="18"/>
              </w:rPr>
              <w:t>5)</w:t>
              <w:tab/>
              <w:t>постојање адекватних кадровских капацитета;</w:t>
            </w:r>
          </w:p>
          <w:p>
            <w:pPr>
              <w:pStyle w:val="Normal"/>
              <w:rPr>
                <w:rFonts w:ascii="Times New Roman" w:hAnsi="Times New Roman" w:cs="Times New Roman"/>
                <w:sz w:val="18"/>
                <w:szCs w:val="18"/>
              </w:rPr>
            </w:pPr>
            <w:r>
              <w:rPr>
                <w:rFonts w:cs="Times New Roman" w:ascii="Times New Roman" w:hAnsi="Times New Roman"/>
                <w:sz w:val="18"/>
                <w:szCs w:val="18"/>
              </w:rPr>
              <w:t>6)</w:t>
              <w:tab/>
              <w:t>опремљеност редундантним системима и резервним радним простором како би се осигурао континуитет услуг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вентивне и реактивне мере у циљу заштите Јединствене информационо-комуникационе мреже електронске управе (ЦЕРТ органа вла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ordinated vulnerability disclosure and a European vulnerability databas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designate one of its CSIRTs as a coordinator for the purposes of coordinated vulnerability disclosure. The CSIRT designated as coordinator shall act as a trusted intermediary, facilitating, where necessary, the interaction between the natural or legal person reporting a vulnerability and the manufacturer or provider of the potentially vulnerable ICT products or ICT services, upon the request of either party. The tasks of the CSIRT designated as coordinator shall inclu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identifying and contacting the entitie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ssisting the natural or legal persons reporting a vulnerability; an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negotiating disclosure timelines and managing vulnerabilities that affect multiple ent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natural or legal persons are able to report, anonymously where they so request, a vulnerability to the CSIRT designated as coordinator. The CSIRT designated as coordinator shall ensure that diligent follow-up action is carried out with regard to the reported vulnerability and shall ensure the anonymity of the natural or legal person reporting the vulnerability. Where a reported vulnerability could have a significant impact on entities in more than one Member State, the CSIRT designated as coordinator of each Member State concerned shall, where appropriate, cooperate with other CSIRTs designated as coordinators within the CSIRTs networ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6</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База рањивости</w:t>
            </w:r>
          </w:p>
          <w:p>
            <w:pPr>
              <w:pStyle w:val="Normal"/>
              <w:rPr>
                <w:rFonts w:ascii="Times New Roman" w:hAnsi="Times New Roman" w:cs="Times New Roman"/>
                <w:sz w:val="18"/>
                <w:szCs w:val="18"/>
              </w:rPr>
            </w:pPr>
            <w:r>
              <w:rPr>
                <w:rFonts w:cs="Times New Roman" w:ascii="Times New Roman" w:hAnsi="Times New Roman"/>
                <w:sz w:val="18"/>
                <w:szCs w:val="18"/>
              </w:rPr>
              <w:t>Члан 36.</w:t>
            </w:r>
          </w:p>
          <w:p>
            <w:pPr>
              <w:pStyle w:val="Normal"/>
              <w:rPr>
                <w:rFonts w:ascii="Times New Roman" w:hAnsi="Times New Roman" w:cs="Times New Roman"/>
                <w:sz w:val="18"/>
                <w:szCs w:val="18"/>
              </w:rPr>
            </w:pPr>
            <w:r>
              <w:rPr>
                <w:rFonts w:cs="Times New Roman" w:ascii="Times New Roman" w:hAnsi="Times New Roman"/>
                <w:sz w:val="18"/>
                <w:szCs w:val="18"/>
              </w:rPr>
              <w:t xml:space="preserve">Орган, односно организација надлежна за послове Националног ЦЕРТ-а успоставља и одржава базу рањивости ИКТ производа и ИКТ услуга у Републици Србији и омогућава физичким и правним лицима, као и произвођачима, добављачима и пружаоцима услуге у ИКТ систему, да на добровољној бази пријаве рањивости у ИКТ производима или ИКТ услугама, а које се могу пријавити анонимно. </w:t>
            </w:r>
          </w:p>
          <w:p>
            <w:pPr>
              <w:pStyle w:val="Normal"/>
              <w:rPr>
                <w:rFonts w:ascii="Times New Roman" w:hAnsi="Times New Roman" w:cs="Times New Roman"/>
                <w:sz w:val="18"/>
                <w:szCs w:val="18"/>
              </w:rPr>
            </w:pPr>
            <w:r>
              <w:rPr>
                <w:rFonts w:cs="Times New Roman" w:ascii="Times New Roman" w:hAnsi="Times New Roman"/>
                <w:sz w:val="18"/>
                <w:szCs w:val="18"/>
              </w:rPr>
              <w:t xml:space="preserve">База рањивости ИКТ производа и ИКТ услуга садржи: </w:t>
            </w:r>
          </w:p>
          <w:p>
            <w:pPr>
              <w:pStyle w:val="Normal"/>
              <w:rPr>
                <w:rFonts w:ascii="Times New Roman" w:hAnsi="Times New Roman" w:cs="Times New Roman"/>
                <w:sz w:val="18"/>
                <w:szCs w:val="18"/>
              </w:rPr>
            </w:pPr>
            <w:r>
              <w:rPr>
                <w:rFonts w:cs="Times New Roman" w:ascii="Times New Roman" w:hAnsi="Times New Roman"/>
                <w:sz w:val="18"/>
                <w:szCs w:val="18"/>
              </w:rPr>
              <w:t>1) податке о рањивости;</w:t>
            </w:r>
          </w:p>
          <w:p>
            <w:pPr>
              <w:pStyle w:val="Normal"/>
              <w:rPr>
                <w:rFonts w:ascii="Times New Roman" w:hAnsi="Times New Roman" w:cs="Times New Roman"/>
                <w:sz w:val="18"/>
                <w:szCs w:val="18"/>
              </w:rPr>
            </w:pPr>
            <w:r>
              <w:rPr>
                <w:rFonts w:cs="Times New Roman" w:ascii="Times New Roman" w:hAnsi="Times New Roman"/>
                <w:sz w:val="18"/>
                <w:szCs w:val="18"/>
              </w:rPr>
              <w:t>2) податке о рањивостима ИКТ производа или ИКТ услуга.</w:t>
            </w:r>
          </w:p>
          <w:p>
            <w:pPr>
              <w:pStyle w:val="Normal"/>
              <w:rPr>
                <w:rFonts w:ascii="Times New Roman" w:hAnsi="Times New Roman" w:cs="Times New Roman"/>
                <w:sz w:val="18"/>
                <w:szCs w:val="18"/>
              </w:rPr>
            </w:pPr>
            <w:r>
              <w:rPr>
                <w:rFonts w:cs="Times New Roman" w:ascii="Times New Roman" w:hAnsi="Times New Roman"/>
                <w:sz w:val="18"/>
                <w:szCs w:val="18"/>
              </w:rPr>
              <w:t>Орган, односно организација из става 1. овог члана прописује садржај, процедуре верификације рањивости, процедуре за управљање техничким рањивостима ИКТ производа и ИКТ услуга, начин уписа и вођења регист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ISA shall develop and maintain, after consulting the Cooperation Group, a European vulnerability database. To that end, ENISA shall establish and maintain the appropriate information systems, policies and procedures, and shall adopt the necessary technical and organisational measures to ensure the security and integrity of the European vulnerability database, with a view in particular to enabling entities, regardless of whether they fall within the scope of this Directive, and their suppliers of network and information systems, to disclose and register, on a voluntary basis, publicly known vulnerabilities in ICT products or ICT services. All stakeholders shall be provided access to the information about the vulnerabilities contained in the European vulnerability database. That database shall includ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information describing the vulnerabil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affected ICT products or ICT services and the severity of the vulnerability in terms of the circumstances under which it may be exploi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the availability of related patches and, in the absence of available patches, guidance provided by the competent authorities or the CSIRTs addressed to users of vulnerable ICT products and ICT services as to how the risks resulting from disclosed vulnerabilities can be mitigat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е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 xml:space="preserve">Cooperation at national level </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Where they are separate, the competent authorities, the single point of contact and the CSIRTs of the same Member State shall cooperate with each other with regard to the fulfilment of the obligations laid down in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Имплементација је осигурана применом прописа који уређују сарадњу државних органа и међународну сарадњ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SIRTs or, where applicable, their competent authorities, receive notifications of significant incidents pursuant to Article 23, and incidents, cyber threats and near misses pursuant to Article 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странице Министарства или Канцеларије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rFonts w:ascii="Times New Roman" w:hAnsi="Times New Roman" w:cs="Times New Roman"/>
                <w:sz w:val="18"/>
                <w:szCs w:val="18"/>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rFonts w:ascii="Times New Roman" w:hAnsi="Times New Roman" w:cs="Times New Roman"/>
                <w:sz w:val="18"/>
                <w:szCs w:val="18"/>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SIRTs or, where applicable, their competent authorities inform their single points of contact of notifications of incidents, cyber threats and near misses submitted pursuant to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странице Министарства или Канцеларије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rFonts w:ascii="Times New Roman" w:hAnsi="Times New Roman" w:cs="Times New Roman"/>
                <w:sz w:val="18"/>
                <w:szCs w:val="18"/>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rFonts w:ascii="Times New Roman" w:hAnsi="Times New Roman" w:cs="Times New Roman"/>
                <w:sz w:val="18"/>
                <w:szCs w:val="18"/>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n order to ensure that the tasks and obligations of the competent authorities, the single points of contact and the CSIRTs are carried out effectively, Member States shall, to the extent possible, ensure appropriate cooperation between those bodies and law enforcement authorities, data protection authorities, the national authorities under Regulations (EC) No 300/2008 and (EU) 2018/1139, the supervisory bodies under Regulation (EU) No 910/2014, the competent authorities under Regulation (EU) 2022/2554, the national regulatory authorities under Directive (EU) 2018/1972, the competent authorities under Directive (EU) 2022/2557, as well as the competent authorities under other sector-specific Union legal acts, within that Member St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lang w:val="sr-Latn-RS"/>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ir competent authorities under this Directive and their competent authorities under Directive (EU) 2022/2557 cooperate and exchange information on a regular basis with regard to the identification of critical entities, on risks, cyber threats, and incidents as well as on non-cyber risks, threats and incidents affecting entities identified as critical entities under Directive (EU) 2022/2557, and the measures taken in response to such risks, threats and incidents. Member States shall also ensure that their competent authorities under this Directive and their competent authorities under Regulation (EU) No 910/2014, Regulation (EU) 2022/2554 and Directive (EU) 2018/1972 exchange relevant information on a regular basis, including with regard to relevant incidents and cyber threa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Имплементација осигурана применом прописа о сарадњи државних органа и међународној сарадњ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simplify the reporting through technical means for notifications referred to in Articles 23 and 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1.1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јединствени систем за пријем обавештења о инцидентима је информациони систем у који се уносе подаци о инцидентима и избегнутим инцидентима у ИКТ системима од посебног значаја који могу да имају значајан утицај на нарушавање информационе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i/>
                <w:sz w:val="18"/>
                <w:szCs w:val="18"/>
              </w:rPr>
              <w:t>Cooperation Group</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n order to support and facilitate strategic cooperation and the exchange of information among Member States, as well as to strengthen trust and confidence, a Cooperation Group is establish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ело за координацију послов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Влада оснива Тело за координацију послова информационе безбедности (у даљем тексту: Тело за координацију), као координационо тело Владе, у чији састав улазе представници министарстава надлежних за послове информационе безбедности, одбране, унутрашњих послова, спољних послова,  послове правосуђа, представници служби безбедности, Канцеларије за информациону безбедност, Канцеларије за информационе технологије и електронску управу, Канцеларије Савета за националну безбедност и заштиту тајних података, Генералног секретаријата Владе, Народне банке Србије и Регулаторног тела за електронске комуникације и поштанске услуге.</w:t>
            </w:r>
          </w:p>
          <w:p>
            <w:pPr>
              <w:pStyle w:val="Normal"/>
              <w:rPr>
                <w:rFonts w:ascii="Times New Roman" w:hAnsi="Times New Roman" w:cs="Times New Roman"/>
                <w:sz w:val="18"/>
                <w:szCs w:val="18"/>
              </w:rPr>
            </w:pPr>
            <w:r>
              <w:rPr>
                <w:rFonts w:cs="Times New Roman" w:ascii="Times New Roman" w:hAnsi="Times New Roman"/>
                <w:sz w:val="18"/>
                <w:szCs w:val="18"/>
              </w:rPr>
              <w:t>У функцији унапређења појединих области информационе безбедности формирају се стручне радне групе Тела за координацију у које се укључују и представници других органа, привреде, академске заједнице и невладиног сектора.</w:t>
            </w:r>
          </w:p>
          <w:p>
            <w:pPr>
              <w:pStyle w:val="Normal"/>
              <w:rPr>
                <w:rFonts w:ascii="Times New Roman" w:hAnsi="Times New Roman" w:cs="Times New Roman"/>
                <w:sz w:val="18"/>
                <w:szCs w:val="18"/>
              </w:rPr>
            </w:pPr>
            <w:r>
              <w:rPr>
                <w:rFonts w:cs="Times New Roman" w:ascii="Times New Roman" w:hAnsi="Times New Roman"/>
                <w:sz w:val="18"/>
                <w:szCs w:val="18"/>
              </w:rPr>
              <w:t>Одлуком кojoм оснива Тело за координацију Влада oдрeђуje и њeгoв састав, задатке, рок у коме оно подноси извeштaje Влади и друга питања кoja су везана за његов ра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operation Group shall carry out its tasks on the basis of biennial work programmes referred to in paragraph 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сигурано применом одредби које уређују начин рада и надлежности Владиних тел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operation Group shall be composed of representatives of Member States, the Commission and ENISA. The European External Action Service shall participate in the activities of the Cooperation Group as an observer. The European Supervisory Authorities (ESAs) and the competent authorities under Regulation (EU) 2022/2554 may participate in the activities of the Cooperation Group in accordance with Article 47(1) of that Regul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the Cooperation Group may invite the European Parliament and representatives of relevant stakeholders to participate in its work.</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The Commission shall provide the secretaria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носи се само на тела која се оснују на нивоу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operation Group shall have the following ta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a)to provide guidance to the competent authorities in relation to the transposition and implementation of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o provide guidance to the competent authorities in relation to the development and implementation of policies on coordinated vulnerability disclosure, as referred to in Article 7(2), point (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o exchange best practices and information in relation to the implementation of this Directive, including in relation to cyber threats, incidents, vulnerabilities, near misses, awareness-raising initiatives, training, exercises and skills, capacity building, standards and technical specifications as well as the identification of essential and important entities pursuant to Article 2(2), points (b) to (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to exchange advice and cooperate with the Commission on emerging cybersecurity policy initiatives and the overall consistency of sector-specific cybersecurity requirem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o exchange advice and cooperate with the Commission on draft delegated or implementing acts adopted pursuant to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to exchange best practices and information with relevant Union institutions, bodies, offices and agenc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to exchange views on the implementation of sector-specific Union legal acts that contain provisions on cybersecu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where relevant, to discuss reports on the peer review referred to in Article 19(9) and draw up conclusions and recommend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to carry out coordinated security risk assessments of critical supply chains in accordance with Article 22(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j)to discuss cases of mutual assistance, including experiences and results from cross-border joint supervisory actions as referred to in Article 3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k)upon the request of one or more Member States concerned, to discuss specific requests for mutual assistance as referred to in Article 3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l)to provide strategic guidance to the CSIRTs network and EU-CyCLONe on specific emerging issu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to exchange views on the policy on follow-up actions following large-scale cybersecurity incidents and crises on the basis of lessons learned of the CSIRTs network and EU-CyCLON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to contribute to cybersecurity capabilities across the Union by facilitating the exchange of national officials through a capacity building programme involving staff from the competent authorities or the CSIR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to organise regular joint meetings with relevant private stakeholders from across the Union to discuss activities carried out by the Cooperation Group and gather input on emerging policy challeng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to discuss the work undertaken in relation to cybersecurity exercises, including the work done by ENIS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q)to establish the methodology and organisational aspects of the peer reviews referred to in Article 19(1), as well as to lay down the self-assessment methodology for Member States in accordance with Article 19(5), with the assistance of the Commission and ENISA, and, in cooperation with the Commission and ENISA, to develop codes of conduct underpinning the working methods of designated cybersecurity experts in accordance with Article 19(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r)to prepare reports for the purpose of the review referred to in Article 40 on the experience gained at a strategic level and from peer review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s)to discuss and carry out on a regular basis an assessment of the state of play of cyber threats or incidents, such as ransomwa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operation Group shall submit the reports referred to in the first subparagraph, point (r), to the Commission, to the European Parliament and to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effective, efficient and secure cooperation of their representatives in the Cooperation Group.</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operation Group may request from the CSIRTs network a technical report on selected topic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By 1 February 2024 and every two years thereafter, the Cooperation Group shall establish a work programme in respect of actions to be undertaken to implement its objectives and task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авило о примени директив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mmission may adopt implementing acts laying down procedural arrangements necessary for the functioning of the Cooperation Group.</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ose implementing acts shall be adopted in accordance with the examination procedure referred to in Article 39(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exchange advice and cooperate with the Cooperation Group on the draft implementing acts referred to in the first subparagraph of this paragraph in accordance with paragraph (4), point (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бавеза Комисиј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operation Group shall meet on a regular basis and in any event at least once a year with the Critical Entities Resilience Group established under Directive (EU) 2022/2557 to promote and facilitate strategic cooperation and the exchange of inform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само на тела која се оснују на нивоу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SIRTs network</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order to contribute to the development of confidence and trust and to promote swift and effective operational cooperation among Member States, a network of national CSIRTs is establish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дноси се на ЦЕРТове држава чланица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network shall be composed of representatives of the CSIRTs designated or established pursuant to Article 10 and the computer emergency response team for the Union’s institutions, bodies and agencies (CERT-EU). The Commission shall participate in the CSIRTs network as an observer. ENISA shall provide the secretariat and shall actively provide assistance for the cooperation among the CSIR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network shall have the following task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o exchange information about the CSIRTs’ capabil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to facilitate the sharing, transfer and exchange of technology and relevant measures, policies, tools, processes, best practices and frameworks among the CSIR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o exchange relevant information about incidents, near misses, cyber threats, risks and vulnerabil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to exchange information with regard to cybersecurity publications and recommendation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o ensure interoperability with regard to information-sharing specifications and protocol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at the request of a member of the CSIRTs network potentially affected by an incident, to exchange and discuss information in relation to that incident and associated cyber threats, risks and vulnerabil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at the request of a member of the CSIRTs network, to discuss and, where possible, implement a coordinated response to an incident that has been identified within the jurisdiction of that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to provide Member States with assistance in addressing cross-border incidents pursuant to this Directi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to cooperate, exchange best practices and provide assistance to the CSIRTs designated as coordinators pursuant to Article 12(1) with regard to the management of the coordinated disclosure of vulnerabilities which could have a significant impact on entities in more than one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j)to discuss and identify further forms of operational cooperation, including in relation t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categories of cyber threats and inciden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early warning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i)mutual assistan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v)principles and arrangements for coordination in response to cross-border risks and inciden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v)contribution to the national large-scale cybersecurity incident and crisis response plan referred to in Article 9(4) at the request of a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k)to inform the Cooperation Group of its activities and of the further forms of operational cooperation discussed pursuant to point (j), and, where necessary, request guidance in that regar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l)to take stock of cybersecurity exercises, including those organised by ENIS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at the request of an individual CSIRT, to discuss the capabilities and preparedness of that CSIR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to cooperate and exchange information with regional and Union-level Security Operations Centres (SOCs) in order to improve common situational awareness on incidents and cyber threats across the Un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where relevant, to discuss the peer-review reports referred to in Article 19(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to provide guidelines in order to facilitate the convergence of operational practices with regard to the application of the provisions of this Article concerning operational cooper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By 17 January 2025, and every two years thereafter, the CSIRTs network shall, for the purpose of the review referred to in Article 40, assess the progress made with regard to the operational cooperation and adopt a report. The report shall, in particular, draw up conclusions and recommendations on the basis of the outcome of the peer reviews referred to in Article 19, which are carried out in relation to the national CSIRTs. That report shall be submitted to the Cooperation Group.</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равило примене одредби директив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SIRTs network shall adopt its rules of procedur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network and EU-CyCLONe shall agree on procedural arrangements and cooperate on the basis thereo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дноси се на ЦЕРТове држава чланица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European cyber crisis liaison organisation network (EU-CyCLON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U-CyCLONe is established to support the coordinated management of large-scale cybersecurity incidents and crises at operational level and to ensure the regular exchange of relevant information among Member States and Union institutions, bodies, offices and agenc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рганизована мрежа за државе чланице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U-CyCLONe shall be composed of the representatives of Member States’ cyber crisis management authorities as well as, in cases where a potential or ongoing large-scale cybersecurity incident has or is likely to have a significant impact on services and activities falling within the scope of this Directive, the Commission. In other cases, the Commission shall participate in the activities of EU-CyCLONe as an observ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ENISA shall provide the secretariat of EU-CyCLONe and support the secure exchange of information as well as provide necessary tools to support cooperation between Member States ensuring secure exchange of inform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EU-CyCLONe may invite representatives of relevant stakeholders to participate in its work as observe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U-CyCLONe shall have the following task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o increase the level of preparedness of the management of large-scale cybersecurity incidents and cri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o develop a shared situational awareness for large-scale cybersecurity incidents and cri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o assess the consequences and impact of relevant large-scale cybersecurity incidents and crises and propose possible mitigation measur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to coordinate the management of large-scale cybersecurity incidents and crises and support decision-making at political level in relation to such incidents and cri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o discuss, upon the request of a Member State concerned, national large-scale cybersecurity incident and crisis response plans referred to in Article 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6.4-16.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U-CyCLONe shall adopt its rules of procedur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U-CyCLONe shall report on a regular basis to the Cooperation Group on the management of large-scale cybersecurity incidents and crises, as well as trends, focusing in particular on their impact on essential and important ent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U-CyCLONe shall cooperate with the CSIRTs network on the basis of agreed procedural arrangements provided for in Article 15(6).</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y 17 July 2024 and every 18 months thereafter, EU-CyCLONe shall submit to the European Parliament and to the Council a report assessing its wor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International cooper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Union may, where appropriate, conclude international agreements, in accordance with Article 218 TFEU, with third countries or international organisations, allowing and organising their participation in particular activities of the Cooperation Group, the CSIRTs network and EU-CyCLONe. Such agreements shall comply with Union data protection law.</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рганизована мрежа за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port on the state of cybersecurity in the Un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NISA shall adopt, in cooperation with the Commission and the Cooperation Group, a biennial report on the state of cybersecurity in the Union and shall submit and present that report to the European Parliament. The report shall, inter alia, be made available in machine-readable data and include the follow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a Union-level cybersecurity risk assessment, taking account of the cyber threat landscap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n assessment of the development of cybersecurity capabilities in the public and private sectors across the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n assessment of the general level of cybersecurity awareness and cyber hygiene among citizens and entities, including small and medium-sized enterpris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n aggregated assessment of the outcome of the peer reviews referred to in Article 1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n aggregated assessment of the level of maturity of cybersecurity capabilities and resources across the Union, including those at sector level, as well as of the extent to which the Member States’ national cybersecurity strategies are align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report shall include particular policy recommendations, with a view to addressing shortcomings and increasing the level of cybersecurity across the Union, and a summary of the findings for the particular period from the EU Cybersecurity Technical Situation Reports on incidents and cyber threats prepared by ENISA in accordance with Article 7(6)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ISA, in cooperation with the Commission, the Cooperation Group and the CSIRTs network, shall develop the methodology, including the relevant variables, such as quantitative and qualitative indicators, of the aggregated assessment referred to in paragraph 1, point (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Peer review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Cooperation Group shall, on 17 January 2025, establish, with the assistance of the Commission and ENISA, and, where relevant, the CSIRTs network, the methodology and organisational aspects of peer reviews with a view to learning from shared experiences, strengthening mutual trust, achieving a high common level of cybersecurity, as well as enhancing Member States’ cybersecurity capabilities and policies necessary to implement this Directive. Participation in peer reviews is voluntary. The peer reviews shall be carried out by cybersecurity experts. The cybersecurity experts shall be designated by at least two Member States, different from the Member State being review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eer reviews shall cover at least one of the following:</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level of implementation of the cybersecurity risk-management measures and reporting obligations laid down in Articles 21 and 2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level of capabilities, including the available financial, technical and human resources, and the effectiveness of the exercise of the tasks of the competent author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operational capabilities of the CSIR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the level of implementation of mutual assistance referred to in Article 37;</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level of implementation of the cybersecurity information-sharing arrangements referred to in Article 2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specific issues of cross-border or cross-sector natur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2-19.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methodology referred to in paragraph 1 shall include objective, non-discriminatory, fair and transparent criteria on the basis of which the Member States designate cybersecurity experts eligible to carry out the peer reviews. The Commission and ENISA shall participate as observers in the peer review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may identify specific issues as referred to in paragraph 1, point (f), for the purposes of a peer review.</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efore commencing a peer review as referred to in paragraph 1, Member States shall notify the participating Member States of its scope, including the specific issues identified pursuant to paragraph 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rior to the commencement of the peer review, Member States may carry out a self-assessment of the reviewed aspects and provide that self-assessment to the designated cybersecurity experts. The Cooperation Group shall, with the assistance of the Commission and ENISA, lay down the methodology for the Member States’ self-assess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eer reviews shall entail physical or virtual on-site visits and off-site exchanges of information. In line with the principle of good cooperation, the Member State subject to the peer review shall provide the designated cybersecurity experts with the information necessary for the assessment, without prejudice to Union or national law concerning the protection of confidential or classified information and to the safeguarding of essential State functions, such as national security. The Cooperation Group, in cooperation with the Commission and ENISA, shall develop appropriate codes of conduct underpinning the working methods of designated cybersecurity experts. Any information obtained through the peer review shall be used solely for that purpose. The cybersecurity experts participating in the peer review shall not disclose any sensitive or confidential information obtained in the course of that peer review to any third par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nce subject to a peer review, the same aspects reviewed in a Member State shall not be subject to a further peer review in that Member State for two years following the conclusion of the peer review, unless otherwise requested by the Member State or agreed upon after a proposal of the Cooperation Group.</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any risk of conflict of interest concerning the designated cybersecurity experts is revealed to the other Member States, the Cooperation Group, the Commission and ENISA, before the commencement of the peer review. The Member State subject to the peer review may object to the designation of particular cybersecurity experts on duly substantiated grounds communicated to the designating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ybersecurity experts participating in peer reviews shall draft reports on the findings and conclusions of the peer reviews. Member States subject to a peer review may provide comments on the draft reports concerning them and such comments shall be attached to the reports. The reports shall include recommendations to enable improvement on the aspects covered by the peer review. The reports shall be submitted to the Cooperation Group and the CSIRTs network where relevant. A Member State subject to the peer review may decide to make its report, or a redacted version of it,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0.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 xml:space="preserve">Governance </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Member States shall ensure that the management bodies of essential and important entities approve the cybersecurity risk-management measures taken by those entities in order to comply with Article 21, oversee its implementation and can be held liable for infringements by the entities of that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application of this paragraph shall be without prejudice to national law as regards the liability rules applicable to public institutions, as well as the liability of public servants and elected or appointed official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ликом планирања и примене мера заштите ИКТ система треба се руководити начелим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начело управљања ризиком – избор и ниво примене мера се заснива на процени ризика, потреби за превенцијом ризика и отклањања последица ризика који се остварио, укључујући све врсте ванредних околн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0.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the members of the management bodies of essential and important entities are required to follow training, and shall encourage essential and important entities to offer similar training to their employees on a regular basis, in order that they gain sufficient knowledge and skills to enable them to identify risks and assess cybersecurity risk-management practices and their impact on the services provided by the ent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10.3.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да лица која користе ИКТ систем односно управљају ИКТ системом буду оспособљена за посао који раде и разумеју своју одговорност, односно да обезбеди одржавање основних и по потреби напредних информатичких обука за све запослене и ангажована лица која имају приступ ИКТ системима, обука за руководиоце односно органе управљања оператора ИКТ система од посебног значаја, као и специјализоване стручне обуке за запослене одговорне за управљање информационом безбедношћу, ради обезбеђивања континуиране едукациј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ybersecurity risk- management measur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Member States shall ensure that essential and important entities take appropriate and proportionate technical, operational and organisational measures to manage the risks posed to the security of network and information systems which those entities use for their operations or for the provision of their services, and to prevent or minimise the impact of incidents on recipients of their services and on other servic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aking into account the state-of-the-art and, where applicable, relevant European and international standards, as well as the cost of implementation, the measures referred to in the first subparagraph shall ensure a level of security of network and information systems appropriate to the risks posed. When assessing the proportionality of those measures, due account shall be taken of the degree of the entity’s exposure to risks, the entity’s size and the likelihood of occurrence of incidents and their severity, including their societal and economic impa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штите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0.</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одговара за безбедност ИКТ система и предузимање мера заштите ИКТ система.</w:t>
            </w:r>
          </w:p>
          <w:p>
            <w:pPr>
              <w:pStyle w:val="Normal"/>
              <w:rPr>
                <w:rFonts w:ascii="Times New Roman" w:hAnsi="Times New Roman" w:cs="Times New Roman"/>
                <w:sz w:val="18"/>
                <w:szCs w:val="18"/>
              </w:rPr>
            </w:pPr>
            <w:r>
              <w:rPr>
                <w:rFonts w:cs="Times New Roman" w:ascii="Times New Roman" w:hAnsi="Times New Roman"/>
                <w:sz w:val="18"/>
                <w:szCs w:val="18"/>
              </w:rPr>
              <w:t>Мерама заштите ИКТ система се обезбеђује превенција од настанка инцидената, односно превенција и смањење штете од инцидената који угрожавају вршење надлежности и обављање делатности, а посебно у оквиру пружања услуга другим лицима.</w:t>
            </w:r>
          </w:p>
          <w:p>
            <w:pPr>
              <w:pStyle w:val="Normal"/>
              <w:rPr>
                <w:rFonts w:ascii="Times New Roman" w:hAnsi="Times New Roman" w:cs="Times New Roman"/>
                <w:sz w:val="18"/>
                <w:szCs w:val="18"/>
              </w:rPr>
            </w:pPr>
            <w:r>
              <w:rPr>
                <w:rFonts w:cs="Times New Roman" w:ascii="Times New Roman" w:hAnsi="Times New Roman"/>
                <w:sz w:val="18"/>
                <w:szCs w:val="18"/>
              </w:rPr>
              <w:t>Мере заштите примењују се у свим ИКТ системима оператора из става 1. овог члана.</w:t>
            </w:r>
          </w:p>
          <w:p>
            <w:pPr>
              <w:pStyle w:val="Normal"/>
              <w:rPr>
                <w:rFonts w:ascii="Times New Roman" w:hAnsi="Times New Roman" w:cs="Times New Roman"/>
                <w:sz w:val="18"/>
                <w:szCs w:val="18"/>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rPr>
            </w:pPr>
            <w:r>
              <w:rPr>
                <w:rFonts w:cs="Times New Roman" w:ascii="Times New Roman" w:hAnsi="Times New Roman"/>
                <w:sz w:val="18"/>
                <w:szCs w:val="18"/>
              </w:rPr>
              <w:t>1)</w:t>
              <w:tab/>
              <w:t>успостављање организационе структуре, са утврђеним пословима, знањима, компетенцијама, искуством и одговорностима запослених, којом се остварује управљање информационом безбедношћу у оквиру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2)</w:t>
              <w:tab/>
              <w:t>прикупљање података о претњама по информациону безбедност ИКТ система;</w:t>
            </w:r>
          </w:p>
          <w:p>
            <w:pPr>
              <w:pStyle w:val="Normal"/>
              <w:rPr>
                <w:rFonts w:ascii="Times New Roman" w:hAnsi="Times New Roman" w:cs="Times New Roman"/>
                <w:sz w:val="18"/>
                <w:szCs w:val="18"/>
              </w:rPr>
            </w:pPr>
            <w:r>
              <w:rPr>
                <w:rFonts w:cs="Times New Roman" w:ascii="Times New Roman" w:hAnsi="Times New Roman"/>
                <w:sz w:val="18"/>
                <w:szCs w:val="18"/>
              </w:rPr>
              <w:t>3)</w:t>
              <w:tab/>
              <w:t>постизање безбедности рада на даљину и употребе мобилних уређаја;</w:t>
            </w:r>
          </w:p>
          <w:p>
            <w:pPr>
              <w:pStyle w:val="Normal"/>
              <w:rPr>
                <w:rFonts w:ascii="Times New Roman" w:hAnsi="Times New Roman" w:cs="Times New Roman"/>
                <w:sz w:val="18"/>
                <w:szCs w:val="18"/>
              </w:rPr>
            </w:pPr>
            <w:r>
              <w:rPr>
                <w:rFonts w:cs="Times New Roman" w:ascii="Times New Roman" w:hAnsi="Times New Roman"/>
                <w:sz w:val="18"/>
                <w:szCs w:val="18"/>
              </w:rPr>
              <w:t>4)</w:t>
              <w:tab/>
              <w:t>обезбеђивање да лица која користе ИКТ систем односно управљају ИКТ системом буду оспособљена за посао који раде и разумеју своју одговорност, односно да обезбеди одржавање основних и по потреби напредних информатичких обука за све запослене и ангажована лица која имају приступ ИКТ системима, обука за руководиоце односно органе управљања оператора ИКТ система од посебног значаја, као и специјализоване стручне обуке за запослене одговорне за управљање информационом безбедношћу, ради обезбеђивања континуиране едукације;</w:t>
            </w:r>
          </w:p>
          <w:p>
            <w:pPr>
              <w:pStyle w:val="Normal"/>
              <w:rPr>
                <w:rFonts w:ascii="Times New Roman" w:hAnsi="Times New Roman" w:cs="Times New Roman"/>
                <w:sz w:val="18"/>
                <w:szCs w:val="18"/>
              </w:rPr>
            </w:pPr>
            <w:r>
              <w:rPr>
                <w:rFonts w:cs="Times New Roman" w:ascii="Times New Roman" w:hAnsi="Times New Roman"/>
                <w:sz w:val="18"/>
                <w:szCs w:val="18"/>
              </w:rPr>
              <w:t>5)</w:t>
              <w:tab/>
              <w:t>обезбеђивање довољно ресурса за адекватно управљање информационом безбедношћу;</w:t>
            </w:r>
          </w:p>
          <w:p>
            <w:pPr>
              <w:pStyle w:val="Normal"/>
              <w:rPr>
                <w:rFonts w:ascii="Times New Roman" w:hAnsi="Times New Roman" w:cs="Times New Roman"/>
                <w:sz w:val="18"/>
                <w:szCs w:val="18"/>
              </w:rPr>
            </w:pPr>
            <w:r>
              <w:rPr>
                <w:rFonts w:cs="Times New Roman" w:ascii="Times New Roman" w:hAnsi="Times New Roman"/>
                <w:sz w:val="18"/>
                <w:szCs w:val="18"/>
              </w:rPr>
              <w:t>6)</w:t>
              <w:tab/>
              <w:t>заштиту од ризика који настају при променама послова или престанка радног ангажовања лица запослених код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7)</w:t>
              <w:tab/>
              <w:t>идентификовање информационих добара и одређивање одговорности за њихову заштиту;</w:t>
            </w:r>
          </w:p>
          <w:p>
            <w:pPr>
              <w:pStyle w:val="Normal"/>
              <w:rPr>
                <w:rFonts w:ascii="Times New Roman" w:hAnsi="Times New Roman" w:cs="Times New Roman"/>
                <w:sz w:val="18"/>
                <w:szCs w:val="18"/>
              </w:rPr>
            </w:pPr>
            <w:r>
              <w:rPr>
                <w:rFonts w:cs="Times New Roman" w:ascii="Times New Roman" w:hAnsi="Times New Roman"/>
                <w:sz w:val="18"/>
                <w:szCs w:val="18"/>
              </w:rPr>
              <w:t>8)</w:t>
              <w:tab/>
              <w:t>класификовање података тако да ниво њихове заштите одговара значају података у складу са начелом управљања ризиком из члана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9)</w:t>
              <w:tab/>
              <w:t>заштиту носача података;</w:t>
            </w:r>
          </w:p>
          <w:p>
            <w:pPr>
              <w:pStyle w:val="Normal"/>
              <w:rPr>
                <w:rFonts w:ascii="Times New Roman" w:hAnsi="Times New Roman" w:cs="Times New Roman"/>
                <w:sz w:val="18"/>
                <w:szCs w:val="18"/>
              </w:rPr>
            </w:pPr>
            <w:r>
              <w:rPr>
                <w:rFonts w:cs="Times New Roman" w:ascii="Times New Roman" w:hAnsi="Times New Roman"/>
                <w:sz w:val="18"/>
                <w:szCs w:val="18"/>
              </w:rPr>
              <w:t>10)</w:t>
              <w:tab/>
              <w:t>ограничење приступа подацима и средствима за обраду података;</w:t>
            </w:r>
          </w:p>
          <w:p>
            <w:pPr>
              <w:pStyle w:val="Normal"/>
              <w:rPr>
                <w:rFonts w:ascii="Times New Roman" w:hAnsi="Times New Roman" w:cs="Times New Roman"/>
                <w:sz w:val="18"/>
                <w:szCs w:val="18"/>
              </w:rPr>
            </w:pPr>
            <w:r>
              <w:rPr>
                <w:rFonts w:cs="Times New Roman" w:ascii="Times New Roman" w:hAnsi="Times New Roman"/>
                <w:sz w:val="18"/>
                <w:szCs w:val="18"/>
              </w:rPr>
              <w:t>11)</w:t>
              <w:tab/>
              <w:t>одобравање овлашћеног приступа и спречавање неовлашћеног приступа ИКТ систему и услугама које ИКТ систем пружа;</w:t>
            </w:r>
          </w:p>
          <w:p>
            <w:pPr>
              <w:pStyle w:val="Normal"/>
              <w:rPr>
                <w:rFonts w:ascii="Times New Roman" w:hAnsi="Times New Roman" w:cs="Times New Roman"/>
                <w:sz w:val="18"/>
                <w:szCs w:val="18"/>
              </w:rPr>
            </w:pPr>
            <w:r>
              <w:rPr>
                <w:rFonts w:cs="Times New Roman" w:ascii="Times New Roman" w:hAnsi="Times New Roman"/>
                <w:sz w:val="18"/>
                <w:szCs w:val="18"/>
              </w:rPr>
              <w:t>12)</w:t>
              <w:tab/>
              <w:t>утврђивање одговорности корисника за заштиту сопствених средстава за аутентикацију;</w:t>
            </w:r>
          </w:p>
          <w:p>
            <w:pPr>
              <w:pStyle w:val="Normal"/>
              <w:rPr>
                <w:rFonts w:ascii="Times New Roman" w:hAnsi="Times New Roman" w:cs="Times New Roman"/>
                <w:sz w:val="18"/>
                <w:szCs w:val="18"/>
              </w:rPr>
            </w:pPr>
            <w:r>
              <w:rPr>
                <w:rFonts w:cs="Times New Roman" w:ascii="Times New Roman" w:hAnsi="Times New Roman"/>
                <w:sz w:val="18"/>
                <w:szCs w:val="18"/>
              </w:rPr>
              <w:t>13)</w:t>
              <w:tab/>
              <w:t xml:space="preserve">предвиђање употребе криптографских контрола и других техника за сакривање података  ради заштите поверљивости, аутентичности и интегритета података; </w:t>
            </w:r>
          </w:p>
          <w:p>
            <w:pPr>
              <w:pStyle w:val="Normal"/>
              <w:rPr>
                <w:rFonts w:ascii="Times New Roman" w:hAnsi="Times New Roman" w:cs="Times New Roman"/>
                <w:sz w:val="18"/>
                <w:szCs w:val="18"/>
              </w:rPr>
            </w:pPr>
            <w:r>
              <w:rPr>
                <w:rFonts w:cs="Times New Roman" w:ascii="Times New Roman" w:hAnsi="Times New Roman"/>
                <w:sz w:val="18"/>
                <w:szCs w:val="18"/>
              </w:rPr>
              <w:t>14)</w:t>
              <w:tab/>
              <w:t>примена мера заштите ради спречавања отицања података;</w:t>
            </w:r>
          </w:p>
          <w:p>
            <w:pPr>
              <w:pStyle w:val="Normal"/>
              <w:rPr>
                <w:rFonts w:ascii="Times New Roman" w:hAnsi="Times New Roman" w:cs="Times New Roman"/>
                <w:sz w:val="18"/>
                <w:szCs w:val="18"/>
              </w:rPr>
            </w:pPr>
            <w:r>
              <w:rPr>
                <w:rFonts w:cs="Times New Roman" w:ascii="Times New Roman" w:hAnsi="Times New Roman"/>
                <w:sz w:val="18"/>
                <w:szCs w:val="18"/>
              </w:rPr>
              <w:t>15)</w:t>
              <w:tab/>
              <w:t>физичку заштиту oбjeкaтa, простора, просторија односно зона у којима се налазе средства и документи ИКТ система и oбрaђуjу пoдaци у ИКТ систему;</w:t>
            </w:r>
          </w:p>
          <w:p>
            <w:pPr>
              <w:pStyle w:val="Normal"/>
              <w:rPr>
                <w:rFonts w:ascii="Times New Roman" w:hAnsi="Times New Roman" w:cs="Times New Roman"/>
                <w:sz w:val="18"/>
                <w:szCs w:val="18"/>
              </w:rPr>
            </w:pPr>
            <w:r>
              <w:rPr>
                <w:rFonts w:cs="Times New Roman" w:ascii="Times New Roman" w:hAnsi="Times New Roman"/>
                <w:sz w:val="18"/>
                <w:szCs w:val="18"/>
              </w:rPr>
              <w:t>16)</w:t>
              <w:tab/>
              <w:t>заштиту од губитка, оштећења, крађе или другог облика угрожавања безбедности средстава која чине ИКТ систем;</w:t>
            </w:r>
          </w:p>
          <w:p>
            <w:pPr>
              <w:pStyle w:val="Normal"/>
              <w:rPr>
                <w:rFonts w:ascii="Times New Roman" w:hAnsi="Times New Roman" w:cs="Times New Roman"/>
                <w:sz w:val="18"/>
                <w:szCs w:val="18"/>
              </w:rPr>
            </w:pPr>
            <w:r>
              <w:rPr>
                <w:rFonts w:cs="Times New Roman" w:ascii="Times New Roman" w:hAnsi="Times New Roman"/>
                <w:sz w:val="18"/>
                <w:szCs w:val="18"/>
              </w:rPr>
              <w:t>17)</w:t>
              <w:tab/>
              <w:t>обезбеђивање исправног и безбедног функционисања средстава за обраду података;</w:t>
            </w:r>
          </w:p>
          <w:p>
            <w:pPr>
              <w:pStyle w:val="Normal"/>
              <w:rPr>
                <w:rFonts w:ascii="Times New Roman" w:hAnsi="Times New Roman" w:cs="Times New Roman"/>
                <w:sz w:val="18"/>
                <w:szCs w:val="18"/>
              </w:rPr>
            </w:pPr>
            <w:r>
              <w:rPr>
                <w:rFonts w:cs="Times New Roman" w:ascii="Times New Roman" w:hAnsi="Times New Roman"/>
                <w:sz w:val="18"/>
                <w:szCs w:val="18"/>
              </w:rPr>
              <w:t>18)</w:t>
              <w:tab/>
              <w:t>примену одговарајућих процедура и мера заштите приликом коришћења услуге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19)</w:t>
              <w:tab/>
              <w:t>праћење ИКТ система у циљу откривања рањивости и претњи;</w:t>
            </w:r>
          </w:p>
          <w:p>
            <w:pPr>
              <w:pStyle w:val="Normal"/>
              <w:rPr>
                <w:rFonts w:ascii="Times New Roman" w:hAnsi="Times New Roman" w:cs="Times New Roman"/>
                <w:sz w:val="18"/>
                <w:szCs w:val="18"/>
              </w:rPr>
            </w:pPr>
            <w:r>
              <w:rPr>
                <w:rFonts w:cs="Times New Roman" w:ascii="Times New Roman" w:hAnsi="Times New Roman"/>
                <w:sz w:val="18"/>
                <w:szCs w:val="18"/>
              </w:rPr>
              <w:t>20)</w:t>
              <w:tab/>
              <w:t>ограничење приступа интернет страницама које могу потенцијално да наруше безбедност ИКТ система;</w:t>
            </w:r>
          </w:p>
          <w:p>
            <w:pPr>
              <w:pStyle w:val="Normal"/>
              <w:rPr>
                <w:rFonts w:ascii="Times New Roman" w:hAnsi="Times New Roman" w:cs="Times New Roman"/>
                <w:sz w:val="18"/>
                <w:szCs w:val="18"/>
              </w:rPr>
            </w:pPr>
            <w:r>
              <w:rPr>
                <w:rFonts w:cs="Times New Roman" w:ascii="Times New Roman" w:hAnsi="Times New Roman"/>
                <w:sz w:val="18"/>
                <w:szCs w:val="18"/>
              </w:rPr>
              <w:t>21)</w:t>
              <w:tab/>
              <w:t>заштиту података и средстава за обраду података од злонамерног софтвера;</w:t>
            </w:r>
          </w:p>
          <w:p>
            <w:pPr>
              <w:pStyle w:val="Normal"/>
              <w:rPr>
                <w:rFonts w:ascii="Times New Roman" w:hAnsi="Times New Roman" w:cs="Times New Roman"/>
                <w:sz w:val="18"/>
                <w:szCs w:val="18"/>
              </w:rPr>
            </w:pPr>
            <w:r>
              <w:rPr>
                <w:rFonts w:cs="Times New Roman" w:ascii="Times New Roman" w:hAnsi="Times New Roman"/>
                <w:sz w:val="18"/>
                <w:szCs w:val="18"/>
              </w:rPr>
              <w:t>22)</w:t>
              <w:tab/>
              <w:t>заштиту од губитка података редовном израдом резервних копија података, софтвера и система путем одговарајућих средстава за размену података;</w:t>
            </w:r>
          </w:p>
          <w:p>
            <w:pPr>
              <w:pStyle w:val="Normal"/>
              <w:rPr>
                <w:rFonts w:ascii="Times New Roman" w:hAnsi="Times New Roman" w:cs="Times New Roman"/>
                <w:sz w:val="18"/>
                <w:szCs w:val="18"/>
              </w:rPr>
            </w:pPr>
            <w:r>
              <w:rPr>
                <w:rFonts w:cs="Times New Roman" w:ascii="Times New Roman" w:hAnsi="Times New Roman"/>
                <w:sz w:val="18"/>
                <w:szCs w:val="18"/>
              </w:rPr>
              <w:t>23)</w:t>
              <w:tab/>
              <w:t>чување података о догађајима који могу бити од значаја за безбедност ИКТ система;</w:t>
            </w:r>
          </w:p>
          <w:p>
            <w:pPr>
              <w:pStyle w:val="Normal"/>
              <w:rPr>
                <w:rFonts w:ascii="Times New Roman" w:hAnsi="Times New Roman" w:cs="Times New Roman"/>
                <w:sz w:val="18"/>
                <w:szCs w:val="18"/>
              </w:rPr>
            </w:pPr>
            <w:r>
              <w:rPr>
                <w:rFonts w:cs="Times New Roman" w:ascii="Times New Roman" w:hAnsi="Times New Roman"/>
                <w:sz w:val="18"/>
                <w:szCs w:val="18"/>
              </w:rPr>
              <w:t>24)</w:t>
              <w:tab/>
              <w:t>обезбеђивање интегритета софтвера и оперативних система;</w:t>
            </w:r>
          </w:p>
          <w:p>
            <w:pPr>
              <w:pStyle w:val="Normal"/>
              <w:rPr>
                <w:rFonts w:ascii="Times New Roman" w:hAnsi="Times New Roman" w:cs="Times New Roman"/>
                <w:sz w:val="18"/>
                <w:szCs w:val="18"/>
              </w:rPr>
            </w:pPr>
            <w:r>
              <w:rPr>
                <w:rFonts w:cs="Times New Roman" w:ascii="Times New Roman" w:hAnsi="Times New Roman"/>
                <w:sz w:val="18"/>
                <w:szCs w:val="18"/>
              </w:rPr>
              <w:t>25)</w:t>
              <w:tab/>
              <w:t>заштиту од злоупотребе техничких безбедносних слабости ИКТ система;</w:t>
            </w:r>
          </w:p>
          <w:p>
            <w:pPr>
              <w:pStyle w:val="Normal"/>
              <w:rPr>
                <w:rFonts w:ascii="Times New Roman" w:hAnsi="Times New Roman" w:cs="Times New Roman"/>
                <w:sz w:val="18"/>
                <w:szCs w:val="18"/>
              </w:rPr>
            </w:pPr>
            <w:r>
              <w:rPr>
                <w:rFonts w:cs="Times New Roman" w:ascii="Times New Roman" w:hAnsi="Times New Roman"/>
                <w:sz w:val="18"/>
                <w:szCs w:val="18"/>
              </w:rPr>
              <w:t>26)</w:t>
              <w:tab/>
              <w:t>обезбеђивање заштите ИКТ система приликом спровођења ревизорског тестирања;</w:t>
            </w:r>
          </w:p>
          <w:p>
            <w:pPr>
              <w:pStyle w:val="Normal"/>
              <w:rPr>
                <w:rFonts w:ascii="Times New Roman" w:hAnsi="Times New Roman" w:cs="Times New Roman"/>
                <w:sz w:val="18"/>
                <w:szCs w:val="18"/>
              </w:rPr>
            </w:pPr>
            <w:r>
              <w:rPr>
                <w:rFonts w:cs="Times New Roman" w:ascii="Times New Roman" w:hAnsi="Times New Roman"/>
                <w:sz w:val="18"/>
                <w:szCs w:val="18"/>
              </w:rPr>
              <w:t>27)</w:t>
              <w:tab/>
              <w:t>заштиту података у комуникационим мрежама, укључујући уређаје и водове;</w:t>
            </w:r>
          </w:p>
          <w:p>
            <w:pPr>
              <w:pStyle w:val="Normal"/>
              <w:rPr>
                <w:rFonts w:ascii="Times New Roman" w:hAnsi="Times New Roman" w:cs="Times New Roman"/>
                <w:sz w:val="18"/>
                <w:szCs w:val="18"/>
              </w:rPr>
            </w:pPr>
            <w:r>
              <w:rPr>
                <w:rFonts w:cs="Times New Roman" w:ascii="Times New Roman" w:hAnsi="Times New Roman"/>
                <w:sz w:val="18"/>
                <w:szCs w:val="18"/>
              </w:rPr>
              <w:t>28)</w:t>
              <w:tab/>
              <w:t>безбедност података који се преносе унутар оператора ИКТ система, као и између оператора ИКТ система и лица ван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29)</w:t>
              <w:tab/>
              <w:t xml:space="preserve">испуњење захтева за информациону безбедност у оквиру управљања свим фазама животног циклуса ИКТ система односно делова система; </w:t>
            </w:r>
          </w:p>
          <w:p>
            <w:pPr>
              <w:pStyle w:val="Normal"/>
              <w:rPr>
                <w:rFonts w:ascii="Times New Roman" w:hAnsi="Times New Roman" w:cs="Times New Roman"/>
                <w:sz w:val="18"/>
                <w:szCs w:val="18"/>
              </w:rPr>
            </w:pPr>
            <w:r>
              <w:rPr>
                <w:rFonts w:cs="Times New Roman" w:ascii="Times New Roman" w:hAnsi="Times New Roman"/>
                <w:sz w:val="18"/>
                <w:szCs w:val="18"/>
              </w:rPr>
              <w:t>30)</w:t>
              <w:tab/>
              <w:t>заштиту података који се користе за потребе тестирања ИКТ система односно делова система;</w:t>
            </w:r>
          </w:p>
          <w:p>
            <w:pPr>
              <w:pStyle w:val="Normal"/>
              <w:rPr>
                <w:rFonts w:ascii="Times New Roman" w:hAnsi="Times New Roman" w:cs="Times New Roman"/>
                <w:sz w:val="18"/>
                <w:szCs w:val="18"/>
              </w:rPr>
            </w:pPr>
            <w:r>
              <w:rPr>
                <w:rFonts w:cs="Times New Roman" w:ascii="Times New Roman" w:hAnsi="Times New Roman"/>
                <w:sz w:val="18"/>
                <w:szCs w:val="18"/>
              </w:rPr>
              <w:t>31)</w:t>
              <w:tab/>
              <w:t>процедуре за чување и брисање информација у ИКТ системима, у складу са прописима;</w:t>
            </w:r>
          </w:p>
          <w:p>
            <w:pPr>
              <w:pStyle w:val="Normal"/>
              <w:rPr>
                <w:rFonts w:ascii="Times New Roman" w:hAnsi="Times New Roman" w:cs="Times New Roman"/>
                <w:sz w:val="18"/>
                <w:szCs w:val="18"/>
              </w:rPr>
            </w:pPr>
            <w:r>
              <w:rPr>
                <w:rFonts w:cs="Times New Roman" w:ascii="Times New Roman" w:hAnsi="Times New Roman"/>
                <w:sz w:val="18"/>
                <w:szCs w:val="18"/>
              </w:rPr>
              <w:t>32)</w:t>
              <w:tab/>
              <w:t>заштиту средстава оператора ИКТ система која су доступна пружаоцима услуга;</w:t>
            </w:r>
          </w:p>
          <w:p>
            <w:pPr>
              <w:pStyle w:val="Normal"/>
              <w:rPr>
                <w:rFonts w:ascii="Times New Roman" w:hAnsi="Times New Roman" w:cs="Times New Roman"/>
                <w:sz w:val="18"/>
                <w:szCs w:val="18"/>
              </w:rPr>
            </w:pPr>
            <w:r>
              <w:rPr>
                <w:rFonts w:cs="Times New Roman" w:ascii="Times New Roman" w:hAnsi="Times New Roman"/>
                <w:sz w:val="18"/>
                <w:szCs w:val="18"/>
              </w:rPr>
              <w:t>33)</w:t>
              <w:tab/>
              <w:t xml:space="preserve">одржавање уговореног нивоа информационе безбедности и пружених услуга у складу са условима који су уговорени са пружаоцем услуга; </w:t>
            </w:r>
          </w:p>
          <w:p>
            <w:pPr>
              <w:pStyle w:val="Normal"/>
              <w:rPr>
                <w:rFonts w:ascii="Times New Roman" w:hAnsi="Times New Roman" w:cs="Times New Roman"/>
                <w:sz w:val="18"/>
                <w:szCs w:val="18"/>
              </w:rPr>
            </w:pPr>
            <w:r>
              <w:rPr>
                <w:rFonts w:cs="Times New Roman" w:ascii="Times New Roman" w:hAnsi="Times New Roman"/>
                <w:sz w:val="18"/>
                <w:szCs w:val="18"/>
              </w:rPr>
              <w:t>34)</w:t>
              <w:tab/>
              <w:t>превенцију и реаговање на безбедносне инциденте, што подразумева адекватну размену информација о безбедносним слабостима ИКТ система, инцидентима и претњама, као и примену мера санације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35)</w:t>
              <w:tab/>
              <w:t>мере које обезбеђују континуитет обављања посла у ванредним околностима које се дефинишу Планом континуитета обављања посла;</w:t>
            </w:r>
          </w:p>
          <w:p>
            <w:pPr>
              <w:pStyle w:val="Normal"/>
              <w:rPr>
                <w:rFonts w:ascii="Times New Roman" w:hAnsi="Times New Roman" w:cs="Times New Roman"/>
                <w:sz w:val="18"/>
                <w:szCs w:val="18"/>
              </w:rPr>
            </w:pPr>
            <w:r>
              <w:rPr>
                <w:rFonts w:cs="Times New Roman" w:ascii="Times New Roman" w:hAnsi="Times New Roman"/>
                <w:sz w:val="18"/>
                <w:szCs w:val="18"/>
              </w:rPr>
              <w:t>36)</w:t>
              <w:tab/>
              <w:t>усвајање докумената којима се дефинишу процедуре за проверу адекватности мера заштите;</w:t>
            </w:r>
          </w:p>
          <w:p>
            <w:pPr>
              <w:pStyle w:val="Normal"/>
              <w:rPr>
                <w:rFonts w:ascii="Times New Roman" w:hAnsi="Times New Roman" w:cs="Times New Roman"/>
                <w:sz w:val="18"/>
                <w:szCs w:val="18"/>
              </w:rPr>
            </w:pPr>
            <w:r>
              <w:rPr>
                <w:rFonts w:cs="Times New Roman" w:ascii="Times New Roman" w:hAnsi="Times New Roman"/>
                <w:sz w:val="18"/>
                <w:szCs w:val="18"/>
              </w:rPr>
              <w:t>37)</w:t>
              <w:tab/>
              <w:t>употребу мултифакторске аутентикације или решења континуиране провере аутентичности, заштићене гласовне, видео и текстуалне комуникације, те безбедних комуникационих система у хитним случајевима унутар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Подзаконски акт којим се ближе уређују мере заштите ИКТ система уважавајући начела из члана 3. овог закона, националне и међународне стандарде и стандарде који се примењују у одговарајућим областима рада доноси Влада, на предлог Министарства.</w:t>
            </w:r>
          </w:p>
          <w:p>
            <w:pPr>
              <w:pStyle w:val="Normal"/>
              <w:rPr>
                <w:rFonts w:ascii="Times New Roman" w:hAnsi="Times New Roman" w:cs="Times New Roman"/>
                <w:sz w:val="18"/>
                <w:szCs w:val="18"/>
              </w:rPr>
            </w:pPr>
            <w:r>
              <w:rPr>
                <w:rFonts w:cs="Times New Roman" w:ascii="Times New Roman" w:hAnsi="Times New Roman"/>
                <w:sz w:val="18"/>
                <w:szCs w:val="18"/>
              </w:rPr>
              <w:t>Акт о процени ризик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1.</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донесе акт о процени ризика за ИКТ системе (у даљем тексту: акт о процени ризика) којима управља.</w:t>
            </w:r>
          </w:p>
          <w:p>
            <w:pPr>
              <w:pStyle w:val="Normal"/>
              <w:rPr>
                <w:rFonts w:ascii="Times New Roman" w:hAnsi="Times New Roman" w:cs="Times New Roman"/>
                <w:sz w:val="18"/>
                <w:szCs w:val="18"/>
              </w:rPr>
            </w:pPr>
            <w:r>
              <w:rPr>
                <w:rFonts w:cs="Times New Roman" w:ascii="Times New Roman" w:hAnsi="Times New Roman"/>
                <w:sz w:val="18"/>
                <w:szCs w:val="18"/>
              </w:rPr>
              <w:t>Актом о процени ризика врши се процена ризика за ИКТ систем од посебног значај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rFonts w:ascii="Times New Roman" w:hAnsi="Times New Roman" w:cs="Times New Roman"/>
                <w:sz w:val="18"/>
                <w:szCs w:val="18"/>
              </w:rPr>
            </w:pPr>
            <w:r>
              <w:rPr>
                <w:rFonts w:cs="Times New Roman" w:ascii="Times New Roman" w:hAnsi="Times New Roman"/>
                <w:sz w:val="18"/>
                <w:szCs w:val="18"/>
              </w:rPr>
              <w:t xml:space="preserve">Акт  о процени ризика ревидира се најмање једном годишње. </w:t>
            </w:r>
          </w:p>
          <w:p>
            <w:pPr>
              <w:pStyle w:val="Normal"/>
              <w:rPr>
                <w:rFonts w:ascii="Times New Roman" w:hAnsi="Times New Roman" w:cs="Times New Roman"/>
                <w:sz w:val="18"/>
                <w:szCs w:val="18"/>
              </w:rPr>
            </w:pPr>
            <w:r>
              <w:rPr>
                <w:rFonts w:cs="Times New Roman" w:ascii="Times New Roman" w:hAnsi="Times New Roman"/>
                <w:sz w:val="18"/>
                <w:szCs w:val="18"/>
              </w:rPr>
              <w:t xml:space="preserve">Акт о процени ризика израђује се у складу са општом методологијом за процену ризика у ИКТ системима од посебног значаја коју доноси орган, односно организација у којој се обављају послови Националног ЦЕРТ-а. </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није у обавези да донесе акт из става 1. овог члана у случају када има дефинисану процену ризика у другим постојећим интерним актима, која обухвата захтеве из опште методологије из става 4. овог чла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Акт о безбедности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2.</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донесе акт о безбедности ИКТ система (у даљем тексту: акт о безб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Актом о безбедности одређују се мере заштите, а нарочито принципи, начин и процедуре постизања и одржавања адекватног нивоа безбедности система, као и овлашћења и одговорности у вези са безбедношћу и ресурсима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Акт о безбедности ИКТ система од посебног значаја заснива се на Акту о процени ризика из члана 11. овог закона. Примена мера заштите ИКТ система мора бити у складу са процењеним ризицима, како би се обезбедила адекватна заштита система и минимизирао утицај потенцијалних инцидената.</w:t>
            </w:r>
          </w:p>
          <w:p>
            <w:pPr>
              <w:pStyle w:val="Normal"/>
              <w:rPr>
                <w:rFonts w:ascii="Times New Roman" w:hAnsi="Times New Roman" w:cs="Times New Roman"/>
                <w:sz w:val="18"/>
                <w:szCs w:val="18"/>
              </w:rPr>
            </w:pPr>
            <w:r>
              <w:rPr>
                <w:rFonts w:cs="Times New Roman" w:ascii="Times New Roman" w:hAnsi="Times New Roman"/>
                <w:sz w:val="18"/>
                <w:szCs w:val="18"/>
              </w:rPr>
              <w:t>Акт о безбедности мора да буде усклађен с променама у окружењу и у самом ИКТ систему.</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самостално или уз ангажовање спољних експерата, врши проверу из претходног става најмање једном годишње и да о томе сачини извештај.</w:t>
            </w:r>
          </w:p>
          <w:p>
            <w:pPr>
              <w:pStyle w:val="Normal"/>
              <w:rPr>
                <w:rFonts w:ascii="Times New Roman" w:hAnsi="Times New Roman" w:cs="Times New Roman"/>
                <w:sz w:val="18"/>
                <w:szCs w:val="18"/>
              </w:rPr>
            </w:pPr>
            <w:r>
              <w:rPr>
                <w:rFonts w:cs="Times New Roman" w:ascii="Times New Roman" w:hAnsi="Times New Roman"/>
                <w:sz w:val="18"/>
                <w:szCs w:val="18"/>
              </w:rPr>
              <w:t>Подзаконски акт којим се ближe уређује садржај акта о безбедности, начин провере ИКТ система од посебног значаја и садржај извештаја о провери, као и достављање извештаја надлежном органу, доноси Влада на предлог Министар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 xml:space="preserve">ПУ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1.2.</w:t>
            </w:r>
            <w:r>
              <w:rPr>
                <w:rFonts w:cs="Times New Roman" w:ascii="Times New Roman" w:hAnsi="Times New Roman"/>
                <w:sz w:val="18"/>
                <w:szCs w:val="18"/>
                <w:lang w:val="sr-Latn-RS"/>
              </w:rPr>
              <w:t xml:space="preserve"> (a)</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measures referred to in paragraph 1 shall be based on an all-hazards approach that aims to protect network and information systems and the physical environment of those systems from incidents, and shall include at least the following:</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policies on risk analysis and information system secur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11.</w:t>
            </w:r>
          </w:p>
          <w:p>
            <w:pPr>
              <w:pStyle w:val="Normal"/>
              <w:spacing w:before="120" w:after="120"/>
              <w:ind w:firstLine="5"/>
              <w:rPr/>
            </w:pPr>
            <w:r>
              <w:rPr>
                <w:rFonts w:cs="Times New Roman" w:ascii="Times New Roman" w:hAnsi="Times New Roman"/>
                <w:sz w:val="18"/>
                <w:szCs w:val="18"/>
                <w:lang w:val="sr-Latn-RS"/>
              </w:rPr>
              <w:t xml:space="preserve">1.12. </w:t>
            </w:r>
            <w:r>
              <w:rPr>
                <w:rFonts w:cs="Times New Roman" w:ascii="Times New Roman" w:hAnsi="Times New Roman"/>
                <w:sz w:val="18"/>
                <w:szCs w:val="18"/>
              </w:rPr>
              <w:t xml:space="preserve">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кт о процени ризик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11.</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донесе акт о процени ризика за ИКТ системе (у даљем тексту: акт о процени ризика) којима управља.</w:t>
            </w:r>
          </w:p>
          <w:p>
            <w:pPr>
              <w:pStyle w:val="Normal"/>
              <w:rPr>
                <w:rFonts w:ascii="Times New Roman" w:hAnsi="Times New Roman" w:cs="Times New Roman"/>
                <w:sz w:val="18"/>
                <w:szCs w:val="18"/>
              </w:rPr>
            </w:pPr>
            <w:r>
              <w:rPr>
                <w:rFonts w:cs="Times New Roman" w:ascii="Times New Roman" w:hAnsi="Times New Roman"/>
                <w:sz w:val="18"/>
                <w:szCs w:val="18"/>
              </w:rPr>
              <w:t>Актом о процени ризика врши се процена ризика за ИКТ систем од посебног значај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rFonts w:ascii="Times New Roman" w:hAnsi="Times New Roman" w:cs="Times New Roman"/>
                <w:sz w:val="18"/>
                <w:szCs w:val="18"/>
              </w:rPr>
            </w:pPr>
            <w:r>
              <w:rPr>
                <w:rFonts w:cs="Times New Roman" w:ascii="Times New Roman" w:hAnsi="Times New Roman"/>
                <w:sz w:val="18"/>
                <w:szCs w:val="18"/>
              </w:rPr>
              <w:t xml:space="preserve">Акт  о процени ризика ревидира се најмање једном годишње. </w:t>
            </w:r>
          </w:p>
          <w:p>
            <w:pPr>
              <w:pStyle w:val="Normal"/>
              <w:rPr>
                <w:rFonts w:ascii="Times New Roman" w:hAnsi="Times New Roman" w:cs="Times New Roman"/>
                <w:sz w:val="18"/>
                <w:szCs w:val="18"/>
              </w:rPr>
            </w:pPr>
            <w:r>
              <w:rPr>
                <w:rFonts w:cs="Times New Roman" w:ascii="Times New Roman" w:hAnsi="Times New Roman"/>
                <w:sz w:val="18"/>
                <w:szCs w:val="18"/>
              </w:rPr>
              <w:t xml:space="preserve">Акт о процени ризика израђује се у складу са општом методологијом за процену ризика у ИКТ системима од посебног значаја коју доноси орган, односно организација у којој се обављају послови Националног ЦЕРТ-а. </w:t>
            </w:r>
          </w:p>
          <w:p>
            <w:pPr>
              <w:pStyle w:val="Normal"/>
              <w:rPr>
                <w:rFonts w:ascii="Times New Roman" w:hAnsi="Times New Roman" w:cs="Times New Roman"/>
                <w:sz w:val="18"/>
                <w:szCs w:val="18"/>
                <w:lang w:val="sr-RS"/>
              </w:rPr>
            </w:pPr>
            <w:r>
              <w:rPr>
                <w:rFonts w:cs="Times New Roman" w:ascii="Times New Roman" w:hAnsi="Times New Roman"/>
                <w:sz w:val="18"/>
                <w:szCs w:val="18"/>
              </w:rPr>
              <w:t>Оператор ИКТ система од посебног значаја није у обавези да донесе акт из става 1. овог члана у случају када има дефинисану процену ризика у другим постојећим интерним актима, која обухвата захтеве из опште методологије из става 4.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т о безбедности ИКТ система од посебног знача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 ИКТ система од посебног значаја дужан је да донесе акт о безбедности ИКТ система (у даљем тексту: акт о безбед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Актом о безбедности одређују се мере заштите, а нарочито принципи, начин и процедуре постизања и одржавања адекватног нивоа безбедности система, као и овлашћења и одговорности у вези са безбедношћу и ресурсима ИКТ система од посебног знача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т о безбедности ИКТ система од посебног значаја заснива се на Акту о процени ризика из члана 11. овог закона. Примена мера заштите ИКТ система мора бити у складу са процењеним ризицима, како би се обезбедила адекватна заштита система и минимизирао утицај потенцијалних инцидена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т о безбедности мора да буде усклађен с променама у окружењу и у самом ИКТ систем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 ИКТ система од посебног значаја дужан је да, самостално или уз ангажовање спољних експерата, врши проверу из претходног става најмање једном годишње и да о томе сачини извештај.</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дзаконски акт којим се ближe уређује садржај акта о безбедности, начин провере ИКТ система од посебног значаја и садржај извештаја о провери, као и достављање извештаја надлежном органу, доноси Влада на предлог Министарства.</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w:t>
            </w:r>
            <w:r>
              <w:rPr>
                <w:rFonts w:cs="Times New Roman" w:ascii="Times New Roman" w:hAnsi="Times New Roman"/>
                <w:sz w:val="18"/>
                <w:szCs w:val="18"/>
                <w:lang w:val="sr-Latn-RS"/>
              </w:rPr>
              <w:t xml:space="preserve"> (b)</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b)incident handling;</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10.34.</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 xml:space="preserve">1.10.3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4)</w:t>
              <w:tab/>
              <w:t>превенцију и реаговање на безбедносне инциденте, што подразумева адекватну размену информација о безбедносним слабостима ИКТ система, инцидентима и претњама, као и примену мера санације последица инцидент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5)</w:t>
              <w:tab/>
              <w:t>мере које обезбеђују континуитет обављања посла у ванредним околностима које се дефинишу Планом континуитета обављања пос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1.2.</w:t>
            </w:r>
            <w:r>
              <w:rPr>
                <w:rFonts w:cs="Times New Roman" w:ascii="Times New Roman" w:hAnsi="Times New Roman"/>
                <w:sz w:val="18"/>
                <w:szCs w:val="18"/>
                <w:lang w:val="sr-Latn-RS"/>
              </w:rPr>
              <w:t xml:space="preserve"> (c)</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c)business continuity, such as backup management and disaster recovery, and crisis managemen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Latn-RS"/>
              </w:rPr>
              <w:t>1.10.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2)</w:t>
              <w:tab/>
              <w:t>заштиту од губитка података редовном израдом резервних копија података, софтвера и система путем одговарајућих средстава за размену података;</w:t>
            </w:r>
          </w:p>
          <w:p>
            <w:pPr>
              <w:pStyle w:val="Normal"/>
              <w:rPr>
                <w:rFonts w:ascii="Times New Roman" w:hAnsi="Times New Roman" w:cs="Times New Roman"/>
                <w:sz w:val="18"/>
                <w:szCs w:val="18"/>
              </w:rPr>
            </w:pPr>
            <w:r>
              <w:rPr>
                <w:rFonts w:cs="Times New Roman" w:ascii="Times New Roman" w:hAnsi="Times New Roman"/>
                <w:sz w:val="18"/>
                <w:szCs w:val="18"/>
              </w:rPr>
              <w:t>35)</w:t>
              <w:tab/>
              <w:t>мере које обезбеђују континуитет обављања посла у ванредним околностима које се дефинишу Планом континуитета обављања посл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d)</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d)supply chain security, including security-related aspects concerning the relationships between each entity and its direct suppliers or service providers;</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32.</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 xml:space="preserve">1.10.33.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r>
              <w:rPr>
                <w:rFonts w:cs="Times New Roman" w:ascii="Times New Roman" w:hAnsi="Times New Roman"/>
                <w:sz w:val="18"/>
                <w:szCs w:val="18"/>
                <w:lang w:val="sr-RS"/>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rPr>
            </w:pPr>
            <w:r>
              <w:rPr>
                <w:rFonts w:cs="Times New Roman" w:ascii="Times New Roman" w:hAnsi="Times New Roman"/>
                <w:sz w:val="18"/>
                <w:szCs w:val="18"/>
              </w:rPr>
              <w:t>32)</w:t>
              <w:tab/>
              <w:t>заштиту средстава оператора ИКТ система која су доступна пружаоцима услуга;</w:t>
            </w:r>
          </w:p>
          <w:p>
            <w:pPr>
              <w:pStyle w:val="Normal"/>
              <w:rPr>
                <w:rFonts w:ascii="Times New Roman" w:hAnsi="Times New Roman" w:cs="Times New Roman"/>
                <w:sz w:val="18"/>
                <w:szCs w:val="18"/>
              </w:rPr>
            </w:pPr>
            <w:r>
              <w:rPr>
                <w:rFonts w:cs="Times New Roman" w:ascii="Times New Roman" w:hAnsi="Times New Roman"/>
                <w:sz w:val="18"/>
                <w:szCs w:val="18"/>
              </w:rPr>
              <w:t>33)</w:t>
              <w:tab/>
              <w:t>одржавање уговореног нивоа информационе безбедности и пружених услуга у складу са условима који су уговорени са пружаоцем усл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21.2. (e)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security in network and information systems acquisition, development and maintenance, including vulnerability handling and disclosure;</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18.</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24.</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25.</w:t>
            </w:r>
          </w:p>
          <w:p>
            <w:pPr>
              <w:pStyle w:val="Normal"/>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t>1.10.2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w:t>
              <w:tab/>
              <w:t>примену одговарајућих процедура и мера заштите приликом коришћења услуге рачунарства у клауду;</w:t>
            </w:r>
          </w:p>
          <w:p>
            <w:pPr>
              <w:pStyle w:val="Normal"/>
              <w:rPr/>
            </w:pPr>
            <w:r>
              <w:rPr>
                <w:rFonts w:cs="Times New Roman" w:ascii="Times New Roman" w:hAnsi="Times New Roman"/>
                <w:sz w:val="18"/>
                <w:szCs w:val="18"/>
              </w:rPr>
              <w:t>2</w:t>
            </w:r>
            <w:r>
              <w:rPr>
                <w:rFonts w:cs="Times New Roman" w:ascii="Times New Roman" w:hAnsi="Times New Roman"/>
                <w:sz w:val="18"/>
                <w:szCs w:val="18"/>
                <w:lang w:val="en-US"/>
              </w:rPr>
              <w:t>4</w:t>
            </w:r>
            <w:r>
              <w:rPr>
                <w:rFonts w:cs="Times New Roman" w:ascii="Times New Roman" w:hAnsi="Times New Roman"/>
                <w:sz w:val="18"/>
                <w:szCs w:val="18"/>
              </w:rPr>
              <w:t>)</w:t>
              <w:tab/>
              <w:t>обезбеђивање интегритета софтвера и оперативних система;</w:t>
            </w:r>
          </w:p>
          <w:p>
            <w:pPr>
              <w:pStyle w:val="Normal"/>
              <w:rPr/>
            </w:pPr>
            <w:r>
              <w:rPr>
                <w:rFonts w:cs="Times New Roman" w:ascii="Times New Roman" w:hAnsi="Times New Roman"/>
                <w:sz w:val="18"/>
                <w:szCs w:val="18"/>
                <w:lang w:val="en-US"/>
              </w:rPr>
              <w:t>25</w:t>
            </w:r>
            <w:r>
              <w:rPr>
                <w:rFonts w:cs="Times New Roman" w:ascii="Times New Roman" w:hAnsi="Times New Roman"/>
                <w:sz w:val="18"/>
                <w:szCs w:val="18"/>
              </w:rPr>
              <w:t>)</w:t>
              <w:tab/>
              <w:t>заштиту од злоупотребе техничких безбедносних слабости ИКТ система;</w:t>
            </w:r>
          </w:p>
          <w:p>
            <w:pPr>
              <w:pStyle w:val="Normal"/>
              <w:rPr>
                <w:rFonts w:ascii="Times New Roman" w:hAnsi="Times New Roman" w:cs="Times New Roman"/>
                <w:sz w:val="18"/>
                <w:szCs w:val="18"/>
              </w:rPr>
            </w:pPr>
            <w:r>
              <w:rPr>
                <w:rFonts w:cs="Times New Roman" w:ascii="Times New Roman" w:hAnsi="Times New Roman"/>
                <w:sz w:val="18"/>
                <w:szCs w:val="18"/>
                <w:lang w:val="en-US"/>
              </w:rPr>
              <w:t>26</w:t>
            </w:r>
            <w:r>
              <w:rPr>
                <w:rFonts w:cs="Times New Roman" w:ascii="Times New Roman" w:hAnsi="Times New Roman"/>
                <w:sz w:val="18"/>
                <w:szCs w:val="18"/>
              </w:rPr>
              <w:t>)</w:t>
              <w:tab/>
              <w:t>обезбеђивање заштите ИКТ система приликом спровођења ревизорског тестирањ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f)</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f)policies and procedures to assess the effectiveness of cybersecurity risk-management measur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36.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6)</w:t>
              <w:tab/>
              <w:t>усвајање докумената којима се дефинишу процедуре за проверу адекватности мера заштит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g)</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g)basic cyber hygiene practices and cybersecurity traini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обезбеђивање да лица која користе ИКТ систем односно управљају ИКТ системом буду оспособљена за посао који раде и разумеју своју одговорност, односно да обезбеди одржавање основних и по потреби напредних информатичких обука за све запослене и ангажована лица која имају приступ ИКТ системима, обука за руководиоце односно органе управљања оператора ИКТ система од посебног значаја, као и специјализоване стручне обуке за запослене одговорне за управљање информационом безбедношћу, ради обезбеђивања континуиране едук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дентификовање информационих добара и одређивање одговорности за њихову заштит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h)</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h)policies and procedures regarding the use of cryptography and, where appropriate, encryp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3)</w:t>
              <w:tab/>
              <w:t>предвиђање употребе криптографских контрола и других техника за сакривање података  ради заштите поверљивости, аутентичности и интегритета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1.2. (i)</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human resources security, access control policies and asset manag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0.7.</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10.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12.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left="360" w:hanging="0"/>
              <w:rPr/>
            </w:pPr>
            <w:r>
              <w:rPr>
                <w:rFonts w:cs="Times New Roman" w:ascii="Times New Roman" w:hAnsi="Times New Roman"/>
                <w:sz w:val="18"/>
                <w:szCs w:val="18"/>
                <w:lang w:val="sr-RS"/>
              </w:rPr>
              <w:t>1) успостављање организационе структуре, са утврђеним пословима, знањима, компетенцијама, искуством и одговорностима запослених, којом се остварује управљање информационом безбедношћу у оквиру оператора ИКТ система;</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t>6) заштиту од ризика који настају при променама послова или престанка радног ангажовања лица запослених код оператора ИКТ система;</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t>7)</w:t>
              <w:tab/>
              <w:t>идентификовање информационих добара и одређивање одговорности за њихову заштиту;</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t>10) ограничење приступа подацима и средствима за обраду података;</w:t>
            </w:r>
          </w:p>
          <w:p>
            <w:pPr>
              <w:pStyle w:val="Normal"/>
              <w:ind w:left="360" w:hanging="0"/>
              <w:rPr/>
            </w:pPr>
            <w:r>
              <w:rPr>
                <w:rFonts w:cs="Times New Roman" w:ascii="Times New Roman" w:hAnsi="Times New Roman"/>
                <w:sz w:val="18"/>
                <w:szCs w:val="18"/>
                <w:lang w:val="sr-RS"/>
              </w:rPr>
              <w:t>12)</w:t>
              <w:tab/>
              <w:t>утврђивање одговорности корисника за заштиту сопствених средстава за аутентикацију.</w:t>
            </w:r>
          </w:p>
          <w:p>
            <w:pPr>
              <w:pStyle w:val="Normal"/>
              <w:ind w:left="360" w:hanging="0"/>
              <w:rPr>
                <w:rFonts w:ascii="Times New Roman" w:hAnsi="Times New Roman" w:cs="Times New Roman"/>
                <w:sz w:val="18"/>
                <w:szCs w:val="18"/>
                <w:lang w:val="sr-RS"/>
              </w:rPr>
            </w:pPr>
            <w:r>
              <w:rPr>
                <w:rFonts w:cs="Times New Roman" w:ascii="Times New Roman" w:hAnsi="Times New Roman"/>
                <w:sz w:val="18"/>
                <w:szCs w:val="18"/>
                <w:lang w:val="sr-R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21.2. (j)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j)the use of multi-factor authentication or continuous authentication solutions, secured voice, video and text communications and secured emergency communication systems within the entity, where appropria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10.37.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ере заштите ИКТ система се односе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37)</w:t>
            </w:r>
            <w:r>
              <w:rPr>
                <w:rFonts w:cs="Times New Roman" w:ascii="Times New Roman" w:hAnsi="Times New Roman"/>
                <w:sz w:val="18"/>
                <w:szCs w:val="18"/>
                <w:lang w:val="sr-RS"/>
              </w:rPr>
              <w:t xml:space="preserve"> </w:t>
            </w:r>
            <w:r>
              <w:rPr>
                <w:rFonts w:cs="Times New Roman" w:ascii="Times New Roman" w:hAnsi="Times New Roman"/>
                <w:sz w:val="18"/>
                <w:szCs w:val="18"/>
              </w:rPr>
              <w:t>употребу мултифакторске аутентикације или решења континуиране провере аутентичности, заштићене гласовне, видео и текстуалне комуникације, те безбедних комуникационих система у хитним случајевима унутар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when considering which measures referred to in paragraph 2, point (d), of this Article are appropriate, entities take into account the vulnerabilities specific to each direct supplier and service provider and the overall quality of products and cybersecurity practices of their suppliers and service providers, including their secure development procedures. Member States shall also ensure that, when considering which measures referred to in that point are appropriate, entities are required to take into account the results of the coordinated security risk assessments of critical supply chains carried out in accordance with Article 2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Члан 48.</w:t>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Стручн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Члан 49.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ab/>
              <w:t xml:space="preserve">Стручн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врши Канцеларија, а у складу са законом којим се уређује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Послове стручног надзора обавља овлашћено лице запослено у Канцеларији (у даљем тексту: овлашћено лице). </w:t>
            </w:r>
          </w:p>
          <w:p>
            <w:pPr>
              <w:pStyle w:val="Normal"/>
              <w:rPr>
                <w:rFonts w:ascii="Times New Roman" w:hAnsi="Times New Roman" w:cs="Times New Roman"/>
                <w:sz w:val="18"/>
                <w:szCs w:val="18"/>
              </w:rPr>
            </w:pPr>
            <w:r>
              <w:rPr>
                <w:rFonts w:cs="Times New Roman" w:ascii="Times New Roman" w:hAnsi="Times New Roman"/>
                <w:sz w:val="18"/>
                <w:szCs w:val="18"/>
              </w:rPr>
              <w:tab/>
              <w:t>У поступку стручног надзора овлашћено лице има право и обавезу да контролише:</w:t>
            </w:r>
          </w:p>
          <w:p>
            <w:pPr>
              <w:pStyle w:val="Normal"/>
              <w:rPr>
                <w:rFonts w:ascii="Times New Roman" w:hAnsi="Times New Roman" w:cs="Times New Roman"/>
                <w:sz w:val="18"/>
                <w:szCs w:val="18"/>
              </w:rPr>
            </w:pPr>
            <w:r>
              <w:rPr>
                <w:rFonts w:cs="Times New Roman" w:ascii="Times New Roman" w:hAnsi="Times New Roman"/>
                <w:sz w:val="18"/>
                <w:szCs w:val="18"/>
              </w:rPr>
              <w:t>1)</w:t>
              <w:tab/>
              <w:t>адекватност процењених ризик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rFonts w:ascii="Times New Roman" w:hAnsi="Times New Roman" w:cs="Times New Roman"/>
                <w:sz w:val="18"/>
                <w:szCs w:val="18"/>
              </w:rPr>
            </w:pPr>
            <w:r>
              <w:rPr>
                <w:rFonts w:cs="Times New Roman" w:ascii="Times New Roman" w:hAnsi="Times New Roman"/>
                <w:sz w:val="18"/>
                <w:szCs w:val="18"/>
              </w:rPr>
              <w:t>2)</w:t>
              <w:tab/>
              <w:t>ниво безбедности технолошких поступака и техничких средстава које оператор ИКТ система од посебног значаја употребљава ради примена мера заштите;</w:t>
            </w:r>
          </w:p>
          <w:p>
            <w:pPr>
              <w:pStyle w:val="Normal"/>
              <w:rPr>
                <w:rFonts w:ascii="Times New Roman" w:hAnsi="Times New Roman" w:cs="Times New Roman"/>
                <w:sz w:val="18"/>
                <w:szCs w:val="18"/>
              </w:rPr>
            </w:pPr>
            <w:r>
              <w:rPr>
                <w:rFonts w:cs="Times New Roman" w:ascii="Times New Roman" w:hAnsi="Times New Roman"/>
                <w:sz w:val="18"/>
                <w:szCs w:val="18"/>
              </w:rPr>
              <w:t>3)</w:t>
              <w:tab/>
              <w:t xml:space="preserve">одговарајуће спровођење процеса провере усклађености примењених мера ИКТ система са актом о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4)</w:t>
              <w:tab/>
              <w:t xml:space="preserve">примену препорука и мера у случају инцидената који значајно угрожавају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Ако у вршењу стручног надзора Канцеларија утврди неправилности, недостатке или пропусте у примени овог закона и прописа донетих на основу њега, о томе обавештава надзираног субјекта и одређује му рок у коме је дужан да их отклони.</w:t>
            </w:r>
          </w:p>
          <w:p>
            <w:pPr>
              <w:pStyle w:val="Normal"/>
              <w:rPr>
                <w:rFonts w:ascii="Times New Roman" w:hAnsi="Times New Roman" w:cs="Times New Roman"/>
                <w:sz w:val="18"/>
                <w:szCs w:val="18"/>
              </w:rPr>
            </w:pPr>
            <w:r>
              <w:rPr>
                <w:rFonts w:cs="Times New Roman" w:ascii="Times New Roman" w:hAnsi="Times New Roman"/>
                <w:sz w:val="18"/>
                <w:szCs w:val="18"/>
              </w:rPr>
              <w:t>Рок из става 4. овог члана не може бити краћи од осам дана од дана пријема обавештења, осим у случајевима који захтевају хитно поступање.</w:t>
            </w:r>
          </w:p>
          <w:p>
            <w:pPr>
              <w:pStyle w:val="Normal"/>
              <w:rPr>
                <w:rFonts w:ascii="Times New Roman" w:hAnsi="Times New Roman" w:cs="Times New Roman"/>
                <w:sz w:val="18"/>
                <w:szCs w:val="18"/>
              </w:rPr>
            </w:pPr>
            <w:r>
              <w:rPr>
                <w:rFonts w:cs="Times New Roman" w:ascii="Times New Roman" w:hAnsi="Times New Roman"/>
                <w:sz w:val="18"/>
                <w:szCs w:val="18"/>
              </w:rPr>
              <w:t>Ако Канцеларија утврди да надзирани субјекат није, у остављеном року, отклонио утврђене неправилности, недостатке или пропусте у примени овог закона и прописа донетих на основу њега, подноси пријаву инспекцији.</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дужна да по захтеву инспектора за информациону безбедност обави стручни надзор и достави информацију о утврђеном чињеничном стању.</w:t>
            </w:r>
          </w:p>
          <w:p>
            <w:pPr>
              <w:pStyle w:val="Normal"/>
              <w:rPr>
                <w:rFonts w:ascii="Times New Roman" w:hAnsi="Times New Roman" w:cs="Times New Roman"/>
                <w:sz w:val="18"/>
                <w:szCs w:val="18"/>
              </w:rPr>
            </w:pPr>
            <w:r>
              <w:rPr>
                <w:rFonts w:cs="Times New Roman" w:ascii="Times New Roman" w:hAnsi="Times New Roman"/>
                <w:sz w:val="18"/>
                <w:szCs w:val="18"/>
              </w:rPr>
              <w:t>Образац легитимације и начин издавања легитимације овлашћеног лица утврђује Канцеларија.</w:t>
            </w:r>
          </w:p>
          <w:p>
            <w:pPr>
              <w:pStyle w:val="Normal"/>
              <w:rPr>
                <w:rFonts w:ascii="Times New Roman" w:hAnsi="Times New Roman" w:cs="Times New Roman"/>
                <w:sz w:val="18"/>
                <w:szCs w:val="18"/>
              </w:rPr>
            </w:pPr>
            <w:r>
              <w:rPr>
                <w:rFonts w:cs="Times New Roman" w:ascii="Times New Roman" w:hAnsi="Times New Roman"/>
                <w:sz w:val="18"/>
                <w:szCs w:val="18"/>
              </w:rPr>
              <w:t>Легитимација овлашћеног лица обавезно садржи: грб Републике Србије и назив Канцеларије, име и презиме овлашћеног лица, фотографију овлашћеног лица, службени број легитимације, датум издавања легитимације, печат Канцеларије, потпис директора Канцеларије, као и одштампани текст следеће садржине: „Ималац ове легитимације има овлашћења у складу са одредбама члана 46. ст. 3. и 4. Закона о информационој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an entity that finds that it does not comply with the measures provided for in paragraph 2 takes, without undue delay, all necessary, appropriate and proportionate corrective measur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Члан 48.</w:t>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Стручн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49.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b/>
              <w:t xml:space="preserve">Стручн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врши Канцеларија, а у складу са законом којим се уређује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Послове стручног надзора обавља овлашћено лице запослено у Канцеларији (у даљем тексту: овлашћено лице). </w:t>
            </w:r>
          </w:p>
          <w:p>
            <w:pPr>
              <w:pStyle w:val="Normal"/>
              <w:rPr>
                <w:rFonts w:ascii="Times New Roman" w:hAnsi="Times New Roman" w:cs="Times New Roman"/>
                <w:sz w:val="18"/>
                <w:szCs w:val="18"/>
              </w:rPr>
            </w:pPr>
            <w:r>
              <w:rPr>
                <w:rFonts w:cs="Times New Roman" w:ascii="Times New Roman" w:hAnsi="Times New Roman"/>
                <w:sz w:val="18"/>
                <w:szCs w:val="18"/>
              </w:rPr>
              <w:tab/>
              <w:t>У поступку стручног надзора овлашћено лице има право и обавезу да контролише:</w:t>
            </w:r>
          </w:p>
          <w:p>
            <w:pPr>
              <w:pStyle w:val="Normal"/>
              <w:rPr>
                <w:rFonts w:ascii="Times New Roman" w:hAnsi="Times New Roman" w:cs="Times New Roman"/>
                <w:sz w:val="18"/>
                <w:szCs w:val="18"/>
              </w:rPr>
            </w:pPr>
            <w:r>
              <w:rPr>
                <w:rFonts w:cs="Times New Roman" w:ascii="Times New Roman" w:hAnsi="Times New Roman"/>
                <w:sz w:val="18"/>
                <w:szCs w:val="18"/>
              </w:rPr>
              <w:t>1)</w:t>
              <w:tab/>
              <w:t>адекватност процењених ризик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rFonts w:ascii="Times New Roman" w:hAnsi="Times New Roman" w:cs="Times New Roman"/>
                <w:sz w:val="18"/>
                <w:szCs w:val="18"/>
              </w:rPr>
            </w:pPr>
            <w:r>
              <w:rPr>
                <w:rFonts w:cs="Times New Roman" w:ascii="Times New Roman" w:hAnsi="Times New Roman"/>
                <w:sz w:val="18"/>
                <w:szCs w:val="18"/>
              </w:rPr>
              <w:t>2)</w:t>
              <w:tab/>
              <w:t>ниво безбедности технолошких поступака и техничких средстава које оператор ИКТ система од посебног значаја употребљава ради примена мера заштите;</w:t>
            </w:r>
          </w:p>
          <w:p>
            <w:pPr>
              <w:pStyle w:val="Normal"/>
              <w:rPr>
                <w:rFonts w:ascii="Times New Roman" w:hAnsi="Times New Roman" w:cs="Times New Roman"/>
                <w:sz w:val="18"/>
                <w:szCs w:val="18"/>
              </w:rPr>
            </w:pPr>
            <w:r>
              <w:rPr>
                <w:rFonts w:cs="Times New Roman" w:ascii="Times New Roman" w:hAnsi="Times New Roman"/>
                <w:sz w:val="18"/>
                <w:szCs w:val="18"/>
              </w:rPr>
              <w:t>3)</w:t>
              <w:tab/>
              <w:t xml:space="preserve">одговарајуће спровођење процеса провере усклађености примењених мера ИКТ система са актом о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4)</w:t>
              <w:tab/>
              <w:t xml:space="preserve">примену препорука и мера у случају инцидената који значајно угрожавају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Ако у вршењу стручног надзора Канцеларија утврди неправилности, недостатке или пропусте у примени овог закона и прописа донетих на основу њега, о томе обавештава надзираног субјекта и одређује му рок у коме је дужан да их отклони.</w:t>
            </w:r>
          </w:p>
          <w:p>
            <w:pPr>
              <w:pStyle w:val="Normal"/>
              <w:rPr>
                <w:rFonts w:ascii="Times New Roman" w:hAnsi="Times New Roman" w:cs="Times New Roman"/>
                <w:sz w:val="18"/>
                <w:szCs w:val="18"/>
              </w:rPr>
            </w:pPr>
            <w:r>
              <w:rPr>
                <w:rFonts w:cs="Times New Roman" w:ascii="Times New Roman" w:hAnsi="Times New Roman"/>
                <w:sz w:val="18"/>
                <w:szCs w:val="18"/>
              </w:rPr>
              <w:t>Рок из става 4. овог члана не може бити краћи од осам дана од дана пријема обавештења, осим у случајевима који захтевају хитно поступање.</w:t>
            </w:r>
          </w:p>
          <w:p>
            <w:pPr>
              <w:pStyle w:val="Normal"/>
              <w:rPr>
                <w:rFonts w:ascii="Times New Roman" w:hAnsi="Times New Roman" w:cs="Times New Roman"/>
                <w:sz w:val="18"/>
                <w:szCs w:val="18"/>
              </w:rPr>
            </w:pPr>
            <w:r>
              <w:rPr>
                <w:rFonts w:cs="Times New Roman" w:ascii="Times New Roman" w:hAnsi="Times New Roman"/>
                <w:sz w:val="18"/>
                <w:szCs w:val="18"/>
              </w:rPr>
              <w:t>Ако Канцеларија утврди да надзирани субјекат није, у остављеном року, отклонио утврђене неправилности, недостатке или пропусте у примени овог закона и прописа донетих на основу њега, подноси пријаву инспекцији.</w:t>
            </w:r>
          </w:p>
          <w:p>
            <w:pPr>
              <w:pStyle w:val="Normal"/>
              <w:rPr>
                <w:rFonts w:ascii="Times New Roman" w:hAnsi="Times New Roman" w:cs="Times New Roman"/>
                <w:sz w:val="18"/>
                <w:szCs w:val="18"/>
              </w:rPr>
            </w:pPr>
            <w:r>
              <w:rPr>
                <w:rFonts w:cs="Times New Roman" w:ascii="Times New Roman" w:hAnsi="Times New Roman"/>
                <w:sz w:val="18"/>
                <w:szCs w:val="18"/>
              </w:rPr>
              <w:t>Канцеларија је дужна да по захтеву инспектора за информациону безбедност обави стручни надзор и достави информацију о утврђеном чињеничном стању.</w:t>
            </w:r>
          </w:p>
          <w:p>
            <w:pPr>
              <w:pStyle w:val="Normal"/>
              <w:rPr>
                <w:rFonts w:ascii="Times New Roman" w:hAnsi="Times New Roman" w:cs="Times New Roman"/>
                <w:sz w:val="18"/>
                <w:szCs w:val="18"/>
              </w:rPr>
            </w:pPr>
            <w:r>
              <w:rPr>
                <w:rFonts w:cs="Times New Roman" w:ascii="Times New Roman" w:hAnsi="Times New Roman"/>
                <w:sz w:val="18"/>
                <w:szCs w:val="18"/>
              </w:rPr>
              <w:t>Образац легитимације и начин издавања легитимације овлашћеног лица утврђује Канцеларија.</w:t>
            </w:r>
          </w:p>
          <w:p>
            <w:pPr>
              <w:pStyle w:val="Normal"/>
              <w:rPr>
                <w:rFonts w:ascii="Times New Roman" w:hAnsi="Times New Roman" w:cs="Times New Roman"/>
                <w:sz w:val="18"/>
                <w:szCs w:val="18"/>
              </w:rPr>
            </w:pPr>
            <w:r>
              <w:rPr>
                <w:rFonts w:cs="Times New Roman" w:ascii="Times New Roman" w:hAnsi="Times New Roman"/>
                <w:sz w:val="18"/>
                <w:szCs w:val="18"/>
              </w:rPr>
              <w:t>Легитимација овлашћеног лица обавезно садржи: грб Републике Србије и назив Канцеларије, име и презиме овлашћеног лица, фотографију овлашћеног лица, службени број легитимације, датум издавања легитимације, печат Канцеларије, потпис директора Канцеларије, као и одштампани текст следеће садржине: „Ималац ове легитимације има овлашћења у складу са одредбама члана 46. ст. 3. и 4. Закона о информационој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21.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By 17 October 2024, the Commission shall adopt implementing acts laying down the technical and the methodological requirements of the measures referred to in paragraph 2 with regard to DNS service providers, TLD name registries, cloud computing service providers, data centre service providers, content delivery network providers, managed service providers, managed security service providers, providers of online market places, of online search engines and of social networking services platforms, and trust service provider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may adopt implementing acts laying down the technical and the methodological requirements, as well as sectoral requirements, as necessary, of the measures referred to in paragraph 2 with regard to essential and important entities other than those referred to in the first subparagraph of this paragraph.</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n preparing the implementing acts referred to in the first and second subparagraphs of this paragraph, the Commission shall, to the extent possible, follow European and international standards, as well as relevant technical specifications. The Commission shall exchange advice and cooperate with the Cooperation Group and ENISA on the draft implementing acts in accordance with Article 14(4), point (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ose implementing acts shall be adopted in accordance with the examination procedure referred to in Article 3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4.</w:t>
            </w:r>
          </w:p>
          <w:p>
            <w:pPr>
              <w:pStyle w:val="Normal"/>
              <w:rPr>
                <w:rFonts w:ascii="Times New Roman" w:hAnsi="Times New Roman" w:cs="Times New Roman"/>
                <w:sz w:val="18"/>
                <w:szCs w:val="18"/>
              </w:rPr>
            </w:pPr>
            <w:r>
              <w:rPr>
                <w:rFonts w:cs="Times New Roman" w:ascii="Times New Roman" w:hAnsi="Times New Roman"/>
                <w:sz w:val="18"/>
                <w:szCs w:val="18"/>
              </w:rPr>
              <w:t>Рокови за доношење подзаконских ака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законска акта предвиђена овим законом донеће се у року од 12 месеци од дана ступања на снаг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План за реаговање у случају инцидента високог нивоа и кризе информационе безбедности из члана 18. овог закона доноси се у року од 18 месеци од дана ступања на снагу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2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Union level coordinated security risk assessments of critical supply chain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The Cooperation Group, in cooperation with the Commission and ENISA, may carry out coordinated security risk assessments of specific critical ICT services, ICT systems or ICT products supply chains, taking into account technical and, where relevant, non-technical risk facto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after consulting the Cooperation Group and ENISA, and, where necessary, relevant stakeholders, shall identify the specific critical ICT services, ICT systems or ICT products that may be subject to the coordinated security risk assessment referred to in paragraph 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Група коју оснивају државе чланице Е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porting obligation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ach Member State shall ensure that essential and important entities notify, without undue delay, its CSIRT or, where applicable, its competent authority in accordance with paragraph 4 of any incident that has a significant impact on the provision of their services as referred to in paragraph 3 (significant incident). Where appropriate, entities concerned shall notify, without undue delay, the recipients of their services of significant incidents that are likely to adversely affect the provision of those services. Each Member State shall ensure that those entities report, inter alia, any information enabling the CSIRT or, where applicable, the competent authority to determine any cross-border impact of the incident. The mere act of notification shall not subject the notifying entity to increased liabil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the entities concerned notify the competent authority of a significant incident under the first subparagraph, the Member State shall ensure that that competent authority forwards the notification to the CSIRT upon receip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n the case of a cross-border or cross-sectoral significant incident, Member States shall ensure that their single points of contact are provided in due time with relevant information notified in accordance with paragraph 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applicable, Member States shall ensure that essential and important entities communicate, without undue delay, to the recipients of their services that are potentially affected by a significant cyber threat any measures or remedies that those recipients are able to take in response to that threat. Where appropriate, the entities shall also inform those recipients of the significant cyber threat itsel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n incident shall be considered to be significant i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it has caused or is capable of causing severe operational disruption of the services or financial loss for the entity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it has affected or is capable of affecting other natural or legal persons by causing considerable material or non-material damag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sure that, for the purpose of notification under paragraph 1, the entities concerned submit to the CSIRT or, where applicable,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a)without undue delay and in any event within 24 hours of becoming aware of the significant incident, an early warning, which, where applicable, shall indicate whether the significant incident is suspected of being caused by unlawful or malicious acts or could have a cross-border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without undue delay and in any event within 72 hours of becoming aware of the significant incident, an incident notification, which, where applicable, shall update the information referred to in point (a) and indicate an initial assessment of the significant incident, including its severity and impact, as well as, where available, the indicators of compromis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upon the request of a CSIRT or, where applicable, the competent authority, an intermediate report on relevant status updat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 final report not later than one month after the submission of the incident notification under point (b), including the follow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a detailed description of the incident, including its severity and impa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the type of threat or root cause that is likely to have triggered the incid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ii)applied and ongoing mitigation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v)where applicable, the cross-border impact of the incid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in the event of an ongoing incident at the time of the submission of the final report referred to in point (d), Member States shall ensure that entities concerned provide a progress report at that time and a final report within one month of their handling of the incid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y way of derogation from the first subparagraph, point (b), a trust service provider shall, with regard to significant incidents that have an impact on the provision of its trust services, notify the CSIRT or, where applicable, the competent authority, without undue delay and in any event within 24 hours of becoming aware of the significant incid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1.1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2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остављање обавештења о инцидент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странице Министарства или Канцеларије за информациону безбедност.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држај обавештења о инцидент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1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авештење о инциденту мора да садржи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одатке о подносиоцу прија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оследице које је инцидент изазва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редузете активности ради ублажавања последица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нформацију о евентуалном прекограничном дејству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9) друге релевантне информације, по потреб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вештавање током и након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2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и ИКТ система од посебног значаја дужни су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достављају извештај о инциденту, током трајања инцидента, са описом мера које су предузете за решавање инцидента, у јединствени систем за пријем обавештења о инцидентима и т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 свака три дана у случају инцидента средњег ниво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на свака 24 сата у случају инцидената високог и веома високог ниво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остављају обавештења и додатне извештаје о битним догађајима у вези са инцидентом и активностима које предузимају, на захтев Канцелар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достављају завршни извештај о инциденту у року од 15 дана од дана престанка инцидента, који садржи следеће подат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w:t>
              <w:tab/>
              <w:t>врсту и детаљан опис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w:t>
              <w:tab/>
              <w:t xml:space="preserve"> врсту претње и узрок који је довео до инциден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w:t>
              <w:tab/>
              <w:t xml:space="preserve">време и трајање инцидент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w:t>
              <w:tab/>
              <w:t xml:space="preserve">озбиљност и утицај инцидента, односно последице које је инцидент изазвао,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w:t>
              <w:tab/>
              <w:t xml:space="preserve">информацију о евентуалном прекограничном дејству инцидент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w:t>
              <w:tab/>
              <w:t>предузете активности ради отклањања последица инцидента и, по потреби, друге информације од значаја за евидентирање инцидента и статистичку обрад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кон завршеног инцидента Канцеларија припрема препоруке и савете за заштиту од потенцијалних ризика, на основу анализе извршеног инцид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 or the competent authority shall provide, without undue delay and where possible within 24 hours of receiving the early warning referred to in paragraph 4, point (a), a response to the notifying entity, including initial feedback on the significant incident and, upon request of the entity, guidance or operational advice on the implementation of possible mitigation measures. Where the CSIRT is not the initial recipient of the notification referred to in paragraph 1, the guidance shall be provided by the competent authority in cooperation with the CSIRT. The CSIRT shall provide additional technical support if the entity concerned so requests. Where the significant incident is suspected to be of criminal nature, the CSIRT or the competent authority shall also provide guidance on reporting the significant incident to law enforcement author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странице Министарства или Канцеларије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rFonts w:ascii="Times New Roman" w:hAnsi="Times New Roman" w:cs="Times New Roman"/>
                <w:sz w:val="18"/>
                <w:szCs w:val="18"/>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rFonts w:ascii="Times New Roman" w:hAnsi="Times New Roman" w:cs="Times New Roman"/>
                <w:sz w:val="18"/>
                <w:szCs w:val="18"/>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Значај инцидената према нивоу опасн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1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Инциденти у ИКТ системима од посебног значаја који могу да имају значајан утицај на нарушавање информационе безбедности сврставају се према нивоу опасности, имајући у виду последице инцидента, у следеће нивое опасности: </w:t>
            </w:r>
          </w:p>
          <w:p>
            <w:pPr>
              <w:pStyle w:val="Normal"/>
              <w:rPr>
                <w:rFonts w:ascii="Times New Roman" w:hAnsi="Times New Roman" w:cs="Times New Roman"/>
                <w:sz w:val="18"/>
                <w:szCs w:val="18"/>
              </w:rPr>
            </w:pPr>
            <w:r>
              <w:rPr>
                <w:rFonts w:cs="Times New Roman" w:ascii="Times New Roman" w:hAnsi="Times New Roman"/>
                <w:sz w:val="18"/>
                <w:szCs w:val="18"/>
              </w:rPr>
              <w:t>1) низак;</w:t>
            </w:r>
          </w:p>
          <w:p>
            <w:pPr>
              <w:pStyle w:val="Normal"/>
              <w:rPr>
                <w:rFonts w:ascii="Times New Roman" w:hAnsi="Times New Roman" w:cs="Times New Roman"/>
                <w:sz w:val="18"/>
                <w:szCs w:val="18"/>
              </w:rPr>
            </w:pPr>
            <w:r>
              <w:rPr>
                <w:rFonts w:cs="Times New Roman" w:ascii="Times New Roman" w:hAnsi="Times New Roman"/>
                <w:sz w:val="18"/>
                <w:szCs w:val="18"/>
              </w:rPr>
              <w:t>2) средњи;</w:t>
            </w:r>
          </w:p>
          <w:p>
            <w:pPr>
              <w:pStyle w:val="Normal"/>
              <w:rPr>
                <w:rFonts w:ascii="Times New Roman" w:hAnsi="Times New Roman" w:cs="Times New Roman"/>
                <w:sz w:val="18"/>
                <w:szCs w:val="18"/>
              </w:rPr>
            </w:pPr>
            <w:r>
              <w:rPr>
                <w:rFonts w:cs="Times New Roman" w:ascii="Times New Roman" w:hAnsi="Times New Roman"/>
                <w:sz w:val="18"/>
                <w:szCs w:val="18"/>
              </w:rPr>
              <w:t>3) висок;</w:t>
            </w:r>
          </w:p>
          <w:p>
            <w:pPr>
              <w:pStyle w:val="Normal"/>
              <w:rPr>
                <w:rFonts w:ascii="Times New Roman" w:hAnsi="Times New Roman" w:cs="Times New Roman"/>
                <w:sz w:val="18"/>
                <w:szCs w:val="18"/>
              </w:rPr>
            </w:pPr>
            <w:r>
              <w:rPr>
                <w:rFonts w:cs="Times New Roman" w:ascii="Times New Roman" w:hAnsi="Times New Roman"/>
                <w:sz w:val="18"/>
                <w:szCs w:val="18"/>
              </w:rPr>
              <w:t>4) веома висок.</w:t>
            </w:r>
          </w:p>
          <w:p>
            <w:pPr>
              <w:pStyle w:val="Normal"/>
              <w:rPr>
                <w:rFonts w:ascii="Times New Roman" w:hAnsi="Times New Roman" w:cs="Times New Roman"/>
                <w:sz w:val="18"/>
                <w:szCs w:val="18"/>
              </w:rPr>
            </w:pPr>
            <w:r>
              <w:rPr>
                <w:rFonts w:cs="Times New Roman" w:ascii="Times New Roman" w:hAnsi="Times New Roman"/>
                <w:sz w:val="18"/>
                <w:szCs w:val="18"/>
              </w:rPr>
              <w:t>Подзаконски акт којим се уређује поступак обавештавања о инцидентима, обрасци за обавештавање, листа инцидената према врстама и класификација инцидената према нивоу опасности доноси Влада, на предлог Министар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appropriate, and in particular where the significant incident concerns two or more Member States, the CSIRT, the competent authority or the single point of contact shall inform, without undue delay, the other affected Member States and ENISA of the significant incident. Such information shall include the type of information received in accordance with paragraph 4. In so doing, the CSIRT, the competent authority or the single point of contact shall, in accordance with Union or national law, preserve the entity’s security and commercial interests as well as the confidentiality of the information provid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8.</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еративни тим за реаговање на инцидент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17.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У циљу координисане реакције на инциденте високог и веома високог нивоа Канцеларија за информациону безбедност  образује стални оперативни тим.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утврђује критеријуме за именовање чланова оперативног т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може да, зависно од природе и последица инцидента, затражи укључивање других органа у рад оперативног тима у оквиру њихових надлежности.</w:t>
            </w:r>
          </w:p>
          <w:p>
            <w:pPr>
              <w:pStyle w:val="Normal"/>
              <w:rPr>
                <w:rFonts w:ascii="Times New Roman" w:hAnsi="Times New Roman" w:cs="Times New Roman"/>
                <w:sz w:val="18"/>
                <w:szCs w:val="18"/>
              </w:rPr>
            </w:pPr>
            <w:r>
              <w:rPr>
                <w:rFonts w:cs="Times New Roman" w:ascii="Times New Roman" w:hAnsi="Times New Roman"/>
                <w:sz w:val="18"/>
                <w:szCs w:val="18"/>
              </w:rPr>
              <w:t>По потреби, састанцима оперативног тима могу присуствовати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 xml:space="preserve">Лица која учествују у раду сталног оперативног тима дужна су да се сертификују за рад са тајним подацим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лан за реаговање у случају инцидента високог нивоа и криз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1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Влада доноси План за реаговање у случају инцидента високог нивоа и кризе информационе безбедности, на предлог Канцеларије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План из става 1. овог члана обухвата:</w:t>
            </w:r>
          </w:p>
          <w:p>
            <w:pPr>
              <w:pStyle w:val="Normal"/>
              <w:rPr>
                <w:rFonts w:ascii="Times New Roman" w:hAnsi="Times New Roman" w:cs="Times New Roman"/>
                <w:sz w:val="18"/>
                <w:szCs w:val="18"/>
              </w:rPr>
            </w:pPr>
            <w:r>
              <w:rPr>
                <w:rFonts w:cs="Times New Roman" w:ascii="Times New Roman" w:hAnsi="Times New Roman"/>
                <w:sz w:val="18"/>
                <w:szCs w:val="18"/>
              </w:rPr>
              <w:t>1) циљеве мера и активности за реаговање у случају инцидената високог нивоа и криз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2) деловање надлежних органа у циљу спровођења плана;</w:t>
            </w:r>
          </w:p>
          <w:p>
            <w:pPr>
              <w:pStyle w:val="Normal"/>
              <w:rPr>
                <w:rFonts w:ascii="Times New Roman" w:hAnsi="Times New Roman" w:cs="Times New Roman"/>
                <w:sz w:val="18"/>
                <w:szCs w:val="18"/>
              </w:rPr>
            </w:pPr>
            <w:r>
              <w:rPr>
                <w:rFonts w:cs="Times New Roman" w:ascii="Times New Roman" w:hAnsi="Times New Roman"/>
                <w:sz w:val="18"/>
                <w:szCs w:val="18"/>
              </w:rPr>
              <w:t>3) опис процедура у случају инцидената високог нивоа и криз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4) активности за унапређење способности реаговања на инциденте, а пре свега планове одговарајућих вежби и обука;</w:t>
            </w:r>
          </w:p>
          <w:p>
            <w:pPr>
              <w:pStyle w:val="Normal"/>
              <w:rPr>
                <w:rFonts w:ascii="Times New Roman" w:hAnsi="Times New Roman" w:cs="Times New Roman"/>
                <w:sz w:val="18"/>
                <w:szCs w:val="18"/>
              </w:rPr>
            </w:pPr>
            <w:r>
              <w:rPr>
                <w:rFonts w:cs="Times New Roman" w:ascii="Times New Roman" w:hAnsi="Times New Roman"/>
                <w:sz w:val="18"/>
                <w:szCs w:val="18"/>
              </w:rPr>
              <w:t>5) моделе сарадње са приватним, невладиним и академским сектором;</w:t>
            </w:r>
          </w:p>
          <w:p>
            <w:pPr>
              <w:pStyle w:val="Normal"/>
              <w:rPr>
                <w:rFonts w:ascii="Times New Roman" w:hAnsi="Times New Roman" w:cs="Times New Roman"/>
                <w:sz w:val="18"/>
                <w:szCs w:val="18"/>
              </w:rPr>
            </w:pPr>
            <w:r>
              <w:rPr>
                <w:rFonts w:cs="Times New Roman" w:ascii="Times New Roman" w:hAnsi="Times New Roman"/>
                <w:sz w:val="18"/>
                <w:szCs w:val="18"/>
              </w:rPr>
              <w:t>6) међусобну сарадњу надлежних органа.</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израде плана из става 1. овог члана успоставља се сарадња са органима и правним лицима чије су надлежности, односно послови и делатности повезани са планираним активностима. </w:t>
            </w:r>
          </w:p>
          <w:p>
            <w:pPr>
              <w:pStyle w:val="Normal"/>
              <w:rPr>
                <w:rFonts w:ascii="Times New Roman" w:hAnsi="Times New Roman" w:cs="Times New Roman"/>
                <w:sz w:val="18"/>
                <w:szCs w:val="18"/>
              </w:rPr>
            </w:pPr>
            <w:r>
              <w:rPr>
                <w:rFonts w:cs="Times New Roman" w:ascii="Times New Roman" w:hAnsi="Times New Roman"/>
                <w:sz w:val="18"/>
                <w:szCs w:val="18"/>
              </w:rPr>
              <w:t xml:space="preserve">План из става 1. овог члана се периодично мења и допуњује у складу са потребама и новим околностима, а у целини се поново израђује и доноси сваке треће године, а уколико су се околности у значајној мери промениле и раније. </w:t>
            </w:r>
          </w:p>
          <w:p>
            <w:pPr>
              <w:pStyle w:val="Normal"/>
              <w:rPr>
                <w:rFonts w:ascii="Times New Roman" w:hAnsi="Times New Roman" w:cs="Times New Roman"/>
                <w:sz w:val="18"/>
                <w:szCs w:val="18"/>
              </w:rPr>
            </w:pPr>
            <w:r>
              <w:rPr>
                <w:rFonts w:cs="Times New Roman" w:ascii="Times New Roman" w:hAnsi="Times New Roman"/>
                <w:sz w:val="18"/>
                <w:szCs w:val="18"/>
              </w:rPr>
              <w:t>Поступање по пријему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9.</w:t>
            </w:r>
          </w:p>
          <w:p>
            <w:pPr>
              <w:pStyle w:val="Normal"/>
              <w:rPr>
                <w:rFonts w:ascii="Times New Roman" w:hAnsi="Times New Roman" w:cs="Times New Roman"/>
                <w:sz w:val="18"/>
                <w:szCs w:val="18"/>
              </w:rPr>
            </w:pPr>
            <w:r>
              <w:rPr>
                <w:rFonts w:cs="Times New Roman" w:ascii="Times New Roman" w:hAnsi="Times New Roman"/>
                <w:sz w:val="18"/>
                <w:szCs w:val="18"/>
              </w:rPr>
              <w:t>По пријему обавештења о инциденту у ИКТ систему од посебног значаја, Канцеларија за информациону безбедност поступа у складу са надлежностима утврђеним законом, односно прикупља, анализира и размењује информације о ризицима за безбедност ИКТ система, као и инциденту, и у вези са тим обавештава, пружа подршку, упозорава и саветује оператора ИКТ система од посебног значаја и врши друге послове из своје надлежности.</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након извршене анализе, утврђује ниво опасности инцидента.</w:t>
            </w:r>
          </w:p>
          <w:p>
            <w:pPr>
              <w:pStyle w:val="Normal"/>
              <w:rPr>
                <w:rFonts w:ascii="Times New Roman" w:hAnsi="Times New Roman" w:cs="Times New Roman"/>
                <w:sz w:val="18"/>
                <w:szCs w:val="18"/>
              </w:rPr>
            </w:pPr>
            <w:r>
              <w:rPr>
                <w:rFonts w:cs="Times New Roman" w:ascii="Times New Roman" w:hAnsi="Times New Roman"/>
                <w:sz w:val="18"/>
                <w:szCs w:val="18"/>
              </w:rPr>
              <w:t>Када је неопходно да јавност буде упозната са инцидентом или када је инцидент такав да је од интереса за јавност, Канцеларија за информациону безбедност објављује информацију о инциденту, након саветовања са оператором ИКТ система од посебног значаја у коме се инцидент догодио.</w:t>
            </w:r>
          </w:p>
          <w:p>
            <w:pPr>
              <w:pStyle w:val="Normal"/>
              <w:rPr>
                <w:rFonts w:ascii="Times New Roman" w:hAnsi="Times New Roman" w:cs="Times New Roman"/>
                <w:sz w:val="18"/>
                <w:szCs w:val="18"/>
              </w:rPr>
            </w:pPr>
            <w:r>
              <w:rPr>
                <w:rFonts w:cs="Times New Roman" w:ascii="Times New Roman" w:hAnsi="Times New Roman"/>
                <w:sz w:val="18"/>
                <w:szCs w:val="18"/>
              </w:rPr>
              <w:t xml:space="preserve">Изузетно од става 3. овог члана, Канцеларија за информациону безбедност може објавити  информацију о инциденту који се догодио у оператору приоритетног ИКТ система од посебног значаја који обавља делатност у области банкарства и финансијских тржишта из члана 5. став 2. тачка 1) подтачка (3), уз претходно прибављену сагласност Народне банке Србије односно Комисије за хартије од вредности.  </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за информациону безбедност, Народна банка Србије, Комисија за хартије од вредности и Регулаторно тело за електронске комуникације и поштанске услуге дужни су да обавештења о инцидентима проследе: </w:t>
            </w:r>
          </w:p>
          <w:p>
            <w:pPr>
              <w:pStyle w:val="Normal"/>
              <w:rPr>
                <w:rFonts w:ascii="Times New Roman" w:hAnsi="Times New Roman" w:cs="Times New Roman"/>
                <w:sz w:val="18"/>
                <w:szCs w:val="18"/>
              </w:rPr>
            </w:pPr>
            <w:r>
              <w:rPr>
                <w:rFonts w:cs="Times New Roman" w:ascii="Times New Roman" w:hAnsi="Times New Roman"/>
                <w:sz w:val="18"/>
                <w:szCs w:val="18"/>
              </w:rPr>
              <w:t>1) надлежном јавном тужилаштву, односно министарству надлежном за унутрашње послове, у случају да је инцидент везан за извршење кривичних дела која се гоне по службеној дужности,</w:t>
            </w:r>
          </w:p>
          <w:p>
            <w:pPr>
              <w:pStyle w:val="Normal"/>
              <w:rPr>
                <w:rFonts w:ascii="Times New Roman" w:hAnsi="Times New Roman" w:cs="Times New Roman"/>
                <w:sz w:val="18"/>
                <w:szCs w:val="18"/>
              </w:rPr>
            </w:pPr>
            <w:r>
              <w:rPr>
                <w:rFonts w:cs="Times New Roman" w:ascii="Times New Roman" w:hAnsi="Times New Roman"/>
                <w:sz w:val="18"/>
                <w:szCs w:val="18"/>
              </w:rPr>
              <w:t>2) органу надлежном за безбедносне и контраобавештајне послове од значаја за одбрану Републике Србије или органу надлежном за послове националне безбедности, у случају да је инцидент повезан са значајним нарушавањем информационе безбедности које има или може имати за последицу угрожавање одбране Републике Србије или национал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Приликом управљања инцидентом Канцеларија за информациону безбедност, Народна банка Србије, Комисија за хартије од вредности и Регулаторно тело за електронске комуникације и поштанске услуге означавају обавештење о инциденту, односно информације о инциденту у складу са прописима и TLP (енг.„traffic light protocol”) протоколом.</w:t>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низакˮ</w:t>
            </w:r>
          </w:p>
          <w:p>
            <w:pPr>
              <w:pStyle w:val="Normal"/>
              <w:rPr>
                <w:rFonts w:ascii="Times New Roman" w:hAnsi="Times New Roman" w:cs="Times New Roman"/>
                <w:sz w:val="18"/>
                <w:szCs w:val="18"/>
              </w:rPr>
            </w:pPr>
            <w:r>
              <w:rPr>
                <w:rFonts w:cs="Times New Roman" w:ascii="Times New Roman" w:hAnsi="Times New Roman"/>
                <w:sz w:val="18"/>
                <w:szCs w:val="18"/>
              </w:rPr>
              <w:t>Члан 20.</w:t>
            </w:r>
          </w:p>
          <w:p>
            <w:pPr>
              <w:pStyle w:val="Normal"/>
              <w:rPr>
                <w:rFonts w:ascii="Times New Roman" w:hAnsi="Times New Roman" w:cs="Times New Roman"/>
                <w:sz w:val="18"/>
                <w:szCs w:val="18"/>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низак” Канцеларија за информациону безбедност по потреби даје препоруке за поступање оператору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средњиˮ</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средњи” Канцеларија за информациону безбедност даје препоруке за поступање оператору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високˮ</w:t>
            </w:r>
          </w:p>
          <w:p>
            <w:pPr>
              <w:pStyle w:val="Normal"/>
              <w:rPr>
                <w:rFonts w:ascii="Times New Roman" w:hAnsi="Times New Roman" w:cs="Times New Roman"/>
                <w:sz w:val="18"/>
                <w:szCs w:val="18"/>
              </w:rPr>
            </w:pPr>
            <w:r>
              <w:rPr>
                <w:rFonts w:cs="Times New Roman" w:ascii="Times New Roman" w:hAnsi="Times New Roman"/>
                <w:sz w:val="18"/>
                <w:szCs w:val="18"/>
              </w:rPr>
              <w:t>Члан 22.</w:t>
            </w:r>
          </w:p>
          <w:p>
            <w:pPr>
              <w:pStyle w:val="Normal"/>
              <w:rPr>
                <w:rFonts w:ascii="Times New Roman" w:hAnsi="Times New Roman" w:cs="Times New Roman"/>
                <w:sz w:val="18"/>
                <w:szCs w:val="18"/>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висок” Канцеларија за информациону безбедност  је дужна да о томе обавест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у сарадњи са оперативним тимом, припрема препоруке и мере за решав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Министарство након пријема обавештења из става 1. овог члана сазива седницу Тела за координацију послова информационе безбедности. </w:t>
            </w:r>
          </w:p>
          <w:p>
            <w:pPr>
              <w:pStyle w:val="Normal"/>
              <w:rPr/>
            </w:pPr>
            <w:r>
              <w:rPr>
                <w:rFonts w:cs="Times New Roman" w:ascii="Times New Roman" w:hAnsi="Times New Roman"/>
                <w:sz w:val="18"/>
                <w:szCs w:val="18"/>
              </w:rPr>
              <w:t xml:space="preserve">Након завршетка инцидента Канцеларија за информациону безбедност, у сарадњи са оперативним тимом, сачињава завршни извештај који доставља Министарству у року од 30 дана након завршеног инцидент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веома високˮ</w:t>
            </w:r>
          </w:p>
          <w:p>
            <w:pPr>
              <w:pStyle w:val="Normal"/>
              <w:rPr>
                <w:rFonts w:ascii="Times New Roman" w:hAnsi="Times New Roman" w:cs="Times New Roman"/>
                <w:sz w:val="18"/>
                <w:szCs w:val="18"/>
              </w:rPr>
            </w:pPr>
            <w:r>
              <w:rPr>
                <w:rFonts w:cs="Times New Roman" w:ascii="Times New Roman" w:hAnsi="Times New Roman"/>
                <w:sz w:val="18"/>
                <w:szCs w:val="18"/>
              </w:rPr>
              <w:t>Члан 23.</w:t>
            </w:r>
          </w:p>
          <w:p>
            <w:pPr>
              <w:pStyle w:val="Normal"/>
              <w:rPr>
                <w:rFonts w:ascii="Times New Roman" w:hAnsi="Times New Roman" w:cs="Times New Roman"/>
                <w:sz w:val="18"/>
                <w:szCs w:val="18"/>
              </w:rPr>
            </w:pPr>
            <w:r>
              <w:rPr>
                <w:rFonts w:cs="Times New Roman" w:ascii="Times New Roman" w:hAnsi="Times New Roman"/>
                <w:sz w:val="18"/>
                <w:szCs w:val="18"/>
              </w:rPr>
              <w:t>У случају инцидента којем је у складу са класификацијом утврђен ниво опасности „веома висок“ и који представља кризу информационе безбедности, руковођење и координацију спровођења мера и задатака предузима Влад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у сарадњи са оперативним тимом, израђује предлог за проглашавање кризе информационе безбедности, у складу са Планом за реаговање у случају инцидента високог нивоа и кризе информационе безбедности, који садржи:</w:t>
            </w:r>
          </w:p>
          <w:p>
            <w:pPr>
              <w:pStyle w:val="Normal"/>
              <w:rPr>
                <w:rFonts w:ascii="Times New Roman" w:hAnsi="Times New Roman" w:cs="Times New Roman"/>
                <w:sz w:val="18"/>
                <w:szCs w:val="18"/>
              </w:rPr>
            </w:pPr>
            <w:r>
              <w:rPr>
                <w:rFonts w:cs="Times New Roman" w:ascii="Times New Roman" w:hAnsi="Times New Roman"/>
                <w:sz w:val="18"/>
                <w:szCs w:val="18"/>
              </w:rPr>
              <w:t>1) податке о инциденту;</w:t>
            </w:r>
          </w:p>
          <w:p>
            <w:pPr>
              <w:pStyle w:val="Normal"/>
              <w:rPr>
                <w:rFonts w:ascii="Times New Roman" w:hAnsi="Times New Roman" w:cs="Times New Roman"/>
                <w:sz w:val="18"/>
                <w:szCs w:val="18"/>
              </w:rPr>
            </w:pPr>
            <w:r>
              <w:rPr>
                <w:rFonts w:cs="Times New Roman" w:ascii="Times New Roman" w:hAnsi="Times New Roman"/>
                <w:sz w:val="18"/>
                <w:szCs w:val="18"/>
              </w:rPr>
              <w:t xml:space="preserve">2) информације о предузетим мерама; </w:t>
            </w:r>
          </w:p>
          <w:p>
            <w:pPr>
              <w:pStyle w:val="Normal"/>
              <w:rPr>
                <w:rFonts w:ascii="Times New Roman" w:hAnsi="Times New Roman" w:cs="Times New Roman"/>
                <w:sz w:val="18"/>
                <w:szCs w:val="18"/>
              </w:rPr>
            </w:pPr>
            <w:r>
              <w:rPr>
                <w:rFonts w:cs="Times New Roman" w:ascii="Times New Roman" w:hAnsi="Times New Roman"/>
                <w:sz w:val="18"/>
                <w:szCs w:val="18"/>
              </w:rPr>
              <w:t xml:space="preserve">3) разлоге за проглашење криз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4) задужење органа за поступање у складу са својим надлежностима;</w:t>
            </w:r>
          </w:p>
          <w:p>
            <w:pPr>
              <w:pStyle w:val="Normal"/>
              <w:rPr>
                <w:rFonts w:ascii="Times New Roman" w:hAnsi="Times New Roman" w:cs="Times New Roman"/>
                <w:sz w:val="18"/>
                <w:szCs w:val="18"/>
              </w:rPr>
            </w:pPr>
            <w:r>
              <w:rPr>
                <w:rFonts w:cs="Times New Roman" w:ascii="Times New Roman" w:hAnsi="Times New Roman"/>
                <w:sz w:val="18"/>
                <w:szCs w:val="18"/>
              </w:rPr>
              <w:t>5) мере за решавање кризе.</w:t>
            </w:r>
          </w:p>
          <w:p>
            <w:pPr>
              <w:pStyle w:val="Normal"/>
              <w:rPr>
                <w:rFonts w:ascii="Times New Roman" w:hAnsi="Times New Roman" w:cs="Times New Roman"/>
                <w:sz w:val="18"/>
                <w:szCs w:val="18"/>
              </w:rPr>
            </w:pPr>
            <w:r>
              <w:rPr>
                <w:rFonts w:cs="Times New Roman" w:ascii="Times New Roman" w:hAnsi="Times New Roman"/>
                <w:sz w:val="18"/>
                <w:szCs w:val="18"/>
              </w:rPr>
              <w:t>Предлог за проглашење кризе информационе безбедности упућује се Министарству, које по пријему предлога без одлагања сазива седницу Тела за координацију послова информационе безбедности.</w:t>
            </w:r>
          </w:p>
          <w:p>
            <w:pPr>
              <w:pStyle w:val="Normal"/>
              <w:rPr>
                <w:rFonts w:ascii="Times New Roman" w:hAnsi="Times New Roman" w:cs="Times New Roman"/>
                <w:sz w:val="18"/>
                <w:szCs w:val="18"/>
              </w:rPr>
            </w:pPr>
            <w:r>
              <w:rPr>
                <w:rFonts w:cs="Times New Roman" w:ascii="Times New Roman" w:hAnsi="Times New Roman"/>
                <w:sz w:val="18"/>
                <w:szCs w:val="18"/>
              </w:rPr>
              <w:t>Влада на предлог Министарства доноси одлуку о проглашењу кризе информационе безбедности и задужује органе да поступају према предложеним мерама у складу са својим надлежностима.</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у сарадњи са оперативним тимом, координира решавањем кризе информационе безбедности и најмање једном недељно извештава Министарство и Владу о свим активностима.</w:t>
            </w:r>
          </w:p>
          <w:p>
            <w:pPr>
              <w:pStyle w:val="Normal"/>
              <w:rPr>
                <w:rFonts w:ascii="Times New Roman" w:hAnsi="Times New Roman" w:cs="Times New Roman"/>
                <w:sz w:val="18"/>
                <w:szCs w:val="18"/>
              </w:rPr>
            </w:pPr>
            <w:r>
              <w:rPr>
                <w:rFonts w:cs="Times New Roman" w:ascii="Times New Roman" w:hAnsi="Times New Roman"/>
                <w:sz w:val="18"/>
                <w:szCs w:val="18"/>
              </w:rPr>
              <w:t xml:space="preserve">Предлог за проглашење завршетка кризе информационе безбедности упућује се Министарству. </w:t>
            </w:r>
          </w:p>
          <w:p>
            <w:pPr>
              <w:pStyle w:val="Normal"/>
              <w:rPr>
                <w:rFonts w:ascii="Times New Roman" w:hAnsi="Times New Roman" w:cs="Times New Roman"/>
                <w:sz w:val="18"/>
                <w:szCs w:val="18"/>
              </w:rPr>
            </w:pPr>
            <w:r>
              <w:rPr>
                <w:rFonts w:cs="Times New Roman" w:ascii="Times New Roman" w:hAnsi="Times New Roman"/>
                <w:sz w:val="18"/>
                <w:szCs w:val="18"/>
              </w:rPr>
              <w:t xml:space="preserve">Одлуку о проглашењу завршетка кризе информационе безбедности доноси Влада на предлог Министарства. </w:t>
            </w:r>
          </w:p>
          <w:p>
            <w:pPr>
              <w:pStyle w:val="Normal"/>
              <w:rPr>
                <w:rFonts w:ascii="Times New Roman" w:hAnsi="Times New Roman" w:cs="Times New Roman"/>
                <w:sz w:val="18"/>
                <w:szCs w:val="18"/>
              </w:rPr>
            </w:pPr>
            <w:r>
              <w:rPr>
                <w:rFonts w:cs="Times New Roman" w:ascii="Times New Roman" w:hAnsi="Times New Roman"/>
                <w:sz w:val="18"/>
                <w:szCs w:val="18"/>
              </w:rPr>
              <w:t>Након завршетка кризе информационе безбедности Канцеларија за информациону безбедност сачињава завршни извештај који доставља Министарству и Влади у року од 30 дана након завршетка криз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public awareness is necessary to prevent a significant incident or to deal with an ongoing significant incident, or where disclosure of the significant incident is otherwise in the public interest, a Member State’s CSIRT or, where applicable, its competent authority, and, where appropriate, the CSIRTs or the competent authorities of other Member States concerned, may, after consulting the entity concerned, inform the public about the significant incident or require the entity to do s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1.22.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ступање у случају инцидента нивоа опасности „високˮ</w:t>
            </w:r>
          </w:p>
          <w:p>
            <w:pPr>
              <w:pStyle w:val="Normal"/>
              <w:rPr>
                <w:rFonts w:ascii="Times New Roman" w:hAnsi="Times New Roman" w:cs="Times New Roman"/>
                <w:sz w:val="18"/>
                <w:szCs w:val="18"/>
              </w:rPr>
            </w:pPr>
            <w:r>
              <w:rPr>
                <w:rFonts w:cs="Times New Roman" w:ascii="Times New Roman" w:hAnsi="Times New Roman"/>
                <w:sz w:val="18"/>
                <w:szCs w:val="18"/>
              </w:rPr>
              <w:t>Члан 22.</w:t>
            </w:r>
          </w:p>
          <w:p>
            <w:pPr>
              <w:pStyle w:val="Normal"/>
              <w:rPr>
                <w:rFonts w:ascii="Times New Roman" w:hAnsi="Times New Roman" w:cs="Times New Roman"/>
                <w:sz w:val="18"/>
                <w:szCs w:val="18"/>
              </w:rPr>
            </w:pPr>
            <w:r>
              <w:rPr>
                <w:rFonts w:cs="Times New Roman" w:ascii="Times New Roman" w:hAnsi="Times New Roman"/>
                <w:sz w:val="18"/>
                <w:szCs w:val="18"/>
              </w:rPr>
              <w:t xml:space="preserve">У случају инцидената којима је у складу са класификацијом утврђен ниво опасности „висок” Канцеларија за информациону безбедност  је дужна да о томе обавест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за информациону безбедност, у сарадњи са оперативним тимом, припрема препоруке и мере за решав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Министарство након пријема обавештења из става 1. овог члана сазива седницу Тела за координацију послова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Након завршетка инцидента Канцеларија за информациону безбедност, у сарадњи са оперативним тимом, сачињава завршни извештај који доставља Министарству у року од 30 дана након завршеног инцид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t the request of the CSIRT or the competent authority, the single point of contact shall forward notifications received pursuant to paragraph 1 to the single points of contact of other affected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 </w:t>
            </w:r>
          </w:p>
          <w:p>
            <w:pPr>
              <w:pStyle w:val="Normal"/>
              <w:rPr>
                <w:rFonts w:ascii="Times New Roman" w:hAnsi="Times New Roman" w:cs="Times New Roman"/>
                <w:sz w:val="18"/>
                <w:szCs w:val="18"/>
              </w:rPr>
            </w:pPr>
            <w:r>
              <w:rPr>
                <w:rFonts w:cs="Times New Roman" w:ascii="Times New Roman" w:hAnsi="Times New Roman"/>
                <w:sz w:val="18"/>
                <w:szCs w:val="18"/>
              </w:rPr>
              <w:t>Посебни центри за превенцију безбедносни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single point of contact shall submit to ENISA every three months a summary report, including anonymised and aggregated data on significant incidents, incidents, cyber threats and near misses notified in accordance with paragraph 1 of this Article and with Article 30. In order to contribute to the provision of comparable information, ENISA may adopt technical guidance on the parameters of the information to be included in the summary report. ENISA shall inform the Cooperation Group and the CSIRTs network about its findings on notifications received every six month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држава чланица према ЕНИСА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SIRTs or, where applicable, the competent authorities shall provide to the competent authorities under Directive (EU) 2022/2557 information about significant incidents, incidents, cyber threats and near misses notified in accordance with paragraph 1 of this Article and with Article 30 by entities identified as critical entities under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Latn-RS"/>
              </w:rPr>
              <w:t>1</w:t>
            </w:r>
            <w:r>
              <w:rPr>
                <w:rFonts w:cs="Times New Roman" w:ascii="Times New Roman" w:hAnsi="Times New Roman"/>
                <w:sz w:val="18"/>
                <w:szCs w:val="18"/>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mmission may adopt implementing acts further specifying the type of information, the format and the procedure of a notification submitted pursuant to paragraph 1 of this Article and to Article 30 and of a communication submitted pursuant to paragraph 2 of this Articl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y 17 October 2024, the Commission shall, with regard to DNS service providers, TLD name registries, cloud computing service providers, data centre service providers, content delivery network providers, managed service providers, managed security service providers, as well as providers of online marketplaces, of online search engines and of social networking services platforms, adopt implementing acts further specifying the cases in which an incident shall be considered to be significant as referred to in paragraph 3. The Commission may adopt such implementing acts with regard to other essential and important entit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The Commission shall exchange advice and cooperate with the Cooperation Group on the draft implementing acts referred to in the first and second subparagraphs of this paragraph in accordance with Article 14(4), point (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ose implementing acts shall be adopted in accordance with the examination procedure referred to in Article 3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4.</w:t>
            </w:r>
          </w:p>
          <w:p>
            <w:pPr>
              <w:pStyle w:val="Normal"/>
              <w:rPr>
                <w:rFonts w:ascii="Times New Roman" w:hAnsi="Times New Roman" w:cs="Times New Roman"/>
                <w:sz w:val="18"/>
                <w:szCs w:val="18"/>
              </w:rPr>
            </w:pPr>
            <w:r>
              <w:rPr>
                <w:rFonts w:cs="Times New Roman" w:ascii="Times New Roman" w:hAnsi="Times New Roman"/>
                <w:sz w:val="18"/>
                <w:szCs w:val="18"/>
              </w:rPr>
              <w:t>Рокови за доношење подзаконских ака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законска акта предвиђена овим законом донеће се у року од 12 месеци од дана ступања на снагу овог закона.</w:t>
            </w:r>
          </w:p>
          <w:p>
            <w:pPr>
              <w:pStyle w:val="Normal"/>
              <w:rPr>
                <w:rFonts w:ascii="Times New Roman" w:hAnsi="Times New Roman" w:cs="Times New Roman"/>
                <w:sz w:val="18"/>
                <w:szCs w:val="18"/>
              </w:rPr>
            </w:pPr>
            <w:r>
              <w:rPr>
                <w:rFonts w:cs="Times New Roman" w:ascii="Times New Roman" w:hAnsi="Times New Roman"/>
                <w:sz w:val="18"/>
                <w:szCs w:val="18"/>
              </w:rPr>
              <w:t>План за реаговање у случају инцидента високог нивоа и кризе информационе безбедности из члана 18. овог закона доноси се у року од 18 месеци од дана ступања на снагу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4.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i/>
                <w:sz w:val="18"/>
                <w:szCs w:val="18"/>
              </w:rPr>
              <w:t>Use of European cybersecurity certification schem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order to demonstrate compliance with particular requirements of Article 21, Member States may require essential and important entities to use particular ICT products, ICT services and ICT processes, developed by the essential or important entity or procured from third parties, that are certified under European cybersecurity certification schemes adopted pursuant to Article 49 of Regulation (EU) 2019/881. Furthermore, Member States shall encourage essential and important entities to use qualified trust servic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Одредба се односи на коришћење сертификационих шема у ЕУ.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Commission is empowered to adopt delegated acts, in accordance with Article 38, to supplement this Directive by specifying which categories of essential and important entities are to be required to use certain certified ICT products, ICT services and ICT processes or obtain a certificate under a European cybersecurity certification scheme adopted pursuant to Article 49 of Regulation (EU) 2019/881. Those delegated acts shall be adopted where insufficient levels of cybersecurity have been identified and shall include an implementation perio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Before adopting such delegated acts, the Commission shall carry out an impact assessment and shall carry out consultations in accordance with Article 56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влашћења комисије.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here no appropriate European cybersecurity certification scheme for the purposes of paragraph 2 of this Article is available, the Commission may, after consulting the Cooperation Group and the European Cybersecurity Certification Group, request ENISA to prepare a candidate scheme pursuant to Article 48(2) of Regulation (EU) 2019/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влашћења Комисиј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tandardis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In order to promote the convergent implementation of Article 21(1) and (2), Member States shall, without imposing or discriminating in favour of the use of a particular type of technology, encourage the use of European and international standards and technical specifications relevant to the security of network and information syste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сигурана имплементација применом општих прописа који се односе на стандардизациј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ENISA, in cooperation with Member States, and, where appropriate, after consulting relevant stakeholders, shall draw up advice and guidelines regarding the technical areas to be considered in relation to paragraph 1 as well as regarding already existing standards, including national standards, which would allow for those areas to be cover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Овлашћења ЕНИС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Jurisdiction and territoriality</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ntities falling within the scope of this Directive shall be considered to fall under the jurisdiction of the Member State in which they are established, except in the case of:</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providers of public electronic communications networks or providers of publicly available electronic communications services, which shall be considered to fall under the jurisdiction of the Member State in which they provide their servic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DNS service providers, TLD name registries, entities providing domain name registration services, cloud computing service providers, data centre service providers, content delivery network providers, managed service providers, managed security service providers, as well as providers of online marketplaces, of online search engines or of social networking services platforms, which shall be considered to fall under the jurisdiction of the Member State in which they have their main establishment in the Union under paragraph 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c)public administration entities, which shall be considered to fall under the jurisdiction of the Member State which established th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Регулише међусобне надлежности држава чланица у случају сукоба јурисдикциј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For the purposes of this Directive, an entity as referred to in paragraph 1, point (b), shall be considered to have its main establishment in the Union in the Member State where the decisions related to the cybersecurity risk-management measures are predominantly taken. If such a Member State cannot be determined or if such decisions are not taken in the Union, the main establishment shall be considered to be in the Member State where cybersecurity operations are carried out. If such a Member State cannot be determined, the main establishment shall be considered to be in the Member State where the entity concerned has the establishment with the highest number of employees in the Un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If an entity as referred to in paragraph 1, point (b), is not established in the Union, but offers services within the Union, it shall designate a representative in the Union. The representative shall be established in one of those Member States where the services are offered. Such an entity shall be considered to fall under the jurisdiction of the Member State where the representative is established. In the absence of a representative in the Union designated under this paragraph, any Member State in which the entity provides services may take legal actions against the entity for the infringement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Регулише међусобне надлежности држава чланица у случају сукоба јурисдикциј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designation of a representative by an entity as referred to in paragraph 1, point (b), shall be without prejudice to legal actions, which could be initiated against the entity itself.</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Регулише међусобне надлежности држава чланица у случају сукоба јурисдикциј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that have received a request for mutual assistance in relation to an entity as referred to in paragraph 1, point (b), may, within the limits of that request, take appropriate supervisory and enforcement measures in relation to the entity concerned that provides services or which has a network and information system on their territor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Регулише међусобне надлежности држава чланица у случају сукоба јурисдикциј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i/>
                <w:sz w:val="18"/>
                <w:szCs w:val="18"/>
              </w:rPr>
              <w:t>Registry of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pPr>
            <w:r>
              <w:rPr>
                <w:rFonts w:cs="Times New Roman" w:ascii="Times New Roman" w:hAnsi="Times New Roman"/>
                <w:sz w:val="18"/>
                <w:szCs w:val="18"/>
              </w:rPr>
              <w:t>ENISA shall create and maintain a registry of DNS service providers, TLD name registries, entities providing domain name registration services, cloud computing service providers, data centre service providers, content delivery network providers, managed service providers, managed security service providers, as well as providers of online marketplaces, of online search engines and of social networking services platforms, on the basis of the information received from the single points of contact in accordance with paragraph 4. Upon request, ENISA shall allow the competent authorities access to that registry, while ensuring that the confidentiality of information is protected where applic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require entities referred to in paragraph 1 to submit the following information to the competent authorities by 17 January 2025:</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name of the ent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relevant sector, subsector and type of entity referred to in Annex I or II, where applicabl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address of the entity’s main establishment and its other legal establishments in the Union or, if not established in the Union, of its representative designated pursuant to Article 26(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d)up-to-date contact details, including email addresses and telephone numbers of the entity and, where applicable, its representative designated pursuant to Article 26(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the Member States where the entity provides services; an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the entity’s IP rang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виденција оператора ИКТ система од посебног значаја</w:t>
            </w:r>
          </w:p>
          <w:p>
            <w:pPr>
              <w:pStyle w:val="Normal"/>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надлежно за послове информационе безбедности (у даљем тексту: Министарство) успоставља и води евиденцију приоритетних и важних ИКТ система од посебног значаја (у даљем тексту: Евиденција) која садржи:</w:t>
            </w:r>
          </w:p>
          <w:p>
            <w:pPr>
              <w:pStyle w:val="Normal"/>
              <w:rPr>
                <w:rFonts w:ascii="Times New Roman" w:hAnsi="Times New Roman" w:cs="Times New Roman"/>
                <w:sz w:val="18"/>
                <w:szCs w:val="18"/>
              </w:rPr>
            </w:pPr>
            <w:r>
              <w:rPr>
                <w:rFonts w:cs="Times New Roman" w:ascii="Times New Roman" w:hAnsi="Times New Roman"/>
                <w:sz w:val="18"/>
                <w:szCs w:val="18"/>
              </w:rPr>
              <w:t>1) назив, матични број и седиште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2) име и презиме, службена адреса за пријем електронске поште и службени контакт телефон администратора задуженог за одржавање и управљање ИКТ системом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3) име и презиме, службена адреса за пријем електронске поште и службени контакт телефон одговорног лиц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4) податак о врсти ИКТ система од посебног значаја, односно да ли ИКТ систем од посебног значаја потпада под приоритетан или важан;</w:t>
            </w:r>
          </w:p>
          <w:p>
            <w:pPr>
              <w:pStyle w:val="Normal"/>
              <w:rPr>
                <w:rFonts w:ascii="Times New Roman" w:hAnsi="Times New Roman" w:cs="Times New Roman"/>
                <w:sz w:val="18"/>
                <w:szCs w:val="18"/>
              </w:rPr>
            </w:pPr>
            <w:r>
              <w:rPr>
                <w:rFonts w:cs="Times New Roman" w:ascii="Times New Roman" w:hAnsi="Times New Roman"/>
                <w:sz w:val="18"/>
                <w:szCs w:val="18"/>
              </w:rPr>
              <w:t>5) податак о делатности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6) адресни опсег интернет протокола (енгл. „IP address range“) који припадају ИКТ систему од посебног значаја, а који обухвата податке о јавним статичким ИП адресама;</w:t>
            </w:r>
          </w:p>
          <w:p>
            <w:pPr>
              <w:pStyle w:val="Normal"/>
              <w:rPr>
                <w:rFonts w:ascii="Times New Roman" w:hAnsi="Times New Roman" w:cs="Times New Roman"/>
                <w:sz w:val="18"/>
                <w:szCs w:val="18"/>
              </w:rPr>
            </w:pPr>
            <w:r>
              <w:rPr>
                <w:rFonts w:cs="Times New Roman" w:ascii="Times New Roman" w:hAnsi="Times New Roman"/>
                <w:sz w:val="18"/>
                <w:szCs w:val="18"/>
              </w:rPr>
              <w:t>7) веб странице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8) број локација на којима се ИКТ систем од посебног значаја налази. </w:t>
            </w:r>
          </w:p>
          <w:p>
            <w:pPr>
              <w:pStyle w:val="Normal"/>
              <w:rPr>
                <w:rFonts w:ascii="Times New Roman" w:hAnsi="Times New Roman" w:cs="Times New Roman"/>
                <w:sz w:val="18"/>
                <w:szCs w:val="18"/>
              </w:rPr>
            </w:pPr>
            <w:r>
              <w:rPr>
                <w:rFonts w:cs="Times New Roman" w:ascii="Times New Roman" w:hAnsi="Times New Roman"/>
                <w:sz w:val="18"/>
                <w:szCs w:val="18"/>
              </w:rPr>
              <w:t>Поред података из става 1. овог члана, евиденција може да садржи и друге допунске податке о ИКТ систему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Самостални оператори ИКТ система изузети су од обавезе достављања података из става 1. тач. 4), 5), 6) и 8) овог члан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законски акт којим се ближе уређује садржај и структура евиденције, као и начин подношења захтева за унос и промену података у Евиденцији донос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 ИКТ система од посебног значаја дужан је да Министарству достави податке из ст. 1. и 2. овог члана најкасније 90 дана од дана усвајања прописа из става 4. овог члана, односно 90 дана од дана успостављања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у случају промене података из става 1. овог члана о томе обавести Министарство у року од 15 дана од дана настанка пром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аци из става 1. тач. 2) и 3) обрађују се у сврху извршења одредби овог закона у погледу достављања обавештења и упозорења значајних за безбедност ИКТ система од посебног значаја, као и ради успостављања комуникације и остваривања сарадње у циљу отклањања штетних последица инцидената и превентивног деловања. </w:t>
            </w:r>
          </w:p>
          <w:p>
            <w:pPr>
              <w:pStyle w:val="Normal"/>
              <w:rPr/>
            </w:pPr>
            <w:r>
              <w:rPr>
                <w:rFonts w:cs="Times New Roman" w:ascii="Times New Roman" w:hAnsi="Times New Roman"/>
                <w:sz w:val="18"/>
                <w:szCs w:val="18"/>
              </w:rPr>
              <w:t xml:space="preserve">Подаци из става 1. тач. 2) и 3) обрађују се у складу са законом којим се уређује заштита података о личности  и  чувају се до тренутка престанка сврхе обраде или до извршене промене података у складу са ставом 5. овог члана. </w:t>
            </w:r>
          </w:p>
          <w:p>
            <w:pPr>
              <w:pStyle w:val="Normal"/>
              <w:rPr>
                <w:rFonts w:ascii="Times New Roman" w:hAnsi="Times New Roman" w:cs="Times New Roman"/>
                <w:sz w:val="18"/>
                <w:szCs w:val="18"/>
              </w:rPr>
            </w:pPr>
            <w:r>
              <w:rPr>
                <w:rFonts w:cs="Times New Roman" w:ascii="Times New Roman" w:hAnsi="Times New Roman"/>
                <w:sz w:val="18"/>
                <w:szCs w:val="18"/>
              </w:rPr>
              <w:t xml:space="preserve">Министарство ставља на располагање ажурну Евиденцију  Канцеларији за информациону безбедност  ради извршења одредби овог закона у погледу прикупљања и размене информација о претњама, рањивостима и инцидентима и пружања подршке, упозоравања и саветовања лица која управљају ИКТ системима. </w:t>
            </w:r>
          </w:p>
          <w:p>
            <w:pPr>
              <w:pStyle w:val="Normal"/>
              <w:rPr>
                <w:rFonts w:ascii="Times New Roman" w:hAnsi="Times New Roman" w:cs="Times New Roman"/>
                <w:sz w:val="18"/>
                <w:szCs w:val="18"/>
              </w:rPr>
            </w:pPr>
            <w:r>
              <w:rPr>
                <w:rFonts w:cs="Times New Roman" w:ascii="Times New Roman" w:hAnsi="Times New Roman"/>
                <w:sz w:val="18"/>
                <w:szCs w:val="18"/>
              </w:rPr>
              <w:t>Евиденција представља тајни податак у смислу закона којим се уређује тајност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7.3.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entities referred to in paragraph 1 notify the competent authority about any changes to the information they submitted under paragraph 2 without delay and in any event within three months of the date of the chang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виденција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Министарство надлежно за послове информационе безбедности (у даљем тексту: Министарство) успоставља и води евиденцију приоритетних и важних ИКТ система од посебног значаја (у даљем тексту: Евиденција) која садржи:</w:t>
            </w:r>
          </w:p>
          <w:p>
            <w:pPr>
              <w:pStyle w:val="Normal"/>
              <w:rPr>
                <w:rFonts w:ascii="Times New Roman" w:hAnsi="Times New Roman" w:cs="Times New Roman"/>
                <w:sz w:val="18"/>
                <w:szCs w:val="18"/>
              </w:rPr>
            </w:pPr>
            <w:r>
              <w:rPr>
                <w:rFonts w:cs="Times New Roman" w:ascii="Times New Roman" w:hAnsi="Times New Roman"/>
                <w:sz w:val="18"/>
                <w:szCs w:val="18"/>
              </w:rPr>
              <w:t>1) назив, матични број и седиште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2) име и презиме, службена адреса за пријем електронске поште и службени контакт телефон администратора задуженог за одржавање и управљање ИКТ системом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3) име и презиме, службена адреса за пријем електронске поште и службени контакт телефон одговорног лиц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4) податак о врсти ИКТ система од посебног значаја, односно да ли ИКТ систем од посебног значаја потпада под приоритетан или важан;</w:t>
            </w:r>
          </w:p>
          <w:p>
            <w:pPr>
              <w:pStyle w:val="Normal"/>
              <w:rPr>
                <w:rFonts w:ascii="Times New Roman" w:hAnsi="Times New Roman" w:cs="Times New Roman"/>
                <w:sz w:val="18"/>
                <w:szCs w:val="18"/>
              </w:rPr>
            </w:pPr>
            <w:r>
              <w:rPr>
                <w:rFonts w:cs="Times New Roman" w:ascii="Times New Roman" w:hAnsi="Times New Roman"/>
                <w:sz w:val="18"/>
                <w:szCs w:val="18"/>
              </w:rPr>
              <w:t>5) податак о делатности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6) адресни опсег интернет протокола (енгл. „IP address range“) који припадају ИКТ систему од посебног значаја, а који обухвата податке о јавним статичким ИП адресама;</w:t>
            </w:r>
          </w:p>
          <w:p>
            <w:pPr>
              <w:pStyle w:val="Normal"/>
              <w:rPr>
                <w:rFonts w:ascii="Times New Roman" w:hAnsi="Times New Roman" w:cs="Times New Roman"/>
                <w:sz w:val="18"/>
                <w:szCs w:val="18"/>
              </w:rPr>
            </w:pPr>
            <w:r>
              <w:rPr>
                <w:rFonts w:cs="Times New Roman" w:ascii="Times New Roman" w:hAnsi="Times New Roman"/>
                <w:sz w:val="18"/>
                <w:szCs w:val="18"/>
              </w:rPr>
              <w:t>7) веб странице оператора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8) број локација на којима се ИКТ систем од посебног значаја налази. </w:t>
            </w:r>
          </w:p>
          <w:p>
            <w:pPr>
              <w:pStyle w:val="Normal"/>
              <w:rPr>
                <w:rFonts w:ascii="Times New Roman" w:hAnsi="Times New Roman" w:cs="Times New Roman"/>
                <w:sz w:val="18"/>
                <w:szCs w:val="18"/>
              </w:rPr>
            </w:pPr>
            <w:r>
              <w:rPr>
                <w:rFonts w:cs="Times New Roman" w:ascii="Times New Roman" w:hAnsi="Times New Roman"/>
                <w:sz w:val="18"/>
                <w:szCs w:val="18"/>
              </w:rPr>
              <w:t>Поред података из става 1. овог члана, евиденција може да садржи и друге допунске податке о ИКТ систему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 xml:space="preserve">Самостални оператори ИКТ система изузети су од обавезе достављања података из става 1. тач. 4), 5), 6) и 8) овог члан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законски акт којим се ближе уређује садржај и структура евиденције, као и начин подношења захтева за унос и промену података у Евиденцији доноси Министарство.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 ИКТ система од посебног значаја дужан је да Министарству достави податке из ст. 1. и 2. овог члана најкасније 90 дана од дана усвајања прописа из става 4. овог члана, односно 90 дана од дана успостављања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Оператор ИКТ система од посебног значаја дужан је да у случају промене података из става 1. овог члана о томе обавести Министарство у року од 15 дана од дана настанка пром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аци из става 1. тач. 2) и 3) обрађују се у сврху извршења одредби овог закона у погледу достављања обавештења и упозорења значајних за безбедност ИКТ система од посебног значаја, као и ради успостављања комуникације и остваривања сарадње у циљу отклањања штетних последица инцидената и превентивног деловања. </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аци из става 1. тач. 2) и 3) обрађују се у складу са законом којим се уређује заштита података о личности  и  чувају се до тренутка престанка сврхе обраде или до извршене промене података у складу са ставом 5. овог члана. </w:t>
            </w:r>
          </w:p>
          <w:p>
            <w:pPr>
              <w:pStyle w:val="Normal"/>
              <w:rPr>
                <w:rFonts w:ascii="Times New Roman" w:hAnsi="Times New Roman" w:cs="Times New Roman"/>
                <w:sz w:val="18"/>
                <w:szCs w:val="18"/>
              </w:rPr>
            </w:pPr>
            <w:r>
              <w:rPr>
                <w:rFonts w:cs="Times New Roman" w:ascii="Times New Roman" w:hAnsi="Times New Roman"/>
                <w:sz w:val="18"/>
                <w:szCs w:val="18"/>
              </w:rPr>
              <w:t xml:space="preserve">Министарство ставља на располагање ажурну Евиденцију  Канцеларији за информациону безбедност  ради извршења одредби овог закона у погледу прикупљања и размене информација о претњама, рањивостима и инцидентима и пружања подршке, упозоравања и саветовања лица која управљају ИКТ системима. </w:t>
            </w:r>
          </w:p>
          <w:p>
            <w:pPr>
              <w:pStyle w:val="Normal"/>
              <w:rPr>
                <w:rFonts w:ascii="Times New Roman" w:hAnsi="Times New Roman" w:cs="Times New Roman"/>
                <w:sz w:val="18"/>
                <w:szCs w:val="18"/>
              </w:rPr>
            </w:pPr>
            <w:r>
              <w:rPr>
                <w:rFonts w:cs="Times New Roman" w:ascii="Times New Roman" w:hAnsi="Times New Roman"/>
                <w:sz w:val="18"/>
                <w:szCs w:val="18"/>
              </w:rPr>
              <w:t>Евиденција представља тајни податак у смислу закона којим се уређује тајност подат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Upon receipt of the information referred to in paragraphs 2 and 3, except for that referred to in paragraph 2, point (f), the single point of contact of the Member State concerned shall, without undue delay, forward it to ENIS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прем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7.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applicable, the information referred to in paragraphs 2 and 3 of this Article shall be submitted through the national mechanism referred to in Article 3(4), fourth subparagrap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прем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Database of domain name registration data</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 the purpose of contributing to the security, stability and resilience of the DNS, Member States shall require TLD name registries and entities providing domain name registration services to collect and maintain accurate and complete domain name registration data in a dedicated database with due diligence in accordance with Union data protection law as regards data which are personal d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5.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које су овлашћене за управљање регистром домена највишег нивоа и пружање услуга ДНС-а обавезне су да прикупљају, чувају и одржавају тачне и потпуне податке о регистрацији домена у посебној бази података, уз дужну пажњу и у складу са прописима о заштити података о лич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For the purposes of paragraph 1, Member States shall require the database of domain name registration data to contain the necessary information to identify and contact the holders of the domain names and the points of contact administering the domain names under the TLDs. Such information shall includ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domain na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he date of registrat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the registrant’s name, contact email address and telephone numb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the contact email address and telephone number of the point of contact administering the domain name in the event that they are different from those of the registra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База података из става 1 овог члана мора да садржи најмање следеће податк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w:t>
              <w:tab/>
              <w:t>назив доме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w:t>
              <w:tab/>
              <w:t>датум регистрације доме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w:t>
              <w:tab/>
              <w:t>име, контакт адресу електронске поште и број телефона регистрант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4)</w:t>
              <w:tab/>
              <w:t>контакт адресу електронске поште и број телефона лица задуженог за администрацију домена, уколико се разликују од података регистра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require the TLD name registries and the entities providing domain name registration services to have policies and procedures, including verification procedures, in place to ensure that the databases referred to in paragraph 1 include accurate and complete information. Member States shall require such policies and procedures to be made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из става 1. овог члана дужне су да усвоје и примене акте и процедуре за верификацију тачности и потпуности података у бази података. Ове процедуре морају бити јавно доступн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require the TLD name registries and the entities providing domain name registration services to make publicly available, without undue delay after the registration of a domain name, the domain name registration data which are not personal d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из става 1. овог члана дужне су да обезбеде јавну доступност података који нису лични одмах по регистрацији домена, а у складу са правилима и условима регистрације назива националних интернет доме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require the TLD name registries and the entities providing domain name registration services to provide access to specific domain name registration data upon lawful and duly substantiated requests by legitimate access seekers, in accordance with Union data protection law. Member States shall require the TLD name registries and the entities providing domain name registration services to reply without undue delay and in any event within 72 hours of receipt of any requests for access. Member States shall require policies and procedures with regard to the disclosure of such data to be made publicly avail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5.</w:t>
            </w:r>
          </w:p>
          <w:p>
            <w:pPr>
              <w:pStyle w:val="Normal"/>
              <w:spacing w:before="120" w:after="120"/>
              <w:ind w:firstLine="5"/>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6.</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рганизације из става 1. овог члана обавезне су да омогуће приступ специфичним подацима о регистрацији домена на основу законитих и образложених захтева овлашћених лица или органа, у складу са овлашћењима додељеним прописима који уређују делокруг њиховог ра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дговор на захтев из става 5. овог члана мора бити достављен без одлагања, а најкасније у року од 72 сата од пријема захтев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Акти и процедуре за откривање података на основу ових захтева морају бити јавно доступ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8.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Compliance with the obligations laid down in paragraphs 1 to 5 shall not result in a duplication of collecting domain name registration data. To that end, Member States shall require TLD name registries and entities providing domain name registration services to cooperate with each oth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3</w:t>
            </w:r>
            <w:r>
              <w:rPr>
                <w:rFonts w:cs="Times New Roman" w:ascii="Times New Roman" w:hAnsi="Times New Roman"/>
                <w:sz w:val="18"/>
                <w:szCs w:val="18"/>
                <w:lang w:val="sr-RS"/>
              </w:rPr>
              <w:t>7</w:t>
            </w:r>
            <w:r>
              <w:rPr>
                <w:rFonts w:cs="Times New Roman" w:ascii="Times New Roman" w:hAnsi="Times New Roman"/>
                <w:sz w:val="18"/>
                <w:szCs w:val="18"/>
                <w:lang w:val="sr-Latn-RS"/>
              </w:rPr>
              <w:t xml:space="preserve">.8.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складу са овим чланом, прикупљање података о регистрацији домена не сме довести до дуплирања података. Организације из става 1. овог члана дужне су да сарађују ради избегавања дуплирања и осигурања усклађености са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ybersecurity information-sharing arrangement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entities falling within the scope of this Directive and, where relevant, other entities not falling within the scope of this Directive are able to exchange on a voluntary basis relevant cybersecurity information among themselves, including information relating to cyber threats, near misses, vulnerabilities, techniques and procedures, indicators of compromise, adversarial tactics, threat-actor-specific information, cybersecurity alerts and recommendations regarding configuration of cybersecurity tools to detect cyberattacks, where such information sharing:</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aims to prevent, detect, respond to or recover from incidents or to mitigate their impac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enhances the level of cybersecurity, in particular through raising awareness in relation to cyber threats, limiting or impeding the ability of such threats to spread, supporting a range of defensive capabilities, vulnerability remediation and disclosure, threat detection, containment and prevention techniques, mitigation strategies, or response and recovery stages or promoting collaborative cyber threat research between public and private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exchange of information takes place within communities of essential and important entities, and where relevant, their suppliers or service providers. Such exchange shall be implemented through cybersecurity information-sharing arrangements in respect of the potentially sensitive nature of the information shar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facilitate the establishment of cybersecurity information-sharing arrangements referred to in paragraph 2 of this Article. Such arrangements may specify operational elements, including the use of dedicated ICT platforms and automation tools, content and conditions of the information-sharing arrangements. In laying down the details of the involvement of public authorities in such arrangements, Member States may impose conditions on the information made available by the competent authorities or the CSIRTs. Member States shall offer assistance for the application of such arrangements in accordance with their policies referred to in Article 7(2), point (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rPr>
              <w:t>1.3</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lang w:val="sr-RS"/>
              </w:rPr>
              <w:t>4</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на националном нивоу</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3.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непосредно сарађује са Министарством, Регулаторним телом за електронске комуникације и поштанске услуге, Посебним ЦЕРТ-овима у Републици Србији, са јавним и привредним субјектима и ЦЕРТ-овима самосталних оператора ИКТ система.</w:t>
            </w:r>
          </w:p>
          <w:p>
            <w:pPr>
              <w:pStyle w:val="Normal"/>
              <w:rPr>
                <w:rFonts w:ascii="Times New Roman" w:hAnsi="Times New Roman" w:cs="Times New Roman"/>
                <w:sz w:val="18"/>
                <w:szCs w:val="18"/>
              </w:rPr>
            </w:pPr>
            <w:r>
              <w:rPr>
                <w:rFonts w:cs="Times New Roman" w:ascii="Times New Roman" w:hAnsi="Times New Roman"/>
                <w:sz w:val="18"/>
                <w:szCs w:val="18"/>
              </w:rPr>
              <w:t xml:space="preserve">Канцеларија и ЦЕРТ-ови самосталних оператора ИКТ система одржавају међусобне састанке у организацији Канцеларије најмање три пута годишње, као и по потреби у случају инцидената који значајно угрожавају информациону безбедност у Републици Србији. </w:t>
            </w:r>
          </w:p>
          <w:p>
            <w:pPr>
              <w:pStyle w:val="Normal"/>
              <w:rPr>
                <w:rFonts w:ascii="Times New Roman" w:hAnsi="Times New Roman" w:cs="Times New Roman"/>
                <w:sz w:val="18"/>
                <w:szCs w:val="18"/>
              </w:rPr>
            </w:pPr>
            <w:r>
              <w:rPr>
                <w:rFonts w:cs="Times New Roman" w:ascii="Times New Roman" w:hAnsi="Times New Roman"/>
                <w:sz w:val="18"/>
                <w:szCs w:val="18"/>
              </w:rPr>
              <w:t>Састанцима из става 2. овог члана присуствују и представници Министарства, а по позиву могу да присуствују и представници посебних ЦЕРТ-ова, као и друга лица.</w:t>
            </w:r>
          </w:p>
          <w:p>
            <w:pPr>
              <w:pStyle w:val="Normal"/>
              <w:rPr>
                <w:rFonts w:ascii="Times New Roman" w:hAnsi="Times New Roman" w:cs="Times New Roman"/>
                <w:sz w:val="18"/>
                <w:szCs w:val="18"/>
              </w:rPr>
            </w:pPr>
            <w:r>
              <w:rPr>
                <w:rFonts w:cs="Times New Roman" w:ascii="Times New Roman" w:hAnsi="Times New Roman"/>
                <w:sz w:val="18"/>
                <w:szCs w:val="18"/>
              </w:rPr>
              <w:t>Приликом сарадње са субјектима из става 1. овог члана Канцеларија је дужна да обезбеди ефективну, ефикасну и безбедну размену информација уз примену адекватних процедура, укључујући „traffic light protocol” (TLP), и поштујући прописе о заштит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Међународна сарадња и послови јединствене тачке контакта </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34. </w:t>
            </w:r>
          </w:p>
          <w:p>
            <w:pPr>
              <w:pStyle w:val="Normal"/>
              <w:rPr>
                <w:rFonts w:ascii="Times New Roman" w:hAnsi="Times New Roman" w:cs="Times New Roman"/>
                <w:sz w:val="18"/>
                <w:szCs w:val="18"/>
              </w:rPr>
            </w:pPr>
            <w:r>
              <w:rPr>
                <w:rFonts w:cs="Times New Roman" w:ascii="Times New Roman" w:hAnsi="Times New Roman"/>
                <w:sz w:val="18"/>
                <w:szCs w:val="18"/>
              </w:rPr>
              <w:tab/>
              <w:t xml:space="preserve">Канцеларија остварује међународну сарадњу у области безбедности ИКТ система, а нарочито пружа упозорења о ризицима и инцидентима који испуњавају најмање један од следећих услова: </w:t>
            </w:r>
          </w:p>
          <w:p>
            <w:pPr>
              <w:pStyle w:val="Normal"/>
              <w:rPr>
                <w:rFonts w:ascii="Times New Roman" w:hAnsi="Times New Roman" w:cs="Times New Roman"/>
                <w:sz w:val="18"/>
                <w:szCs w:val="18"/>
              </w:rPr>
            </w:pPr>
            <w:r>
              <w:rPr>
                <w:rFonts w:cs="Times New Roman" w:ascii="Times New Roman" w:hAnsi="Times New Roman"/>
                <w:sz w:val="18"/>
                <w:szCs w:val="18"/>
              </w:rPr>
              <w:t>1) брзо расту или имају тенденцију да постану високоризични;</w:t>
            </w:r>
          </w:p>
          <w:p>
            <w:pPr>
              <w:pStyle w:val="Normal"/>
              <w:rPr>
                <w:rFonts w:ascii="Times New Roman" w:hAnsi="Times New Roman" w:cs="Times New Roman"/>
                <w:sz w:val="18"/>
                <w:szCs w:val="18"/>
              </w:rPr>
            </w:pPr>
            <w:r>
              <w:rPr>
                <w:rFonts w:cs="Times New Roman" w:ascii="Times New Roman" w:hAnsi="Times New Roman"/>
                <w:sz w:val="18"/>
                <w:szCs w:val="18"/>
              </w:rPr>
              <w:t>2) превазилазе или могу да превазиђу националне капацитете;</w:t>
            </w:r>
          </w:p>
          <w:p>
            <w:pPr>
              <w:pStyle w:val="Normal"/>
              <w:rPr>
                <w:rFonts w:ascii="Times New Roman" w:hAnsi="Times New Roman" w:cs="Times New Roman"/>
                <w:sz w:val="18"/>
                <w:szCs w:val="18"/>
              </w:rPr>
            </w:pPr>
            <w:r>
              <w:rPr>
                <w:rFonts w:cs="Times New Roman" w:ascii="Times New Roman" w:hAnsi="Times New Roman"/>
                <w:sz w:val="18"/>
                <w:szCs w:val="18"/>
              </w:rPr>
              <w:t>3) могу да имају негативан утицај на више од једне државе.</w:t>
            </w:r>
          </w:p>
          <w:p>
            <w:pPr>
              <w:pStyle w:val="Normal"/>
              <w:rPr>
                <w:rFonts w:ascii="Times New Roman" w:hAnsi="Times New Roman" w:cs="Times New Roman"/>
                <w:sz w:val="18"/>
                <w:szCs w:val="18"/>
              </w:rPr>
            </w:pPr>
            <w:r>
              <w:rPr>
                <w:rFonts w:cs="Times New Roman" w:ascii="Times New Roman" w:hAnsi="Times New Roman"/>
                <w:sz w:val="18"/>
                <w:szCs w:val="18"/>
              </w:rPr>
              <w:t xml:space="preserve">Приликом размене података из става 1. овог члана, Канцеларија је дужна да поступа тако да се не угрози поверљивост података, као и да таква размена података не утиче на потенцијално нарушавање безбедности ИКТ система. </w:t>
            </w:r>
          </w:p>
          <w:p>
            <w:pPr>
              <w:pStyle w:val="Normal"/>
              <w:rPr>
                <w:rFonts w:ascii="Times New Roman" w:hAnsi="Times New Roman" w:cs="Times New Roman"/>
                <w:sz w:val="18"/>
                <w:szCs w:val="18"/>
              </w:rPr>
            </w:pPr>
            <w:r>
              <w:rPr>
                <w:rFonts w:cs="Times New Roman" w:ascii="Times New Roman" w:hAnsi="Times New Roman"/>
                <w:sz w:val="18"/>
                <w:szCs w:val="18"/>
              </w:rPr>
              <w:t>Размена података из става 1. овог члана подразумева пренос или обраду података који су неопходни за процену и реаговање на безбедносне ризике и инциденте у складу са овим законом. У случају да се размена односи на податке о личности, Канцеларија је дужна да обезбеди да такав пренос или обрада буду усклађени са прописима којима се уређује заштита података о личности, укључујући и правила која се односе на пренос података у друге државе или међународне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Уколико је инцидент у вези са извршењем кривичног дела које се гони по службеној дужности, Канцеларија ће о томе обавестити надлежно јавно тужилаштво, које ће самостално или преко министарства надлежног за унутрашње послове у званичној процедури проследити пријаву у складу са потврђеним међународним уговорима. </w:t>
            </w:r>
          </w:p>
          <w:p>
            <w:pPr>
              <w:pStyle w:val="Normal"/>
              <w:rPr>
                <w:rFonts w:ascii="Times New Roman" w:hAnsi="Times New Roman" w:cs="Times New Roman"/>
                <w:sz w:val="18"/>
                <w:szCs w:val="18"/>
              </w:rPr>
            </w:pPr>
            <w:r>
              <w:rPr>
                <w:rFonts w:cs="Times New Roman" w:ascii="Times New Roman" w:hAnsi="Times New Roman"/>
                <w:sz w:val="18"/>
                <w:szCs w:val="18"/>
              </w:rPr>
              <w:t>Канцеларија обавља послове јединствене тачке контакта за информациону безбедност у случају прекограничних безбедносних претњи и инцидената и сарађује са јединственим тачкама контакта других држа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essential and important entities notify the competent authorities of their participation in the cybersecurity information-sharing arrangements referred to in paragraph 2, upon entering into such arrangements, or, as applicable, of their withdrawal from such arrangements, once the withdrawal takes effe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9.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NISA shall provide assistance for the establishment of cybersecurity information-sharing arrangements referred to in paragraph 2 by exchanging best practices and providing guidanc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а ЕНИС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Voluntary notification of relevant inform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in addition to the notification obligation provided for in Article 23, notifications can be submitted to the CSIRTs or, where applicable, the competent authorities, on a voluntary basis, b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essential and important entities with regard to incidents, cyber threats and near miss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entities other than those referred to in point (a), regardless of whether they fall within the scope of this Directive, with regard to significant incidents, cyber threats and near miss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 xml:space="preserve">Проистиче из одредби чланова 13-15 о обавештавању о инцидентим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0.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process the notifications referred to in paragraph 1 of this Article in accordance with the procedure laid down in Article 23. Member States may prioritise the processing of mandatory notifications over voluntary notific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necessary, the CSIRTs and, where applicable, the competent authorities shall provide the single points of contact with the information about notifications received pursuant to this Article, while ensuring the confidentiality and appropriate protection of the information provided by the notifying entity. Without prejudice to the prevention, investigation, detection and prosecution of criminal offences, voluntary reporting shall not result in the imposition of any additional obligations upon the notifying entity to which it would not have been subject had it not submitted the notific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за обавештавања о инцидентима који значајно нарушавају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13.</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доставе обавештење о инциденту који може да има значајан утицај на нарушавање информационе безбедности, без одлагања, а најкасније у року од 24 сата од када су сазнали за инцидент.</w:t>
            </w:r>
          </w:p>
          <w:p>
            <w:pPr>
              <w:pStyle w:val="Normal"/>
              <w:rPr>
                <w:rFonts w:ascii="Times New Roman" w:hAnsi="Times New Roman" w:cs="Times New Roman"/>
                <w:sz w:val="18"/>
                <w:szCs w:val="18"/>
              </w:rPr>
            </w:pPr>
            <w:r>
              <w:rPr>
                <w:rFonts w:cs="Times New Roman" w:ascii="Times New Roman" w:hAnsi="Times New Roman"/>
                <w:sz w:val="18"/>
                <w:szCs w:val="18"/>
              </w:rPr>
              <w:t>Инциденти који могу да имају значајан утицај на нарушавање информационе безбедности су:</w:t>
            </w:r>
          </w:p>
          <w:p>
            <w:pPr>
              <w:pStyle w:val="Normal"/>
              <w:rPr>
                <w:rFonts w:ascii="Times New Roman" w:hAnsi="Times New Roman" w:cs="Times New Roman"/>
                <w:sz w:val="18"/>
                <w:szCs w:val="18"/>
              </w:rPr>
            </w:pPr>
            <w:r>
              <w:rPr>
                <w:rFonts w:cs="Times New Roman" w:ascii="Times New Roman" w:hAnsi="Times New Roman"/>
                <w:sz w:val="18"/>
                <w:szCs w:val="18"/>
              </w:rPr>
              <w:t>1) инциденти који доводе до прекида континуитета вршења послова и пружања услуга, односно знатних тешкоћа у вршењу послова и пружању услуга;</w:t>
            </w:r>
          </w:p>
          <w:p>
            <w:pPr>
              <w:pStyle w:val="Normal"/>
              <w:rPr>
                <w:rFonts w:ascii="Times New Roman" w:hAnsi="Times New Roman" w:cs="Times New Roman"/>
                <w:sz w:val="18"/>
                <w:szCs w:val="18"/>
              </w:rPr>
            </w:pPr>
            <w:r>
              <w:rPr>
                <w:rFonts w:cs="Times New Roman" w:ascii="Times New Roman" w:hAnsi="Times New Roman"/>
                <w:sz w:val="18"/>
                <w:szCs w:val="18"/>
              </w:rPr>
              <w:t>2) инциденти који утичу на велики број корисника услуга, или трају дужи временски период;</w:t>
            </w:r>
          </w:p>
          <w:p>
            <w:pPr>
              <w:pStyle w:val="Normal"/>
              <w:rPr>
                <w:rFonts w:ascii="Times New Roman" w:hAnsi="Times New Roman" w:cs="Times New Roman"/>
                <w:sz w:val="18"/>
                <w:szCs w:val="18"/>
              </w:rPr>
            </w:pPr>
            <w:r>
              <w:rPr>
                <w:rFonts w:cs="Times New Roman" w:ascii="Times New Roman" w:hAnsi="Times New Roman"/>
                <w:sz w:val="18"/>
                <w:szCs w:val="18"/>
              </w:rPr>
              <w:t>3) инциденти који доводе до прекида континуитета, односно тешкоћа у вршењу послова и пружања услуга, који утичу на обављање послова и вршење услуга других оператора ИКТ система од посебног значаја или утичу на јав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4) инциденти који доводе до прекида континуитета, односно тешкоћа у вршењу послова и пружању услуга и имају утицај на већи део територије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5) инциденти који доводе до неовлашћеног приступа подацима чије откривање може угрозити права и интересе оних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 xml:space="preserve">6) инциденти који су настали као последица инцидента у ИКТ систему оператора приоритетних ИКТ система од посебног значаја који обављају делатности у области дигиталне инфраструктуре, из члана 5. став 2. тачка 1) подтачка (7) овог закона, када ИКТ систем од посебног значаја у свом пословању користи информационе услуге у области дигиталне инфраструктуре; </w:t>
            </w:r>
          </w:p>
          <w:p>
            <w:pPr>
              <w:pStyle w:val="Normal"/>
              <w:rPr>
                <w:rFonts w:ascii="Times New Roman" w:hAnsi="Times New Roman" w:cs="Times New Roman"/>
                <w:sz w:val="18"/>
                <w:szCs w:val="18"/>
              </w:rPr>
            </w:pPr>
            <w:r>
              <w:rPr>
                <w:rFonts w:cs="Times New Roman" w:ascii="Times New Roman" w:hAnsi="Times New Roman"/>
                <w:sz w:val="18"/>
                <w:szCs w:val="18"/>
              </w:rPr>
              <w:t xml:space="preserve">7) инциденти који изазивају или могу да изазову знатну материјалну или нематеријалну штету оператору ИКТ система од посебног значаја и другим физичким и правним лицима. </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дужни су да пријаве и избегнуте инциденте који представљају озбиљну претњу и који би могли довести до околности сличних онима описаним у ставу 2. овог члана. У случају инцидената у ИКТ системима за рад са тајним подацима оператори тих ИКТ система поступају у складу са прописима којима се уређује област заштите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Достављање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Члан 14.</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дужни су да обавештења о инцидентима доставе у јединствени систем за пријем обавештења о инцидентима путем веб странице Министарства или Канцеларије за информациону безбедност. </w:t>
            </w:r>
          </w:p>
          <w:p>
            <w:pPr>
              <w:pStyle w:val="Normal"/>
              <w:rPr>
                <w:rFonts w:ascii="Times New Roman" w:hAnsi="Times New Roman" w:cs="Times New Roman"/>
                <w:sz w:val="18"/>
                <w:szCs w:val="18"/>
              </w:rPr>
            </w:pPr>
            <w:r>
              <w:rPr>
                <w:rFonts w:cs="Times New Roman" w:ascii="Times New Roman" w:hAnsi="Times New Roman"/>
                <w:sz w:val="18"/>
                <w:szCs w:val="18"/>
              </w:rPr>
              <w:t>Оператори приоритетних ИКТ система од посебног значаја који обављају делатности у области банкарства и финансијских тржишта из члана 5. став 2. тачка 1) подтачка (3) дужни су да обавештење о инциденту доставе Народној банци Србије, а ако су оператори приоритетних ИКТ система у области финансијских тржишта који су под надзором Комисије за хартије од вредности, обавештење достављају и Комисији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који обављају делатности електронских комуникација из члана 5. став 2. тачка 1) подтачка (9) алинеја трећа и оператори важних ИКТ система од посебног значаја који обављају делатност поштанских услуга из члана 6. став 2. тачка 1) алинеја прва, дужни су да обавештење о инциденту доставе Регулаторном телу за електронске комуникације и поштанске услуге. </w:t>
            </w:r>
          </w:p>
          <w:p>
            <w:pPr>
              <w:pStyle w:val="Normal"/>
              <w:rPr>
                <w:rFonts w:ascii="Times New Roman" w:hAnsi="Times New Roman" w:cs="Times New Roman"/>
                <w:sz w:val="18"/>
                <w:szCs w:val="18"/>
              </w:rPr>
            </w:pPr>
            <w:r>
              <w:rPr>
                <w:rFonts w:cs="Times New Roman" w:ascii="Times New Roman" w:hAnsi="Times New Roman"/>
                <w:sz w:val="18"/>
                <w:szCs w:val="18"/>
              </w:rPr>
              <w:t>Народна банка Србије и Регулаторно тело за електронске комуникације и поштанске услуге дужни су да добијена обавештења из ст. 2 и 3. овог члана проследе у јединствени систем за пријем обавештења о инцидентима.</w:t>
            </w:r>
          </w:p>
          <w:p>
            <w:pPr>
              <w:pStyle w:val="Normal"/>
              <w:rPr>
                <w:rFonts w:ascii="Times New Roman" w:hAnsi="Times New Roman" w:cs="Times New Roman"/>
                <w:sz w:val="18"/>
                <w:szCs w:val="18"/>
              </w:rPr>
            </w:pPr>
            <w:r>
              <w:rPr>
                <w:rFonts w:cs="Times New Roman" w:ascii="Times New Roman" w:hAnsi="Times New Roman"/>
                <w:sz w:val="18"/>
                <w:szCs w:val="18"/>
              </w:rPr>
              <w:t>Оператори ИКТ система од посебног значаја, осим оператора ИКТ система из става 2. и 3. овог члана, дужни су да обавесте о инциденту кориснике којима пружају услуге, без одлагања, у случају инцидента који може да изазове или изазива штетан утицај на пружање и коришћење услуга, као и о мерама које корисници могу да предузму и употребе у циљу умањења или елиминације штетних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ИКТ система од посебног значаја из става 2. и 3. овог члана обавештавају кориснике о инцидентима у складу са посебним прописима.  </w:t>
            </w:r>
          </w:p>
          <w:p>
            <w:pPr>
              <w:pStyle w:val="Normal"/>
              <w:rPr>
                <w:rFonts w:ascii="Times New Roman" w:hAnsi="Times New Roman" w:cs="Times New Roman"/>
                <w:sz w:val="18"/>
                <w:szCs w:val="18"/>
              </w:rPr>
            </w:pPr>
            <w:r>
              <w:rPr>
                <w:rFonts w:cs="Times New Roman" w:ascii="Times New Roman" w:hAnsi="Times New Roman"/>
                <w:sz w:val="18"/>
                <w:szCs w:val="18"/>
              </w:rPr>
              <w:t>Орган коме је у складу са овим законом упућено обавештење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 информацију о томе прослеђује министарствима надлежним за секторе критичне инфраструктуре.</w:t>
            </w:r>
          </w:p>
          <w:p>
            <w:pPr>
              <w:pStyle w:val="Normal"/>
              <w:rPr>
                <w:rFonts w:ascii="Times New Roman" w:hAnsi="Times New Roman" w:cs="Times New Roman"/>
                <w:sz w:val="18"/>
                <w:szCs w:val="18"/>
              </w:rPr>
            </w:pPr>
            <w:r>
              <w:rPr>
                <w:rFonts w:cs="Times New Roman" w:ascii="Times New Roman" w:hAnsi="Times New Roman"/>
                <w:sz w:val="18"/>
                <w:szCs w:val="18"/>
              </w:rPr>
              <w:t>Органи из ст. 1–3. овог закона, којима је упућено обавештење о инциденту, дужни су да, у случају инцидента који је настао у ИКТ систему оператора критичне инфраструктуре утврђеног у складу са законом којим се уређује критична инфраструктура, добијену информацију без одлагања проследе надлежним министарствима за секторе критичне инфраструктуре, у складу са прописима о заштити тајних података.</w:t>
            </w:r>
          </w:p>
          <w:p>
            <w:pPr>
              <w:pStyle w:val="Normal"/>
              <w:rPr>
                <w:rFonts w:ascii="Times New Roman" w:hAnsi="Times New Roman" w:cs="Times New Roman"/>
                <w:sz w:val="18"/>
                <w:szCs w:val="18"/>
              </w:rPr>
            </w:pPr>
            <w:r>
              <w:rPr>
                <w:rFonts w:cs="Times New Roman" w:ascii="Times New Roman" w:hAnsi="Times New Roman"/>
                <w:sz w:val="18"/>
                <w:szCs w:val="18"/>
              </w:rPr>
              <w:t>Садржај обавештења о инциденту</w:t>
            </w:r>
          </w:p>
          <w:p>
            <w:pPr>
              <w:pStyle w:val="Normal"/>
              <w:rPr>
                <w:rFonts w:ascii="Times New Roman" w:hAnsi="Times New Roman" w:cs="Times New Roman"/>
                <w:sz w:val="18"/>
                <w:szCs w:val="18"/>
              </w:rPr>
            </w:pPr>
            <w:r>
              <w:rPr>
                <w:rFonts w:cs="Times New Roman" w:ascii="Times New Roman" w:hAnsi="Times New Roman"/>
                <w:sz w:val="18"/>
                <w:szCs w:val="18"/>
              </w:rPr>
              <w:t>Члан 15.</w:t>
            </w:r>
          </w:p>
          <w:p>
            <w:pPr>
              <w:pStyle w:val="Normal"/>
              <w:rPr>
                <w:rFonts w:ascii="Times New Roman" w:hAnsi="Times New Roman" w:cs="Times New Roman"/>
                <w:sz w:val="18"/>
                <w:szCs w:val="18"/>
              </w:rPr>
            </w:pPr>
            <w:r>
              <w:rPr>
                <w:rFonts w:cs="Times New Roman" w:ascii="Times New Roman" w:hAnsi="Times New Roman"/>
                <w:sz w:val="18"/>
                <w:szCs w:val="18"/>
              </w:rPr>
              <w:t>Обавештење о инциденту мора да садржи следеће податке:</w:t>
            </w:r>
          </w:p>
          <w:p>
            <w:pPr>
              <w:pStyle w:val="Normal"/>
              <w:rPr>
                <w:rFonts w:ascii="Times New Roman" w:hAnsi="Times New Roman" w:cs="Times New Roman"/>
                <w:sz w:val="18"/>
                <w:szCs w:val="18"/>
              </w:rPr>
            </w:pPr>
            <w:r>
              <w:rPr>
                <w:rFonts w:cs="Times New Roman" w:ascii="Times New Roman" w:hAnsi="Times New Roman"/>
                <w:sz w:val="18"/>
                <w:szCs w:val="18"/>
              </w:rPr>
              <w:t>1) податке о подносиоцу пријаве;</w:t>
            </w:r>
          </w:p>
          <w:p>
            <w:pPr>
              <w:pStyle w:val="Normal"/>
              <w:rPr>
                <w:rFonts w:ascii="Times New Roman" w:hAnsi="Times New Roman" w:cs="Times New Roman"/>
                <w:sz w:val="18"/>
                <w:szCs w:val="18"/>
              </w:rPr>
            </w:pPr>
            <w:r>
              <w:rPr>
                <w:rFonts w:cs="Times New Roman" w:ascii="Times New Roman" w:hAnsi="Times New Roman"/>
                <w:sz w:val="18"/>
                <w:szCs w:val="18"/>
              </w:rPr>
              <w:t>2) врсту и опис инцидента и процену да ли је инцидент последица кривичног дела;</w:t>
            </w:r>
          </w:p>
          <w:p>
            <w:pPr>
              <w:pStyle w:val="Normal"/>
              <w:rPr>
                <w:rFonts w:ascii="Times New Roman" w:hAnsi="Times New Roman" w:cs="Times New Roman"/>
                <w:sz w:val="18"/>
                <w:szCs w:val="18"/>
              </w:rPr>
            </w:pPr>
            <w:r>
              <w:rPr>
                <w:rFonts w:cs="Times New Roman" w:ascii="Times New Roman" w:hAnsi="Times New Roman"/>
                <w:sz w:val="18"/>
                <w:szCs w:val="18"/>
              </w:rPr>
              <w:t>3) датум и време почетка инцидента, односно сазнања о инциденту и трајање инцидента;</w:t>
            </w:r>
          </w:p>
          <w:p>
            <w:pPr>
              <w:pStyle w:val="Normal"/>
              <w:rPr>
                <w:rFonts w:ascii="Times New Roman" w:hAnsi="Times New Roman" w:cs="Times New Roman"/>
                <w:sz w:val="18"/>
                <w:szCs w:val="18"/>
              </w:rPr>
            </w:pPr>
            <w:r>
              <w:rPr>
                <w:rFonts w:cs="Times New Roman" w:ascii="Times New Roman" w:hAnsi="Times New Roman"/>
                <w:sz w:val="18"/>
                <w:szCs w:val="18"/>
              </w:rPr>
              <w:t>4) последице које је инцидент изазвао;</w:t>
            </w:r>
          </w:p>
          <w:p>
            <w:pPr>
              <w:pStyle w:val="Normal"/>
              <w:rPr>
                <w:rFonts w:ascii="Times New Roman" w:hAnsi="Times New Roman" w:cs="Times New Roman"/>
                <w:sz w:val="18"/>
                <w:szCs w:val="18"/>
              </w:rPr>
            </w:pPr>
            <w:r>
              <w:rPr>
                <w:rFonts w:cs="Times New Roman" w:ascii="Times New Roman" w:hAnsi="Times New Roman"/>
                <w:sz w:val="18"/>
                <w:szCs w:val="18"/>
              </w:rPr>
              <w:t>5) предузете активности ради ублажавања последица инцидента;</w:t>
            </w:r>
          </w:p>
          <w:p>
            <w:pPr>
              <w:pStyle w:val="Normal"/>
              <w:rPr>
                <w:rFonts w:ascii="Times New Roman" w:hAnsi="Times New Roman" w:cs="Times New Roman"/>
                <w:sz w:val="18"/>
                <w:szCs w:val="18"/>
              </w:rPr>
            </w:pPr>
            <w:r>
              <w:rPr>
                <w:rFonts w:cs="Times New Roman" w:ascii="Times New Roman" w:hAnsi="Times New Roman"/>
                <w:sz w:val="18"/>
                <w:szCs w:val="18"/>
              </w:rPr>
              <w:t>6) иницијалну процену нивоа опасности и утицаја инцидента на ИКТ систем од посебног значаја, као и индикаторе компромитације;</w:t>
            </w:r>
          </w:p>
          <w:p>
            <w:pPr>
              <w:pStyle w:val="Normal"/>
              <w:rPr>
                <w:rFonts w:ascii="Times New Roman" w:hAnsi="Times New Roman" w:cs="Times New Roman"/>
                <w:sz w:val="18"/>
                <w:szCs w:val="18"/>
              </w:rPr>
            </w:pPr>
            <w:r>
              <w:rPr>
                <w:rFonts w:cs="Times New Roman" w:ascii="Times New Roman" w:hAnsi="Times New Roman"/>
                <w:sz w:val="18"/>
                <w:szCs w:val="18"/>
              </w:rPr>
              <w:t>7) информацију о евентуалном прекограничном дејству инцидента;</w:t>
            </w:r>
          </w:p>
          <w:p>
            <w:pPr>
              <w:pStyle w:val="Normal"/>
              <w:rPr>
                <w:rFonts w:ascii="Times New Roman" w:hAnsi="Times New Roman" w:cs="Times New Roman"/>
                <w:sz w:val="18"/>
                <w:szCs w:val="18"/>
              </w:rPr>
            </w:pPr>
            <w:r>
              <w:rPr>
                <w:rFonts w:cs="Times New Roman" w:ascii="Times New Roman" w:hAnsi="Times New Roman"/>
                <w:sz w:val="18"/>
                <w:szCs w:val="18"/>
              </w:rPr>
              <w:t>8) податке о претходно пријављеним сличним инцидентима, ако су постојали, укључујући време и природу тих инцидената, као и мере које су том приликом предузете;</w:t>
            </w:r>
          </w:p>
          <w:p>
            <w:pPr>
              <w:pStyle w:val="Normal"/>
              <w:rPr>
                <w:rFonts w:ascii="Times New Roman" w:hAnsi="Times New Roman" w:cs="Times New Roman"/>
                <w:sz w:val="18"/>
                <w:szCs w:val="18"/>
              </w:rPr>
            </w:pPr>
            <w:r>
              <w:rPr>
                <w:rFonts w:cs="Times New Roman" w:ascii="Times New Roman" w:hAnsi="Times New Roman"/>
                <w:sz w:val="18"/>
                <w:szCs w:val="18"/>
              </w:rPr>
              <w:t>9) друге релевантне информације, по потреб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General aspects concerning supervision and enforcement</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ir competent authorities effectively supervise and take the measures necessary to ensure compliance with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7</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9</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7.</w:t>
            </w:r>
          </w:p>
          <w:p>
            <w:pPr>
              <w:pStyle w:val="Normal"/>
              <w:rPr>
                <w:rFonts w:ascii="Times New Roman" w:hAnsi="Times New Roman" w:cs="Times New Roman"/>
                <w:sz w:val="18"/>
                <w:szCs w:val="18"/>
              </w:rPr>
            </w:pPr>
            <w:r>
              <w:rPr>
                <w:rFonts w:cs="Times New Roman" w:ascii="Times New Roman" w:hAnsi="Times New Roman"/>
                <w:sz w:val="18"/>
                <w:szCs w:val="18"/>
              </w:rPr>
              <w:t>Инспекција за информациону безбедност врши инспекцијск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а у складу са законом којим се уређује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Послове инспекције за информациону безбедност обавља Министарство преко инспектора за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rPr>
              <w:t>У оквиру инспекцијског надзора рада оператора ИКТ система, инспектор за информациону безбедност утврђује да ли су испуњени услови прописани овим законом и прописима донетим на основу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ручни надзор</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Члан 49.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 xml:space="preserve">Стручни надзор над применом овог закона и радом оператора ИКТ система од посебног значаја, осим самосталних оператора ИКТ система и ИКТ система за рад са тајним подацима, врши Канцеларија, а у складу са законом којим се уређује инспекцијски надзор.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 xml:space="preserve">Послове стручног надзора обавља овлашћено лице запослено у Канцеларији (у даљем тексту: овлашћено лиц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У поступку стручног надзора овлашћено лице има право и обавезу да контролиш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w:t>
              <w:tab/>
              <w:t>адекватност процењених ризика с обзиром на степен изложености ризику, величину оператора и извесност појаве инцидента и његове озбиљности, као и његов потенцијални друштвени и економски утицај;</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w:t>
              <w:tab/>
              <w:t>ниво безбедности технолошких поступака и техничких средстава које оператор ИКТ система од посебног значаја употребљава ради примена мера зашти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w:t>
              <w:tab/>
              <w:t xml:space="preserve">одговарајуће спровођење процеса провере усклађености примењених мера ИКТ система са актом о безбедности;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w:t>
              <w:tab/>
              <w:t xml:space="preserve">примену препорука и мера у случају инцидената који значајно угрожавају информациону безбедност.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у вршењу стручног надзора Канцеларија утврди неправилности, недостатке или пропусте у примени овог закона и прописа донетих на основу њега, о томе обавештава надзираног субјекта и одређује му рок у коме је дужан да их откло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ок из става 4. овог члана не може бити краћи од осам дана од дана пријема обавештења, осим у случајевима који захтевају хитно поступа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Канцеларија утврди да надзирани субјекат није, у остављеном року, отклонио утврђене неправилности, недостатке или пропусте у примени овог закона и прописа донетих на основу њега, подноси пријаву инспекци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анцеларија је дужна да по захтеву инспектора за информациону безбедност обави стручни надзор и достави информацију о утврђеном чињеничном стањ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разац легитимације и начин издавања легитимације овлашћеног лица утврђује Канцелар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Легитимација овлашћеног лица обавезно садржи: грб Републике Србије и назив Канцеларије, име и презиме овлашћеног лица, фотографију овлашћеног лица, службени број легитимације, датум издавања легитимације, печат Канцеларије, потпис директора Канцеларије, као и одштампани текст следеће садржине: „Ималац ове легитимације има овлашћења у складу са одредбама члана 46. ст. 3. и 4. Закона о информационој безбед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may allow their competent authorities to prioritise supervisory tasks. Such prioritisation shall be based on a risk-based approach. To that end, when exercising their supervisory tasks provided for in Articles 32 and 33, the competent authorities may establish supervisory methodologies allowing for a prioritisation of such tasks following a risk-based approac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цена ризика</w:t>
            </w:r>
          </w:p>
          <w:p>
            <w:pPr>
              <w:pStyle w:val="Normal"/>
              <w:rPr>
                <w:rFonts w:ascii="Times New Roman" w:hAnsi="Times New Roman" w:cs="Times New Roman"/>
                <w:sz w:val="18"/>
                <w:szCs w:val="18"/>
              </w:rPr>
            </w:pPr>
            <w:r>
              <w:rPr>
                <w:rFonts w:cs="Times New Roman" w:ascii="Times New Roman" w:hAnsi="Times New Roman"/>
                <w:sz w:val="18"/>
                <w:szCs w:val="18"/>
              </w:rPr>
              <w:t>Члан 9.</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заснива се на процени ризика и сразмеран је процењеном ризику, тако да се ризиком делотворно управља. Процена ризика је део процеса анализе ризика, који обухвата и управљање ризиком и обавештавање о ризику.</w:t>
            </w:r>
          </w:p>
          <w:p>
            <w:pPr>
              <w:pStyle w:val="Normal"/>
              <w:rPr>
                <w:rFonts w:ascii="Times New Roman" w:hAnsi="Times New Roman" w:cs="Times New Roman"/>
                <w:sz w:val="18"/>
                <w:szCs w:val="18"/>
              </w:rPr>
            </w:pPr>
            <w:r>
              <w:rPr>
                <w:rFonts w:cs="Times New Roman" w:ascii="Times New Roman" w:hAnsi="Times New Roman"/>
                <w:sz w:val="18"/>
                <w:szCs w:val="18"/>
              </w:rPr>
              <w:t>Ризик, према степену, може бити незнатан, низак, средњи, висок и критичан.</w:t>
            </w:r>
          </w:p>
          <w:p>
            <w:pPr>
              <w:pStyle w:val="Normal"/>
              <w:rPr>
                <w:rFonts w:ascii="Times New Roman" w:hAnsi="Times New Roman" w:cs="Times New Roman"/>
                <w:sz w:val="18"/>
                <w:szCs w:val="18"/>
              </w:rPr>
            </w:pPr>
            <w:r>
              <w:rPr>
                <w:rFonts w:cs="Times New Roman" w:ascii="Times New Roman" w:hAnsi="Times New Roman"/>
                <w:sz w:val="18"/>
                <w:szCs w:val="18"/>
              </w:rPr>
              <w:t>Инспекција није дужна да врши инспекцијски надзор када је процењени ризик незнатан.</w:t>
            </w:r>
          </w:p>
          <w:p>
            <w:pPr>
              <w:pStyle w:val="Normal"/>
              <w:rPr>
                <w:rFonts w:ascii="Times New Roman" w:hAnsi="Times New Roman" w:cs="Times New Roman"/>
                <w:sz w:val="18"/>
                <w:szCs w:val="18"/>
              </w:rPr>
            </w:pPr>
            <w:r>
              <w:rPr>
                <w:rFonts w:cs="Times New Roman" w:ascii="Times New Roman" w:hAnsi="Times New Roman"/>
                <w:sz w:val="18"/>
                <w:szCs w:val="18"/>
              </w:rPr>
              <w:t>Ризик се процењује у току припреме плана инспекцијског надзора и пре и у току инспекцијског надзора. Када се у току реализације годишњег плана инспекцијског надзора промене околности на основу којих је процењен ризик и сачињен план, инспекција усклађује процену ризика и план инспекцијског надзора са новонасталим околностима.</w:t>
            </w:r>
          </w:p>
          <w:p>
            <w:pPr>
              <w:pStyle w:val="Normal"/>
              <w:rPr>
                <w:rFonts w:ascii="Times New Roman" w:hAnsi="Times New Roman" w:cs="Times New Roman"/>
                <w:sz w:val="18"/>
                <w:szCs w:val="18"/>
              </w:rPr>
            </w:pPr>
            <w:r>
              <w:rPr>
                <w:rFonts w:cs="Times New Roman" w:ascii="Times New Roman" w:hAnsi="Times New Roman"/>
                <w:sz w:val="18"/>
                <w:szCs w:val="18"/>
              </w:rPr>
              <w:t>Процена ризика у току припреме плана инспекцијског надзора врши се тако што инспекција у праћењу и анализи стања у области инспекцијског надзора која је у њеном делокругу идентификује ризике по законом и другим прописом заштићена добра, права и интересе, који могу настати из пословања или поступања надзираног субјекта и, према одговарајућим критеријумима, процењује тежину штетних последица и вероватноћу њиховог настанка, тако да се добије процењени степен ризика.</w:t>
            </w:r>
          </w:p>
          <w:p>
            <w:pPr>
              <w:pStyle w:val="Normal"/>
              <w:rPr>
                <w:rFonts w:ascii="Times New Roman" w:hAnsi="Times New Roman" w:cs="Times New Roman"/>
                <w:sz w:val="18"/>
                <w:szCs w:val="18"/>
              </w:rPr>
            </w:pPr>
            <w:r>
              <w:rPr>
                <w:rFonts w:cs="Times New Roman" w:ascii="Times New Roman" w:hAnsi="Times New Roman"/>
                <w:sz w:val="18"/>
                <w:szCs w:val="18"/>
              </w:rPr>
              <w:t>Тежина штетних последица процењује се полазећи од:</w:t>
            </w:r>
          </w:p>
          <w:p>
            <w:pPr>
              <w:pStyle w:val="Normal"/>
              <w:rPr>
                <w:rFonts w:ascii="Times New Roman" w:hAnsi="Times New Roman" w:cs="Times New Roman"/>
                <w:sz w:val="18"/>
                <w:szCs w:val="18"/>
              </w:rPr>
            </w:pPr>
            <w:r>
              <w:rPr>
                <w:rFonts w:cs="Times New Roman" w:ascii="Times New Roman" w:hAnsi="Times New Roman"/>
                <w:sz w:val="18"/>
                <w:szCs w:val="18"/>
              </w:rPr>
              <w:t>1) природе штетних последица, која произлази из врсте делатности или активности надзираног субјекта, односно карактеристика робе или производа кога надзирани субјекат ставља у промет или услуга које надзирани субјекат пружа, или радњи које предузима, односно овлашћења која врши у склопу свог пословања или поступања, а у односу на законом и другим прописом заштићена добра, права и интересе, и</w:t>
            </w:r>
          </w:p>
          <w:p>
            <w:pPr>
              <w:pStyle w:val="Normal"/>
              <w:rPr>
                <w:rFonts w:ascii="Times New Roman" w:hAnsi="Times New Roman" w:cs="Times New Roman"/>
                <w:sz w:val="18"/>
                <w:szCs w:val="18"/>
              </w:rPr>
            </w:pPr>
            <w:r>
              <w:rPr>
                <w:rFonts w:cs="Times New Roman" w:ascii="Times New Roman" w:hAnsi="Times New Roman"/>
                <w:sz w:val="18"/>
                <w:szCs w:val="18"/>
              </w:rPr>
              <w:t>2) обима штетних последица, пре свега круга лица који користе робу, производ или услуге, односно круга лица која остварују одређена права у надзираном субјекту или у вези са надзираним субјектом, односно опсега законом и другим прописом заштићених добара, права и интереса на које се односи делатност или активност надзираног субјекта или на које она утиче.</w:t>
            </w:r>
          </w:p>
          <w:p>
            <w:pPr>
              <w:pStyle w:val="Normal"/>
              <w:rPr>
                <w:rFonts w:ascii="Times New Roman" w:hAnsi="Times New Roman" w:cs="Times New Roman"/>
                <w:sz w:val="18"/>
                <w:szCs w:val="18"/>
              </w:rPr>
            </w:pPr>
            <w:r>
              <w:rPr>
                <w:rFonts w:cs="Times New Roman" w:ascii="Times New Roman" w:hAnsi="Times New Roman"/>
                <w:sz w:val="18"/>
                <w:szCs w:val="18"/>
              </w:rPr>
              <w:t>Вероватноћа настанка штетних последица процењује се полазећи нарочито од претходног пословања и поступања надзираног субјекта, укључујући последње утврђено стање законитости и безбедности његовог пословања и поступања. Вероватноћа настанка штетних последица процењује се полазећи и од: српских стандарда и правила добре праксе које надзирани субјекат примењује; система управљања и унутрашњег надзора над законитошћу, правилношћу и безбедношћу пословања и поступања код надзираног субјекта, узимајући у обзир политику управљања ризицима и различите облике унутрашњег надзора код надзираног субјекта, као и ревизију финансијских извештаја надзираног субјекта; стања у области у којој се његова делатност или активност врши и предвиђања будућих кретања у њој; унутрашњих и спољних стручних, техничких, технолошких и финансијских капацитета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Поред процене ризика за надзиране субјекте, ризик се, према посебно прописаним критеријумима, може проценити и за поједина територијална подручја и друге територијалне и сличне целине (нпр. територијалне јединице, области и подобласти, деонице и др), објекте и групе објеката, у складу са делокругом инспекције и потребама вршењ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Заједничке елементе процене ризика у инспекцијском надзору прописује Влада.</w:t>
            </w:r>
          </w:p>
          <w:p>
            <w:pPr>
              <w:pStyle w:val="Normal"/>
              <w:rPr>
                <w:rFonts w:ascii="Times New Roman" w:hAnsi="Times New Roman" w:cs="Times New Roman"/>
                <w:sz w:val="18"/>
                <w:szCs w:val="18"/>
              </w:rPr>
            </w:pPr>
            <w:r>
              <w:rPr>
                <w:rFonts w:cs="Times New Roman" w:ascii="Times New Roman" w:hAnsi="Times New Roman"/>
                <w:sz w:val="18"/>
                <w:szCs w:val="18"/>
              </w:rPr>
              <w:t>Посебне елементе процене ризика и учесталост вршења инспекцијског надзора на основу процене ризика, као и посебне критеријуме из става 8. овог члана прописује министар надлежан за одговарајућу област инспекцијског надзора, односно ималац јавног овлашћења који врши инспекцијски надзор у одређеној области.</w:t>
            </w:r>
          </w:p>
          <w:p>
            <w:pPr>
              <w:pStyle w:val="Normal"/>
              <w:rPr>
                <w:rFonts w:ascii="Times New Roman" w:hAnsi="Times New Roman" w:cs="Times New Roman"/>
                <w:sz w:val="18"/>
                <w:szCs w:val="18"/>
              </w:rPr>
            </w:pPr>
            <w:r>
              <w:rPr>
                <w:rFonts w:cs="Times New Roman" w:ascii="Times New Roman" w:hAnsi="Times New Roman"/>
                <w:sz w:val="18"/>
                <w:szCs w:val="18"/>
              </w:rPr>
              <w:t>Посебне елементе процене ризика и учесталост вршења инспекцијског надзора на основу процене ризика из изворне надлежности аутономне покрајине и јединице локалне самоуправе прописује надлежни орган аутономне покрајине и јединице локалне самоуправ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petent authorities shall work in close cooperation with supervisory authorities under Regulation (EU) 2016/679 when addressing incidents resulting in personal data breaches, without prejudice to the competence and tasks of the supervisory authorities under that Regul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rFonts w:ascii="Times New Roman" w:hAnsi="Times New Roman" w:cs="Times New Roman"/>
                <w:sz w:val="18"/>
                <w:szCs w:val="18"/>
              </w:rPr>
            </w:pPr>
            <w:r>
              <w:rPr>
                <w:rFonts w:cs="Times New Roman" w:ascii="Times New Roman" w:hAnsi="Times New Roman"/>
                <w:sz w:val="18"/>
                <w:szCs w:val="18"/>
              </w:rPr>
              <w:t>Сарадња, нарочито, обухвата међусобно обавештавање, размену података, пружање помоћи и заједничке мере и радње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rFonts w:ascii="Times New Roman" w:hAnsi="Times New Roman" w:cs="Times New Roman"/>
                <w:sz w:val="18"/>
                <w:szCs w:val="18"/>
              </w:rPr>
            </w:pPr>
            <w:r>
              <w:rPr>
                <w:rFonts w:cs="Times New Roman" w:ascii="Times New Roman" w:hAnsi="Times New Roman"/>
                <w:sz w:val="18"/>
                <w:szCs w:val="18"/>
              </w:rPr>
              <w:t>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rFonts w:ascii="Times New Roman" w:hAnsi="Times New Roman" w:cs="Times New Roman"/>
                <w:sz w:val="18"/>
                <w:szCs w:val="18"/>
              </w:rPr>
            </w:pPr>
            <w:r>
              <w:rPr>
                <w:rFonts w:cs="Times New Roman" w:ascii="Times New Roman" w:hAnsi="Times New Roman"/>
                <w:sz w:val="18"/>
                <w:szCs w:val="18"/>
              </w:rPr>
              <w:t>Полиција и комунална полиција пружају помоћ према законима којима се уређују полиција и комунална полициј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ithout prejudice to national legislative and institutional frameworks, Member States shall ensure that, in the supervision of compliance of public administration entities with this Directive and the imposition of enforcement measures with regard to infringements of this Directive, the competent authorities have appropriate powers to carry out such tasks with operational independence vis-à-vis the public administration entities supervised. Member States may decide on the imposition of appropriate, proportionate and effective supervisory and enforcement measures in relation to those entities in accordance with the national legislative and institutional framework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4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мосталност у раду</w:t>
            </w:r>
          </w:p>
          <w:p>
            <w:pPr>
              <w:pStyle w:val="Normal"/>
              <w:rPr>
                <w:rFonts w:ascii="Times New Roman" w:hAnsi="Times New Roman" w:cs="Times New Roman"/>
                <w:sz w:val="18"/>
                <w:szCs w:val="18"/>
              </w:rPr>
            </w:pPr>
            <w:r>
              <w:rPr>
                <w:rFonts w:cs="Times New Roman" w:ascii="Times New Roman" w:hAnsi="Times New Roman"/>
                <w:sz w:val="18"/>
                <w:szCs w:val="18"/>
              </w:rPr>
              <w:t>Члан 49.</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самосталан у раду у границама овлашћења утврђених законом и другим прописом и за свој рад лично је одговоран.</w:t>
            </w:r>
          </w:p>
          <w:p>
            <w:pPr>
              <w:pStyle w:val="Normal"/>
              <w:rPr>
                <w:rFonts w:ascii="Times New Roman" w:hAnsi="Times New Roman" w:cs="Times New Roman"/>
                <w:sz w:val="18"/>
                <w:szCs w:val="18"/>
              </w:rPr>
            </w:pPr>
            <w:r>
              <w:rPr>
                <w:rFonts w:cs="Times New Roman" w:ascii="Times New Roman" w:hAnsi="Times New Roman"/>
                <w:sz w:val="18"/>
                <w:szCs w:val="18"/>
              </w:rPr>
              <w:t>Нико не сме искоришћавањем службеног положаја или овлашћења, прекорачењем граница својих овлашћења, невршењем своје дужности или на други начин онемогућавати или ометати инспектора, односно службеника овлашћеног за вршење инспекцијског надзора у обављању инспекцијског надзора и предузимању мера и радњи на које је овлашће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upervisory and enforcement measures in relation to essential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supervisory or enforcement measures imposed on essential entities in respect of the obligations laid down in this Directive are effective, proportionate and dissuasive, taking into account the circumstances of each individual case.</w:t>
            </w:r>
          </w:p>
          <w:p>
            <w:pPr>
              <w:pStyle w:val="Normal"/>
              <w:jc w:val="both"/>
              <w:rPr>
                <w:rFonts w:ascii="Times New Roman" w:hAnsi="Times New Roman" w:cs="Times New Roman"/>
                <w:sz w:val="18"/>
                <w:szCs w:val="18"/>
                <w:lang w:val="en-US"/>
              </w:rPr>
            </w:pPr>
            <w:r>
              <w:rPr>
                <w:rFonts w:cs="Times New Roman" w:ascii="Times New Roman" w:hAnsi="Times New Roman"/>
                <w:sz w:val="18"/>
                <w:szCs w:val="18"/>
              </w:rPr>
              <w:t>Member States shall ensure that the competent authorities, when exercising their supervisory tasks in relation to essential entities, have the power to subject those entities at least 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US"/>
              </w:rPr>
            </w:pPr>
            <w:r>
              <w:rPr>
                <w:rFonts w:cs="Times New Roman" w:ascii="Times New Roman" w:hAnsi="Times New Roman"/>
                <w:sz w:val="18"/>
                <w:szCs w:val="18"/>
                <w:lang w:val="en-U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Члан 48.</w:t>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r>
              <w:rPr>
                <w:rFonts w:cs="Times New Roman" w:ascii="Times New Roman" w:hAnsi="Times New Roman"/>
                <w:sz w:val="18"/>
                <w:szCs w:val="18"/>
                <w:lang w:val="sr-R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8822" w:hRule="exact"/>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bookmarkStart w:id="0" w:name="_Hlk182566889"/>
            <w:bookmarkStart w:id="1" w:name="_Hlk182566822"/>
            <w:bookmarkEnd w:id="0"/>
            <w:bookmarkEnd w:id="1"/>
            <w:r>
              <w:rPr>
                <w:rFonts w:cs="Times New Roman" w:ascii="Times New Roman" w:hAnsi="Times New Roman"/>
                <w:sz w:val="18"/>
                <w:szCs w:val="18"/>
              </w:rPr>
              <w:t>3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on-site inspections and off-site supervision, including random checks conducted by trained professional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regular and targeted security audits carried out by an independent body or a competent author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d hoc audits, including where justified on the ground of a significant incident or an infringement of this Directive by the essential ent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security scans based on objective, non-discriminatory, fair and transparent risk assessment criteria, where necessary with the cooperation of the entity concern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requests for information necessary to assess the cybersecurity risk-management measures adopted by the entity concerned, including documented cybersecurity policies, as well as compliance with the obligation to submit information to the competent authorities pursuant to Article 27;</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requests to access data, documents and information necessary to carry out their supervisory task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requests for evidence of implementation of cybersecurity policies, such as the results of security audits carried out by a qualified auditor and the respective underlying eviden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The targeted security audits referred to in the first subparagraph, point (b), shall be based on risk assessments conducted by the competent authority or the audited entity, or on other risk-related available informat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рсте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врсти, може бити редован, ванредан, мешовити, контролни и допунски.</w:t>
            </w:r>
          </w:p>
          <w:p>
            <w:pPr>
              <w:pStyle w:val="Normal"/>
              <w:rPr>
                <w:rFonts w:ascii="Times New Roman" w:hAnsi="Times New Roman" w:cs="Times New Roman"/>
                <w:sz w:val="18"/>
                <w:szCs w:val="18"/>
              </w:rPr>
            </w:pPr>
            <w:r>
              <w:rPr>
                <w:rFonts w:cs="Times New Roman" w:ascii="Times New Roman" w:hAnsi="Times New Roman"/>
                <w:sz w:val="18"/>
                <w:szCs w:val="18"/>
              </w:rPr>
              <w:t>Редован инспекцијски надзор врши се према план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на државној граници, који се обавља редовно, уподобљава се редовном инспекцијском надзору и на њега се сходно примењују одредбе овог закона, ако овим или посебним законом није другачије одређено, односно када то проистиче из потврђеног међународног уговора или правних тековина Европске уније.</w:t>
            </w:r>
          </w:p>
          <w:p>
            <w:pPr>
              <w:pStyle w:val="Normal"/>
              <w:rPr>
                <w:rFonts w:ascii="Times New Roman" w:hAnsi="Times New Roman" w:cs="Times New Roman"/>
                <w:sz w:val="18"/>
                <w:szCs w:val="18"/>
              </w:rPr>
            </w:pPr>
            <w:bookmarkStart w:id="2" w:name="_Hlk182566878"/>
            <w:r>
              <w:rPr>
                <w:rFonts w:cs="Times New Roman" w:ascii="Times New Roman" w:hAnsi="Times New Roman"/>
                <w:sz w:val="18"/>
                <w:szCs w:val="18"/>
              </w:rPr>
              <w:t>Ванредан инспекцијски надзор врши се: ка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да се после доношења годишњег</w:t>
            </w:r>
            <w:bookmarkEnd w:id="2"/>
            <w:r>
              <w:rPr>
                <w:rFonts w:cs="Times New Roman" w:ascii="Times New Roman" w:hAnsi="Times New Roman"/>
                <w:sz w:val="18"/>
                <w:szCs w:val="18"/>
                <w:lang w:val="sr-R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rPr>
              <w:t>The results of any targeted security audit shall be made available to the competent authority. The costs of such targeted security audit carried out by an independent body shall be paid by the audited entity, except in duly substantiated cases when the competent authority decides otherwise</w:t>
            </w:r>
            <w:r>
              <w:rPr>
                <w:rFonts w:cs="Times New Roman" w:ascii="Times New Roman" w:hAnsi="Times New Roman"/>
                <w:sz w:val="18"/>
                <w:szCs w:val="18"/>
                <w:lang w:val="sr-R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лана инспекцијског надзора процени да је ризик висок или критичан или промене околности; када такав надзор захтева надзирани субјекат; ради спречавања обављања делатности и вршења активности нерегистрованих субјеката; по захтеву јавног тужиоца; када се поступа по представци правног или физичког лица; када другостепени орган преко инспекције допуњава поступак или понавља цео поступак или његов део, а нису испуњени услови за допунски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Ванредан инспекцијски надзор по захтеву надзираног субјекта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rPr>
                <w:rFonts w:ascii="Times New Roman" w:hAnsi="Times New Roman" w:cs="Times New Roman"/>
                <w:sz w:val="18"/>
                <w:szCs w:val="18"/>
              </w:rPr>
            </w:pPr>
            <w:r>
              <w:rPr>
                <w:rFonts w:cs="Times New Roman" w:ascii="Times New Roman" w:hAnsi="Times New Roman"/>
                <w:sz w:val="18"/>
                <w:szCs w:val="18"/>
              </w:rPr>
              <w:t>Мешовити инспекцијски надзор врши се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
              <w:rPr>
                <w:rFonts w:ascii="Times New Roman" w:hAnsi="Times New Roman" w:cs="Times New Roman"/>
                <w:sz w:val="18"/>
                <w:szCs w:val="18"/>
              </w:rPr>
            </w:pPr>
            <w:r>
              <w:rPr>
                <w:rFonts w:cs="Times New Roman" w:ascii="Times New Roman" w:hAnsi="Times New Roman"/>
                <w:sz w:val="18"/>
                <w:szCs w:val="18"/>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лици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7.</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облику, може бити теренски и канцеларијски.</w:t>
            </w:r>
          </w:p>
          <w:p>
            <w:pPr>
              <w:pStyle w:val="Normal"/>
              <w:rPr>
                <w:rFonts w:ascii="Times New Roman" w:hAnsi="Times New Roman" w:cs="Times New Roman"/>
                <w:sz w:val="18"/>
                <w:szCs w:val="18"/>
              </w:rPr>
            </w:pPr>
            <w:r>
              <w:rPr>
                <w:rFonts w:cs="Times New Roman" w:ascii="Times New Roman" w:hAnsi="Times New Roman"/>
                <w:sz w:val="18"/>
                <w:szCs w:val="18"/>
              </w:rPr>
              <w:t>Теренски инспекцијски надзор врши се изван службених просторија инспекције, на лицу места и састоји се од непосредног увида у земљиште, објекте, постројења, уређаје, просторије, возила и друга наменска превозна средства, предмете, робу и друге предмете, акт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Канцеларијски инспекцијски надзор врши се у службеним просторијама инспекције, увидом у акте, податк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ава и дуж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Члан 20.</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ти имају једнака права и обавезе у инспекцијском надзору, што укључује и право да инспекција једнако поступа у истим или битно сличним ситуацијама према свим надзираним субјектим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у поступку инспекцијског надзора има право: да буде упознат са предметом и трајањем поступка, налогом за инспекцијски надзор и другим актима донетим у поступку; да будe упознат са правима и дужностима које има у вези са инспекцијским надзором; да се изјасни о чињеницама битним за потпуно и правилно утврђивање чињеничног стања и понуђеним доказима; да учествује у извођењу доказа, поставља питања сведоцима и вештацима, износи чињенице које су од значаја за инспекцијски надзор; да предлаже доказе и износи правне тврдње; да захтева превентивно деловање; да упозори инспектора на тајност информација које му чини доступним; да укаже на незаконитости у поступку и да захтева да се оне отклоне; да захтева накнаду штете која му је проузрокована незаконитим инспекцијским надзором.</w:t>
            </w:r>
          </w:p>
          <w:p>
            <w:pPr>
              <w:pStyle w:val="Normal"/>
              <w:rPr>
                <w:rFonts w:ascii="Times New Roman" w:hAnsi="Times New Roman" w:cs="Times New Roman"/>
                <w:sz w:val="18"/>
                <w:szCs w:val="18"/>
              </w:rPr>
            </w:pPr>
            <w:r>
              <w:rPr>
                <w:rFonts w:cs="Times New Roman" w:ascii="Times New Roman" w:hAnsi="Times New Roman"/>
                <w:sz w:val="18"/>
                <w:szCs w:val="18"/>
              </w:rPr>
              <w:t>Ако више инспекција врши заједнички надзор, надзирани субјекат има право да инспектору ускрати давање података и изјава које је дао једном од инспектора у т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 је давање података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Када је уредно обавештен о предстојећем инспекцијском надзору, надзирани субјекат дужан је да буде присутан на месту вршења надзора, осим ако постоје нарочито оправдане околности које га у томе спречавају, о чему је дужан да благовремено на подесан начин обавести инспекцију.</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који је уредно обавештен о предстојећем инспекцијском надзору не буде присутан на месту вршења надзора, а не постоје околности из става 5. овог члана, инспекцијски надзор се врши у присуству службеног или другог лица које се затекне на месту вршењ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омогући несметан инспекцијски надзор, што подразумева нарочито да: стави на располагање одговарајући радни простор за теренски надзор; обезбеди увид у пословне књиге, опште и појединачне акте, евиденције, извештаје, уговоре, приватне исправе и другу документацију надзираног субјекта од значаја за инспекцијски надзор, а у облику у којем их поседује и чува; омогући приступ локацији, земљишту, објектима, пословном и другом нестамбеном простору, постројењима, уређајима, опреми, прибору, возилима и другим наменским превозним средствима, другим средствима рада, производима, предметима који се стављају у промет, роби у промету и другим предметима којима обавља делатност или врши активност, као и другим предметима од значаја за инспекцијски надзор; благовремено пружи потпуне и тачне податке који су му доступни, а ако нешто од тога не може – да разлоге за то писано образложи инспект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се на захтев инспектора усмено или писано изјасни о предмету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оштује интегритет и службено својство инспект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и друга права и обавезе утврђене овим и друг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1) 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2)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w:t>
            </w:r>
          </w:p>
          <w:p>
            <w:pPr>
              <w:pStyle w:val="Normal"/>
              <w:rPr>
                <w:rFonts w:ascii="Times New Roman" w:hAnsi="Times New Roman" w:cs="Times New Roman"/>
                <w:sz w:val="18"/>
                <w:szCs w:val="18"/>
              </w:rPr>
            </w:pPr>
            <w:r>
              <w:rPr>
                <w:rFonts w:cs="Times New Roman" w:ascii="Times New Roman" w:hAnsi="Times New Roman"/>
                <w:sz w:val="18"/>
                <w:szCs w:val="18"/>
              </w:rPr>
              <w:t>3) 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4) наложи да му се у одређеном року ставе на увид пословне књиге, општи и појединачни акти, 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w:t>
            </w:r>
          </w:p>
          <w:p>
            <w:pPr>
              <w:pStyle w:val="Normal"/>
              <w:rPr>
                <w:rFonts w:ascii="Times New Roman" w:hAnsi="Times New Roman" w:cs="Times New Roman"/>
                <w:sz w:val="18"/>
                <w:szCs w:val="18"/>
              </w:rPr>
            </w:pPr>
            <w:r>
              <w:rPr>
                <w:rFonts w:cs="Times New Roman" w:ascii="Times New Roman" w:hAnsi="Times New Roman"/>
                <w:sz w:val="18"/>
                <w:szCs w:val="18"/>
              </w:rPr>
              <w:t>5) врши увиђај, односно прегледа и проверава локацију, земљиште, објекте, пословни и други нестамбени простор, постројења, уређаје, опрему, прибор, возила и друга наменска превозна средства, друга средства рада, производе, предмете који се стављају у промет, робу у промету и друге предмете којима обавља делатност или врши активност, као и друге предмете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6) узме потребне узорке ради њиховог испитивања и утврђивања чињеничног стања, у складу са посебним законом и прописима донетим на основу закона;</w:t>
            </w:r>
          </w:p>
          <w:p>
            <w:pPr>
              <w:pStyle w:val="Normal"/>
              <w:rPr>
                <w:rFonts w:ascii="Times New Roman" w:hAnsi="Times New Roman" w:cs="Times New Roman"/>
                <w:sz w:val="18"/>
                <w:szCs w:val="18"/>
              </w:rPr>
            </w:pPr>
            <w:r>
              <w:rPr>
                <w:rFonts w:cs="Times New Roman" w:ascii="Times New Roman" w:hAnsi="Times New Roman"/>
                <w:sz w:val="18"/>
                <w:szCs w:val="18"/>
              </w:rPr>
              <w:t>7) фотографише и сними простор у коме се врши инспекцијски надзор и друге ствари које су предмет надзора;</w:t>
            </w:r>
          </w:p>
          <w:p>
            <w:pPr>
              <w:pStyle w:val="Normal"/>
              <w:rPr>
                <w:rFonts w:ascii="Times New Roman" w:hAnsi="Times New Roman" w:cs="Times New Roman"/>
                <w:sz w:val="18"/>
                <w:szCs w:val="18"/>
              </w:rPr>
            </w:pPr>
            <w:r>
              <w:rPr>
                <w:rFonts w:cs="Times New Roman" w:ascii="Times New Roman" w:hAnsi="Times New Roman"/>
                <w:sz w:val="18"/>
                <w:szCs w:val="18"/>
              </w:rPr>
              <w:t>7а) обезбеди доказе;</w:t>
            </w:r>
          </w:p>
          <w:p>
            <w:pPr>
              <w:pStyle w:val="Normal"/>
              <w:rPr>
                <w:rFonts w:ascii="Times New Roman" w:hAnsi="Times New Roman" w:cs="Times New Roman"/>
                <w:sz w:val="18"/>
                <w:szCs w:val="18"/>
              </w:rPr>
            </w:pPr>
            <w:r>
              <w:rPr>
                <w:rFonts w:cs="Times New Roman" w:ascii="Times New Roman" w:hAnsi="Times New Roman"/>
                <w:sz w:val="18"/>
                <w:szCs w:val="18"/>
              </w:rPr>
              <w:t>8) предузме друге радње ради утврђивања чињеничног стања према овом и посебном закону.</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вршењу инспекцијског надзора према организационој јединици надзираног субјекта из става 2. овог члан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општим актима и процесима овог субјекта од инспекције надлежне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случају неуједначеног поступања инспекције или више инспекција у вршењу инспекцијског надзора према организационим јединицима надзираног субјекта из става 2. овог члана, овај субјекат, односно инспекција може да затражи акт о примени прописа од надлежног органа или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Инспектор се стара о томе да вршењем својих овлашћења не омета редован процес рада, односно обављања делатности и вршења актив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Истоветност копија и оригинала документације надзираног субјекта потврђује надзирани субјекат својим печатом и потписом.</w:t>
            </w:r>
          </w:p>
          <w:p>
            <w:pPr>
              <w:pStyle w:val="Normal"/>
              <w:rPr>
                <w:rFonts w:ascii="Times New Roman" w:hAnsi="Times New Roman" w:cs="Times New Roman"/>
                <w:sz w:val="18"/>
                <w:szCs w:val="18"/>
              </w:rPr>
            </w:pPr>
            <w:r>
              <w:rPr>
                <w:rFonts w:cs="Times New Roman" w:ascii="Times New Roman" w:hAnsi="Times New Roman"/>
                <w:sz w:val="18"/>
                <w:szCs w:val="18"/>
              </w:rPr>
              <w:t>Министар надлежан за одговарајућу област инспекцијског надзора, односно ималац јавних овлашћења који врши инспекцијски надзор у одређеној области, овлашћен је да ближе уреди услове и начин узимања и испитивања узора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n exercising their powers under paragraph 2, point (e), (f) or (g), the competent authorities shall state the purpose of the request and specify the information request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Члан 16.</w:t>
            </w:r>
          </w:p>
          <w:p>
            <w:pPr>
              <w:pStyle w:val="Normal"/>
              <w:rPr>
                <w:rFonts w:ascii="Times New Roman" w:hAnsi="Times New Roman" w:cs="Times New Roman"/>
                <w:sz w:val="18"/>
                <w:szCs w:val="18"/>
              </w:rPr>
            </w:pPr>
            <w:r>
              <w:rPr>
                <w:rFonts w:cs="Times New Roman" w:ascii="Times New Roman" w:hAnsi="Times New Roman"/>
                <w:sz w:val="18"/>
                <w:szCs w:val="18"/>
              </w:rPr>
              <w:t>Руководилац инспекције или лице које он овласти издаје писани 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 садржи: податке о инспекцији; податке о инспектору или инспекторима који врше инспекцијски надзор са бројевима службених легитимација; податке о надзираном субјекту или субјектима ако су познати, а ако ти подаци нису познати, односно ако није могуће утврдити надзиране субјекте или је њихов број превелик – одговарајуће познате информације од значаја за одређење субјекта, односно субјеката код којих ће се вршити надзор (нпр.: врста делатности или активности, територијално подручје, локација објекта, врста робе или производа, односно услуга итд.); правни основ инспекцијског надзора; навођење и кратко објашњење врсте и облика инспекцијског надзора; процењени ризик; прецизан и јасан опис предмета инспекцијског надзора; планирано трајање инспекцијског надзора (дан почетка и окончања надзора); разлоге за изостављање обавештења, ако постоје; број, време и место издавања; потпис издаваоца налога; печат, када је то потребно према обележјима предмета инспекцијског надз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ir competent authorities, when exercising their enforcement powers in relation to essential entities, have the power at least t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issue warnings about infringements of this Directive by the entities concern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dopt binding instructions, including with regard to measures necessary to prevent or remedy an incident, as well as time-limits for the implementation of such measures and for reporting on their implementation, or an order requiring the entities concerned to remedy the deficiencies identified or the infringements of this Directi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order the entities concerned to cease conduct that infringes this Directive and desist from repeating that conduc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order the entities concerned to ensure that their cybersecurity risk-management measures comply with Article 21 or to fulfil the reporting obligations laid down in Article 23, in a specified manner and within a specified perio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order the entities concerned to inform the natural or legal persons with regard to which they provide services or carry out activities which are potentially affected by a significant cyber threat of the nature of the threat, as well as of any possible protective or remedial measures which can be taken by those natural or legal persons in response to that threa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der the entities concerned to implement the recommendations provided as a result of a security audit within a reasonable deadli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designate a monitoring officer with well-defined tasks for a determined period of time to oversee the compliance of the entities concerned with Articles 21 and 2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order the entities concerned to make public aspects of infringements of this Directive in a specified mann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mpose, or request the imposition by the relevant bodies, courts or tribunals, in accordance with national law, of an administrative fine pursuant to Article 34 in addition to any of the measures referred to in points (a) to (h) of this paragrap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4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48.</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влашћења инспектора за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ложи отклањање утврђених неправилности и за то утврди разуман рок;</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Мере управљене према надзираном субјекту и њихова сразмерност</w:t>
            </w:r>
          </w:p>
          <w:p>
            <w:pPr>
              <w:pStyle w:val="Normal"/>
              <w:rPr>
                <w:rFonts w:ascii="Times New Roman" w:hAnsi="Times New Roman" w:cs="Times New Roman"/>
                <w:sz w:val="18"/>
                <w:szCs w:val="18"/>
              </w:rPr>
            </w:pPr>
            <w:r>
              <w:rPr>
                <w:rFonts w:cs="Times New Roman" w:ascii="Times New Roman" w:hAnsi="Times New Roman"/>
                <w:sz w:val="18"/>
                <w:szCs w:val="18"/>
              </w:rPr>
              <w:t>Члан 25.</w:t>
            </w:r>
          </w:p>
          <w:p>
            <w:pPr>
              <w:pStyle w:val="Normal"/>
              <w:rPr>
                <w:rFonts w:ascii="Times New Roman" w:hAnsi="Times New Roman" w:cs="Times New Roman"/>
                <w:sz w:val="18"/>
                <w:szCs w:val="18"/>
              </w:rPr>
            </w:pPr>
            <w:r>
              <w:rPr>
                <w:rFonts w:cs="Times New Roman" w:ascii="Times New Roman" w:hAnsi="Times New Roman"/>
                <w:sz w:val="18"/>
                <w:szCs w:val="18"/>
              </w:rPr>
              <w:t>Надзираном субјекту инспектор може изрећи управну меру, и то превентивну меру, меру за отклањање незаконитости, посебну меру наредбе, забране или заплене или меру за заштиту права трећих лица.</w:t>
            </w:r>
          </w:p>
          <w:p>
            <w:pPr>
              <w:pStyle w:val="Normal"/>
              <w:rPr>
                <w:rFonts w:ascii="Times New Roman" w:hAnsi="Times New Roman" w:cs="Times New Roman"/>
                <w:sz w:val="18"/>
                <w:szCs w:val="18"/>
              </w:rPr>
            </w:pPr>
            <w:r>
              <w:rPr>
                <w:rFonts w:cs="Times New Roman" w:ascii="Times New Roman" w:hAnsi="Times New Roman"/>
                <w:sz w:val="18"/>
                <w:szCs w:val="18"/>
              </w:rPr>
              <w:t>Инспектор изриче оне мере које су сразмерне процењеном ризику и откривеним, односно вероватним незаконитостима и штетним последицама, тако да се ризиком делотворно управља, и којима се најповољније по надзираног субјекта постижу циљ и сврха закона и другог прописа.</w:t>
            </w:r>
          </w:p>
          <w:p>
            <w:pPr>
              <w:pStyle w:val="Normal"/>
              <w:rPr>
                <w:rFonts w:ascii="Times New Roman" w:hAnsi="Times New Roman" w:cs="Times New Roman"/>
                <w:sz w:val="18"/>
                <w:szCs w:val="18"/>
              </w:rPr>
            </w:pPr>
            <w:r>
              <w:rPr>
                <w:rFonts w:cs="Times New Roman" w:ascii="Times New Roman" w:hAnsi="Times New Roman"/>
                <w:sz w:val="18"/>
                <w:szCs w:val="18"/>
              </w:rPr>
              <w:t>Инспектор се обавезно стара о томе да мере из става 2. овог члана буду сразмерне економској снази надзираног субјекта, да се њихове штетне последице сведу на најмању меру и настави одрживо пословање и развој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rFonts w:ascii="Times New Roman" w:hAnsi="Times New Roman" w:cs="Times New Roman"/>
                <w:sz w:val="18"/>
                <w:szCs w:val="18"/>
              </w:rPr>
            </w:pPr>
            <w:r>
              <w:rPr>
                <w:rFonts w:cs="Times New Roman" w:ascii="Times New Roman" w:hAnsi="Times New Roman"/>
                <w:sz w:val="18"/>
                <w:szCs w:val="18"/>
              </w:rPr>
              <w:t>Инспектор у записнику одређује одговарајуће превентивне мере, ако је то потребно да би се спречио настанак незаконитости и штетних последица. Ако надзирани субјекат не поступи по превентивним мерама одређеним у записнику, инспектор изриче те мере решењем.</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јесу:</w:t>
            </w:r>
          </w:p>
          <w:p>
            <w:pPr>
              <w:pStyle w:val="Normal"/>
              <w:rPr>
                <w:rFonts w:ascii="Times New Roman" w:hAnsi="Times New Roman" w:cs="Times New Roman"/>
                <w:sz w:val="18"/>
                <w:szCs w:val="18"/>
              </w:rPr>
            </w:pPr>
            <w:r>
              <w:rPr>
                <w:rFonts w:cs="Times New Roman" w:ascii="Times New Roman" w:hAnsi="Times New Roman"/>
                <w:sz w:val="18"/>
                <w:szCs w:val="18"/>
              </w:rPr>
              <w:t>1) упозоравање надзираног субјекта о његовим обавезама из закона и других прописа, као и о прописаним радњама и мерама управљеним према надзираном субјекту и санкцијама за поступања супротна тим обавезама;</w:t>
            </w:r>
          </w:p>
          <w:p>
            <w:pPr>
              <w:pStyle w:val="Normal"/>
              <w:rPr>
                <w:rFonts w:ascii="Times New Roman" w:hAnsi="Times New Roman" w:cs="Times New Roman"/>
                <w:sz w:val="18"/>
                <w:szCs w:val="18"/>
              </w:rPr>
            </w:pPr>
            <w:r>
              <w:rPr>
                <w:rFonts w:cs="Times New Roman" w:ascii="Times New Roman" w:hAnsi="Times New Roman"/>
                <w:sz w:val="18"/>
                <w:szCs w:val="18"/>
              </w:rPr>
              <w:t>2) указивање надзираном субјекту на могућност наступања штетних последица његовог пословања или поступања;</w:t>
            </w:r>
          </w:p>
          <w:p>
            <w:pPr>
              <w:pStyle w:val="Normal"/>
              <w:rPr>
                <w:rFonts w:ascii="Times New Roman" w:hAnsi="Times New Roman" w:cs="Times New Roman"/>
                <w:sz w:val="18"/>
                <w:szCs w:val="18"/>
              </w:rPr>
            </w:pPr>
            <w:r>
              <w:rPr>
                <w:rFonts w:cs="Times New Roman" w:ascii="Times New Roman" w:hAnsi="Times New Roman"/>
                <w:sz w:val="18"/>
                <w:szCs w:val="18"/>
              </w:rPr>
              <w:t>3) налагање надзираном субјекту предузимања или уздржавања од одређених радњи ради отклањања узрока вероватних штетних последица, као и одговарајућих мера предострожности у циљу спречавања настанка могућих штетних последица;</w:t>
            </w:r>
          </w:p>
          <w:p>
            <w:pPr>
              <w:pStyle w:val="Normal"/>
              <w:rPr>
                <w:rFonts w:ascii="Times New Roman" w:hAnsi="Times New Roman" w:cs="Times New Roman"/>
                <w:sz w:val="18"/>
                <w:szCs w:val="18"/>
              </w:rPr>
            </w:pPr>
            <w:r>
              <w:rPr>
                <w:rFonts w:cs="Times New Roman" w:ascii="Times New Roman" w:hAnsi="Times New Roman"/>
                <w:sz w:val="18"/>
                <w:szCs w:val="18"/>
              </w:rPr>
              <w:t>4) друге мере којима се постиже превентивна улог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могу се изрећи и непознатом субјект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Нерегистрованом субјекту се не може изрећи превентивна ме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ебне мере наредбе, забране и заплене</w:t>
            </w:r>
          </w:p>
          <w:p>
            <w:pPr>
              <w:pStyle w:val="Normal"/>
              <w:rPr>
                <w:rFonts w:ascii="Times New Roman" w:hAnsi="Times New Roman" w:cs="Times New Roman"/>
                <w:sz w:val="18"/>
                <w:szCs w:val="18"/>
              </w:rPr>
            </w:pPr>
            <w:r>
              <w:rPr>
                <w:rFonts w:cs="Times New Roman" w:ascii="Times New Roman" w:hAnsi="Times New Roman"/>
                <w:sz w:val="18"/>
                <w:szCs w:val="18"/>
              </w:rPr>
              <w:t>Члан 28.</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 прописа или су тиме настали.</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постројења, уређаји, опрема, прибор, средства рада и други предмети којима обавља делатност или врши актив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зрећи и другу посебну меру наредбе, забране или заплене (нпр. мера повлачења или опозивања производа, мере ограничења, мера уништавања предмета, мера уклањања објекта и др), кад је то одређено посебним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enforcement measures adopted pursuant to paragraph 4, points (a) to (d) and (f), are ineffective, Member States shall ensure that their competent authorities have the power to establish a deadline by which the essential entity is requested to take the necessary action to remedy the deficiencies or to comply with the requirements of those authorities. If the requested action is not taken within the deadline set, Member States shall ensure that their competent authorities have the power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suspend temporarily, or request a certification or authorisation body, or a court or tribunal, in accordance with national law, to suspend temporarily a certification or authorisation concerning part or all of the relevant services provided or activities carried out by the essential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request that the relevant bodies, courts or tribunals, in accordance with national law, prohibit temporarily any natural person who is responsible for discharging managerial responsibilities at chief executive officer or legal representative level in the essential entity from exercising managerial functions in that ent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emporary suspensions or prohibitions imposed pursuant to this paragraph shall be applied only until the entity concerned takes the necessary action to remedy the deficiencies or comply with the requirements of the competent authority for which such enforcement measures were applied. The imposition of such temporary suspensions or prohibitions shall be subject to appropriate procedural safeguards in accordance with the general principles of Union law and the Charter, including the right to an effective remedy and to a fair trial, the presumption of innocence and the rights of the def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enforcement measures provided for in this paragraph shall not be applicable to public administration entities that are subject to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48.</w:t>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any natural person responsible for or acting as a legal representative of an essential entity on the basis of the power to represent it, the authority to take decisions on its behalf or the authority to exercise control of it has the power to ensure its compliance with this Directive. Member States shall ensure that it is possible to hold such natural persons liable for breach of their duties to ensure compliance with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s regards public administration entities, this paragraph shall be without prejudice to national law as regards the liability of public servants and elected or appointed official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n taking any of the enforcement measures referred to in paragraph 4 or 5, the competent authorities shall comply with the rights of the defence and take account of the circumstances of each individual case and, as a minimum, take due account o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seriousness of the infringement and the importance of the provisions breached, the following, inter alia, constituting serious infringement in any ev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repeated violation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a failure to notify or remedy significant inciden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ii)a failure to remedy deficiencies following binding instructions from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v)the obstruction of audits or monitoring activities ordered by the competent authority following the finding of an infringe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v)providing false or grossly inaccurate information in relation to cybersecurity risk-management measures or reporting obligations laid down in Articles 21 and 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the duration of the infringe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ny relevant previous infringements by the entity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ny material or non-material damage caused, including any financial or economic loss, effects on other services and the number of users affect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ny intent or negligence on the part of the perpetrator of the infringe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any measures taken by the entity to prevent or mitigate the material or non-material damag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any adherence to approved codes of conduct or approved certification mechanism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the level of cooperation of the natural or legal persons held responsible with the competent author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2.</w:t>
            </w:r>
          </w:p>
          <w:p>
            <w:pPr>
              <w:pStyle w:val="Normal"/>
              <w:spacing w:before="120" w:after="120"/>
              <w:ind w:firstLine="5"/>
              <w:rPr/>
            </w:pPr>
            <w:r>
              <w:rPr>
                <w:rFonts w:cs="Times New Roman" w:ascii="Times New Roman" w:hAnsi="Times New Roman"/>
                <w:sz w:val="18"/>
                <w:szCs w:val="18"/>
              </w:rPr>
              <w:t>4.4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дмер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2.</w:t>
            </w:r>
          </w:p>
          <w:p>
            <w:pPr>
              <w:pStyle w:val="Normal"/>
              <w:rPr>
                <w:rFonts w:ascii="Times New Roman" w:hAnsi="Times New Roman" w:cs="Times New Roman"/>
                <w:sz w:val="18"/>
                <w:szCs w:val="18"/>
              </w:rPr>
            </w:pPr>
            <w:r>
              <w:rPr>
                <w:rFonts w:cs="Times New Roman" w:ascii="Times New Roman" w:hAnsi="Times New Roman"/>
                <w:sz w:val="18"/>
                <w:szCs w:val="18"/>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rPr>
                <w:rFonts w:ascii="Times New Roman" w:hAnsi="Times New Roman" w:cs="Times New Roman"/>
                <w:sz w:val="18"/>
                <w:szCs w:val="18"/>
              </w:rPr>
            </w:pPr>
            <w:r>
              <w:rPr>
                <w:rFonts w:cs="Times New Roman" w:ascii="Times New Roman" w:hAnsi="Times New Roman"/>
                <w:sz w:val="18"/>
                <w:szCs w:val="18"/>
              </w:rPr>
              <w:t>Не може се узети у обзир као отежавајућа околност раније изречена прекршајна санкција учиниоцу ако је од дана правноснажности одлуке до дана доношења нове протекло више од четири године.</w:t>
            </w:r>
          </w:p>
          <w:p>
            <w:pPr>
              <w:pStyle w:val="Normal"/>
              <w:rPr>
                <w:rFonts w:ascii="Times New Roman" w:hAnsi="Times New Roman" w:cs="Times New Roman"/>
                <w:sz w:val="18"/>
                <w:szCs w:val="18"/>
              </w:rPr>
            </w:pPr>
            <w:r>
              <w:rPr>
                <w:rFonts w:cs="Times New Roman" w:ascii="Times New Roman" w:hAnsi="Times New Roman"/>
                <w:sz w:val="18"/>
                <w:szCs w:val="18"/>
              </w:rPr>
              <w:t>При одмеравању висине новчане казне узеће се у обзир и имовно стање учиниоц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блаж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3.</w:t>
            </w:r>
          </w:p>
          <w:p>
            <w:pPr>
              <w:pStyle w:val="Normal"/>
              <w:rPr>
                <w:rFonts w:ascii="Times New Roman" w:hAnsi="Times New Roman" w:cs="Times New Roman"/>
                <w:sz w:val="18"/>
                <w:szCs w:val="18"/>
              </w:rPr>
            </w:pPr>
            <w:r>
              <w:rPr>
                <w:rFonts w:cs="Times New Roman" w:ascii="Times New Roman" w:hAnsi="Times New Roman"/>
                <w:sz w:val="18"/>
                <w:szCs w:val="18"/>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може ублажити тако што се може:</w:t>
            </w:r>
          </w:p>
          <w:p>
            <w:pPr>
              <w:pStyle w:val="Normal"/>
              <w:rPr>
                <w:rFonts w:ascii="Times New Roman" w:hAnsi="Times New Roman" w:cs="Times New Roman"/>
                <w:sz w:val="18"/>
                <w:szCs w:val="18"/>
              </w:rPr>
            </w:pPr>
            <w:r>
              <w:rPr>
                <w:rFonts w:cs="Times New Roman" w:ascii="Times New Roman" w:hAnsi="Times New Roman"/>
                <w:sz w:val="18"/>
                <w:szCs w:val="18"/>
              </w:rPr>
              <w:t>1) изрећи казна испод најмање мере казне која је прописана за тај прекршај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3) уместо прописане казне затвора и новчане казне изрећи само једна од тих казн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petent authorities shall set out a detailed reasoning for their enforcement measures. Before adopting such measures, the competent authorities shall notify the entities concerned of their preliminary findings. They shall also allow a reasonable time for those entities to submit observations, except in duly substantiated cases where immediate action to prevent or respond to incidents would otherwise be imped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Члан 35.</w:t>
            </w:r>
          </w:p>
          <w:p>
            <w:pPr>
              <w:pStyle w:val="Normal"/>
              <w:rPr>
                <w:rFonts w:ascii="Times New Roman" w:hAnsi="Times New Roman" w:cs="Times New Roman"/>
                <w:sz w:val="18"/>
                <w:szCs w:val="18"/>
              </w:rPr>
            </w:pPr>
            <w:r>
              <w:rPr>
                <w:rFonts w:cs="Times New Roman" w:ascii="Times New Roman" w:hAnsi="Times New Roman"/>
                <w:sz w:val="18"/>
                <w:szCs w:val="18"/>
              </w:rPr>
              <w:t>Инспектор сачињава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У записник се уносе: подаци из налога за инспекцијски надзор ако је издат; време и место инспекцијског надзора, а нарочито навођење основа и образложење разлога који су условили да се инспекцијски надзор врши ван радног времена надзираног субјекта у смислу члана 19. став 2. овог закона; опис предузетих радњи и попис преузетих докумената; подаци о броју узетих узорака и предлозима које у вези са узимањем узорака даје овлашћено лице надзираног субјекта; изјаве које су дате; опис других изведених доказа; захтеви за изузеће који су поднети; утврђено чињенично стање; констатација законитог пословања и поступања надзираног субјекта; опис откривених незаконитости, са навођењем доказа на основу којег је одређена чињеница утврђена и правног основа за утврђивање незаконитости; мере које се изричу са навођењем правног основа на коме су засноване и роком за поступање по њима; одговарајућа образложења; обавеза надзираног субјекта да обавештава инспектора о поступању по мерама и рок за то обавештавање; подаци о поднетим кривичним пријавама, пријавама за привредни преступ и захтевима за покретање прекршајног поступка, ако су поднете, односно издатим прекршајним налозима, ако су издати, односно, у складу са чланом 42. став 3. овог закона, неподношење захтева за покретање прекршајног поступка, односно неиздавање прекршајног налога; подаци о другим мерама и радњама на које је инспектор овлашћен, ако су предузете; рок за давање примедаба на записник; навођење да је записник са или без примедаба прочитан лицу које присуствује надзору; други подаци и наводи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Контролна листа и анализа одговарајуће стручне институције, односно акредитованог тела чине саставни део записника.</w:t>
            </w:r>
          </w:p>
          <w:p>
            <w:pPr>
              <w:pStyle w:val="Normal"/>
              <w:rPr>
                <w:rFonts w:ascii="Times New Roman" w:hAnsi="Times New Roman" w:cs="Times New Roman"/>
                <w:sz w:val="18"/>
                <w:szCs w:val="18"/>
              </w:rPr>
            </w:pPr>
            <w:r>
              <w:rPr>
                <w:rFonts w:cs="Times New Roman" w:ascii="Times New Roman" w:hAnsi="Times New Roman"/>
                <w:sz w:val="18"/>
                <w:szCs w:val="18"/>
              </w:rPr>
              <w:t>Овлашћено лице надзираног субјекта може да одбије да прими записник, што инспектор констатује у писаном облику и у записнику наводи разлоге због којих је пријем записника одбијен.</w:t>
            </w:r>
          </w:p>
          <w:p>
            <w:pPr>
              <w:pStyle w:val="Normal"/>
              <w:rPr>
                <w:rFonts w:ascii="Times New Roman" w:hAnsi="Times New Roman" w:cs="Times New Roman"/>
                <w:sz w:val="18"/>
                <w:szCs w:val="18"/>
              </w:rPr>
            </w:pPr>
            <w:r>
              <w:rPr>
                <w:rFonts w:cs="Times New Roman" w:ascii="Times New Roman" w:hAnsi="Times New Roman"/>
                <w:sz w:val="18"/>
                <w:szCs w:val="18"/>
              </w:rPr>
              <w:t xml:space="preserve">Записник се доставља надзираном субјекту у року од осам  дана од завршетка инспекцијског надзора. </w:t>
            </w:r>
          </w:p>
          <w:p>
            <w:pPr>
              <w:pStyle w:val="Normal"/>
              <w:rPr>
                <w:rFonts w:ascii="Times New Roman" w:hAnsi="Times New Roman" w:cs="Times New Roman"/>
                <w:sz w:val="18"/>
                <w:szCs w:val="18"/>
              </w:rPr>
            </w:pPr>
            <w:r>
              <w:rPr>
                <w:rFonts w:cs="Times New Roman" w:ascii="Times New Roman" w:hAnsi="Times New Roman"/>
                <w:sz w:val="18"/>
                <w:szCs w:val="18"/>
              </w:rPr>
              <w:t>Општи образац записника о инспекцијском надзору прописује министар надлежан за послове државне управе.</w:t>
            </w:r>
          </w:p>
          <w:p>
            <w:pPr>
              <w:pStyle w:val="Normal"/>
              <w:rPr>
                <w:rFonts w:ascii="Times New Roman" w:hAnsi="Times New Roman" w:cs="Times New Roman"/>
                <w:sz w:val="18"/>
                <w:szCs w:val="18"/>
              </w:rPr>
            </w:pPr>
            <w:r>
              <w:rPr>
                <w:rFonts w:cs="Times New Roman" w:ascii="Times New Roman" w:hAnsi="Times New Roman"/>
                <w:sz w:val="18"/>
                <w:szCs w:val="18"/>
              </w:rPr>
              <w:t>Општи образац записника о инспекцијском надзору за инспекцијски надзор из изворне надлежности аутономне покрајине и јединице локалне самоуправе прописује надлежни орган аутономне покрајине или јединице локалне самоуправ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имедбе на записник</w:t>
            </w:r>
          </w:p>
          <w:p>
            <w:pPr>
              <w:pStyle w:val="Normal"/>
              <w:rPr>
                <w:rFonts w:ascii="Times New Roman" w:hAnsi="Times New Roman" w:cs="Times New Roman"/>
                <w:sz w:val="18"/>
                <w:szCs w:val="18"/>
              </w:rPr>
            </w:pPr>
            <w:r>
              <w:rPr>
                <w:rFonts w:cs="Times New Roman" w:ascii="Times New Roman" w:hAnsi="Times New Roman"/>
                <w:sz w:val="18"/>
                <w:szCs w:val="18"/>
              </w:rPr>
              <w:t>Члан 36.</w:t>
            </w:r>
          </w:p>
          <w:p>
            <w:pPr>
              <w:pStyle w:val="Normal"/>
              <w:rPr>
                <w:rFonts w:ascii="Times New Roman" w:hAnsi="Times New Roman" w:cs="Times New Roman"/>
                <w:sz w:val="18"/>
                <w:szCs w:val="18"/>
              </w:rPr>
            </w:pPr>
            <w:r>
              <w:rPr>
                <w:rFonts w:cs="Times New Roman" w:ascii="Times New Roman" w:hAnsi="Times New Roman"/>
                <w:sz w:val="18"/>
                <w:szCs w:val="18"/>
              </w:rPr>
              <w:t xml:space="preserve">Надзирани субјекат има право да у писаном облику стави примедбе на записник о инспекцијском надзору, у року од пет радних дана од његовог пријема. </w:t>
            </w:r>
          </w:p>
          <w:p>
            <w:pPr>
              <w:pStyle w:val="Normal"/>
              <w:rPr>
                <w:rFonts w:ascii="Times New Roman" w:hAnsi="Times New Roman" w:cs="Times New Roman"/>
                <w:sz w:val="18"/>
                <w:szCs w:val="18"/>
              </w:rPr>
            </w:pPr>
            <w:r>
              <w:rPr>
                <w:rFonts w:cs="Times New Roman" w:ascii="Times New Roman" w:hAnsi="Times New Roman"/>
                <w:sz w:val="18"/>
                <w:szCs w:val="18"/>
              </w:rPr>
              <w:t>Инспектор оцењује примедбе, све заједно и сваку засебно, и у међусобној вези.</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после тога да изврши допунски инспекцијски надзор, да би утврдио чињенице на које се примедбе односе. </w:t>
            </w:r>
          </w:p>
          <w:p>
            <w:pPr>
              <w:pStyle w:val="Normal"/>
              <w:rPr>
                <w:rFonts w:ascii="Times New Roman" w:hAnsi="Times New Roman" w:cs="Times New Roman"/>
                <w:sz w:val="18"/>
                <w:szCs w:val="18"/>
              </w:rPr>
            </w:pPr>
            <w:r>
              <w:rPr>
                <w:rFonts w:cs="Times New Roman" w:ascii="Times New Roman" w:hAnsi="Times New Roman"/>
                <w:sz w:val="18"/>
                <w:szCs w:val="18"/>
              </w:rPr>
              <w:t>Ако су у примедбама на записник изнете нове чињенице и нови докази, због којих треба изменити чињенично стање које је утврђено у записнику или друкчије правне и друге оцене, инспектор о томе саставља допуну записника, на коју се не може ставити примедба.</w:t>
            </w:r>
          </w:p>
          <w:p>
            <w:pPr>
              <w:pStyle w:val="Normal"/>
              <w:rPr>
                <w:rFonts w:ascii="Times New Roman" w:hAnsi="Times New Roman" w:cs="Times New Roman"/>
                <w:sz w:val="18"/>
                <w:szCs w:val="18"/>
              </w:rPr>
            </w:pPr>
            <w:r>
              <w:rPr>
                <w:rFonts w:cs="Times New Roman" w:ascii="Times New Roman" w:hAnsi="Times New Roman"/>
                <w:sz w:val="18"/>
                <w:szCs w:val="18"/>
              </w:rPr>
              <w:t>Поступајући по примедбама на записник, инспектор може да измени предложену или наложену, односно изречену меру или да одустане од ње.</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9.</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ir competent authorities under this Directive inform the relevant competent authorities within the same Member State under Directive (EU) 2022/2557 when exercising their supervisory and enforcement powers aiming to ensure compliance of an entity identified as a critical entity under Directive (EU) 2022/2557 with this Directive. Where appropriate, the competent authorities under Directive (EU) 2022/2557 may request the competent authorities under this Directive to exercise their supervisory and enforcement powers in relation to an entity that is identified as a critical entity under Directive (EU) 2022/25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rFonts w:ascii="Times New Roman" w:hAnsi="Times New Roman" w:cs="Times New Roman"/>
                <w:sz w:val="18"/>
                <w:szCs w:val="18"/>
              </w:rPr>
            </w:pPr>
            <w:r>
              <w:rPr>
                <w:rFonts w:cs="Times New Roman" w:ascii="Times New Roman" w:hAnsi="Times New Roman"/>
                <w:sz w:val="18"/>
                <w:szCs w:val="18"/>
              </w:rPr>
              <w:t xml:space="preserve">Сарадња, нарочито, обухвата међусобно обавештавање, размену података, пружање помоћи и заједничке мере и радње од значаја за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rFonts w:ascii="Times New Roman" w:hAnsi="Times New Roman" w:cs="Times New Roman"/>
                <w:sz w:val="18"/>
                <w:szCs w:val="18"/>
              </w:rPr>
            </w:pPr>
            <w:r>
              <w:rPr>
                <w:rFonts w:cs="Times New Roman" w:ascii="Times New Roman" w:hAnsi="Times New Roman"/>
                <w:sz w:val="18"/>
                <w:szCs w:val="18"/>
              </w:rPr>
              <w:t xml:space="preserve">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Полиција и комунална полиција пружају помоћ према законима којима се уређују полиција и комунална полициј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2.10.</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ir competent authorities under this Directive cooperate with the relevant competent authorities of the Member State concerned under Regulation (EU) 2022/2554. In particular, Member States shall ensure that their competent authorities under this Directive inform the Oversight Forum established pursuant to Article 32(1) of Regulation (EU) 2022/2554 when exercising their supervisory and enforcement powers aimed at ensuring compliance of an essential entity that is designated as a critical ICT third-party service provider pursuant to Article 31 of Regulation (EU) 2022/2554. with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rFonts w:ascii="Times New Roman" w:hAnsi="Times New Roman" w:cs="Times New Roman"/>
                <w:sz w:val="18"/>
                <w:szCs w:val="18"/>
              </w:rPr>
            </w:pPr>
            <w:r>
              <w:rPr>
                <w:rFonts w:cs="Times New Roman" w:ascii="Times New Roman" w:hAnsi="Times New Roman"/>
                <w:sz w:val="18"/>
                <w:szCs w:val="18"/>
              </w:rPr>
              <w:t xml:space="preserve">Сарадња, нарочито, обухвата међусобно обавештавање, размену података, пружање помоћи и заједничке мере и радње од значаја за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rFonts w:ascii="Times New Roman" w:hAnsi="Times New Roman" w:cs="Times New Roman"/>
                <w:sz w:val="18"/>
                <w:szCs w:val="18"/>
              </w:rPr>
            </w:pPr>
            <w:r>
              <w:rPr>
                <w:rFonts w:cs="Times New Roman" w:ascii="Times New Roman" w:hAnsi="Times New Roman"/>
                <w:sz w:val="18"/>
                <w:szCs w:val="18"/>
              </w:rPr>
              <w:t xml:space="preserve">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rFonts w:ascii="Times New Roman" w:hAnsi="Times New Roman" w:cs="Times New Roman"/>
                <w:sz w:val="18"/>
                <w:szCs w:val="18"/>
              </w:rPr>
            </w:pPr>
            <w:r>
              <w:rPr>
                <w:rFonts w:cs="Times New Roman" w:ascii="Times New Roman" w:hAnsi="Times New Roman"/>
                <w:sz w:val="18"/>
                <w:szCs w:val="18"/>
              </w:rPr>
              <w:t>Полиција и комунална полиција пружају помоћ према законима којима се уређују полиција и комунална поли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Supervisory and enforcement measures in relation to important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n provided with evidence, indication or information that an important entity allegedly does not comply with this Directive, in particular Articles 21 and 23 thereof, Member States shall ensure that the competent authorities take action, where necessary, through ex post supervisory measures. Member States shall ensure that those measures are effective, proportionate and dissuasive, taking into account the circumstances of each individual c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p>
            <w:pPr>
              <w:pStyle w:val="Normal"/>
              <w:spacing w:before="120" w:after="120"/>
              <w:ind w:firstLine="5"/>
              <w:rPr/>
            </w:pPr>
            <w:r>
              <w:rPr>
                <w:rFonts w:cs="Times New Roman" w:ascii="Times New Roman" w:hAnsi="Times New Roman"/>
                <w:sz w:val="18"/>
                <w:szCs w:val="18"/>
              </w:rPr>
              <w:t>3.20.</w:t>
            </w:r>
          </w:p>
          <w:p>
            <w:pPr>
              <w:pStyle w:val="Normal"/>
              <w:spacing w:before="120" w:after="120"/>
              <w:ind w:firstLine="5"/>
              <w:rPr/>
            </w:pPr>
            <w:r>
              <w:rPr>
                <w:rFonts w:cs="Times New Roman" w:ascii="Times New Roman" w:hAnsi="Times New Roman"/>
                <w:sz w:val="18"/>
                <w:szCs w:val="18"/>
              </w:rPr>
              <w:t>3.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влашћења инспектора за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ложи отклањање утврђених неправилности и за то утврди разуман рок;</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Врсте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врсти, може бити редован, ванредан, мешовити, контролни и допунски.</w:t>
            </w:r>
          </w:p>
          <w:p>
            <w:pPr>
              <w:pStyle w:val="Normal"/>
              <w:rPr>
                <w:rFonts w:ascii="Times New Roman" w:hAnsi="Times New Roman" w:cs="Times New Roman"/>
                <w:sz w:val="18"/>
                <w:szCs w:val="18"/>
              </w:rPr>
            </w:pPr>
            <w:r>
              <w:rPr>
                <w:rFonts w:cs="Times New Roman" w:ascii="Times New Roman" w:hAnsi="Times New Roman"/>
                <w:sz w:val="18"/>
                <w:szCs w:val="18"/>
              </w:rPr>
              <w:t>Редован инспекцијски надзор врши се према план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на државној граници, који се обавља редовно, уподобљава се редовном инспекцијском надзору и на њега се сходно примењују одредбе овог закона, ако овим или посебним законом није другачије одређено, односно када то проистиче из потврђеног међународног уговора или правних тековина Европске уније.</w:t>
            </w:r>
          </w:p>
          <w:p>
            <w:pPr>
              <w:pStyle w:val="Normal"/>
              <w:rPr>
                <w:rFonts w:ascii="Times New Roman" w:hAnsi="Times New Roman" w:cs="Times New Roman"/>
                <w:sz w:val="18"/>
                <w:szCs w:val="18"/>
              </w:rPr>
            </w:pPr>
            <w:r>
              <w:rPr>
                <w:rFonts w:cs="Times New Roman" w:ascii="Times New Roman" w:hAnsi="Times New Roman"/>
                <w:sz w:val="18"/>
                <w:szCs w:val="18"/>
              </w:rPr>
              <w:t>Ванредан инспекцијски надзор врши се: ка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да се после доношења годишњег плана инспекцијског надзора процени да је ризик висок или критичан или промене околности; када такав надзор захтева надзирани субјекат; ради спречавања обављања делатности и вршења активности нерегистрованих субјеката; по захтеву јавног тужиоца; када се поступа по представци правног или физичког лица; када другостепени орган преко инспекције допуњава поступак или понавља цео поступак или његов део, а нису испуњени услови за допунски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Ванредан инспекцијски надзор по захтеву надзираног субјекта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rPr>
                <w:rFonts w:ascii="Times New Roman" w:hAnsi="Times New Roman" w:cs="Times New Roman"/>
                <w:sz w:val="18"/>
                <w:szCs w:val="18"/>
              </w:rPr>
            </w:pPr>
            <w:r>
              <w:rPr>
                <w:rFonts w:cs="Times New Roman" w:ascii="Times New Roman" w:hAnsi="Times New Roman"/>
                <w:sz w:val="18"/>
                <w:szCs w:val="18"/>
              </w:rPr>
              <w:t>Мешовити инспекцијски надзор врши се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
              <w:rPr>
                <w:rFonts w:ascii="Times New Roman" w:hAnsi="Times New Roman" w:cs="Times New Roman"/>
                <w:sz w:val="18"/>
                <w:szCs w:val="18"/>
              </w:rPr>
            </w:pPr>
            <w:r>
              <w:rPr>
                <w:rFonts w:cs="Times New Roman" w:ascii="Times New Roman" w:hAnsi="Times New Roman"/>
                <w:sz w:val="18"/>
                <w:szCs w:val="18"/>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лици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7.</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облику, може бити теренски и канцеларијски.</w:t>
            </w:r>
          </w:p>
          <w:p>
            <w:pPr>
              <w:pStyle w:val="Normal"/>
              <w:rPr>
                <w:rFonts w:ascii="Times New Roman" w:hAnsi="Times New Roman" w:cs="Times New Roman"/>
                <w:sz w:val="18"/>
                <w:szCs w:val="18"/>
              </w:rPr>
            </w:pPr>
            <w:r>
              <w:rPr>
                <w:rFonts w:cs="Times New Roman" w:ascii="Times New Roman" w:hAnsi="Times New Roman"/>
                <w:sz w:val="18"/>
                <w:szCs w:val="18"/>
              </w:rPr>
              <w:t>Теренски инспекцијски надзор врши се изван службених просторија инспекције, на лицу места и састоји се од непосредног увида у земљиште, објекте, постројења, уређаје, просторије, возила и друга наменска превозна средства, предмете, робу и друге предмете, акт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Канцеларијски инспекцијски надзор врши се у службеним просторијама инспекције, увидом у акте, податк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ава и дуж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Члан 20.</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ти имају једнака права и обавезе у инспекцијском надзору, што укључује и право да инспекција једнако поступа у истим или битно сличним ситуацијама према свим надзираним субјектим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у поступку инспекцијског надзора има право: да буде упознат са предметом и трајањем поступка, налогом за инспекцијски надзор и другим актима донетим у поступку; да будe упознат са правима и дужностима које има у вези са инспекцијским надзором; да се изјасни о чињеницама битним за потпуно и правилно утврђивање чињеничног стања и понуђеним доказима; да учествује у извођењу доказа, поставља питања сведоцима и вештацима, износи чињенице које су од значаја за инспекцијски надзор; да предлаже доказе и износи правне тврдње; да захтева превентивно деловање; да упозори инспектора на тајност информација које му чини доступним; да укаже на незаконитости у поступку и да захтева да се оне отклоне; да захтева накнаду штете која му је проузрокована незаконитим инспекцијским надзором.</w:t>
            </w:r>
          </w:p>
          <w:p>
            <w:pPr>
              <w:pStyle w:val="Normal"/>
              <w:rPr>
                <w:rFonts w:ascii="Times New Roman" w:hAnsi="Times New Roman" w:cs="Times New Roman"/>
                <w:sz w:val="18"/>
                <w:szCs w:val="18"/>
              </w:rPr>
            </w:pPr>
            <w:r>
              <w:rPr>
                <w:rFonts w:cs="Times New Roman" w:ascii="Times New Roman" w:hAnsi="Times New Roman"/>
                <w:sz w:val="18"/>
                <w:szCs w:val="18"/>
              </w:rPr>
              <w:t>Ако више инспекција врши заједнички надзор, надзирани субјекат има право да инспектору ускрати давање података и изјава које је дао једном од инспектора у т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 је давање података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Када је уредно обавештен о предстојећем инспекцијском надзору, надзирани субјекат дужан је да буде присутан на месту вршења надзора, осим ако постоје нарочито оправдане околности које га у томе спречавају, о чему је дужан да благовремено на подесан начин обавести инспекцију.</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који је уредно обавештен о предстојећем инспекцијском надзору не буде присутан на месту вршења надзора, а не постоје околности из става 5. овог члана, инспекцијски надзор се врши у присуству службеног или другог лица које се затекне на месту вршењ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омогући несметан инспекцијски надзор, што подразумева нарочито да: стави на располагање одговарајући радни простор за теренски надзор; обезбеди увид у пословне књиге, опште и појединачне акте, евиденције, извештаје, уговоре, приватне исправе и другу документацију надзираног субјекта од значаја за инспекцијски надзор, а у облику у којем их поседује и чува; омогући приступ локацији, земљишту, објектима, пословном и другом нестамбеном простору, постројењима, уређајима, опреми, прибору, возилима и другим наменским превозним средствима, другим средствима рада, производима, предметима који се стављају у промет, роби у промету и другим предметима којима обавља делатност или врши активност, као и другим предметима од значаја за инспекцијски надзор; благовремено пружи потпуне и тачне податке који су му доступни, а ако нешто од тога не може – да разлоге за то писано образложи инспект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се на захтев инспектора усмено или писано изјасни о предмету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оштује интегритет и службено својство инспект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и друга права и обавезе утврђене овим и друг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1) 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2)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w:t>
            </w:r>
          </w:p>
          <w:p>
            <w:pPr>
              <w:pStyle w:val="Normal"/>
              <w:rPr>
                <w:rFonts w:ascii="Times New Roman" w:hAnsi="Times New Roman" w:cs="Times New Roman"/>
                <w:sz w:val="18"/>
                <w:szCs w:val="18"/>
              </w:rPr>
            </w:pPr>
            <w:r>
              <w:rPr>
                <w:rFonts w:cs="Times New Roman" w:ascii="Times New Roman" w:hAnsi="Times New Roman"/>
                <w:sz w:val="18"/>
                <w:szCs w:val="18"/>
              </w:rPr>
              <w:t>3) 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4) наложи да му се у одређеном року ставе на увид пословне књиге, општи и појединачни акти, 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w:t>
            </w:r>
          </w:p>
          <w:p>
            <w:pPr>
              <w:pStyle w:val="Normal"/>
              <w:rPr>
                <w:rFonts w:ascii="Times New Roman" w:hAnsi="Times New Roman" w:cs="Times New Roman"/>
                <w:sz w:val="18"/>
                <w:szCs w:val="18"/>
              </w:rPr>
            </w:pPr>
            <w:r>
              <w:rPr>
                <w:rFonts w:cs="Times New Roman" w:ascii="Times New Roman" w:hAnsi="Times New Roman"/>
                <w:sz w:val="18"/>
                <w:szCs w:val="18"/>
              </w:rPr>
              <w:t>5) врши увиђај, односно прегледа и проверава локацију, земљиште, објекте, пословни и други нестамбени простор, постројења, уређаје, опрему, прибор, возила и друга наменска превозна средства, друга средства рада, производе, предмете који се стављају у промет, робу у промету и друге предмете којима обавља делатност или врши активност, као и друге предмете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6) узме потребне узорке ради њиховог испитивања и утврђивања чињеничног стања, у складу са посебним законом и прописима донетим на основу закона;</w:t>
            </w:r>
          </w:p>
          <w:p>
            <w:pPr>
              <w:pStyle w:val="Normal"/>
              <w:rPr>
                <w:rFonts w:ascii="Times New Roman" w:hAnsi="Times New Roman" w:cs="Times New Roman"/>
                <w:sz w:val="18"/>
                <w:szCs w:val="18"/>
              </w:rPr>
            </w:pPr>
            <w:r>
              <w:rPr>
                <w:rFonts w:cs="Times New Roman" w:ascii="Times New Roman" w:hAnsi="Times New Roman"/>
                <w:sz w:val="18"/>
                <w:szCs w:val="18"/>
              </w:rPr>
              <w:t>7) фотографише и сними простор у коме се врши инспекцијски надзор и друге ствари које су предмет надзора;</w:t>
            </w:r>
          </w:p>
          <w:p>
            <w:pPr>
              <w:pStyle w:val="Normal"/>
              <w:rPr>
                <w:rFonts w:ascii="Times New Roman" w:hAnsi="Times New Roman" w:cs="Times New Roman"/>
                <w:sz w:val="18"/>
                <w:szCs w:val="18"/>
              </w:rPr>
            </w:pPr>
            <w:r>
              <w:rPr>
                <w:rFonts w:cs="Times New Roman" w:ascii="Times New Roman" w:hAnsi="Times New Roman"/>
                <w:sz w:val="18"/>
                <w:szCs w:val="18"/>
              </w:rPr>
              <w:t>7а) обезбеди доказе;</w:t>
            </w:r>
          </w:p>
          <w:p>
            <w:pPr>
              <w:pStyle w:val="Normal"/>
              <w:rPr>
                <w:rFonts w:ascii="Times New Roman" w:hAnsi="Times New Roman" w:cs="Times New Roman"/>
                <w:sz w:val="18"/>
                <w:szCs w:val="18"/>
              </w:rPr>
            </w:pPr>
            <w:r>
              <w:rPr>
                <w:rFonts w:cs="Times New Roman" w:ascii="Times New Roman" w:hAnsi="Times New Roman"/>
                <w:sz w:val="18"/>
                <w:szCs w:val="18"/>
              </w:rPr>
              <w:t>8) предузме друге радње ради утврђивања чињеничног стања према овом и посебном закону.</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вршењу инспекцијског надзора према организационој јединици надзираног субјекта из става 2. овог члан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општим актима и процесима овог субјекта од инспекције надлежне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случају неуједначеног поступања инспекције или више инспекција у вршењу инспекцијског надзора према организационим јединицима надзираног субјекта из става 2. овог члана, овај субјекат, односно инспекција може да затражи акт о примени прописа од надлежног органа или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Инспектор се стара о томе да вршењем својих овлашћења не омета редован процес рада, односно обављања делатности и вршења актив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Истоветност копија и оригинала документације надзираног субјекта потврђује надзирани субјекат својим печатом и потписом.</w:t>
            </w:r>
          </w:p>
          <w:p>
            <w:pPr>
              <w:pStyle w:val="Normal"/>
              <w:rPr>
                <w:rFonts w:ascii="Times New Roman" w:hAnsi="Times New Roman" w:cs="Times New Roman"/>
                <w:sz w:val="18"/>
                <w:szCs w:val="18"/>
              </w:rPr>
            </w:pPr>
            <w:r>
              <w:rPr>
                <w:rFonts w:cs="Times New Roman" w:ascii="Times New Roman" w:hAnsi="Times New Roman"/>
                <w:sz w:val="18"/>
                <w:szCs w:val="18"/>
              </w:rPr>
              <w:t>Министар надлежан за одговарајућу област инспекцијског надзора, односно ималац јавних овлашћења који врши инспекцијски надзор у одређеној области, овлашћен је да ближе уреди услове и начин узимања и испитивања узорак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competent authorities, when exercising their supervisory tasks in relation to important entities, have the power to subject those entities at least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on-site inspections and off-site ex post supervision conducted by trained professional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targeted security audits carried out by an independent body or a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security scans based on objective, non-discriminatory, fair and transparent risk assessment criteria, where necessary with the cooperation of the entity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requests for information necessary to assess, ex post, the cybersecurity risk-management measures adopted by the entity concerned, including documented cybersecurity policies, as well as compliance with the obligation to submit information to the competent authorities pursuant to Article 2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requests to access data, documents and information necessary to carry out their supervisory task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requests for evidence of implementation of cybersecurity policies, such as the results of security audits carried out by a qualified auditor and the respective underlying eviden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targeted security audits referred to in the first subparagraph, point (b), shall be based on risk assessments conducted by the competent authority or the audited entity, or on other risk-related available inform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results of any targeted security audit shall be made available to the competent authority. The costs of such targeted security audit carried out by an independent body shall be paid by the audited entity, except in duly substantiated cases when the competent authority decides otherwi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3.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за информациону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rPr>
            </w:pPr>
            <w:r>
              <w:rPr>
                <w:rFonts w:cs="Times New Roman" w:ascii="Times New Roman" w:hAnsi="Times New Roman"/>
                <w:sz w:val="18"/>
                <w:szCs w:val="18"/>
              </w:rPr>
              <w:t>1) наложи отклањање утврђених неправилности и за то утврди разуман рок;</w:t>
            </w:r>
          </w:p>
          <w:p>
            <w:pPr>
              <w:pStyle w:val="Normal"/>
              <w:rPr>
                <w:rFonts w:ascii="Times New Roman" w:hAnsi="Times New Roman" w:cs="Times New Roman"/>
                <w:sz w:val="18"/>
                <w:szCs w:val="18"/>
              </w:rPr>
            </w:pPr>
            <w:r>
              <w:rPr>
                <w:rFonts w:cs="Times New Roman" w:ascii="Times New Roman" w:hAnsi="Times New Roman"/>
                <w:sz w:val="18"/>
                <w:szCs w:val="18"/>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rPr>
            </w:pPr>
            <w:r>
              <w:rPr>
                <w:rFonts w:cs="Times New Roman" w:ascii="Times New Roman" w:hAnsi="Times New Roman"/>
                <w:sz w:val="18"/>
                <w:szCs w:val="18"/>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rPr>
            </w:pPr>
            <w:r>
              <w:rPr>
                <w:rFonts w:cs="Times New Roman" w:ascii="Times New Roman" w:hAnsi="Times New Roman"/>
                <w:sz w:val="18"/>
                <w:szCs w:val="18"/>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Врсте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врсти, може бити редован, ванредан, мешовити, контролни и допунски.</w:t>
            </w:r>
          </w:p>
          <w:p>
            <w:pPr>
              <w:pStyle w:val="Normal"/>
              <w:rPr>
                <w:rFonts w:ascii="Times New Roman" w:hAnsi="Times New Roman" w:cs="Times New Roman"/>
                <w:sz w:val="18"/>
                <w:szCs w:val="18"/>
              </w:rPr>
            </w:pPr>
            <w:r>
              <w:rPr>
                <w:rFonts w:cs="Times New Roman" w:ascii="Times New Roman" w:hAnsi="Times New Roman"/>
                <w:sz w:val="18"/>
                <w:szCs w:val="18"/>
              </w:rPr>
              <w:t>Редован инспекцијски надзор врши се према план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на државној граници, који се обавља редовно, уподобљава се редовном инспекцијском надзору и на њега се сходно примењују одредбе овог закона, ако овим или посебним законом није другачије одређено, односно када то проистиче из потврђеног међународног уговора или правних тековина Европске уније.</w:t>
            </w:r>
          </w:p>
          <w:p>
            <w:pPr>
              <w:pStyle w:val="Normal"/>
              <w:rPr>
                <w:rFonts w:ascii="Times New Roman" w:hAnsi="Times New Roman" w:cs="Times New Roman"/>
                <w:sz w:val="18"/>
                <w:szCs w:val="18"/>
              </w:rPr>
            </w:pPr>
            <w:r>
              <w:rPr>
                <w:rFonts w:cs="Times New Roman" w:ascii="Times New Roman" w:hAnsi="Times New Roman"/>
                <w:sz w:val="18"/>
                <w:szCs w:val="18"/>
              </w:rPr>
              <w:t>Ванредан инспекцијски надзор врши се: ка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да се после доношења годишњег плана инспекцијског надзора процени да је ризик висок или критичан или промене околности; када такав надзор захтева надзирани субјекат; ради спречавања обављања делатности и вршења активности нерегистрованих субјеката; по захтеву јавног тужиоца; када се поступа по представци правног или физичког лица; када другостепени орган преко инспекције допуњава поступак или понавља цео поступак или његов део, а нису испуњени услови за допунски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Ванредан инспекцијски надзор по захтеву надзираног субјекта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rPr>
                <w:rFonts w:ascii="Times New Roman" w:hAnsi="Times New Roman" w:cs="Times New Roman"/>
                <w:sz w:val="18"/>
                <w:szCs w:val="18"/>
              </w:rPr>
            </w:pPr>
            <w:r>
              <w:rPr>
                <w:rFonts w:cs="Times New Roman" w:ascii="Times New Roman" w:hAnsi="Times New Roman"/>
                <w:sz w:val="18"/>
                <w:szCs w:val="18"/>
              </w:rPr>
              <w:t>Мешовити инспекцијски надзор врши се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
              <w:rPr>
                <w:rFonts w:ascii="Times New Roman" w:hAnsi="Times New Roman" w:cs="Times New Roman"/>
                <w:sz w:val="18"/>
                <w:szCs w:val="18"/>
              </w:rPr>
            </w:pPr>
            <w:r>
              <w:rPr>
                <w:rFonts w:cs="Times New Roman" w:ascii="Times New Roman" w:hAnsi="Times New Roman"/>
                <w:sz w:val="18"/>
                <w:szCs w:val="18"/>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лици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Члан 7.</w:t>
            </w:r>
          </w:p>
          <w:p>
            <w:pPr>
              <w:pStyle w:val="Normal"/>
              <w:rPr>
                <w:rFonts w:ascii="Times New Roman" w:hAnsi="Times New Roman" w:cs="Times New Roman"/>
                <w:sz w:val="18"/>
                <w:szCs w:val="18"/>
              </w:rPr>
            </w:pPr>
            <w:r>
              <w:rPr>
                <w:rFonts w:cs="Times New Roman" w:ascii="Times New Roman" w:hAnsi="Times New Roman"/>
                <w:sz w:val="18"/>
                <w:szCs w:val="18"/>
              </w:rPr>
              <w:t>Инспекцијски надзор, према облику, може бити теренски и канцеларијски.</w:t>
            </w:r>
          </w:p>
          <w:p>
            <w:pPr>
              <w:pStyle w:val="Normal"/>
              <w:rPr>
                <w:rFonts w:ascii="Times New Roman" w:hAnsi="Times New Roman" w:cs="Times New Roman"/>
                <w:sz w:val="18"/>
                <w:szCs w:val="18"/>
              </w:rPr>
            </w:pPr>
            <w:r>
              <w:rPr>
                <w:rFonts w:cs="Times New Roman" w:ascii="Times New Roman" w:hAnsi="Times New Roman"/>
                <w:sz w:val="18"/>
                <w:szCs w:val="18"/>
              </w:rPr>
              <w:t>Теренски инспекцијски надзор врши се изван службених просторија инспекције, на лицу места и састоји се од непосредног увида у земљиште, објекте, постројења, уређаје, просторије, возила и друга наменска превозна средства, предмете, робу и друге предмете, акт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Канцеларијски инспекцијски надзор врши се у службеним просторијама инспекције, увидом у акте, податке и документацију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ава и дуж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Члан 20.</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ти имају једнака права и обавезе у инспекцијском надзору, што укључује и право да инспекција једнако поступа у истим или битно сличним ситуацијама према свим надзираним субјектим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у поступку инспекцијског надзора има право: да буде упознат са предметом и трајањем поступка, налогом за инспекцијски надзор и другим актима донетим у поступку; да будe упознат са правима и дужностима које има у вези са инспекцијским надзором; да се изјасни о чињеницама битним за потпуно и правилно утврђивање чињеничног стања и понуђеним доказима; да учествује у извођењу доказа, поставља питања сведоцима и вештацима, износи чињенице које су од значаја за инспекцијски надзор; да предлаже доказе и износи правне тврдње; да захтева превентивно деловање; да упозори инспектора на тајност информација које му чини доступним; да укаже на незаконитости у поступку и да захтева да се оне отклоне; да захтева накнаду штете која му је проузрокована незаконитим инспекцијским надзором.</w:t>
            </w:r>
          </w:p>
          <w:p>
            <w:pPr>
              <w:pStyle w:val="Normal"/>
              <w:rPr>
                <w:rFonts w:ascii="Times New Roman" w:hAnsi="Times New Roman" w:cs="Times New Roman"/>
                <w:sz w:val="18"/>
                <w:szCs w:val="18"/>
              </w:rPr>
            </w:pPr>
            <w:r>
              <w:rPr>
                <w:rFonts w:cs="Times New Roman" w:ascii="Times New Roman" w:hAnsi="Times New Roman"/>
                <w:sz w:val="18"/>
                <w:szCs w:val="18"/>
              </w:rPr>
              <w:t>Ако више инспекција врши заједнички надзор, надзирани субјекат има право да инспектору ускрати давање података и изјава које је дао једном од инспектора у т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 је давање података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Када је уредно обавештен о предстојећем инспекцијском надзору, надзирани субјекат дужан је да буде присутан на месту вршења надзора, осим ако постоје нарочито оправдане околности које га у томе спречавају, о чему је дужан да благовремено на подесан начин обавести инспекцију.</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који је уредно обавештен о предстојећем инспекцијском надзору не буде присутан на месту вршења надзора, а не постоје околности из става 5. овог члана, инспекцијски надзор се врши у присуству службеног или другог лица које се затекне на месту вршењ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омогући несметан инспекцијски надзор, што подразумева нарочито да: стави на располагање одговарајући радни простор за теренски надзор; обезбеди увид у пословне књиге, опште и појединачне акте, евиденције, извештаје, уговоре, приватне исправе и другу документацију надзираног субјекта од значаја за инспекцијски надзор, а у облику у којем их поседује и чува; омогући приступ локацији, земљишту, објектима, пословном и другом нестамбеном простору, постројењима, уређајима, опреми, прибору, возилима и другим наменским превозним средствима, другим средствима рада, производима, предметима који се стављају у промет, роби у промету и другим предметима којима обавља делатност или врши активност, као и другим предметима од значаја за инспекцијски надзор; благовремено пружи потпуне и тачне податке који су му доступни, а ако нешто од тога не може – да разлоге за то писано образложи инспект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се на захтев инспектора усмено или писано изјасни о предмету надз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оштује интегритет и службено својство инспектора.</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има и друга права и обавезе утврђене овим и друг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влашћења инспектор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Члан 21.</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ради утврђивања чињеница:</w:t>
            </w:r>
          </w:p>
          <w:p>
            <w:pPr>
              <w:pStyle w:val="Normal"/>
              <w:rPr>
                <w:rFonts w:ascii="Times New Roman" w:hAnsi="Times New Roman" w:cs="Times New Roman"/>
                <w:sz w:val="18"/>
                <w:szCs w:val="18"/>
              </w:rPr>
            </w:pPr>
            <w:r>
              <w:rPr>
                <w:rFonts w:cs="Times New Roman" w:ascii="Times New Roman" w:hAnsi="Times New Roman"/>
                <w:sz w:val="18"/>
                <w:szCs w:val="18"/>
              </w:rPr>
              <w:t>1) 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2) изврши увид у личну или другу јавну исправу са фотографијом која је подобна да се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w:t>
            </w:r>
          </w:p>
          <w:p>
            <w:pPr>
              <w:pStyle w:val="Normal"/>
              <w:rPr>
                <w:rFonts w:ascii="Times New Roman" w:hAnsi="Times New Roman" w:cs="Times New Roman"/>
                <w:sz w:val="18"/>
                <w:szCs w:val="18"/>
              </w:rPr>
            </w:pPr>
            <w:r>
              <w:rPr>
                <w:rFonts w:cs="Times New Roman" w:ascii="Times New Roman" w:hAnsi="Times New Roman"/>
                <w:sz w:val="18"/>
                <w:szCs w:val="18"/>
              </w:rPr>
              <w:t>3) 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4) наложи да му се у одређеном року ставе на увид пословне књиге, општи и појединачни акти, 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w:t>
            </w:r>
          </w:p>
          <w:p>
            <w:pPr>
              <w:pStyle w:val="Normal"/>
              <w:rPr>
                <w:rFonts w:ascii="Times New Roman" w:hAnsi="Times New Roman" w:cs="Times New Roman"/>
                <w:sz w:val="18"/>
                <w:szCs w:val="18"/>
              </w:rPr>
            </w:pPr>
            <w:r>
              <w:rPr>
                <w:rFonts w:cs="Times New Roman" w:ascii="Times New Roman" w:hAnsi="Times New Roman"/>
                <w:sz w:val="18"/>
                <w:szCs w:val="18"/>
              </w:rPr>
              <w:t>5) врши увиђај, односно прегледа и проверава локацију, земљиште, објекте, пословни и други нестамбени простор, постројења, уређаје, опрему, прибор, возила и друга наменска превозна средства, друга средства рада, производе, предмете који се стављају у промет, робу у промету и друге предмете којима обавља делатност или врши активност, као и друге предмете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6) узме потребне узорке ради њиховог испитивања и утврђивања чињеничног стања, у складу са посебним законом и прописима донетим на основу закона;</w:t>
            </w:r>
          </w:p>
          <w:p>
            <w:pPr>
              <w:pStyle w:val="Normal"/>
              <w:rPr>
                <w:rFonts w:ascii="Times New Roman" w:hAnsi="Times New Roman" w:cs="Times New Roman"/>
                <w:sz w:val="18"/>
                <w:szCs w:val="18"/>
              </w:rPr>
            </w:pPr>
            <w:r>
              <w:rPr>
                <w:rFonts w:cs="Times New Roman" w:ascii="Times New Roman" w:hAnsi="Times New Roman"/>
                <w:sz w:val="18"/>
                <w:szCs w:val="18"/>
              </w:rPr>
              <w:t>7) фотографише и сними простор у коме се врши инспекцијски надзор и друге ствари које су предмет надзора;</w:t>
            </w:r>
          </w:p>
          <w:p>
            <w:pPr>
              <w:pStyle w:val="Normal"/>
              <w:rPr>
                <w:rFonts w:ascii="Times New Roman" w:hAnsi="Times New Roman" w:cs="Times New Roman"/>
                <w:sz w:val="18"/>
                <w:szCs w:val="18"/>
              </w:rPr>
            </w:pPr>
            <w:r>
              <w:rPr>
                <w:rFonts w:cs="Times New Roman" w:ascii="Times New Roman" w:hAnsi="Times New Roman"/>
                <w:sz w:val="18"/>
                <w:szCs w:val="18"/>
              </w:rPr>
              <w:t>7а) обезбеди доказе;</w:t>
            </w:r>
          </w:p>
          <w:p>
            <w:pPr>
              <w:pStyle w:val="Normal"/>
              <w:rPr>
                <w:rFonts w:ascii="Times New Roman" w:hAnsi="Times New Roman" w:cs="Times New Roman"/>
                <w:sz w:val="18"/>
                <w:szCs w:val="18"/>
              </w:rPr>
            </w:pPr>
            <w:r>
              <w:rPr>
                <w:rFonts w:cs="Times New Roman" w:ascii="Times New Roman" w:hAnsi="Times New Roman"/>
                <w:sz w:val="18"/>
                <w:szCs w:val="18"/>
              </w:rPr>
              <w:t>8) предузме друге радње ради утврђивања чињеничног стања према овом и посебном закону.</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вршењу инспекцијског надзора према организационој јединици надзираног субјекта из става 2. овог члан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општим актима и процесима овог субјекта од инспекције надлежне према месту седишта тог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У случају неуједначеног поступања инспекције или више инспекција у вршењу инспекцијског надзора према организационим јединицима надзираног субјекта из става 2. овог члана, овај субјекат, односно инспекција може да затражи акт о примени прописа од надлежног органа или организације.</w:t>
            </w:r>
          </w:p>
          <w:p>
            <w:pPr>
              <w:pStyle w:val="Normal"/>
              <w:rPr>
                <w:rFonts w:ascii="Times New Roman" w:hAnsi="Times New Roman" w:cs="Times New Roman"/>
                <w:sz w:val="18"/>
                <w:szCs w:val="18"/>
              </w:rPr>
            </w:pPr>
            <w:r>
              <w:rPr>
                <w:rFonts w:cs="Times New Roman" w:ascii="Times New Roman" w:hAnsi="Times New Roman"/>
                <w:sz w:val="18"/>
                <w:szCs w:val="18"/>
              </w:rPr>
              <w:t>Инспектор се стара о томе да вршењем својих овлашћења не омета редован процес рада, односно обављања делатности и вршења активности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t>Истоветност копија и оригинала документације надзираног субјекта потврђује надзирани субјекат својим печатом и потписом.</w:t>
            </w:r>
          </w:p>
          <w:p>
            <w:pPr>
              <w:pStyle w:val="Normal"/>
              <w:rPr>
                <w:rFonts w:ascii="Times New Roman" w:hAnsi="Times New Roman" w:cs="Times New Roman"/>
                <w:sz w:val="18"/>
                <w:szCs w:val="18"/>
              </w:rPr>
            </w:pPr>
            <w:r>
              <w:rPr>
                <w:rFonts w:cs="Times New Roman" w:ascii="Times New Roman" w:hAnsi="Times New Roman"/>
                <w:sz w:val="18"/>
                <w:szCs w:val="18"/>
              </w:rPr>
              <w:t>Министар надлежан за одговарајућу област инспекцијског надзора, односно ималац јавних овлашћења који врши инспекцијски надзор у одређеној области, овлашћен је да ближе уреди услове и начин узимања и испитивања узорак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n exercising their powers under paragraph 2, point (d), (e) or (f), the competent authorities shall state the purpose of the request and specify the information requeste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6.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Члан 16.</w:t>
            </w:r>
          </w:p>
          <w:p>
            <w:pPr>
              <w:pStyle w:val="Normal"/>
              <w:rPr>
                <w:rFonts w:ascii="Times New Roman" w:hAnsi="Times New Roman" w:cs="Times New Roman"/>
                <w:sz w:val="18"/>
                <w:szCs w:val="18"/>
              </w:rPr>
            </w:pPr>
            <w:r>
              <w:rPr>
                <w:rFonts w:cs="Times New Roman" w:ascii="Times New Roman" w:hAnsi="Times New Roman"/>
                <w:sz w:val="18"/>
                <w:szCs w:val="18"/>
              </w:rPr>
              <w:t>Руководилац инспекције или лице које он овласти издаје писани налог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лог за инспекцијски надзор садржи: податке о инспекцији; податке о инспектору или инспекторима који врше инспекцијски надзор са бројевима службених легитимација; податке о надзираном субјекту или субјектима ако су познати, а ако ти подаци нису познати, односно ако није могуће утврдити надзиране субјекте или је њихов број превелик – одговарајуће познате информације од значаја за одређење субјекта, односно субјеката код којих ће се вршити надзор (нпр.: врста делатности или активности, територијално подручје, локација објекта, врста робе или производа, односно услуга итд.); правни основ инспекцијског надзора; навођење и кратко објашњење врсте и облика инспекцијског надзора; процењени ризик; прецизан и јасан опис предмета инспекцијског надзора; планирано трајање инспекцијског надзора (дан почетка и окончања надзора); разлоге за изостављање обавештења, ако постоје; број, време и место издавања; потпис издаваоца налога; печат, када је то потребно према обележјима предмета инспекцијског надзо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competent authorities, when exercising their enforcement powers in relation to important entities, have the power at least t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issue warnings about infringements of this Directive by the entities concern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dopt binding instructions or an order requiring the entities concerned to remedy the deficiencies identified or the infringement of this Direct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order the entities concerned to cease conduct that infringes this Directive and desist from repeating that conduc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order the entities concerned to ensure that their cybersecurity risk-management measures comply with Article 21 or to fulfil the reporting obligations laid down in Article 23, in a specified manner and within a specified perio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order the entities concerned to inform the natural or legal persons with regard to which they provide services or carry out activities which are potentially affected by a significant cyber threat of the nature of the threat, as well as of any possible protective or remedial measures which can be taken by those natural or legal persons in response to that threa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der the entities concerned to implement the recommendations provided as a result of a security audit within a reasonable deadlin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order the entities concerned to make public aspects of infringements of this Directive in a specified mann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impose, or request the imposition by the relevant bodies, courts or tribunals, in accordance with national law, of an administrative fine pursuant to Article 34 in addition to any of the measures referred to in points (a) to (g) of this paragrap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4</w:t>
            </w:r>
            <w:r>
              <w:rPr>
                <w:rFonts w:cs="Times New Roman" w:ascii="Times New Roman" w:hAnsi="Times New Roman"/>
                <w:sz w:val="18"/>
                <w:szCs w:val="18"/>
                <w:lang w:val="sr-RS"/>
              </w:rPr>
              <w:t>8</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влашћења инспектора за информациону безбед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48.</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нспектор за информациону безбедност је овлашћен да у поступку спровођења надзора, поред налагања мера за које је овлашћен инспектор у поступку вршења инспекцијског надзора утврђених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аложи отклањање утврђених неправилности и за то утврди разуман рок;</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забрани коришћење поступака и техничких средстава којима се угрожава или нарушава информациона безбедност и за то остави рок;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захтева од оператора ИКТ система од посебног значаја да изврши скенирање, конфигурацију и пенетрационо тестирање ИКТ система у циљу утврђивања евентуалних безбедносних рањивости, а у складу са проценом ризи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наложи да надзирани субјект учини доступним јавности информације које се тичу непоштовања одредби овог закона, а за које постоји оправдан интерес јавности на утврђени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ложи да надзирани субјект одреди лице са тачно утврђеним овлашћењима које ће у утврђеном временском периоду надзирати и пратити усаглашеност са одредбама овог закона и наложеним мер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Мере управљене према надзираном субјекту и њихова сразмерност</w:t>
            </w:r>
          </w:p>
          <w:p>
            <w:pPr>
              <w:pStyle w:val="Normal"/>
              <w:rPr>
                <w:rFonts w:ascii="Times New Roman" w:hAnsi="Times New Roman" w:cs="Times New Roman"/>
                <w:sz w:val="18"/>
                <w:szCs w:val="18"/>
              </w:rPr>
            </w:pPr>
            <w:r>
              <w:rPr>
                <w:rFonts w:cs="Times New Roman" w:ascii="Times New Roman" w:hAnsi="Times New Roman"/>
                <w:sz w:val="18"/>
                <w:szCs w:val="18"/>
              </w:rPr>
              <w:t>Члан 25.</w:t>
            </w:r>
          </w:p>
          <w:p>
            <w:pPr>
              <w:pStyle w:val="Normal"/>
              <w:rPr>
                <w:rFonts w:ascii="Times New Roman" w:hAnsi="Times New Roman" w:cs="Times New Roman"/>
                <w:sz w:val="18"/>
                <w:szCs w:val="18"/>
              </w:rPr>
            </w:pPr>
            <w:r>
              <w:rPr>
                <w:rFonts w:cs="Times New Roman" w:ascii="Times New Roman" w:hAnsi="Times New Roman"/>
                <w:sz w:val="18"/>
                <w:szCs w:val="18"/>
              </w:rPr>
              <w:t>Надзираном субјекту инспектор може изрећи управну меру, и то превентивну меру, меру за отклањање незаконитости, посебну меру наредбе, забране или заплене или меру за заштиту права трећих лица.</w:t>
            </w:r>
          </w:p>
          <w:p>
            <w:pPr>
              <w:pStyle w:val="Normal"/>
              <w:rPr>
                <w:rFonts w:ascii="Times New Roman" w:hAnsi="Times New Roman" w:cs="Times New Roman"/>
                <w:sz w:val="18"/>
                <w:szCs w:val="18"/>
              </w:rPr>
            </w:pPr>
            <w:r>
              <w:rPr>
                <w:rFonts w:cs="Times New Roman" w:ascii="Times New Roman" w:hAnsi="Times New Roman"/>
                <w:sz w:val="18"/>
                <w:szCs w:val="18"/>
              </w:rPr>
              <w:t>Инспектор изриче оне мере које су сразмерне процењеном ризику и откривеним, односно вероватним незаконитостима и штетним последицама, тако да се ризиком делотворно управља, и којима се најповољније по надзираног субјекта постижу циљ и сврха закона и другог прописа.</w:t>
            </w:r>
          </w:p>
          <w:p>
            <w:pPr>
              <w:pStyle w:val="Normal"/>
              <w:rPr>
                <w:rFonts w:ascii="Times New Roman" w:hAnsi="Times New Roman" w:cs="Times New Roman"/>
                <w:sz w:val="18"/>
                <w:szCs w:val="18"/>
              </w:rPr>
            </w:pPr>
            <w:r>
              <w:rPr>
                <w:rFonts w:cs="Times New Roman" w:ascii="Times New Roman" w:hAnsi="Times New Roman"/>
                <w:sz w:val="18"/>
                <w:szCs w:val="18"/>
              </w:rPr>
              <w:t>Инспектор се обавезно стара о томе да мере из става 2. овог члана буду сразмерне економској снази надзираног субјекта, да се њихове штетне последице сведу на најмању меру и настави одрживо пословање и развој надзираног субј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w:t>
            </w:r>
          </w:p>
          <w:p>
            <w:pPr>
              <w:pStyle w:val="Normal"/>
              <w:rPr>
                <w:rFonts w:ascii="Times New Roman" w:hAnsi="Times New Roman" w:cs="Times New Roman"/>
                <w:sz w:val="18"/>
                <w:szCs w:val="18"/>
              </w:rPr>
            </w:pPr>
            <w:r>
              <w:rPr>
                <w:rFonts w:cs="Times New Roman" w:ascii="Times New Roman" w:hAnsi="Times New Roman"/>
                <w:sz w:val="18"/>
                <w:szCs w:val="18"/>
              </w:rPr>
              <w:t>Члан 26.</w:t>
            </w:r>
          </w:p>
          <w:p>
            <w:pPr>
              <w:pStyle w:val="Normal"/>
              <w:rPr>
                <w:rFonts w:ascii="Times New Roman" w:hAnsi="Times New Roman" w:cs="Times New Roman"/>
                <w:sz w:val="18"/>
                <w:szCs w:val="18"/>
              </w:rPr>
            </w:pPr>
            <w:r>
              <w:rPr>
                <w:rFonts w:cs="Times New Roman" w:ascii="Times New Roman" w:hAnsi="Times New Roman"/>
                <w:sz w:val="18"/>
                <w:szCs w:val="18"/>
              </w:rPr>
              <w:t>Инспектор у записнику одређује одговарајуће превентивне мере, ако је то потребно да би се спречио настанак незаконитости и штетних последица. Ако надзирани субјекат не поступи по превентивним мерама одређеним у записнику, инспектор изриче те мере решењем.</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јесу:</w:t>
            </w:r>
          </w:p>
          <w:p>
            <w:pPr>
              <w:pStyle w:val="Normal"/>
              <w:rPr>
                <w:rFonts w:ascii="Times New Roman" w:hAnsi="Times New Roman" w:cs="Times New Roman"/>
                <w:sz w:val="18"/>
                <w:szCs w:val="18"/>
              </w:rPr>
            </w:pPr>
            <w:r>
              <w:rPr>
                <w:rFonts w:cs="Times New Roman" w:ascii="Times New Roman" w:hAnsi="Times New Roman"/>
                <w:sz w:val="18"/>
                <w:szCs w:val="18"/>
              </w:rPr>
              <w:t>1) упозоравање надзираног субјекта о његовим обавезама из закона и других прописа, као и о прописаним радњама и мерама управљеним према надзираном субјекту и санкцијама за поступања супротна тим обавезама;</w:t>
            </w:r>
          </w:p>
          <w:p>
            <w:pPr>
              <w:pStyle w:val="Normal"/>
              <w:rPr>
                <w:rFonts w:ascii="Times New Roman" w:hAnsi="Times New Roman" w:cs="Times New Roman"/>
                <w:sz w:val="18"/>
                <w:szCs w:val="18"/>
              </w:rPr>
            </w:pPr>
            <w:r>
              <w:rPr>
                <w:rFonts w:cs="Times New Roman" w:ascii="Times New Roman" w:hAnsi="Times New Roman"/>
                <w:sz w:val="18"/>
                <w:szCs w:val="18"/>
              </w:rPr>
              <w:t>2) указивање надзираном субјекту на могућност наступања штетних последица његовог пословања или поступања;</w:t>
            </w:r>
          </w:p>
          <w:p>
            <w:pPr>
              <w:pStyle w:val="Normal"/>
              <w:rPr>
                <w:rFonts w:ascii="Times New Roman" w:hAnsi="Times New Roman" w:cs="Times New Roman"/>
                <w:sz w:val="18"/>
                <w:szCs w:val="18"/>
              </w:rPr>
            </w:pPr>
            <w:r>
              <w:rPr>
                <w:rFonts w:cs="Times New Roman" w:ascii="Times New Roman" w:hAnsi="Times New Roman"/>
                <w:sz w:val="18"/>
                <w:szCs w:val="18"/>
              </w:rPr>
              <w:t>3) налагање надзираном субјекту предузимања или уздржавања од одређених радњи ради отклањања узрока вероватних штетних последица, као и одговарајућих мера предострожности у циљу спречавања настанка могућих штетних последица;</w:t>
            </w:r>
          </w:p>
          <w:p>
            <w:pPr>
              <w:pStyle w:val="Normal"/>
              <w:rPr>
                <w:rFonts w:ascii="Times New Roman" w:hAnsi="Times New Roman" w:cs="Times New Roman"/>
                <w:sz w:val="18"/>
                <w:szCs w:val="18"/>
              </w:rPr>
            </w:pPr>
            <w:r>
              <w:rPr>
                <w:rFonts w:cs="Times New Roman" w:ascii="Times New Roman" w:hAnsi="Times New Roman"/>
                <w:sz w:val="18"/>
                <w:szCs w:val="18"/>
              </w:rPr>
              <w:t>4) друге мере којима се постиже превентивна улога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Превентивне мере могу се изрећи и непознатом субјекту инспекцијског надзора.</w:t>
            </w:r>
          </w:p>
          <w:p>
            <w:pPr>
              <w:pStyle w:val="Normal"/>
              <w:rPr>
                <w:rFonts w:ascii="Times New Roman" w:hAnsi="Times New Roman" w:cs="Times New Roman"/>
                <w:sz w:val="18"/>
                <w:szCs w:val="18"/>
              </w:rPr>
            </w:pPr>
            <w:r>
              <w:rPr>
                <w:rFonts w:cs="Times New Roman" w:ascii="Times New Roman" w:hAnsi="Times New Roman"/>
                <w:sz w:val="18"/>
                <w:szCs w:val="18"/>
              </w:rPr>
              <w:t>Нерегистрованом субјекту се не може изрећи превентивна мер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ебне мере наредбе, забране и заплене</w:t>
            </w:r>
          </w:p>
          <w:p>
            <w:pPr>
              <w:pStyle w:val="Normal"/>
              <w:rPr>
                <w:rFonts w:ascii="Times New Roman" w:hAnsi="Times New Roman" w:cs="Times New Roman"/>
                <w:sz w:val="18"/>
                <w:szCs w:val="18"/>
              </w:rPr>
            </w:pPr>
            <w:r>
              <w:rPr>
                <w:rFonts w:cs="Times New Roman" w:ascii="Times New Roman" w:hAnsi="Times New Roman"/>
                <w:sz w:val="18"/>
                <w:szCs w:val="18"/>
              </w:rPr>
              <w:t>Члан 28.</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 прописа или су тиме настали.</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постројења, уређаји, опрема, прибор, средства рада и други предмети којима обавља делатност или врши актив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зрећи и другу посебну меру наредбе, забране или заплене (нпр. мера повлачења или опозивања производа, мере ограничења, мера уништавања предмета, мера уклањања објекта и др), кад је то одређено посебним закон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rticle 32(6), (7) and (8) shall apply mutatis mutandis to the supervisory and enforcement measures provided for in this Article for important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5</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6.</w:t>
            </w:r>
          </w:p>
          <w:p>
            <w:pPr>
              <w:pStyle w:val="Normal"/>
              <w:spacing w:before="120" w:after="120"/>
              <w:ind w:firstLine="5"/>
              <w:rPr/>
            </w:pPr>
            <w:r>
              <w:rPr>
                <w:rFonts w:cs="Times New Roman" w:ascii="Times New Roman" w:hAnsi="Times New Roman"/>
                <w:sz w:val="18"/>
                <w:szCs w:val="18"/>
              </w:rPr>
              <w:t>4.4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lang w:val="sr-RS"/>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Члан 35.</w:t>
            </w:r>
          </w:p>
          <w:p>
            <w:pPr>
              <w:pStyle w:val="Normal"/>
              <w:rPr>
                <w:rFonts w:ascii="Times New Roman" w:hAnsi="Times New Roman" w:cs="Times New Roman"/>
                <w:sz w:val="18"/>
                <w:szCs w:val="18"/>
              </w:rPr>
            </w:pPr>
            <w:r>
              <w:rPr>
                <w:rFonts w:cs="Times New Roman" w:ascii="Times New Roman" w:hAnsi="Times New Roman"/>
                <w:sz w:val="18"/>
                <w:szCs w:val="18"/>
              </w:rPr>
              <w:t>Инспектор сачињава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У записник се уносе: подаци из налога за инспекцијски надзор ако је издат; време и место инспекцијског надзора, а нарочито навођење основа и образложење разлога који су условили да се инспекцијски надзор врши ван радног времена надзираног субјекта у смислу члана 19. став 2. овог закона; опис предузетих радњи и попис преузетих докумената; подаци о броју узетих узорака и предлозима које у вези са узимањем узорака даје овлашћено лице надзираног субјекта; изјаве које су дате; опис других изведених доказа; захтеви за изузеће који су поднети; утврђено чињенично стање; констатација законитог пословања и поступања надзираног субјекта; опис откривених незаконитости, са навођењем доказа на основу којег је одређена чињеница утврђена и правног основа за утврђивање незаконитости; мере које се изричу са навођењем правног основа на коме су засноване и роком за поступање по њима; одговарајућа образложења; обавеза надзираног субјекта да обавештава инспектора о поступању по мерама и рок за то обавештавање; подаци о поднетим кривичним пријавама, пријавама за привредни преступ и захтевима за покретање прекршајног поступка, ако су поднете, односно издатим прекршајним налозима, ако су издати, односно, у складу са чланом 42. став 3. овог закона, неподношење захтева за покретање прекршајног поступка, односно неиздавање прекршајног налога; подаци о другим мерама и радњама на које је инспектор овлашћен, ако су предузете; рок за давање примедаба на записник; навођење да је записник са или без примедаба прочитан лицу које присуствује надзору; други подаци и наводи од значаја за инспекцијски надзор.</w:t>
            </w:r>
          </w:p>
          <w:p>
            <w:pPr>
              <w:pStyle w:val="Normal"/>
              <w:rPr>
                <w:rFonts w:ascii="Times New Roman" w:hAnsi="Times New Roman" w:cs="Times New Roman"/>
                <w:sz w:val="18"/>
                <w:szCs w:val="18"/>
              </w:rPr>
            </w:pPr>
            <w:r>
              <w:rPr>
                <w:rFonts w:cs="Times New Roman" w:ascii="Times New Roman" w:hAnsi="Times New Roman"/>
                <w:sz w:val="18"/>
                <w:szCs w:val="18"/>
              </w:rPr>
              <w:t>Контролна листа и анализа одговарајуће стручне институције, односно акредитованог тела чине саставни део записника.</w:t>
            </w:r>
          </w:p>
          <w:p>
            <w:pPr>
              <w:pStyle w:val="Normal"/>
              <w:rPr>
                <w:rFonts w:ascii="Times New Roman" w:hAnsi="Times New Roman" w:cs="Times New Roman"/>
                <w:sz w:val="18"/>
                <w:szCs w:val="18"/>
              </w:rPr>
            </w:pPr>
            <w:r>
              <w:rPr>
                <w:rFonts w:cs="Times New Roman" w:ascii="Times New Roman" w:hAnsi="Times New Roman"/>
                <w:sz w:val="18"/>
                <w:szCs w:val="18"/>
              </w:rPr>
              <w:t>Овлашћено лице надзираног субјекта може да одбије да прими записник, што инспектор констатује у писаном облику и у записнику наводи разлоге због којих је пријем записника одбијен.</w:t>
            </w:r>
          </w:p>
          <w:p>
            <w:pPr>
              <w:pStyle w:val="Normal"/>
              <w:rPr>
                <w:rFonts w:ascii="Times New Roman" w:hAnsi="Times New Roman" w:cs="Times New Roman"/>
                <w:sz w:val="18"/>
                <w:szCs w:val="18"/>
              </w:rPr>
            </w:pPr>
            <w:r>
              <w:rPr>
                <w:rFonts w:cs="Times New Roman" w:ascii="Times New Roman" w:hAnsi="Times New Roman"/>
                <w:sz w:val="18"/>
                <w:szCs w:val="18"/>
              </w:rPr>
              <w:t xml:space="preserve">Записник се доставља надзираном субјекту у року од осам  дана од завршетка инспекцијског надзора. </w:t>
            </w:r>
          </w:p>
          <w:p>
            <w:pPr>
              <w:pStyle w:val="Normal"/>
              <w:rPr>
                <w:rFonts w:ascii="Times New Roman" w:hAnsi="Times New Roman" w:cs="Times New Roman"/>
                <w:sz w:val="18"/>
                <w:szCs w:val="18"/>
              </w:rPr>
            </w:pPr>
            <w:r>
              <w:rPr>
                <w:rFonts w:cs="Times New Roman" w:ascii="Times New Roman" w:hAnsi="Times New Roman"/>
                <w:sz w:val="18"/>
                <w:szCs w:val="18"/>
              </w:rPr>
              <w:t>Општи образац записника о инспекцијском надзору прописује министар надлежан за послове државне управе.</w:t>
            </w:r>
          </w:p>
          <w:p>
            <w:pPr>
              <w:pStyle w:val="Normal"/>
              <w:rPr>
                <w:rFonts w:ascii="Times New Roman" w:hAnsi="Times New Roman" w:cs="Times New Roman"/>
                <w:sz w:val="18"/>
                <w:szCs w:val="18"/>
              </w:rPr>
            </w:pPr>
            <w:r>
              <w:rPr>
                <w:rFonts w:cs="Times New Roman" w:ascii="Times New Roman" w:hAnsi="Times New Roman"/>
                <w:sz w:val="18"/>
                <w:szCs w:val="18"/>
              </w:rPr>
              <w:t>Општи образац записника о инспекцијском надзору за инспекцијски надзор из изворне надлежности аутономне покрајине и јединице локалне самоуправе прописује надлежни орган аутономне покрајине или јединице локалне самоуправ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римедбе на записник</w:t>
            </w:r>
          </w:p>
          <w:p>
            <w:pPr>
              <w:pStyle w:val="Normal"/>
              <w:rPr>
                <w:rFonts w:ascii="Times New Roman" w:hAnsi="Times New Roman" w:cs="Times New Roman"/>
                <w:sz w:val="18"/>
                <w:szCs w:val="18"/>
              </w:rPr>
            </w:pPr>
            <w:r>
              <w:rPr>
                <w:rFonts w:cs="Times New Roman" w:ascii="Times New Roman" w:hAnsi="Times New Roman"/>
                <w:sz w:val="18"/>
                <w:szCs w:val="18"/>
              </w:rPr>
              <w:t>Члан 36.</w:t>
            </w:r>
          </w:p>
          <w:p>
            <w:pPr>
              <w:pStyle w:val="Normal"/>
              <w:rPr>
                <w:rFonts w:ascii="Times New Roman" w:hAnsi="Times New Roman" w:cs="Times New Roman"/>
                <w:sz w:val="18"/>
                <w:szCs w:val="18"/>
              </w:rPr>
            </w:pPr>
            <w:r>
              <w:rPr>
                <w:rFonts w:cs="Times New Roman" w:ascii="Times New Roman" w:hAnsi="Times New Roman"/>
                <w:sz w:val="18"/>
                <w:szCs w:val="18"/>
              </w:rPr>
              <w:t xml:space="preserve">Надзирани субјекат има право да у писаном облику стави примедбе на записник о инспекцијском надзору, у року од пет радних дана од његовог пријема. </w:t>
            </w:r>
          </w:p>
          <w:p>
            <w:pPr>
              <w:pStyle w:val="Normal"/>
              <w:rPr>
                <w:rFonts w:ascii="Times New Roman" w:hAnsi="Times New Roman" w:cs="Times New Roman"/>
                <w:sz w:val="18"/>
                <w:szCs w:val="18"/>
              </w:rPr>
            </w:pPr>
            <w:r>
              <w:rPr>
                <w:rFonts w:cs="Times New Roman" w:ascii="Times New Roman" w:hAnsi="Times New Roman"/>
                <w:sz w:val="18"/>
                <w:szCs w:val="18"/>
              </w:rPr>
              <w:t>Инспектор оцењује примедбе, све заједно и сваку засебно, и у међусобној вези.</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после тога да изврши допунски инспекцијски надзор, да би утврдио чињенице на које се примедбе односе. </w:t>
            </w:r>
          </w:p>
          <w:p>
            <w:pPr>
              <w:pStyle w:val="Normal"/>
              <w:rPr>
                <w:rFonts w:ascii="Times New Roman" w:hAnsi="Times New Roman" w:cs="Times New Roman"/>
                <w:sz w:val="18"/>
                <w:szCs w:val="18"/>
              </w:rPr>
            </w:pPr>
            <w:r>
              <w:rPr>
                <w:rFonts w:cs="Times New Roman" w:ascii="Times New Roman" w:hAnsi="Times New Roman"/>
                <w:sz w:val="18"/>
                <w:szCs w:val="18"/>
              </w:rPr>
              <w:t>Ако су у примедбама на записник изнете нове чињенице и нови докази, због којих треба изменити чињенично стање које је утврђено у записнику или друкчије правне и друге оцене, инспектор о томе саставља допуну записника, на коју се не може ставити примедба.</w:t>
            </w:r>
          </w:p>
          <w:p>
            <w:pPr>
              <w:pStyle w:val="Normal"/>
              <w:rPr>
                <w:rFonts w:ascii="Times New Roman" w:hAnsi="Times New Roman" w:cs="Times New Roman"/>
                <w:sz w:val="18"/>
                <w:szCs w:val="18"/>
              </w:rPr>
            </w:pPr>
            <w:r>
              <w:rPr>
                <w:rFonts w:cs="Times New Roman" w:ascii="Times New Roman" w:hAnsi="Times New Roman"/>
                <w:sz w:val="18"/>
                <w:szCs w:val="18"/>
              </w:rPr>
              <w:t>Поступајући по примедбама на записник, инспектор може да измени предложену или наложену, односно изречену меру или да одустане од њ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дмер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2.</w:t>
            </w:r>
          </w:p>
          <w:p>
            <w:pPr>
              <w:pStyle w:val="Normal"/>
              <w:rPr>
                <w:rFonts w:ascii="Times New Roman" w:hAnsi="Times New Roman" w:cs="Times New Roman"/>
                <w:sz w:val="18"/>
                <w:szCs w:val="18"/>
              </w:rPr>
            </w:pPr>
            <w:r>
              <w:rPr>
                <w:rFonts w:cs="Times New Roman" w:ascii="Times New Roman" w:hAnsi="Times New Roman"/>
                <w:sz w:val="18"/>
                <w:szCs w:val="18"/>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rPr>
                <w:rFonts w:ascii="Times New Roman" w:hAnsi="Times New Roman" w:cs="Times New Roman"/>
                <w:sz w:val="18"/>
                <w:szCs w:val="18"/>
              </w:rPr>
            </w:pPr>
            <w:r>
              <w:rPr>
                <w:rFonts w:cs="Times New Roman" w:ascii="Times New Roman" w:hAnsi="Times New Roman"/>
                <w:sz w:val="18"/>
                <w:szCs w:val="18"/>
              </w:rPr>
              <w:t>Не може се узети у обзир као отежавајућа околност раније изречена прекршајна санкција учиниоцу ако је од дана правноснажности одлуке до дана доношења нове протекло више од четири године.</w:t>
            </w:r>
          </w:p>
          <w:p>
            <w:pPr>
              <w:pStyle w:val="Normal"/>
              <w:rPr>
                <w:rFonts w:ascii="Times New Roman" w:hAnsi="Times New Roman" w:cs="Times New Roman"/>
                <w:sz w:val="18"/>
                <w:szCs w:val="18"/>
              </w:rPr>
            </w:pPr>
            <w:r>
              <w:rPr>
                <w:rFonts w:cs="Times New Roman" w:ascii="Times New Roman" w:hAnsi="Times New Roman"/>
                <w:sz w:val="18"/>
                <w:szCs w:val="18"/>
              </w:rPr>
              <w:t>При одмеравању висине новчане казне узеће се у обзир и имовно стање учиниоц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блаж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3.</w:t>
            </w:r>
          </w:p>
          <w:p>
            <w:pPr>
              <w:pStyle w:val="Normal"/>
              <w:rPr>
                <w:rFonts w:ascii="Times New Roman" w:hAnsi="Times New Roman" w:cs="Times New Roman"/>
                <w:sz w:val="18"/>
                <w:szCs w:val="18"/>
              </w:rPr>
            </w:pPr>
            <w:r>
              <w:rPr>
                <w:rFonts w:cs="Times New Roman" w:ascii="Times New Roman" w:hAnsi="Times New Roman"/>
                <w:sz w:val="18"/>
                <w:szCs w:val="18"/>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може ублажити тако што се може:</w:t>
            </w:r>
          </w:p>
          <w:p>
            <w:pPr>
              <w:pStyle w:val="Normal"/>
              <w:rPr>
                <w:rFonts w:ascii="Times New Roman" w:hAnsi="Times New Roman" w:cs="Times New Roman"/>
                <w:sz w:val="18"/>
                <w:szCs w:val="18"/>
              </w:rPr>
            </w:pPr>
            <w:r>
              <w:rPr>
                <w:rFonts w:cs="Times New Roman" w:ascii="Times New Roman" w:hAnsi="Times New Roman"/>
                <w:sz w:val="18"/>
                <w:szCs w:val="18"/>
              </w:rPr>
              <w:t>1) изрећи казна испод најмање мере казне која је прописана за тај прекршај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3) уместо прописане казне затвора и новчане казне изрећи само једна од тих каз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ir competent authorities under this Directive cooperate with the relevant competent authorities of the Member State concerned under Regulation (EU) 2022/2554. In particular, Member States shall ensure that their competent authorities under this Directive inform the Oversight Forum established pursuant to Article 32(1) of Regulation (EU) 2022/2554 when exercising their supervisory and enforcement powers aimed at ensuring compliance of an important entity that is designated as a critical ICT third-party service provider pursuant to Article 31 of Regulation (EU) 2022/2554. with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арадња са другим органима, имаоцима јавних овлашћења и правним и физичким лицима</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Сарадња надлежне инспекције са другим органима државне управе, органима аутономне покрајине и јединице локалне само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
              <w:rPr>
                <w:rFonts w:ascii="Times New Roman" w:hAnsi="Times New Roman" w:cs="Times New Roman"/>
                <w:sz w:val="18"/>
                <w:szCs w:val="18"/>
              </w:rPr>
            </w:pPr>
            <w:r>
              <w:rPr>
                <w:rFonts w:cs="Times New Roman" w:ascii="Times New Roman" w:hAnsi="Times New Roman"/>
                <w:sz w:val="18"/>
                <w:szCs w:val="18"/>
              </w:rPr>
              <w:t xml:space="preserve">Сарадња, нарочито, обухвата међусобно обавештавање, размену података, пружање помоћи и заједничке мере и радње од значаја за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rPr>
                <w:rFonts w:ascii="Times New Roman" w:hAnsi="Times New Roman" w:cs="Times New Roman"/>
                <w:sz w:val="18"/>
                <w:szCs w:val="18"/>
              </w:rPr>
            </w:pPr>
            <w:r>
              <w:rPr>
                <w:rFonts w:cs="Times New Roman" w:ascii="Times New Roman" w:hAnsi="Times New Roman"/>
                <w:sz w:val="18"/>
                <w:szCs w:val="18"/>
              </w:rPr>
              <w:t xml:space="preserve">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 </w:t>
            </w:r>
          </w:p>
          <w:p>
            <w:pPr>
              <w:pStyle w:val="Normal"/>
              <w:rPr>
                <w:rFonts w:ascii="Times New Roman" w:hAnsi="Times New Roman" w:cs="Times New Roman"/>
                <w:sz w:val="18"/>
                <w:szCs w:val="18"/>
              </w:rPr>
            </w:pPr>
            <w:r>
              <w:rPr>
                <w:rFonts w:cs="Times New Roman" w:ascii="Times New Roman" w:hAnsi="Times New Roman"/>
                <w:sz w:val="18"/>
                <w:szCs w:val="18"/>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
              <w:rPr>
                <w:rFonts w:ascii="Times New Roman" w:hAnsi="Times New Roman" w:cs="Times New Roman"/>
                <w:sz w:val="18"/>
                <w:szCs w:val="18"/>
              </w:rPr>
            </w:pPr>
            <w:r>
              <w:rPr>
                <w:rFonts w:cs="Times New Roman" w:ascii="Times New Roman" w:hAnsi="Times New Roman"/>
                <w:sz w:val="18"/>
                <w:szCs w:val="18"/>
              </w:rPr>
              <w:t>Физичка и правна лица могу инспекцији подносити представке и захтеве, и од ње тражити податке и обавештења,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Ако се у вези са вршењем инспекцијског надзора основано очекује да надзирани субјека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Normal"/>
              <w:rPr>
                <w:rFonts w:ascii="Times New Roman" w:hAnsi="Times New Roman" w:cs="Times New Roman"/>
                <w:sz w:val="18"/>
                <w:szCs w:val="18"/>
              </w:rPr>
            </w:pPr>
            <w:r>
              <w:rPr>
                <w:rFonts w:cs="Times New Roman" w:ascii="Times New Roman" w:hAnsi="Times New Roman"/>
                <w:sz w:val="18"/>
                <w:szCs w:val="18"/>
              </w:rPr>
              <w:t>Полиција и комунална полиција пружају помоћ према законима којима се уређују полиција и комунална полици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4.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General conditions for imposing administrative fines on essential and important enti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administrative fines imposed on essential and important entities pursuant to this Article in respect of infringements of this Directive are effective, proportionate and dissuasive, taking into account the circumstances of each individual cas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4.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dministrative fines shall be imposed in addition to any of the measures referred to in Article 32(4), points (a) to (h), Article 32(5) and Article 33(4), points (a) to (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ре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t>Члан 27.</w:t>
            </w:r>
          </w:p>
          <w:p>
            <w:pPr>
              <w:pStyle w:val="Normal"/>
              <w:rPr>
                <w:rFonts w:ascii="Times New Roman" w:hAnsi="Times New Roman" w:cs="Times New Roman"/>
                <w:sz w:val="18"/>
                <w:szCs w:val="18"/>
              </w:rPr>
            </w:pPr>
            <w:r>
              <w:rPr>
                <w:rFonts w:cs="Times New Roman" w:ascii="Times New Roman" w:hAnsi="Times New Roman"/>
                <w:sz w:val="18"/>
                <w:szCs w:val="18"/>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rPr>
                <w:rFonts w:ascii="Times New Roman" w:hAnsi="Times New Roman" w:cs="Times New Roman"/>
                <w:sz w:val="18"/>
                <w:szCs w:val="18"/>
              </w:rPr>
            </w:pPr>
            <w:r>
              <w:rPr>
                <w:rFonts w:cs="Times New Roman" w:ascii="Times New Roman" w:hAnsi="Times New Roman"/>
                <w:sz w:val="18"/>
                <w:szCs w:val="18"/>
              </w:rPr>
              <w:t>Надзирани субјека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rPr>
                <w:rFonts w:ascii="Times New Roman" w:hAnsi="Times New Roman" w:cs="Times New Roman"/>
                <w:sz w:val="18"/>
                <w:szCs w:val="18"/>
              </w:rPr>
            </w:pPr>
            <w:r>
              <w:rPr>
                <w:rFonts w:cs="Times New Roman" w:ascii="Times New Roman" w:hAnsi="Times New Roman"/>
                <w:sz w:val="18"/>
                <w:szCs w:val="18"/>
              </w:rPr>
              <w:t xml:space="preserve">Ако надзирани субјека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rPr>
                <w:rFonts w:ascii="Times New Roman" w:hAnsi="Times New Roman" w:cs="Times New Roman"/>
                <w:sz w:val="18"/>
                <w:szCs w:val="18"/>
              </w:rPr>
            </w:pPr>
            <w:r>
              <w:rPr>
                <w:rFonts w:cs="Times New Roman" w:ascii="Times New Roman" w:hAnsi="Times New Roman"/>
                <w:sz w:val="18"/>
                <w:szCs w:val="18"/>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стовремено изрећи више мера за отклањање незаконитост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себне мере наредбе, забране и заплене</w:t>
            </w:r>
          </w:p>
          <w:p>
            <w:pPr>
              <w:pStyle w:val="Normal"/>
              <w:rPr>
                <w:rFonts w:ascii="Times New Roman" w:hAnsi="Times New Roman" w:cs="Times New Roman"/>
                <w:sz w:val="18"/>
                <w:szCs w:val="18"/>
              </w:rPr>
            </w:pPr>
            <w:r>
              <w:rPr>
                <w:rFonts w:cs="Times New Roman" w:ascii="Times New Roman" w:hAnsi="Times New Roman"/>
                <w:sz w:val="18"/>
                <w:szCs w:val="18"/>
              </w:rPr>
              <w:t>Члан 28.</w:t>
            </w:r>
          </w:p>
          <w:p>
            <w:pPr>
              <w:pStyle w:val="Normal"/>
              <w:rPr>
                <w:rFonts w:ascii="Times New Roman" w:hAnsi="Times New Roman" w:cs="Times New Roman"/>
                <w:sz w:val="18"/>
                <w:szCs w:val="18"/>
              </w:rPr>
            </w:pPr>
            <w:r>
              <w:rPr>
                <w:rFonts w:cs="Times New Roman" w:ascii="Times New Roman" w:hAnsi="Times New Roman"/>
                <w:sz w:val="18"/>
                <w:szCs w:val="18"/>
              </w:rPr>
              <w:t>Ако надзирани субјека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 прописа или су тиме настали.</w:t>
            </w:r>
          </w:p>
          <w:p>
            <w:pPr>
              <w:pStyle w:val="Normal"/>
              <w:rPr>
                <w:rFonts w:ascii="Times New Roman" w:hAnsi="Times New Roman" w:cs="Times New Roman"/>
                <w:sz w:val="18"/>
                <w:szCs w:val="18"/>
              </w:rPr>
            </w:pPr>
            <w:r>
              <w:rPr>
                <w:rFonts w:cs="Times New Roman" w:ascii="Times New Roman" w:hAnsi="Times New Roman"/>
                <w:sz w:val="18"/>
                <w:szCs w:val="18"/>
              </w:rPr>
              <w:t>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постројења, уређаји, опрема, прибор, средства рада и други предмети којима обавља делатност или врши активност.</w:t>
            </w:r>
          </w:p>
          <w:p>
            <w:pPr>
              <w:pStyle w:val="Normal"/>
              <w:rPr>
                <w:rFonts w:ascii="Times New Roman" w:hAnsi="Times New Roman" w:cs="Times New Roman"/>
                <w:sz w:val="18"/>
                <w:szCs w:val="18"/>
              </w:rPr>
            </w:pPr>
            <w:r>
              <w:rPr>
                <w:rFonts w:cs="Times New Roman" w:ascii="Times New Roman" w:hAnsi="Times New Roman"/>
                <w:sz w:val="18"/>
                <w:szCs w:val="18"/>
              </w:rPr>
              <w:t>Инспектор може изрећи и другу посебну меру наредбе, забране или заплене (нпр. мера повлачења или опозивања производа, мере ограничења, мера уништавања предмета, мера уклањања објекта и др), кад је то одређено посебним законом.</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Имплементација ових одредби је осигурана применом инспекторских овлашћења на основу Закона о инспекцијском надзор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n deciding whether to impose an administrative fine and deciding on its amount in each individual case, due regard shall be given, as a minimum, to the elements provided for in Article 3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дмер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2.</w:t>
            </w:r>
          </w:p>
          <w:p>
            <w:pPr>
              <w:pStyle w:val="Normal"/>
              <w:rPr>
                <w:rFonts w:ascii="Times New Roman" w:hAnsi="Times New Roman" w:cs="Times New Roman"/>
                <w:sz w:val="18"/>
                <w:szCs w:val="18"/>
              </w:rPr>
            </w:pPr>
            <w:r>
              <w:rPr>
                <w:rFonts w:cs="Times New Roman" w:ascii="Times New Roman" w:hAnsi="Times New Roman"/>
                <w:sz w:val="18"/>
                <w:szCs w:val="18"/>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rPr>
                <w:rFonts w:ascii="Times New Roman" w:hAnsi="Times New Roman" w:cs="Times New Roman"/>
                <w:sz w:val="18"/>
                <w:szCs w:val="18"/>
              </w:rPr>
            </w:pPr>
            <w:r>
              <w:rPr>
                <w:rFonts w:cs="Times New Roman" w:ascii="Times New Roman" w:hAnsi="Times New Roman"/>
                <w:sz w:val="18"/>
                <w:szCs w:val="18"/>
              </w:rPr>
              <w:t>Не може се узети у обзир као отежавајућа околност раније изречена прекршајна санкција учиниоцу ако је од дана правноснажности одлуке до дана доношења нове протекло више од четири године.</w:t>
            </w:r>
          </w:p>
          <w:p>
            <w:pPr>
              <w:pStyle w:val="Normal"/>
              <w:rPr>
                <w:rFonts w:ascii="Times New Roman" w:hAnsi="Times New Roman" w:cs="Times New Roman"/>
                <w:sz w:val="18"/>
                <w:szCs w:val="18"/>
              </w:rPr>
            </w:pPr>
            <w:r>
              <w:rPr>
                <w:rFonts w:cs="Times New Roman" w:ascii="Times New Roman" w:hAnsi="Times New Roman"/>
                <w:sz w:val="18"/>
                <w:szCs w:val="18"/>
              </w:rPr>
              <w:t>При одмеравању висине новчане казне узеће се у обзир и имовно стање учиниоц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блажавање казне</w:t>
            </w:r>
          </w:p>
          <w:p>
            <w:pPr>
              <w:pStyle w:val="Normal"/>
              <w:rPr>
                <w:rFonts w:ascii="Times New Roman" w:hAnsi="Times New Roman" w:cs="Times New Roman"/>
                <w:sz w:val="18"/>
                <w:szCs w:val="18"/>
              </w:rPr>
            </w:pPr>
            <w:r>
              <w:rPr>
                <w:rFonts w:cs="Times New Roman" w:ascii="Times New Roman" w:hAnsi="Times New Roman"/>
                <w:sz w:val="18"/>
                <w:szCs w:val="18"/>
              </w:rPr>
              <w:t>Члан 43.</w:t>
            </w:r>
          </w:p>
          <w:p>
            <w:pPr>
              <w:pStyle w:val="Normal"/>
              <w:rPr>
                <w:rFonts w:ascii="Times New Roman" w:hAnsi="Times New Roman" w:cs="Times New Roman"/>
                <w:sz w:val="18"/>
                <w:szCs w:val="18"/>
              </w:rPr>
            </w:pPr>
            <w:r>
              <w:rPr>
                <w:rFonts w:cs="Times New Roman" w:ascii="Times New Roman" w:hAnsi="Times New Roman"/>
                <w:sz w:val="18"/>
                <w:szCs w:val="18"/>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може ублажити тако што се може:</w:t>
            </w:r>
          </w:p>
          <w:p>
            <w:pPr>
              <w:pStyle w:val="Normal"/>
              <w:rPr>
                <w:rFonts w:ascii="Times New Roman" w:hAnsi="Times New Roman" w:cs="Times New Roman"/>
                <w:sz w:val="18"/>
                <w:szCs w:val="18"/>
              </w:rPr>
            </w:pPr>
            <w:r>
              <w:rPr>
                <w:rFonts w:cs="Times New Roman" w:ascii="Times New Roman" w:hAnsi="Times New Roman"/>
                <w:sz w:val="18"/>
                <w:szCs w:val="18"/>
              </w:rPr>
              <w:t>1) изрећи казна испод најмање мере казне која је прописана за тај прекршај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rPr>
                <w:rFonts w:ascii="Times New Roman" w:hAnsi="Times New Roman" w:cs="Times New Roman"/>
                <w:sz w:val="18"/>
                <w:szCs w:val="18"/>
              </w:rPr>
            </w:pPr>
            <w:r>
              <w:rPr>
                <w:rFonts w:cs="Times New Roman" w:ascii="Times New Roman" w:hAnsi="Times New Roman"/>
                <w:sz w:val="18"/>
                <w:szCs w:val="18"/>
              </w:rPr>
              <w:t>3) уместо прописане казне затвора и новчане казне изрећи само једна од тих каз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4.</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where they infringe Article 21 or 23, essential entities are subject, in accordance with paragraphs 2 and 3 of this Article, to administrative fines of a maximum of at least EUR 10 000 000 or of a maximum of at least 2 % of the total worldwide annual turnover in the preceding financial year of the undertaking to which the essential entity belongs, whichever is high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вакав начин обрачуна није могућ према општим прописима о прекршајима, укључујући и максималне казне које се смеју прописати правним и физичким лицима посебним закони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5.</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where they infringe Article 21 or 23, important entities are subject, in accordance with paragraphs 2 and 3 of this Article, to administrative fines of a maximum of at least EUR 7 000 000 or of a maximum of at least 1,4 % of the total worldwide annual turnover in the preceding financial year of the undertaking to which the important entity belongs, whichever is highe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вакав начин обрачуна није могућ према општим прописима о прекршајима, укључујући и максималне казне које се смеју прописати правним и физичким лицима посебним закони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6.</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may provide for the power to impose periodic penalty payments in order to compel an essential or important entity to cease an infringement of this Directive in accordance with a prior decision of the competent author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Latn-RS"/>
              </w:rPr>
              <w:t>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7.</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ithout prejudice to the powers of the competent authorities pursuant to Articles 32 and 33, each Member State may lay down the rules on whether and to what extent administrative fines may be imposed on public administration entiti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8.</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the legal system of a Member State does not provide for administrative fines, that Member State shall ensure that this Article is applied in such a manner that the fine is initiated by the competent authority and imposed by competent national courts or tribunals, while ensuring that those legal remedies are effective and have an equivalent effect to the administrative fines imposed by the competent authorities. In any event, the fines imposed shall be effective, proportionate and dissuasive. The Member State shall notify to the Commission the provisions of the laws which it adopts pursuant to this paragraph by 17 October 2024 and, without delay, any subsequent amendment law or amendment affecting th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Infringements entailing a personal data breach</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the competent authorities become aware in the course of supervision or enforcement that the infringement by an essential or important entity of the obligations laid down in Articles 21 and 23 of this Directive can entail a personal data breach, as defined in Article 4, point (12), of Regulation (EU) 2016/679 which is to be notified pursuant to Article 33 of that Regulation, they shall, without undue delay, inform the supervisory authorities as referred to in Article 55 or 56 of that Regulatio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авештавање Повереника о повред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Руковалац је дужан да о повреди података о личности која може да произведе ризик по права и слободе физичких лица обавести Повереника без непотребног одлагања, или, ако је то могуће, у року од 72 часа од сазнања за повреду.</w:t>
            </w:r>
          </w:p>
          <w:p>
            <w:pPr>
              <w:pStyle w:val="Normal"/>
              <w:rPr>
                <w:rFonts w:ascii="Times New Roman" w:hAnsi="Times New Roman" w:cs="Times New Roman"/>
                <w:sz w:val="18"/>
                <w:szCs w:val="18"/>
              </w:rPr>
            </w:pPr>
            <w:r>
              <w:rPr>
                <w:rFonts w:cs="Times New Roman" w:ascii="Times New Roman" w:hAnsi="Times New Roman"/>
                <w:sz w:val="18"/>
                <w:szCs w:val="18"/>
              </w:rPr>
              <w:t>Ако руковалац не поступи у року од 72 часа од сазнања за повреду, дужан је да образложи разлоге због којих није поступио у том року.</w:t>
            </w:r>
          </w:p>
          <w:p>
            <w:pPr>
              <w:pStyle w:val="Normal"/>
              <w:rPr>
                <w:rFonts w:ascii="Times New Roman" w:hAnsi="Times New Roman" w:cs="Times New Roman"/>
                <w:sz w:val="18"/>
                <w:szCs w:val="18"/>
              </w:rPr>
            </w:pPr>
            <w:r>
              <w:rPr>
                <w:rFonts w:cs="Times New Roman" w:ascii="Times New Roman" w:hAnsi="Times New Roman"/>
                <w:sz w:val="18"/>
                <w:szCs w:val="18"/>
              </w:rPr>
              <w:t>Обрађивач је дужан да, после сазнања за повреду података о личности, без непотребног одлагања обавести руковаоца о тој повреди.</w:t>
            </w:r>
          </w:p>
          <w:p>
            <w:pPr>
              <w:pStyle w:val="Normal"/>
              <w:rPr>
                <w:rFonts w:ascii="Times New Roman" w:hAnsi="Times New Roman" w:cs="Times New Roman"/>
                <w:sz w:val="18"/>
                <w:szCs w:val="18"/>
              </w:rPr>
            </w:pPr>
            <w:r>
              <w:rPr>
                <w:rFonts w:cs="Times New Roman" w:ascii="Times New Roman" w:hAnsi="Times New Roman"/>
                <w:sz w:val="18"/>
                <w:szCs w:val="18"/>
              </w:rPr>
              <w:t>Обавештење из става 1. овог члана мора да садржи најмање следеће информације:</w:t>
            </w:r>
          </w:p>
          <w:p>
            <w:pPr>
              <w:pStyle w:val="Normal"/>
              <w:rPr>
                <w:rFonts w:ascii="Times New Roman" w:hAnsi="Times New Roman" w:cs="Times New Roman"/>
                <w:sz w:val="18"/>
                <w:szCs w:val="18"/>
              </w:rPr>
            </w:pPr>
            <w:r>
              <w:rPr>
                <w:rFonts w:cs="Times New Roman" w:ascii="Times New Roman" w:hAnsi="Times New Roman"/>
                <w:sz w:val="18"/>
                <w:szCs w:val="18"/>
              </w:rPr>
              <w:t>1) опис природе повреде података о личности, укључујући врсте података и приближан број лица на која се подаци те врсте односе, као и приближан број података о личности чија је безбедност повређена;</w:t>
            </w:r>
          </w:p>
          <w:p>
            <w:pPr>
              <w:pStyle w:val="Normal"/>
              <w:rPr>
                <w:rFonts w:ascii="Times New Roman" w:hAnsi="Times New Roman" w:cs="Times New Roman"/>
                <w:sz w:val="18"/>
                <w:szCs w:val="18"/>
              </w:rPr>
            </w:pPr>
            <w:r>
              <w:rPr>
                <w:rFonts w:cs="Times New Roman" w:ascii="Times New Roman" w:hAnsi="Times New Roman"/>
                <w:sz w:val="18"/>
                <w:szCs w:val="18"/>
              </w:rPr>
              <w:t>2) име и контакт податке лица за заштиту података о личности или информације о другом начину на који се могу добити подаци о повреди;</w:t>
            </w:r>
          </w:p>
          <w:p>
            <w:pPr>
              <w:pStyle w:val="Normal"/>
              <w:rPr>
                <w:rFonts w:ascii="Times New Roman" w:hAnsi="Times New Roman" w:cs="Times New Roman"/>
                <w:sz w:val="18"/>
                <w:szCs w:val="18"/>
              </w:rPr>
            </w:pPr>
            <w:r>
              <w:rPr>
                <w:rFonts w:cs="Times New Roman" w:ascii="Times New Roman" w:hAnsi="Times New Roman"/>
                <w:sz w:val="18"/>
                <w:szCs w:val="18"/>
              </w:rPr>
              <w:t>3) опис могућих последица повреде;</w:t>
            </w:r>
          </w:p>
          <w:p>
            <w:pPr>
              <w:pStyle w:val="Normal"/>
              <w:rPr>
                <w:rFonts w:ascii="Times New Roman" w:hAnsi="Times New Roman" w:cs="Times New Roman"/>
                <w:sz w:val="18"/>
                <w:szCs w:val="18"/>
              </w:rPr>
            </w:pPr>
            <w:r>
              <w:rPr>
                <w:rFonts w:cs="Times New Roman" w:ascii="Times New Roman" w:hAnsi="Times New Roman"/>
                <w:sz w:val="18"/>
                <w:szCs w:val="18"/>
              </w:rPr>
              <w:t>4) опис мера које је руковалац предузео или чије је предузимање предложено у вези са повредом, укључујући и мере које су предузете у циљу умањења штетних последица.</w:t>
            </w:r>
          </w:p>
          <w:p>
            <w:pPr>
              <w:pStyle w:val="Normal"/>
              <w:rPr>
                <w:rFonts w:ascii="Times New Roman" w:hAnsi="Times New Roman" w:cs="Times New Roman"/>
                <w:sz w:val="18"/>
                <w:szCs w:val="18"/>
              </w:rPr>
            </w:pPr>
            <w:r>
              <w:rPr>
                <w:rFonts w:cs="Times New Roman" w:ascii="Times New Roman" w:hAnsi="Times New Roman"/>
                <w:sz w:val="18"/>
                <w:szCs w:val="18"/>
              </w:rPr>
              <w:t>Ако се све информације из става 4. овог члана не могу доставити истовремено, руковалац без непотребног одлагања поступно доставља доступне информације.</w:t>
            </w:r>
          </w:p>
          <w:p>
            <w:pPr>
              <w:pStyle w:val="Normal"/>
              <w:rPr>
                <w:rFonts w:ascii="Times New Roman" w:hAnsi="Times New Roman" w:cs="Times New Roman"/>
                <w:sz w:val="18"/>
                <w:szCs w:val="18"/>
              </w:rPr>
            </w:pPr>
            <w:r>
              <w:rPr>
                <w:rFonts w:cs="Times New Roman" w:ascii="Times New Roman" w:hAnsi="Times New Roman"/>
                <w:sz w:val="18"/>
                <w:szCs w:val="18"/>
              </w:rPr>
              <w:t xml:space="preserve">Руковалац је дужан да документује сваку повреду података о личности, укључујући и чињенице о повреди, њеним последицама и предузетим мерама за њихово отклањање. </w:t>
            </w:r>
          </w:p>
          <w:p>
            <w:pPr>
              <w:pStyle w:val="Normal"/>
              <w:rPr>
                <w:rFonts w:ascii="Times New Roman" w:hAnsi="Times New Roman" w:cs="Times New Roman"/>
                <w:sz w:val="18"/>
                <w:szCs w:val="18"/>
              </w:rPr>
            </w:pPr>
            <w:r>
              <w:rPr>
                <w:rFonts w:cs="Times New Roman" w:ascii="Times New Roman" w:hAnsi="Times New Roman"/>
                <w:sz w:val="18"/>
                <w:szCs w:val="18"/>
              </w:rPr>
              <w:t>Документација из става 6. овог члана мора омогућити Поверенику да утврди да ли је руковалац поступио у складу са одредбама овог члана.</w:t>
            </w:r>
          </w:p>
          <w:p>
            <w:pPr>
              <w:pStyle w:val="Normal"/>
              <w:rPr>
                <w:rFonts w:ascii="Times New Roman" w:hAnsi="Times New Roman" w:cs="Times New Roman"/>
                <w:sz w:val="18"/>
                <w:szCs w:val="18"/>
              </w:rPr>
            </w:pPr>
            <w:r>
              <w:rPr>
                <w:rFonts w:cs="Times New Roman" w:ascii="Times New Roman" w:hAnsi="Times New Roman"/>
                <w:sz w:val="18"/>
                <w:szCs w:val="18"/>
              </w:rPr>
              <w:t>Ако се ради о повреди података о личности које обрађују надлежни органи у посебне сврхе, а који су пренети руковаоцу у другој држави или међународној организацији, руковалац је дужан да без непотребног одлагања достави информације из става 4. овог члана руковаоцу у тој другој држави или међународној организацији, у складу са међународним споразумом.</w:t>
            </w:r>
          </w:p>
          <w:p>
            <w:pPr>
              <w:pStyle w:val="Normal"/>
              <w:rPr>
                <w:rFonts w:ascii="Times New Roman" w:hAnsi="Times New Roman" w:cs="Times New Roman"/>
                <w:sz w:val="18"/>
                <w:szCs w:val="18"/>
              </w:rPr>
            </w:pPr>
            <w:r>
              <w:rPr>
                <w:rFonts w:cs="Times New Roman" w:ascii="Times New Roman" w:hAnsi="Times New Roman"/>
                <w:sz w:val="18"/>
                <w:szCs w:val="18"/>
              </w:rPr>
              <w:t>Повереник прописује образац обавештења из става 1. овог члана и ближе уређује начин обавештавањ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бавештавање лица о повреди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Ако повреда података о личности може да произведе висок ризик по права и слободе физичких лица, руковалац је дужан да без непотребног одлагања о повреди обавести лице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У обавештењу из става 1. овог члана руковалац је дужан да на јасан и разумљив начин опише природу повреде података и наведе најмање информације из члана 52. став 4. тач. 2) до 4) овог закона.</w:t>
            </w:r>
          </w:p>
          <w:p>
            <w:pPr>
              <w:pStyle w:val="Normal"/>
              <w:rPr>
                <w:rFonts w:ascii="Times New Roman" w:hAnsi="Times New Roman" w:cs="Times New Roman"/>
                <w:sz w:val="18"/>
                <w:szCs w:val="18"/>
              </w:rPr>
            </w:pPr>
            <w:r>
              <w:rPr>
                <w:rFonts w:cs="Times New Roman" w:ascii="Times New Roman" w:hAnsi="Times New Roman"/>
                <w:sz w:val="18"/>
                <w:szCs w:val="18"/>
              </w:rPr>
              <w:t>Руковалац није дужан да обавести лице из става 1. овог члана ако:</w:t>
            </w:r>
          </w:p>
          <w:p>
            <w:pPr>
              <w:pStyle w:val="Normal"/>
              <w:rPr>
                <w:rFonts w:ascii="Times New Roman" w:hAnsi="Times New Roman" w:cs="Times New Roman"/>
                <w:sz w:val="18"/>
                <w:szCs w:val="18"/>
              </w:rPr>
            </w:pPr>
            <w:r>
              <w:rPr>
                <w:rFonts w:cs="Times New Roman" w:ascii="Times New Roman" w:hAnsi="Times New Roman"/>
                <w:sz w:val="18"/>
                <w:szCs w:val="18"/>
              </w:rPr>
              <w:t xml:space="preserve">1) је предузео одговарајуће техничке, организационе и кадровске мере заштите у односу на податке о личности чија је безбедност повређена, а посебно ако је криптозаштитом или другим мерама онемогућио разумљивост података свим лицима која нису овлашћена за приступ овим подацима; </w:t>
            </w:r>
          </w:p>
          <w:p>
            <w:pPr>
              <w:pStyle w:val="Normal"/>
              <w:rPr>
                <w:rFonts w:ascii="Times New Roman" w:hAnsi="Times New Roman" w:cs="Times New Roman"/>
                <w:sz w:val="18"/>
                <w:szCs w:val="18"/>
              </w:rPr>
            </w:pPr>
            <w:r>
              <w:rPr>
                <w:rFonts w:cs="Times New Roman" w:ascii="Times New Roman" w:hAnsi="Times New Roman"/>
                <w:sz w:val="18"/>
                <w:szCs w:val="18"/>
              </w:rPr>
              <w:t xml:space="preserve">2) је накнадно предузео мере којима је обезбедио да повреда података о личности са високим ризиком за права и слободе лица на које се подаци односе више не може да произведе последице за то лице; </w:t>
            </w:r>
          </w:p>
          <w:p>
            <w:pPr>
              <w:pStyle w:val="Normal"/>
              <w:rPr>
                <w:rFonts w:ascii="Times New Roman" w:hAnsi="Times New Roman" w:cs="Times New Roman"/>
                <w:sz w:val="18"/>
                <w:szCs w:val="18"/>
              </w:rPr>
            </w:pPr>
            <w:r>
              <w:rPr>
                <w:rFonts w:cs="Times New Roman" w:ascii="Times New Roman" w:hAnsi="Times New Roman"/>
                <w:sz w:val="18"/>
                <w:szCs w:val="18"/>
              </w:rPr>
              <w:t>3) би обавештавање лица на које се подаци односе представљало несразмеран утрошак времена и средстава. У том случају, руковалац је дужан да путем јавног обавештавања или на други делотворан начин обезбеди пружање обавештења лицу на које се подаци односе.</w:t>
            </w:r>
          </w:p>
          <w:p>
            <w:pPr>
              <w:pStyle w:val="Normal"/>
              <w:rPr>
                <w:rFonts w:ascii="Times New Roman" w:hAnsi="Times New Roman" w:cs="Times New Roman"/>
                <w:sz w:val="18"/>
                <w:szCs w:val="18"/>
              </w:rPr>
            </w:pPr>
            <w:r>
              <w:rPr>
                <w:rFonts w:cs="Times New Roman" w:ascii="Times New Roman" w:hAnsi="Times New Roman"/>
                <w:sz w:val="18"/>
                <w:szCs w:val="18"/>
              </w:rPr>
              <w:t>Ако руковалац није обавестио лице на које се подаци односе о повреди података о личности, Повереник може, узимајући у обзир могућност да повреда података произведе висок ризик, да наложи руковаоцу да то учини или може да утврди да су испуњени услови из става 3. овог члана.</w:t>
            </w:r>
          </w:p>
          <w:p>
            <w:pPr>
              <w:pStyle w:val="Normal"/>
              <w:rPr>
                <w:rFonts w:ascii="Times New Roman" w:hAnsi="Times New Roman" w:cs="Times New Roman"/>
                <w:sz w:val="18"/>
                <w:szCs w:val="18"/>
              </w:rPr>
            </w:pPr>
            <w:r>
              <w:rPr>
                <w:rFonts w:cs="Times New Roman" w:ascii="Times New Roman" w:hAnsi="Times New Roman"/>
                <w:sz w:val="18"/>
                <w:szCs w:val="18"/>
              </w:rPr>
              <w:t>Ако се ради о повреди података о личности које обрађују надлежни органи у посебне сврхе, руковалац може одложити или ограничити обавештавање лица на које се подаци односе, у складу са условима и на основу разлога из члана 25. став 3. овог закон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именом режима заштите података о личности и прописивањм начина и сврхе обраде података о личности овим законо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the supervisory authorities as referred to in Article 55 or 56 of Regulation (EU) 2016/679 impose an administrative fine pursuant to Article 58(2), point (i), of that Regulation, the competent authorities shall not impose an administrative fine pursuant to Article 34 of this Directive for an infringement referred to in paragraph 1 of this Article arising from the same conduct as that which was the subject of the administrative fine under Article 58(2), point (i), of Regulation (EU) 2016/679. The competent authorities may, however, impose the enforcement measures provided for in Article 32(4), points (a) to (h), Article 32(5) and Article 33(4), points (a) to (g), of this Directiv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брана поновног суђења у истој ствари</w:t>
            </w:r>
          </w:p>
          <w:p>
            <w:pPr>
              <w:pStyle w:val="Normal"/>
              <w:rPr>
                <w:rFonts w:ascii="Times New Roman" w:hAnsi="Times New Roman" w:cs="Times New Roman"/>
                <w:sz w:val="18"/>
                <w:szCs w:val="18"/>
              </w:rPr>
            </w:pPr>
            <w:r>
              <w:rPr>
                <w:rFonts w:cs="Times New Roman" w:ascii="Times New Roman" w:hAnsi="Times New Roman"/>
                <w:sz w:val="18"/>
                <w:szCs w:val="18"/>
              </w:rPr>
              <w:t>Члан 8.</w:t>
            </w:r>
          </w:p>
          <w:p>
            <w:pPr>
              <w:pStyle w:val="Normal"/>
              <w:rPr>
                <w:rFonts w:ascii="Times New Roman" w:hAnsi="Times New Roman" w:cs="Times New Roman"/>
                <w:sz w:val="18"/>
                <w:szCs w:val="18"/>
              </w:rPr>
            </w:pPr>
            <w:r>
              <w:rPr>
                <w:rFonts w:cs="Times New Roman" w:ascii="Times New Roman" w:hAnsi="Times New Roman"/>
                <w:sz w:val="18"/>
                <w:szCs w:val="18"/>
              </w:rPr>
              <w:t>Никоме се не може поново судити нити му може поново бити изречена прекршајна санкција за прекршај о коме је правноснажно одлучено у складу са законом.</w:t>
            </w:r>
          </w:p>
          <w:p>
            <w:pPr>
              <w:pStyle w:val="Normal"/>
              <w:rPr>
                <w:rFonts w:ascii="Times New Roman" w:hAnsi="Times New Roman" w:cs="Times New Roman"/>
                <w:sz w:val="18"/>
                <w:szCs w:val="18"/>
              </w:rPr>
            </w:pPr>
            <w:r>
              <w:rPr>
                <w:rFonts w:cs="Times New Roman" w:ascii="Times New Roman" w:hAnsi="Times New Roman"/>
                <w:sz w:val="18"/>
                <w:szCs w:val="18"/>
              </w:rPr>
              <w:t>Забрана из става 1. овог члана не спречава понављање прекршајног поступка у складу са овим законом.</w:t>
            </w:r>
          </w:p>
          <w:p>
            <w:pPr>
              <w:pStyle w:val="Normal"/>
              <w:rPr>
                <w:rFonts w:ascii="Times New Roman" w:hAnsi="Times New Roman" w:cs="Times New Roman"/>
                <w:sz w:val="18"/>
                <w:szCs w:val="18"/>
              </w:rPr>
            </w:pPr>
            <w:r>
              <w:rPr>
                <w:rFonts w:cs="Times New Roman" w:ascii="Times New Roman" w:hAnsi="Times New Roman"/>
                <w:sz w:val="18"/>
                <w:szCs w:val="18"/>
              </w:rPr>
              <w:t>Против учиниоца прекршаја који је у кривичном поступку правноснажно оглашен кривим за кривично дело које обухвата и обележја прекршаја не може се за тај прекршај покренути поступак, а ако је покренут или је у току, не може се наставити и довршити.</w:t>
            </w:r>
          </w:p>
          <w:p>
            <w:pPr>
              <w:pStyle w:val="Normal"/>
              <w:rPr>
                <w:rFonts w:ascii="Times New Roman" w:hAnsi="Times New Roman" w:cs="Times New Roman"/>
                <w:sz w:val="18"/>
                <w:szCs w:val="18"/>
              </w:rPr>
            </w:pPr>
            <w:r>
              <w:rPr>
                <w:rFonts w:cs="Times New Roman" w:ascii="Times New Roman" w:hAnsi="Times New Roman"/>
                <w:sz w:val="18"/>
                <w:szCs w:val="18"/>
              </w:rPr>
              <w:t>Против учиниоца прекршаја који је у поступку по привредном преступу правноснажно оглашен одговорним за привредни преступ који обухвата и обележја прекршаја не може се за тај прекршај покренути поступак, а ако је покренут или је у току, не може се наставити и доврши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the supervisory authority competent pursuant to Regulation (EU) 2016/679 is established in another Member State than the competent authority, the competent authority shall inform the supervisory authority established in its own Member State of the potential data breach referred to in paragraph 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7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еђународна сарадња у вези са заштитом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Члан 72.</w:t>
            </w:r>
          </w:p>
          <w:p>
            <w:pPr>
              <w:pStyle w:val="Normal"/>
              <w:rPr>
                <w:rFonts w:ascii="Times New Roman" w:hAnsi="Times New Roman" w:cs="Times New Roman"/>
                <w:sz w:val="18"/>
                <w:szCs w:val="18"/>
              </w:rPr>
            </w:pPr>
            <w:r>
              <w:rPr>
                <w:rFonts w:cs="Times New Roman" w:ascii="Times New Roman" w:hAnsi="Times New Roman"/>
                <w:sz w:val="18"/>
                <w:szCs w:val="18"/>
              </w:rPr>
              <w:t>Повереник предузима одговарајуће мере у односима са органима надлежним за заштиту података о личности у другим државама и међународним организацијама у циљу:</w:t>
            </w:r>
          </w:p>
          <w:p>
            <w:pPr>
              <w:pStyle w:val="Normal"/>
              <w:rPr>
                <w:rFonts w:ascii="Times New Roman" w:hAnsi="Times New Roman" w:cs="Times New Roman"/>
                <w:sz w:val="18"/>
                <w:szCs w:val="18"/>
              </w:rPr>
            </w:pPr>
            <w:r>
              <w:rPr>
                <w:rFonts w:cs="Times New Roman" w:ascii="Times New Roman" w:hAnsi="Times New Roman"/>
                <w:sz w:val="18"/>
                <w:szCs w:val="18"/>
              </w:rPr>
              <w:t>1) развоја механизама међународне сарадње за олакшавање делотворне примене закона који се односе на заштиту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2) обезбеђивања међународне узајамне помоћи у примени закона који се односе на заштиту података о личности, укључујући и обавештавање, упућивање на поступке заштите и правне помоћи у вршењу надзора, као и размену информација, под условом да су предузете одговарајуће мере заштите података о личности и основних права и слобода;</w:t>
            </w:r>
          </w:p>
          <w:p>
            <w:pPr>
              <w:pStyle w:val="Normal"/>
              <w:rPr>
                <w:rFonts w:ascii="Times New Roman" w:hAnsi="Times New Roman" w:cs="Times New Roman"/>
                <w:sz w:val="18"/>
                <w:szCs w:val="18"/>
              </w:rPr>
            </w:pPr>
            <w:r>
              <w:rPr>
                <w:rFonts w:cs="Times New Roman" w:ascii="Times New Roman" w:hAnsi="Times New Roman"/>
                <w:sz w:val="18"/>
                <w:szCs w:val="18"/>
              </w:rPr>
              <w:t>3) ангажовања заинтересованих страна у расправама и активностима које су усмерене на развој међународне сарадње у примени закона који се односе на заштиту података о личности;</w:t>
            </w:r>
          </w:p>
          <w:p>
            <w:pPr>
              <w:pStyle w:val="Normal"/>
              <w:rPr>
                <w:rFonts w:ascii="Times New Roman" w:hAnsi="Times New Roman" w:cs="Times New Roman"/>
                <w:sz w:val="18"/>
                <w:szCs w:val="18"/>
              </w:rPr>
            </w:pPr>
            <w:r>
              <w:rPr>
                <w:rFonts w:cs="Times New Roman" w:ascii="Times New Roman" w:hAnsi="Times New Roman"/>
                <w:sz w:val="18"/>
                <w:szCs w:val="18"/>
              </w:rPr>
              <w:t xml:space="preserve">4) подстицања и унапређивања размене информација о законодавству које се односи на заштиту података о личности и његовој примени, укључујући и питања сукоба надлежности са другим државама у овој области.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1.</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Penalties</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lay down rules on penalties applicable to infringements of national measures adopted pursuant to this Directive and shall take all measures necessary to ensure that they are implemented. The penalties provided for shall be effective, proportionate and dissuasive. Member States shall, by 17 January 2025, notify the Commission of those rules and of those measures and shall notify it, without delay of any subsequent amendment affecting the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50</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RS"/>
              </w:rPr>
              <w:t>52</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1.5</w:t>
            </w:r>
            <w:r>
              <w:rPr>
                <w:rFonts w:cs="Times New Roman" w:ascii="Times New Roman" w:hAnsi="Times New Roman"/>
                <w:sz w:val="18"/>
                <w:szCs w:val="18"/>
                <w:lang w:val="sr-RS"/>
              </w:rPr>
              <w:t>3</w:t>
            </w:r>
            <w:r>
              <w:rPr>
                <w:rFonts w:cs="Times New Roman" w:ascii="Times New Roman" w:hAnsi="Times New Roman"/>
                <w:sz w:val="18"/>
                <w:szCs w:val="18"/>
              </w:rPr>
              <w:t>.</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Члан 50.</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2.0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w:t>
              <w:tab/>
              <w:t>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w:t>
              <w:tab/>
              <w:t>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1.</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1.0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не поступи у складу са одредбама о упису у евиденцију из члана 9.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донесе Акт о процени ризика из члана 11.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несе Акт о безбедности ИКТ система из члана 12.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4) не примени мере заштите одређене Актом о безбедности ИКТ система из члана 12. став 2. овог закона</w:t>
            </w:r>
          </w:p>
          <w:p>
            <w:pPr>
              <w:pStyle w:val="Normal"/>
              <w:rPr>
                <w:rFonts w:ascii="Times New Roman" w:hAnsi="Times New Roman" w:cs="Times New Roman"/>
                <w:sz w:val="18"/>
                <w:szCs w:val="18"/>
              </w:rPr>
            </w:pPr>
            <w:r>
              <w:rPr>
                <w:rFonts w:cs="Times New Roman" w:ascii="Times New Roman" w:hAnsi="Times New Roman"/>
                <w:sz w:val="18"/>
                <w:szCs w:val="18"/>
              </w:rPr>
              <w:t>5) не изврши проверу усклађености примењених мера из члана 12.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6) не достави статистичке податке из члана 25. став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7) не поступи по налогу инспектора за информациону безбедност у остављеном року из члана 48. став 1. тачка 1)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За прекршај из става 1. овог члана казниће се физичко лице у својству регистрованог субјекта које је оператор важног ИКТ система од посебног значаја новчаном казном у износу од 10.000,00 до 250.000,00 динар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и одговорно лице у правном лицу или органу који је оператор важ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Члан 52.</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приоритет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3) не доставља обавештења и извештаје током и након завршетка инцидента из члана 24. овог закона;</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50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и је оператор приоритетног ИКТ система од посебног значаја новчаном казном у износу од 5.000,00 до 50.000,00 динара.</w:t>
            </w:r>
          </w:p>
          <w:p>
            <w:pPr>
              <w:pStyle w:val="Normal"/>
              <w:rPr>
                <w:rFonts w:ascii="Times New Roman" w:hAnsi="Times New Roman" w:cs="Times New Roman"/>
                <w:sz w:val="18"/>
                <w:szCs w:val="18"/>
              </w:rPr>
            </w:pPr>
            <w:r>
              <w:rPr>
                <w:rFonts w:cs="Times New Roman" w:ascii="Times New Roman" w:hAnsi="Times New Roman"/>
                <w:sz w:val="18"/>
                <w:szCs w:val="18"/>
              </w:rPr>
              <w:t>Изузетно од ст. 1 - 3. овог члана, ако финансијска институција не обавести Народну банку Србије о инцидентима у ИКТ систему од посебног значаја, Народна банка Србије изриче тој финансијској институцији мере и казне у складу са законом којим се уређује њено пословање.</w:t>
            </w:r>
          </w:p>
          <w:p>
            <w:pPr>
              <w:pStyle w:val="Normal"/>
              <w:rPr>
                <w:rFonts w:ascii="Times New Roman" w:hAnsi="Times New Roman" w:cs="Times New Roman"/>
                <w:sz w:val="18"/>
                <w:szCs w:val="18"/>
              </w:rPr>
            </w:pPr>
            <w:r>
              <w:rPr>
                <w:rFonts w:cs="Times New Roman" w:ascii="Times New Roman" w:hAnsi="Times New Roman"/>
                <w:sz w:val="18"/>
                <w:szCs w:val="18"/>
              </w:rPr>
              <w:t>Члан 53.</w:t>
            </w:r>
          </w:p>
          <w:p>
            <w:pPr>
              <w:pStyle w:val="Normal"/>
              <w:rPr>
                <w:rFonts w:ascii="Times New Roman" w:hAnsi="Times New Roman" w:cs="Times New Roman"/>
                <w:sz w:val="18"/>
                <w:szCs w:val="18"/>
              </w:rPr>
            </w:pPr>
            <w:r>
              <w:rPr>
                <w:rFonts w:cs="Times New Roman" w:ascii="Times New Roman" w:hAnsi="Times New Roman"/>
                <w:sz w:val="18"/>
                <w:szCs w:val="18"/>
              </w:rPr>
              <w:t>Новчаном казном у износу од 50.000,00 до 500.000,00 динара казниће се за прекршај правно лице које је оператор важног ИКТ система од посебног значаја ако:</w:t>
            </w:r>
          </w:p>
          <w:p>
            <w:pPr>
              <w:pStyle w:val="Normal"/>
              <w:rPr>
                <w:rFonts w:ascii="Times New Roman" w:hAnsi="Times New Roman" w:cs="Times New Roman"/>
                <w:sz w:val="18"/>
                <w:szCs w:val="18"/>
              </w:rPr>
            </w:pPr>
            <w:r>
              <w:rPr>
                <w:rFonts w:cs="Times New Roman" w:ascii="Times New Roman" w:hAnsi="Times New Roman"/>
                <w:sz w:val="18"/>
                <w:szCs w:val="18"/>
              </w:rPr>
              <w:t>1) о инцидентима у ИКТ систему из члана 13. став 2. овог закона не обавести органе из члана 14. ст. 1. до 3. овог закона;</w:t>
            </w:r>
          </w:p>
          <w:p>
            <w:pPr>
              <w:pStyle w:val="Normal"/>
              <w:rPr>
                <w:rFonts w:ascii="Times New Roman" w:hAnsi="Times New Roman" w:cs="Times New Roman"/>
                <w:sz w:val="18"/>
                <w:szCs w:val="18"/>
              </w:rPr>
            </w:pPr>
            <w:r>
              <w:rPr>
                <w:rFonts w:cs="Times New Roman" w:ascii="Times New Roman" w:hAnsi="Times New Roman"/>
                <w:sz w:val="18"/>
                <w:szCs w:val="18"/>
              </w:rPr>
              <w:t>2) не обавести кориснике којима пружају услуге у случају инцидента који може да изазове или изазива штетан утицај на пружање и коришћење услуга у складу са чланом 14. став 5. овог закона;</w:t>
            </w:r>
          </w:p>
          <w:p>
            <w:pPr>
              <w:pStyle w:val="Normal"/>
              <w:rPr>
                <w:rFonts w:ascii="Times New Roman" w:hAnsi="Times New Roman" w:cs="Times New Roman"/>
                <w:sz w:val="18"/>
                <w:szCs w:val="18"/>
              </w:rPr>
            </w:pPr>
            <w:r>
              <w:rPr>
                <w:rFonts w:cs="Times New Roman" w:ascii="Times New Roman" w:hAnsi="Times New Roman"/>
                <w:sz w:val="18"/>
                <w:szCs w:val="18"/>
              </w:rPr>
              <w:t xml:space="preserve">3) не доставља обавештења и извештаје током и након завршетка инцидента из члана 24 овог закона.  </w:t>
            </w:r>
          </w:p>
          <w:p>
            <w:pPr>
              <w:pStyle w:val="Normal"/>
              <w:rPr>
                <w:rFonts w:ascii="Times New Roman" w:hAnsi="Times New Roman" w:cs="Times New Roman"/>
                <w:sz w:val="18"/>
                <w:szCs w:val="18"/>
              </w:rPr>
            </w:pPr>
            <w:r>
              <w:rPr>
                <w:rFonts w:cs="Times New Roman" w:ascii="Times New Roman" w:hAnsi="Times New Roman"/>
                <w:sz w:val="18"/>
                <w:szCs w:val="18"/>
              </w:rPr>
              <w:t>За прекршај из става 1. овог члана казниће се физичко лице у својству регистрованог субјекта које је оператор приоритетног ИКТ система од посебног значаја новчаном казном у износу од 10.000,00 до 250.000,00 динара.</w:t>
            </w:r>
          </w:p>
          <w:p>
            <w:pPr>
              <w:pStyle w:val="Normal"/>
              <w:rPr>
                <w:rFonts w:ascii="Times New Roman" w:hAnsi="Times New Roman" w:cs="Times New Roman"/>
                <w:sz w:val="18"/>
                <w:szCs w:val="18"/>
              </w:rPr>
            </w:pPr>
            <w:r>
              <w:rPr>
                <w:rFonts w:cs="Times New Roman" w:ascii="Times New Roman" w:hAnsi="Times New Roman"/>
                <w:sz w:val="18"/>
                <w:szCs w:val="18"/>
              </w:rPr>
              <w:t>За прекршаје из става 1. овог члана казниће се и одговорно лице у правном лицу или органу које је оператор важног ИКТ система од посебног значаја  новчаном казном у износу од 5.000,00 до 50.000,00 дина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Казне су прописане у складу са ограничењима која су успостављена општим прописима о прекршаји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7.1.-37.2.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Mutual assistanc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an entity provides services in more than one Member State, or provides services in one or more Member States and its network and information systems are located in one or more other Member States, the competent authorities of the Member States concerned shall cooperate with and assist each other as necessary. That cooperation shall entail, at least, tha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the competent authorities applying supervisory or enforcement measures in a Member State shall, via the single point of contact, inform and consult the competent authorities in the other Member States concerned on the supervisory and enforcement measures take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a competent authority may request another competent authority to take supervisory or enforcement measur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c)a competent authority shall, upon receipt of a substantiated request from another competent authority, provide the other competent authority with mutual assistance proportionate to its own resources so that the supervisory or enforcement measures can be implemented in an effective, efficient and consistent mann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mutual assistance referred to in the first subparagraph, point (c), may cover information requests and supervisory measures, including requests to carry out on-site inspections or off-site supervision or targeted security audits. A competent authority to which a request for assistance is addressed shall not refuse that request unless it is established that it does not have the competence to provide the requested assistance, the requested assistance is not proportionate to the supervisory tasks of the competent authority, or the request concerns information or entails activities which, if disclosed or carried out, would be contrary to the essential interests of the Member State’s national security, public security or defence. Before refusing such a request, the competent authority shall consult the other competent authorities concerned as well as, upon the request of one of the Member States concerned, the Commission and ENISA.</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and with common agreement, the competent authorities of various Member States may carry out joint supervisory actio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Обавезе држава члан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38.1.-38.6.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Exercise of the delega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ower to adopt delegated acts is conferred on the Commission subject to the conditions laid down in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ower to adopt delegated acts referred to in Article 24(2) shall be conferred on the Commission for a period of five years from 16 January 20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delegation of power referred to in Article 24(2)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efore adopting a delegated act, the Commission shall consult experts designated by each Member State in accordance with the principles laid down in the Interinstitutional Agreement of 13 April 2016 on Better Law-Mak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s soon as it adopts a delegated act, the Commission shall notify it simultaneously to the European Parliament and to the Counci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 delegated act adopted pursuant to Article 24(2) shall enter into force only if no objection has been expressed either by the European Parliament or by the Council within a period of two months of notification of that act to the European Parliament and to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9.1.-39.3.</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Committee procedur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be assisted by a committee. That committee shall be a committee within the meaning of Regulation (EU) No 182/201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reference is made to this paragraph, Article 5 of Regulation (EU) No 182/2011 shall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re the opinion of the committee is to be obtained by written procedure, that procedure shall be terminated without result when, within the time-limit for delivery of the opinion, the chair of the committee so decides or a committee member so reques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40.1.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Review</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y 17 October 2027 and every 36 months thereafter, the Commission shall review the functioning of this Directive, and report to the European Parliament and to the Council. The report shall in particular assess the relevance of the size of the entities concerned, and the sectors, subsectors and types of entity referred to in Annexes I and II for the functioning of the economy and society in relation to cybersecurity. To that end and with a view to further advancing the strategic and operational cooperation, the Commission shall take into account the reports of the Cooperation Group and the CSIRTs network on the experience gained at a strategic and operational level. The report shall be accompanied, where necessary, by a legislative propos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1-41.2.</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i/>
                <w:i/>
                <w:sz w:val="18"/>
                <w:szCs w:val="18"/>
              </w:rPr>
            </w:pPr>
            <w:r>
              <w:rPr>
                <w:rFonts w:cs="Times New Roman" w:ascii="Times New Roman" w:hAnsi="Times New Roman"/>
                <w:b/>
                <w:i/>
                <w:sz w:val="18"/>
                <w:szCs w:val="18"/>
              </w:rPr>
              <w:t>Transposition</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y 17 October 2024, Member States shall adopt and publish the measures necessary to comply with this Directive. They shall immediately inform the Commission thereof.</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y shall apply those measures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n Member States adopt the measures referred to in paragraph 1, they shall contain a reference to this Directive or shall be accompanied by such reference on the occasion of their official publication. The methods of making such reference shall be laid down by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42.-46. </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Amendment of Regulation (EU) No 910/2014</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n Regulation (EU) No 910/2014, Article 19 is deleted with effect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Amendment of Directive (EU) 2018/1972</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n Directive (EU) 2018/1972, Articles 40 and 41 are deleted with effect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Repeal</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irective (EU) 2016/1148 is repealed with effect from 18 October 20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References to the repealed Directive shall be construed as references to this Directive and shall be read in accordance with the correlation table set out in Annex II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Entry into force</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is Directive shall enter into force on the twentieth day following that of its publication in the Official Journal of the European Union.</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b/>
                <w:b/>
                <w:i/>
                <w:i/>
                <w:sz w:val="18"/>
                <w:szCs w:val="18"/>
              </w:rPr>
            </w:pPr>
            <w:r>
              <w:rPr>
                <w:rFonts w:cs="Times New Roman" w:ascii="Times New Roman" w:hAnsi="Times New Roman"/>
                <w:b/>
                <w:i/>
                <w:sz w:val="18"/>
                <w:szCs w:val="18"/>
              </w:rPr>
              <w:t>Addressees</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is Directive is addressed to the Member Sta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лазне и завршне одредб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 I</w:t>
            </w:r>
          </w:p>
        </w:tc>
        <w:tc>
          <w:tcPr>
            <w:tcW w:w="3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SECTORS OF HIGH CRITICALITY</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 xml:space="preserve">1.5.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5.</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оператори ИКТ систем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 </w:t>
            </w:r>
          </w:p>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приоритетних ИКТ система од посебног значаја су: </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енергије, изузев производње коју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комбинована производња електричне и топлот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електрич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пренос електричне енергије и управљање пренос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електричне енергије и управљање дистрибутивним системом, као и дистрибуција електричне енергије и управљање затвореним дистрибутивним системом;</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електричне енергије, изузев складиштења које обављају крајњи купци у смислу закона којим се уређује коришћење обновљивих извора енергије и закона којим се уређује енергетик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рганизованим тржиштем електричне енерг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истрибуција и снабдевање топлотном енергијом;</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нафте нафтоводима, транспорт деривата нафте продуктоводима и транспорт нафте и деривата нафте другим облицима транспорт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производња нафте и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нафте и деривата нафте;</w:t>
            </w:r>
          </w:p>
          <w:p>
            <w:pPr>
              <w:pStyle w:val="Normal"/>
              <w:rPr>
                <w:rFonts w:ascii="Times New Roman" w:hAnsi="Times New Roman" w:cs="Times New Roman"/>
                <w:sz w:val="18"/>
                <w:szCs w:val="18"/>
              </w:rPr>
            </w:pPr>
            <w:r>
              <w:rPr>
                <w:rFonts w:cs="Times New Roman" w:ascii="Times New Roman" w:hAnsi="Times New Roman"/>
                <w:sz w:val="18"/>
                <w:szCs w:val="18"/>
              </w:rPr>
              <w:t>-</w:t>
              <w:tab/>
              <w:t>транспорт и управљање транспорт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кладиштење и управљање складиштем природног гаса;</w:t>
            </w:r>
          </w:p>
          <w:p>
            <w:pPr>
              <w:pStyle w:val="Normal"/>
              <w:rPr>
                <w:rFonts w:ascii="Times New Roman" w:hAnsi="Times New Roman" w:cs="Times New Roman"/>
                <w:sz w:val="18"/>
                <w:szCs w:val="18"/>
              </w:rPr>
            </w:pPr>
            <w:r>
              <w:rPr>
                <w:rFonts w:cs="Times New Roman" w:ascii="Times New Roman" w:hAnsi="Times New Roman"/>
                <w:sz w:val="18"/>
                <w:szCs w:val="18"/>
              </w:rPr>
              <w:t>-</w:t>
              <w:tab/>
              <w:t>дистрибуција и управљање дистрибутивним системом за природни гас;</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јавно снабдевање природним гас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прерада угљ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складиштење и пренос водоника.</w:t>
            </w:r>
          </w:p>
          <w:p>
            <w:pPr>
              <w:pStyle w:val="Normal"/>
              <w:rPr>
                <w:rFonts w:ascii="Times New Roman" w:hAnsi="Times New Roman" w:cs="Times New Roman"/>
                <w:sz w:val="18"/>
                <w:szCs w:val="18"/>
              </w:rPr>
            </w:pPr>
            <w:r>
              <w:rPr>
                <w:rFonts w:cs="Times New Roman" w:ascii="Times New Roman" w:hAnsi="Times New Roman"/>
                <w:sz w:val="18"/>
                <w:szCs w:val="18"/>
              </w:rPr>
              <w:t>(2) Саобраћај</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јавног авио-превоза уз важећу оперативну дозвол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аеродромом; </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контроле летењ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јавном железничк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железничких предузећ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превоза путника и терета унутрашњим водам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лукам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сервис за управљање бродским саобраћајем (VTS); </w:t>
            </w:r>
          </w:p>
          <w:p>
            <w:pPr>
              <w:pStyle w:val="Normal"/>
              <w:rPr>
                <w:rFonts w:ascii="Times New Roman" w:hAnsi="Times New Roman" w:cs="Times New Roman"/>
                <w:sz w:val="18"/>
                <w:szCs w:val="18"/>
              </w:rPr>
            </w:pPr>
            <w:r>
              <w:rPr>
                <w:rFonts w:cs="Times New Roman" w:ascii="Times New Roman" w:hAnsi="Times New Roman"/>
                <w:sz w:val="18"/>
                <w:szCs w:val="18"/>
              </w:rPr>
              <w:t>-</w:t>
              <w:tab/>
              <w:t>речни информациони сервиси (RIS);</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путном инфраструктуром;</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управљање интелигентним транспортним системима (ИТС). </w:t>
            </w:r>
          </w:p>
          <w:p>
            <w:pPr>
              <w:pStyle w:val="Normal"/>
              <w:rPr>
                <w:rFonts w:ascii="Times New Roman" w:hAnsi="Times New Roman" w:cs="Times New Roman"/>
                <w:sz w:val="18"/>
                <w:szCs w:val="18"/>
              </w:rPr>
            </w:pPr>
            <w:r>
              <w:rPr>
                <w:rFonts w:cs="Times New Roman" w:ascii="Times New Roman" w:hAnsi="Times New Roman"/>
                <w:sz w:val="18"/>
                <w:szCs w:val="18"/>
              </w:rPr>
              <w:t>(3) Банкарство и финансијска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финансијских институција и институција тржишта капитала, које су под надзором Народне банке Србије односно Комисије за хартије од вредности;</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вођења регистра података о обавезама физичких и правних лица према финансијским институцијама;</w:t>
            </w:r>
          </w:p>
          <w:p>
            <w:pPr>
              <w:pStyle w:val="Normal"/>
              <w:rPr>
                <w:rFonts w:ascii="Times New Roman" w:hAnsi="Times New Roman" w:cs="Times New Roman"/>
                <w:sz w:val="18"/>
                <w:szCs w:val="18"/>
              </w:rPr>
            </w:pPr>
            <w:r>
              <w:rPr>
                <w:rFonts w:cs="Times New Roman" w:ascii="Times New Roman" w:hAnsi="Times New Roman"/>
                <w:sz w:val="18"/>
                <w:szCs w:val="18"/>
              </w:rPr>
              <w:t>-</w:t>
              <w:tab/>
              <w:t>послови управљања, односно обављања делатности у вези са функционисањем регулисаног тржишт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клиринга односно салдирања финансијских инструмената, у смислу закона којим се уређује тржиште капитала; </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ослови пружалаца услуга повезаних с дигиталном имовином, у смислу закона којима се уређује дигитална имовина.   </w:t>
            </w:r>
          </w:p>
          <w:p>
            <w:pPr>
              <w:pStyle w:val="Normal"/>
              <w:rPr>
                <w:rFonts w:ascii="Times New Roman" w:hAnsi="Times New Roman" w:cs="Times New Roman"/>
                <w:sz w:val="18"/>
                <w:szCs w:val="18"/>
              </w:rPr>
            </w:pPr>
            <w:r>
              <w:rPr>
                <w:rFonts w:cs="Times New Roman" w:ascii="Times New Roman" w:hAnsi="Times New Roman"/>
                <w:sz w:val="18"/>
                <w:szCs w:val="18"/>
              </w:rPr>
              <w:t>(4) Здравство</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здравствене заштите;</w:t>
            </w:r>
          </w:p>
          <w:p>
            <w:pPr>
              <w:pStyle w:val="Normal"/>
              <w:rPr>
                <w:rFonts w:ascii="Times New Roman" w:hAnsi="Times New Roman" w:cs="Times New Roman"/>
                <w:sz w:val="18"/>
                <w:szCs w:val="18"/>
              </w:rPr>
            </w:pPr>
            <w:r>
              <w:rPr>
                <w:rFonts w:cs="Times New Roman" w:ascii="Times New Roman" w:hAnsi="Times New Roman"/>
                <w:sz w:val="18"/>
                <w:szCs w:val="18"/>
              </w:rPr>
              <w:t>-</w:t>
              <w:tab/>
              <w:t>рад националних референтних лабораторија;</w:t>
            </w:r>
          </w:p>
          <w:p>
            <w:pPr>
              <w:pStyle w:val="Normal"/>
              <w:rPr>
                <w:rFonts w:ascii="Times New Roman" w:hAnsi="Times New Roman" w:cs="Times New Roman"/>
                <w:sz w:val="18"/>
                <w:szCs w:val="18"/>
              </w:rPr>
            </w:pPr>
            <w:r>
              <w:rPr>
                <w:rFonts w:cs="Times New Roman" w:ascii="Times New Roman" w:hAnsi="Times New Roman"/>
                <w:sz w:val="18"/>
                <w:szCs w:val="18"/>
              </w:rPr>
              <w:t>-</w:t>
              <w:tab/>
              <w:t>истраживање и развој леков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фармацеутских лекова и препарата намењених за здравствену употребу;</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 производња лекова и других производа намењених употреби у здравству, укључујући производе који су од виталног значаја током ванредног стања у области јавног здравља.</w:t>
            </w:r>
          </w:p>
          <w:p>
            <w:pPr>
              <w:pStyle w:val="Normal"/>
              <w:rPr>
                <w:rFonts w:ascii="Times New Roman" w:hAnsi="Times New Roman" w:cs="Times New Roman"/>
                <w:sz w:val="18"/>
                <w:szCs w:val="18"/>
              </w:rPr>
            </w:pPr>
            <w:r>
              <w:rPr>
                <w:rFonts w:cs="Times New Roman" w:ascii="Times New Roman" w:hAnsi="Times New Roman"/>
                <w:sz w:val="18"/>
                <w:szCs w:val="18"/>
              </w:rPr>
              <w:t>(5) Вода за пиће</w:t>
            </w:r>
          </w:p>
          <w:p>
            <w:pPr>
              <w:pStyle w:val="Normal"/>
              <w:rPr>
                <w:rFonts w:ascii="Times New Roman" w:hAnsi="Times New Roman" w:cs="Times New Roman"/>
                <w:sz w:val="18"/>
                <w:szCs w:val="18"/>
              </w:rPr>
            </w:pPr>
            <w:r>
              <w:rPr>
                <w:rFonts w:cs="Times New Roman" w:ascii="Times New Roman" w:hAnsi="Times New Roman"/>
                <w:sz w:val="18"/>
                <w:szCs w:val="18"/>
              </w:rPr>
              <w:t>-</w:t>
              <w:tab/>
              <w:t>снабдевање и дистрибуција воде намењене за људску потрошњу, изузев дистрибутер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6) Отпадне воде</w:t>
            </w:r>
          </w:p>
          <w:p>
            <w:pPr>
              <w:pStyle w:val="Normal"/>
              <w:rPr>
                <w:rFonts w:ascii="Times New Roman" w:hAnsi="Times New Roman" w:cs="Times New Roman"/>
                <w:sz w:val="18"/>
                <w:szCs w:val="18"/>
              </w:rPr>
            </w:pPr>
            <w:r>
              <w:rPr>
                <w:rFonts w:cs="Times New Roman" w:ascii="Times New Roman" w:hAnsi="Times New Roman"/>
                <w:sz w:val="18"/>
                <w:szCs w:val="18"/>
              </w:rPr>
              <w:t>-</w:t>
              <w:tab/>
              <w:t>сакупљање, одвођење или пречишћавање комуналних отпадних вода, отпадних вода насеља и привреде, изузев привредних субјеката којима наведени послови нису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7) Дигитална инфраструктур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рачунарства у клауду;</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е центра за чување и складиштење податак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Управљање ИКТ услугама које се пружају операторима приоритетних ИКТ система од посебног значај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прављаних безбедносних услуга.</w:t>
            </w:r>
          </w:p>
          <w:p>
            <w:pPr>
              <w:pStyle w:val="Normal"/>
              <w:rPr>
                <w:rFonts w:ascii="Times New Roman" w:hAnsi="Times New Roman" w:cs="Times New Roman"/>
                <w:sz w:val="18"/>
                <w:szCs w:val="18"/>
              </w:rPr>
            </w:pPr>
            <w:r>
              <w:rPr>
                <w:rFonts w:cs="Times New Roman" w:ascii="Times New Roman" w:hAnsi="Times New Roman"/>
                <w:sz w:val="18"/>
                <w:szCs w:val="18"/>
              </w:rPr>
              <w:t xml:space="preserve">(9) Остале области </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нуклеарним објектим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квалификованих услуга од поверења, пружање услуга ДНС-а и управљање регистром домена највишег нивоа, са изузетком оператора коренских сервера имена;</w:t>
            </w:r>
          </w:p>
          <w:p>
            <w:pPr>
              <w:pStyle w:val="Normal"/>
              <w:rPr>
                <w:rFonts w:ascii="Times New Roman" w:hAnsi="Times New Roman" w:cs="Times New Roman"/>
                <w:sz w:val="18"/>
                <w:szCs w:val="18"/>
              </w:rPr>
            </w:pPr>
            <w:r>
              <w:rPr>
                <w:rFonts w:cs="Times New Roman" w:ascii="Times New Roman" w:hAnsi="Times New Roman"/>
                <w:sz w:val="18"/>
                <w:szCs w:val="18"/>
              </w:rPr>
              <w:t>-</w:t>
              <w:tab/>
              <w:t>пружање услуга мреже за испоруку садржаја;</w:t>
            </w:r>
          </w:p>
          <w:p>
            <w:pPr>
              <w:pStyle w:val="Normal"/>
              <w:rPr>
                <w:rFonts w:ascii="Times New Roman" w:hAnsi="Times New Roman" w:cs="Times New Roman"/>
                <w:sz w:val="18"/>
                <w:szCs w:val="18"/>
              </w:rPr>
            </w:pPr>
            <w:r>
              <w:rPr>
                <w:rFonts w:cs="Times New Roman" w:ascii="Times New Roman" w:hAnsi="Times New Roman"/>
                <w:sz w:val="18"/>
                <w:szCs w:val="18"/>
              </w:rPr>
              <w:t>-</w:t>
              <w:tab/>
              <w:t>обављање делатности електронских комуникација;</w:t>
            </w:r>
          </w:p>
          <w:p>
            <w:pPr>
              <w:pStyle w:val="Normal"/>
              <w:rPr>
                <w:rFonts w:ascii="Times New Roman" w:hAnsi="Times New Roman" w:cs="Times New Roman"/>
                <w:sz w:val="18"/>
                <w:szCs w:val="18"/>
              </w:rPr>
            </w:pPr>
            <w:r>
              <w:rPr>
                <w:rFonts w:cs="Times New Roman" w:ascii="Times New Roman" w:hAnsi="Times New Roman"/>
                <w:sz w:val="18"/>
                <w:szCs w:val="18"/>
              </w:rPr>
              <w:t>-</w:t>
              <w:tab/>
              <w:t>тачка за размену интернет саобраћаја;</w:t>
            </w:r>
          </w:p>
          <w:p>
            <w:pPr>
              <w:pStyle w:val="Normal"/>
              <w:rPr>
                <w:rFonts w:ascii="Times New Roman" w:hAnsi="Times New Roman" w:cs="Times New Roman"/>
                <w:sz w:val="18"/>
                <w:szCs w:val="18"/>
              </w:rPr>
            </w:pPr>
            <w:r>
              <w:rPr>
                <w:rFonts w:cs="Times New Roman" w:ascii="Times New Roman" w:hAnsi="Times New Roman"/>
                <w:sz w:val="18"/>
                <w:szCs w:val="18"/>
              </w:rPr>
              <w:t>-</w:t>
              <w:tab/>
              <w:t>издавање Службеног гласника Републике Србије и вођење Правно-информационог система Републике Србије;</w:t>
            </w:r>
          </w:p>
          <w:p>
            <w:pPr>
              <w:pStyle w:val="Normal"/>
              <w:rPr>
                <w:rFonts w:ascii="Times New Roman" w:hAnsi="Times New Roman" w:cs="Times New Roman"/>
                <w:sz w:val="18"/>
                <w:szCs w:val="18"/>
              </w:rPr>
            </w:pPr>
            <w:r>
              <w:rPr>
                <w:rFonts w:cs="Times New Roman" w:ascii="Times New Roman" w:hAnsi="Times New Roman"/>
                <w:sz w:val="18"/>
                <w:szCs w:val="18"/>
              </w:rPr>
              <w:t>-</w:t>
              <w:tab/>
              <w:t>области у којој у Републици Србији постоји само један пружалац услуге и која је неопходна за обављање критичних друштвених и привредних делатности.</w:t>
            </w:r>
          </w:p>
          <w:p>
            <w:pPr>
              <w:pStyle w:val="Normal"/>
              <w:rPr>
                <w:rFonts w:ascii="Times New Roman" w:hAnsi="Times New Roman" w:cs="Times New Roman"/>
                <w:sz w:val="18"/>
                <w:szCs w:val="18"/>
              </w:rPr>
            </w:pPr>
            <w:r>
              <w:rPr>
                <w:rFonts w:cs="Times New Roman" w:ascii="Times New Roman" w:hAnsi="Times New Roman"/>
                <w:sz w:val="18"/>
                <w:szCs w:val="18"/>
              </w:rPr>
              <w:t>2) органи;</w:t>
            </w:r>
          </w:p>
          <w:p>
            <w:pPr>
              <w:pStyle w:val="Normal"/>
              <w:rPr>
                <w:rFonts w:ascii="Times New Roman" w:hAnsi="Times New Roman" w:cs="Times New Roman"/>
                <w:sz w:val="18"/>
                <w:szCs w:val="18"/>
              </w:rPr>
            </w:pPr>
            <w:r>
              <w:rPr>
                <w:rFonts w:cs="Times New Roman" w:ascii="Times New Roman" w:hAnsi="Times New Roman"/>
                <w:sz w:val="18"/>
                <w:szCs w:val="18"/>
              </w:rPr>
              <w:t>3) субјекти који су одређени као оператори критичне инфраструктуре у складу са прописима којима се уређује критична инфраструкту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 II</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OTHER CRITICAL SECTOR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rPr>
              <w:t>1.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ператори важних ИКТ система од посебног значаја </w:t>
            </w:r>
          </w:p>
          <w:p>
            <w:pPr>
              <w:pStyle w:val="Normal"/>
              <w:rPr>
                <w:rFonts w:ascii="Times New Roman" w:hAnsi="Times New Roman" w:cs="Times New Roman"/>
                <w:sz w:val="18"/>
                <w:szCs w:val="18"/>
              </w:rPr>
            </w:pPr>
            <w:r>
              <w:rPr>
                <w:rFonts w:cs="Times New Roman" w:ascii="Times New Roman" w:hAnsi="Times New Roman"/>
                <w:sz w:val="18"/>
                <w:szCs w:val="18"/>
              </w:rPr>
              <w:t>Члан 6.</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 оператори ИКТ системи чији би прекид или поремећај у пружању услуга могао да има значајан утицај на јавни интерес, функционисање других сектора или би створио значајан системски ризик.</w:t>
            </w:r>
          </w:p>
          <w:p>
            <w:pPr>
              <w:pStyle w:val="Normal"/>
              <w:rPr>
                <w:rFonts w:ascii="Times New Roman" w:hAnsi="Times New Roman" w:cs="Times New Roman"/>
                <w:sz w:val="18"/>
                <w:szCs w:val="18"/>
              </w:rPr>
            </w:pPr>
            <w:r>
              <w:rPr>
                <w:rFonts w:cs="Times New Roman" w:ascii="Times New Roman" w:hAnsi="Times New Roman"/>
                <w:sz w:val="18"/>
                <w:szCs w:val="18"/>
              </w:rPr>
              <w:t>Оператори важних ИКТ система од посебног значаја су:</w:t>
            </w:r>
          </w:p>
          <w:p>
            <w:pPr>
              <w:pStyle w:val="Normal"/>
              <w:rPr>
                <w:rFonts w:ascii="Times New Roman" w:hAnsi="Times New Roman" w:cs="Times New Roman"/>
                <w:sz w:val="18"/>
                <w:szCs w:val="18"/>
              </w:rPr>
            </w:pPr>
            <w:r>
              <w:rPr>
                <w:rFonts w:cs="Times New Roman" w:ascii="Times New Roman" w:hAnsi="Times New Roman"/>
                <w:sz w:val="18"/>
                <w:szCs w:val="18"/>
              </w:rPr>
              <w:t xml:space="preserve">1) правна лица и физичка лица у својству регистрованог субјекта, која обављају послове и делатности у следећим областима: </w:t>
            </w:r>
          </w:p>
          <w:p>
            <w:pPr>
              <w:pStyle w:val="Normal"/>
              <w:rPr>
                <w:rFonts w:ascii="Times New Roman" w:hAnsi="Times New Roman" w:cs="Times New Roman"/>
                <w:sz w:val="18"/>
                <w:szCs w:val="18"/>
              </w:rPr>
            </w:pPr>
            <w:r>
              <w:rPr>
                <w:rFonts w:cs="Times New Roman" w:ascii="Times New Roman" w:hAnsi="Times New Roman"/>
                <w:sz w:val="18"/>
                <w:szCs w:val="18"/>
              </w:rPr>
              <w:t>-</w:t>
              <w:tab/>
              <w:t>поштанске услуге у смислу закона којим се уређује област поштанских услуга;</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отпадом, у смислу закона којим се уређује управљање отпадом, изузев привредних субјеката којима наведени посао није претежни део њихове делатности;</w:t>
            </w:r>
          </w:p>
          <w:p>
            <w:pPr>
              <w:pStyle w:val="Normal"/>
              <w:rPr>
                <w:rFonts w:ascii="Times New Roman" w:hAnsi="Times New Roman" w:cs="Times New Roman"/>
                <w:sz w:val="18"/>
                <w:szCs w:val="18"/>
              </w:rPr>
            </w:pPr>
            <w:r>
              <w:rPr>
                <w:rFonts w:cs="Times New Roman" w:ascii="Times New Roman" w:hAnsi="Times New Roman"/>
                <w:sz w:val="18"/>
                <w:szCs w:val="18"/>
              </w:rPr>
              <w:t>-</w:t>
              <w:tab/>
              <w:t>управљање амбалажним отпадом, у смислу закона којим се уређује управљање амбалажним отпадом;</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и снабдевање хемикалијама, у складу са законом којим се уређују хемикалиј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прерада и дистрибуција хране у сегменту велепродаје и индустријске производње и прерад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рачунара, електронских и оптичких производа;</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електричне опреме;</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ашина и уређаја;</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моторних возила, приколица и полуприколица и производња остале опреме  за превоз; </w:t>
            </w:r>
          </w:p>
          <w:p>
            <w:pPr>
              <w:pStyle w:val="Normal"/>
              <w:rPr>
                <w:rFonts w:ascii="Times New Roman" w:hAnsi="Times New Roman" w:cs="Times New Roman"/>
                <w:sz w:val="18"/>
                <w:szCs w:val="18"/>
              </w:rPr>
            </w:pPr>
            <w:r>
              <w:rPr>
                <w:rFonts w:cs="Times New Roman" w:ascii="Times New Roman" w:hAnsi="Times New Roman"/>
                <w:sz w:val="18"/>
                <w:szCs w:val="18"/>
              </w:rPr>
              <w:t>-</w:t>
              <w:tab/>
              <w:t>производња медицинских уређаја и производња in vitro дијагностичких медицинских средстава;</w:t>
            </w:r>
          </w:p>
          <w:p>
            <w:pPr>
              <w:pStyle w:val="Normal"/>
              <w:rPr>
                <w:rFonts w:ascii="Times New Roman" w:hAnsi="Times New Roman" w:cs="Times New Roman"/>
                <w:sz w:val="18"/>
                <w:szCs w:val="18"/>
              </w:rPr>
            </w:pPr>
            <w:r>
              <w:rPr>
                <w:rFonts w:cs="Times New Roman" w:ascii="Times New Roman" w:hAnsi="Times New Roman"/>
                <w:sz w:val="18"/>
                <w:szCs w:val="18"/>
              </w:rPr>
              <w:t>-</w:t>
              <w:tab/>
              <w:t>услуге информационог друштва у смислу закона о електронској трговини;</w:t>
            </w:r>
          </w:p>
          <w:p>
            <w:pPr>
              <w:pStyle w:val="Normal"/>
              <w:rPr>
                <w:rFonts w:ascii="Times New Roman" w:hAnsi="Times New Roman" w:cs="Times New Roman"/>
                <w:sz w:val="18"/>
                <w:szCs w:val="18"/>
              </w:rPr>
            </w:pPr>
            <w:r>
              <w:rPr>
                <w:rFonts w:cs="Times New Roman" w:ascii="Times New Roman" w:hAnsi="Times New Roman"/>
                <w:sz w:val="18"/>
                <w:szCs w:val="18"/>
              </w:rPr>
              <w:t>-</w:t>
              <w:tab/>
              <w:t xml:space="preserve">производња, промет и превоз наоружања и војне опреме. </w:t>
            </w:r>
          </w:p>
          <w:p>
            <w:pPr>
              <w:pStyle w:val="Normal"/>
              <w:rPr>
                <w:rFonts w:ascii="Times New Roman" w:hAnsi="Times New Roman" w:cs="Times New Roman"/>
                <w:sz w:val="18"/>
                <w:szCs w:val="18"/>
              </w:rPr>
            </w:pPr>
            <w:r>
              <w:rPr>
                <w:rFonts w:cs="Times New Roman" w:ascii="Times New Roman" w:hAnsi="Times New Roman"/>
                <w:sz w:val="18"/>
                <w:szCs w:val="18"/>
              </w:rPr>
              <w:t>2) научноистраживачке институције;</w:t>
            </w:r>
          </w:p>
          <w:p>
            <w:pPr>
              <w:pStyle w:val="Normal"/>
              <w:rPr>
                <w:rFonts w:ascii="Times New Roman" w:hAnsi="Times New Roman" w:cs="Times New Roman"/>
                <w:sz w:val="18"/>
                <w:szCs w:val="18"/>
              </w:rPr>
            </w:pPr>
            <w:r>
              <w:rPr>
                <w:rFonts w:cs="Times New Roman" w:ascii="Times New Roman" w:hAnsi="Times New Roman"/>
                <w:sz w:val="18"/>
                <w:szCs w:val="18"/>
              </w:rPr>
              <w:t>3) правна и физичка лица у својству регистрованог субјекта и органи из члана 5. овог закона, а који не спадају у операторе приоритетних ИКТ система од посебног значаја према критеријумима за одређивање оператора.</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законски акт којим се ближе уређују услови, општи и секторски критеријуми за одређивање оператора приоритетних и важних ИКТ система од посебног значаја доноси Влада, на предлог министарства надлежног за послове информационе безбедности. </w:t>
            </w:r>
          </w:p>
          <w:p>
            <w:pPr>
              <w:pStyle w:val="Normal"/>
              <w:rPr>
                <w:rFonts w:ascii="Times New Roman" w:hAnsi="Times New Roman" w:cs="Times New Roman"/>
                <w:sz w:val="18"/>
                <w:szCs w:val="18"/>
              </w:rPr>
            </w:pPr>
            <w:r>
              <w:rPr>
                <w:rFonts w:cs="Times New Roman" w:ascii="Times New Roman" w:hAnsi="Times New Roman"/>
                <w:sz w:val="18"/>
                <w:szCs w:val="18"/>
              </w:rPr>
              <w:t>Министарства у чијим надлежностима су области у којима оператори приоритетних и важних ИКТ система од посебног значаја обављају делатности, дужни су да у поступку израде подзаконског акта из става 3. овог члана, доставе министарству надлежном за послове информационе безбедности предлоге секторских критеријума ради одређивања оператора ИКТ система од посебног значај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 III</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ORRELATION TABL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Потпуно усклађено - 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5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ptos;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6:09:00Z</dcterms:created>
  <dc:creator>Dragan Joksimovic</dc:creator>
  <dc:description/>
  <cp:keywords/>
  <dc:language>en-US</dc:language>
  <cp:lastModifiedBy>Daktilobiro06</cp:lastModifiedBy>
  <dcterms:modified xsi:type="dcterms:W3CDTF">2025-02-26T09:39:00Z</dcterms:modified>
  <cp:revision>8</cp:revision>
  <dc:subject/>
  <dc:title>1</dc:title>
</cp:coreProperties>
</file>