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СТАВНИ ОСНОВ ЗА ДОНОШЕЊЕ ЗАКОНА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 одредби члана 97. став 1. тачка 15. Устава Републике Србије, према којој Република Србија уређује и обезбеђује финансирање остваривања права и дужности Републике Србије, утврђених Уставом и законом. Истовремено члан 16. Закона о јавном дугу („Службени гласник РС”, бр. 61/05, 107/09, 78/11, 68/15, 95/18, 91/19 и 149/20) прописује да Република Србија може дати гаранцију за измирење дуга јавних предузећа чији је оснивач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лози за доношење овог закона о давању гаранције Републике Србије у корист Немачке развојне банке KfW, Франкфурт на Мајни, на име обавеза из Споразума о  зајму између KfW, Франкфурт на Мајни (у даљем тексту: KfW) и Акционарског друштва „Електропривреда Србије”, Београд (у даљем тексту: ЕПС), BMZ бр. 2013 66 582, ID број зајма 31513, за „Пројекат обновљивих извора енергије Костолац - Ветропарк” закљученог 27. септембра 2024. године на износ до 30.000.000 евра (у даљем тексту: Споразум о зајму), садржани су у члану 16. став 4. Закона о јавном дугу, односно у члану 7. Споразума о зајму, у вези са давaњем гаранције Републике Србије. Наиме, чланом 16. став 4. Закона о јавном дугу прописано је да се гаранција Републике Србије даје у форми закона. Чланом 7. Споразума о зајму предвиђено је да Република Србија изда гаранцију за плаћање KfW-у, као обезбеђење зајма.  </w:t>
      </w:r>
    </w:p>
    <w:p>
      <w:pPr>
        <w:pStyle w:val="Normal"/>
        <w:ind w:firstLine="720"/>
        <w:jc w:val="both"/>
        <w:rPr/>
      </w:pPr>
      <w:r>
        <w:rPr>
          <w:lang w:val="sr-CS" w:eastAsia="sr-Latn-CS"/>
        </w:rPr>
        <w:t xml:space="preserve">Стратегија развоја енергетике Републике Србије до 2025. године са пројекцијама до 2030. године („Службени гласник РСˮ, број 101/15) (у даљем тексту: Стратегија развоја енергетике) као један од приоритета истиче рационално коришћење природних ресурса и подстицање коришћења обновљивих извора енергије (у даљем тексту: ОИЕ), као и енергетски ефикаснијих и еколошки прихватљивијих технологија и опреме за коришћење енергије. </w:t>
      </w:r>
    </w:p>
    <w:p>
      <w:pPr>
        <w:pStyle w:val="Normal"/>
        <w:ind w:firstLine="720"/>
        <w:jc w:val="both"/>
        <w:rPr>
          <w:lang w:val="sr-CS" w:eastAsia="sr-Latn-CS"/>
        </w:rPr>
      </w:pPr>
      <w:r>
        <w:rPr>
          <w:lang w:val="sr-CS" w:eastAsia="sr-Latn-CS"/>
        </w:rPr>
        <w:t>Основ за експлоатацију ОИЕ налази се у међународним и домаћим стратешким документима, заснованим на одрживом развоју и ефикасној производњи и коришћењу електричне и других видова енергије (између осталих, Директива 2009/28/ЕC, Стратегија развоја енергетике Републике Србије до 2025. године са пројекцијама до 2030. године, Национални акциони план за коришћење обновљивих извора енергије Републике Србије и сродни документи). У складу са растућим потребама за применом овог вида енергије и усклађивања са стратешким документима и развојем земље уопште, ЕПС као главни произвођач електричне енергије, проширује употребу ОИЕ у даљој производњи, што представља значајан искорак ка будућем усклађивању делатности са општим интересима друштва и преузетим обавезама које Република Србија треба да испуни у овој области.</w:t>
      </w:r>
    </w:p>
    <w:p>
      <w:pPr>
        <w:pStyle w:val="Normal"/>
        <w:ind w:firstLine="720"/>
        <w:jc w:val="both"/>
        <w:rPr>
          <w:lang w:val="sr-CS" w:eastAsia="sr-Latn-CS"/>
        </w:rPr>
      </w:pPr>
      <w:r>
        <w:rPr>
          <w:lang w:val="sr-CS" w:eastAsia="sr-Latn-CS"/>
        </w:rPr>
        <w:t xml:space="preserve">С тим у вези, ЕПС наставља да, у оквиру своје делатности, спроводи први пилот пројекат у области производње електричне енергије из снаге ветра, изградњу ветропарка Костолац. Овај пројекат се реализује у складу са стратешким циљевима Републике Србије у области обновљивих извора енергије утврђених Стратегијом развоја енергетике, а који се пре свега односе на повећање удела енергије из обновљивих извора енергије у бруто финалној потрошњи у Републици Србији. </w:t>
      </w:r>
    </w:p>
    <w:p>
      <w:pPr>
        <w:pStyle w:val="Normal"/>
        <w:ind w:firstLine="720"/>
        <w:jc w:val="both"/>
        <w:rPr/>
      </w:pPr>
      <w:r>
        <w:rPr>
          <w:lang w:val="sr-CS" w:eastAsia="sr-Latn-CS"/>
        </w:rPr>
        <w:t xml:space="preserve">Просторним планом подручја посебне намене Костолачког угљеног басена („Службени гласник РС”, бр. 1/13 и 20/18), као и Уредбом о изменама и допунама Уредбе о утврђивању Просторног плана подручја посебне намене Костолачког угљеног басена („Службени гласник РС, број 20/18) планирана је изградња ветроелектране „Костолац” која се састоји од 20 ветрогенератора ВГ1 - ВГ20, висине стуба 114 m, пречника ротора 132 m, називне снаге 3,3 МW, укупне снаге 66 МW и налази се на локацији Костолачког угљеног басена, и то на четири просторне целине: одлагалиште Дрмно, одлагалиште Петка, одлагалиште Ћириковац и локалитет Кленовник. </w:t>
      </w:r>
    </w:p>
    <w:p>
      <w:pPr>
        <w:pStyle w:val="Normal"/>
        <w:ind w:firstLine="720"/>
        <w:jc w:val="both"/>
        <w:rPr/>
      </w:pPr>
      <w:r>
        <w:rPr>
          <w:lang w:val="sr-CS" w:eastAsia="sr-Latn-CS"/>
        </w:rPr>
        <w:t xml:space="preserve">Закључком Владе Републике Србије 05 Број: 351-5629/2018 од 21. јуна 2018. године Пројекат изградње Ветроелектране Костолац добио је статус пројекта од националног значаја. </w:t>
      </w:r>
    </w:p>
    <w:p>
      <w:pPr>
        <w:pStyle w:val="Normal"/>
        <w:ind w:firstLine="720"/>
        <w:jc w:val="both"/>
        <w:rPr/>
      </w:pPr>
      <w:r>
        <w:rPr>
          <w:lang w:val="sr-CS" w:eastAsia="sr-Latn-CS"/>
        </w:rPr>
        <w:t xml:space="preserve">За део Пројекта који се односи на испоруку главне опреме и изградњу ветроелектране, ТС, ПРП 110kV са прикључним далеководима и УКМ, од 13. априла 2022. године закључен је Уговор за испоруку и уградњу главне опреме за ветроелектрану Костолац са конзорцијумом Siemens Gamesa Renewable Energy A/S из Данске и Siemens Gamesa Renewable Energy из Србије. </w:t>
      </w:r>
    </w:p>
    <w:p>
      <w:pPr>
        <w:pStyle w:val="Normal"/>
        <w:ind w:firstLine="720"/>
        <w:jc w:val="both"/>
        <w:rPr>
          <w:lang w:val="sr-CS" w:eastAsia="sr-Latn-CS"/>
        </w:rPr>
      </w:pPr>
      <w:r>
        <w:rPr>
          <w:lang w:val="sr-CS" w:eastAsia="sr-Latn-CS"/>
        </w:rPr>
        <w:t>Поред тога, новим зајмом под повољним условима смањио би се удео сопствених средстава намењених за финансирање овог пројекта и извршио позитиван утицај на новчани ток.</w:t>
      </w:r>
    </w:p>
    <w:p>
      <w:pPr>
        <w:pStyle w:val="Normal"/>
        <w:ind w:firstLine="720"/>
        <w:jc w:val="both"/>
        <w:rPr>
          <w:lang w:val="sr-CS" w:eastAsia="sr-Latn-CS"/>
        </w:rPr>
      </w:pPr>
      <w:r>
        <w:rPr>
          <w:lang w:val="sr-CS" w:eastAsia="sr-Latn-CS"/>
        </w:rPr>
        <w:t xml:space="preserve">Због значаја који изградња ветропарка на локалитету Костолачког басена има у погледу искоришћења ОИЕ, овај пројекат је сврстан на листу пројеката који се развијају и финансирају у оквиру Програма развојне сарадње између Владе Републике Србије и Владе Савезне Републике Немачке. </w:t>
      </w:r>
    </w:p>
    <w:p>
      <w:pPr>
        <w:pStyle w:val="Normal"/>
        <w:ind w:firstLine="720"/>
        <w:jc w:val="both"/>
        <w:rPr>
          <w:lang w:val="sr-CS" w:eastAsia="sr-Latn-CS"/>
        </w:rPr>
      </w:pPr>
      <w:r>
        <w:rPr>
          <w:lang w:val="sr-CS" w:eastAsia="sr-Latn-CS"/>
        </w:rPr>
        <w:t>Финансијска подршка Владе Савезне Републике Немачке за спровођење предметног пројекта договорена је током консултација о развојној сарадњи између Владе Савезне Републике Немачке и Владе Републике Србије 29. новембра 2022. године.</w:t>
      </w:r>
    </w:p>
    <w:p>
      <w:pPr>
        <w:pStyle w:val="Normal"/>
        <w:ind w:firstLine="720"/>
        <w:jc w:val="both"/>
        <w:rPr/>
      </w:pPr>
      <w:r>
        <w:rPr>
          <w:lang w:val="sr-CS" w:eastAsia="sr-Latn-CS"/>
        </w:rPr>
        <w:t>У циљу даље реализације, одредбама члана 3. Закона о буџету Републике Србије за 2024. годину („Службени гласник РС”, бр. 92/23</w:t>
      </w:r>
      <w:r>
        <w:rPr>
          <w:lang w:val="sr-CS"/>
        </w:rPr>
        <w:t xml:space="preserve"> </w:t>
      </w:r>
      <w:r>
        <w:rPr>
          <w:lang w:val="sr-CS" w:eastAsia="sr-Latn-CS"/>
        </w:rPr>
        <w:t>и 79/24)</w:t>
      </w:r>
      <w:r>
        <w:rPr>
          <w:lang w:val="sr-CS"/>
        </w:rPr>
        <w:t xml:space="preserve"> </w:t>
      </w:r>
      <w:r>
        <w:rPr>
          <w:lang w:val="sr-CS" w:eastAsia="sr-Latn-CS"/>
        </w:rPr>
        <w:t>и члана 3. Закона о буџету Републике Србије за 2025. годину („Службени гласник РС”, број 94/24) предвиђено је издавање гаранције Републике Србије KfW-у по основу задуживања ЕПС-а код</w:t>
      </w:r>
      <w:r>
        <w:rPr>
          <w:lang w:val="sr-CS"/>
        </w:rPr>
        <w:t xml:space="preserve"> </w:t>
      </w:r>
      <w:r>
        <w:rPr>
          <w:lang w:val="sr-CS" w:eastAsia="sr-Latn-CS"/>
        </w:rPr>
        <w:t>Немачке развојне банке,</w:t>
      </w:r>
      <w:r>
        <w:rPr>
          <w:lang w:val="sr-CS"/>
        </w:rPr>
        <w:t xml:space="preserve"> </w:t>
      </w:r>
      <w:r>
        <w:rPr>
          <w:lang w:val="sr-CS" w:eastAsia="sr-Latn-CS"/>
        </w:rPr>
        <w:t>KfW, за „Пројекат обновљиви извори енергије Ветропарк - Костолацˮ, у износу до 30.000.000 евра, (у даљем тексту: Пројекат).</w:t>
      </w:r>
    </w:p>
    <w:p>
      <w:pPr>
        <w:pStyle w:val="Normal"/>
        <w:ind w:firstLine="720"/>
        <w:jc w:val="both"/>
        <w:rPr>
          <w:lang w:val="sr-CS" w:eastAsia="sr-Latn-CS"/>
        </w:rPr>
      </w:pPr>
      <w:r>
        <w:rPr>
          <w:lang w:val="sr-CS" w:eastAsia="sr-Latn-CS"/>
        </w:rPr>
        <w:t xml:space="preserve">Надзорни одбор ЕПС-а, 16. септембра 2024. године донео је Одлуку број 12.01. 983089/3-2024 којом се даје сагласност на Одлуку Извршног одбора ЕПС-а број 12.01. 983089/2-2024 од 16. септембра 2024. године, којом се ова компанија задужује код банке KfW, узимањем кредита за финансирање пројекта, са гаранцијом Републике Србије, у износу до 30 милиона евра. </w:t>
      </w:r>
    </w:p>
    <w:p>
      <w:pPr>
        <w:pStyle w:val="Normal"/>
        <w:ind w:firstLine="720"/>
        <w:jc w:val="both"/>
        <w:rPr/>
      </w:pPr>
      <w:r>
        <w:rPr>
          <w:lang w:val="sr-CS" w:eastAsia="sr-Latn-CS"/>
        </w:rPr>
        <w:t>Основу за наставак сарадње у овој области представљају Споразум о зајму за Пројекат обновљиве енергије Костолац - ветропарк, BMZ бр. 2013 66 582, закљученог 29. новембра 2017. године између KfW и (тада) Јавног предузећа „Електропривреда Србије”, Београд (у даљем тексту: Зајмопримац) на износ од 80.000.000 евра</w:t>
      </w:r>
      <w:r>
        <w:rPr>
          <w:lang w:val="sr-CS"/>
        </w:rPr>
        <w:t xml:space="preserve"> </w:t>
      </w:r>
      <w:r>
        <w:rPr>
          <w:lang w:val="sr-CS" w:eastAsia="sr-Latn-CS"/>
        </w:rPr>
        <w:t xml:space="preserve">за финансирање изградње ветропарка у Костолцу и консултантских услуга, споразум о финансирању између KfW и Зајмопримца од истог дана на износ од 1.000.000 евра, додатни споразум о донацији између KfW и Зајмопримца од 29. јуна 2022. године у износу од 790.000 евра, као и пројектни споразум и споразум о донацији у склопу Инвестиционог оквира за Западни Балкан у износу од 30.000.000 евра, који је закључен између KfW и Зајмопримца 5. децембра 2023. године. </w:t>
      </w:r>
    </w:p>
    <w:p>
      <w:pPr>
        <w:pStyle w:val="Normal"/>
        <w:ind w:right="29" w:firstLine="615"/>
        <w:jc w:val="both"/>
        <w:rPr>
          <w:lang w:val="sr-CS"/>
        </w:rPr>
      </w:pPr>
      <w:r>
        <w:rPr>
          <w:lang w:val="sr-CS"/>
        </w:rPr>
        <w:t>Закључком Владе 05 Број: 48-9173/2024 од 26. септембра 2024. године Влада је утврдила Основу за вођење преговора са KfW-ом и одредила састав делегације за вођење преговора са представницима KfW-а у вези са одобравањем зајма ЕПС-у ради спровођења Пројекта и давањем гаранције Републике Србије KfW-у, прихваћен је Нацрт споразума о зајму између KfW-а и ЕПС-а на износ до 30.000.000 евра ради спровођења Пројекта и усвојен је Нацрт гаранције за плаћање Републике Србије у корист KfW-а, по задуживању ЕПС-а.</w:t>
      </w:r>
    </w:p>
    <w:p>
      <w:pPr>
        <w:pStyle w:val="Normal"/>
        <w:ind w:right="29" w:firstLine="615"/>
        <w:jc w:val="both"/>
        <w:rPr>
          <w:lang w:val="sr-CS"/>
        </w:rPr>
      </w:pPr>
      <w:r>
        <w:rPr>
          <w:lang w:val="sr-CS"/>
        </w:rPr>
        <w:t xml:space="preserve">У циљу обезбеђивања кредита, по стандардним условима KfW-а потребно је да Република Србија као средство обезбеђења изда гаранцију за плаћање KfW-у којом се, у својству гаранта, обавезује да ће KfW-у надокнадити све износе који доспевају на наплату по основу Споразума о зајму који су закључили ЕПС и KfW у случају да ЕПС не буде у могућности да испуни своје обавезе плаћања о доспећу и средства исплати KfW-у у складу са планом отплате. Споразумом о зајму, повлачење средстава кредита у износу до 30.000.000 евра, условљено је давањем гаранције Републике Србије, односно ступањем на снагу закона о давању гаранције. Република Србија као Гарант прихвата све одредбе Споразума о зајму и сагласна је да гарантује за све обавезе које проистичу или су у вези са обавезама Зајмопримца по основу Споразума о зајму. Гаранцијa за плаћање потписана је 18. фебруара 2025. године. </w:t>
      </w:r>
    </w:p>
    <w:p>
      <w:pPr>
        <w:pStyle w:val="Normal"/>
        <w:ind w:right="29" w:firstLine="615"/>
        <w:jc w:val="both"/>
        <w:rPr/>
      </w:pPr>
      <w:r>
        <w:rPr>
          <w:lang w:val="sr-CS"/>
        </w:rPr>
        <w:t>За кредитно финансирање Пројекта предложени су следећи финансијски услови:</w:t>
      </w:r>
    </w:p>
    <w:p>
      <w:pPr>
        <w:pStyle w:val="Normal"/>
        <w:numPr>
          <w:ilvl w:val="0"/>
          <w:numId w:val="3"/>
        </w:numPr>
        <w:ind w:left="720" w:right="29" w:hanging="360"/>
        <w:jc w:val="both"/>
        <w:rPr/>
      </w:pPr>
      <w:r>
        <w:rPr>
          <w:lang w:val="sr-CS"/>
        </w:rPr>
        <w:t>износ зајма је до 30.000.000 евра, у оквиру лимита предвиђеног Законом о буџету Републике Србије за 2024. и Законом о буџету Републике Србије  за 2025. годину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sr-CS"/>
        </w:rPr>
      </w:pPr>
      <w:r>
        <w:rPr>
          <w:bCs/>
          <w:lang w:val="sr-CS"/>
        </w:rPr>
        <w:t>Зајмопримац је Акционарско друштво „Електропривреда Србије</w:t>
      </w:r>
      <w:r>
        <w:rPr>
          <w:lang w:val="sr-CS" w:eastAsia="sr-Latn-CS"/>
        </w:rPr>
        <w:t>”</w:t>
      </w:r>
      <w:r>
        <w:rPr>
          <w:bCs/>
          <w:lang w:val="sr-CS"/>
        </w:rPr>
        <w:t xml:space="preserve">, Београд;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sr-CS"/>
        </w:rPr>
      </w:pPr>
      <w:r>
        <w:rPr>
          <w:bCs/>
          <w:lang w:val="sr-CS"/>
        </w:rPr>
        <w:t xml:space="preserve">Гарант је Република Србија коју </w:t>
      </w:r>
      <w:r>
        <w:rPr>
          <w:lang w:val="sr-CS"/>
        </w:rPr>
        <w:t>заступа Влада Републике Србије поступајући преко Министарства финансија</w:t>
      </w:r>
      <w:r>
        <w:rPr>
          <w:bCs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sr-CS"/>
        </w:rPr>
      </w:pPr>
      <w:r>
        <w:rPr>
          <w:bCs/>
          <w:iCs/>
          <w:lang w:val="sr-CS"/>
        </w:rPr>
        <w:t>период расположивости зајма је до 30. априла 2026. године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sr-CS"/>
        </w:rPr>
      </w:pPr>
      <w:r>
        <w:rPr>
          <w:bCs/>
          <w:iCs/>
          <w:lang w:val="sr-CS"/>
        </w:rPr>
        <w:t>период отплате зајма - прва рата отплате главнице доспева 15. новембра 2029. године, а последња 15. новембра 2039. годи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lang w:val="sr-CS"/>
        </w:rPr>
        <w:t>каматна стопа - фиксна каматна стопа од 3,15% годишњ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lang w:val="sr-CS"/>
        </w:rPr>
        <w:t>накнада за организовање посла плаћа се једнократно у износу од 0,50% износа зајма;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CS"/>
        </w:rPr>
        <w:t>провизија на неповучена средства обрачунаваће се по стопи од 0,25% годишње на неискоришћени износ зајма и плаћа се</w:t>
      </w:r>
      <w:r>
        <w:rPr>
          <w:rFonts w:cs="Arial"/>
          <w:lang w:val="sr-CS"/>
        </w:rPr>
        <w:t xml:space="preserve"> полугодишње за протекли период, на дан </w:t>
      </w:r>
      <w:r>
        <w:rPr>
          <w:rFonts w:cs="Arial"/>
          <w:bCs/>
          <w:iCs/>
          <w:lang w:val="sr-CS"/>
        </w:rPr>
        <w:t xml:space="preserve">15. мај </w:t>
      </w:r>
      <w:r>
        <w:rPr>
          <w:rFonts w:cs="Arial"/>
          <w:lang w:val="sr-CS"/>
        </w:rPr>
        <w:t xml:space="preserve">и </w:t>
      </w:r>
      <w:r>
        <w:rPr>
          <w:rFonts w:cs="Arial"/>
          <w:bCs/>
          <w:iCs/>
          <w:lang w:val="sr-CS"/>
        </w:rPr>
        <w:t xml:space="preserve">15. новембар </w:t>
      </w:r>
      <w:r>
        <w:rPr>
          <w:rFonts w:cs="Arial"/>
          <w:lang w:val="sr-CS"/>
        </w:rPr>
        <w:t xml:space="preserve">свaкe гoдинe, а први пут </w:t>
      </w:r>
      <w:r>
        <w:rPr>
          <w:rFonts w:cs="Arial"/>
          <w:bCs/>
          <w:iCs/>
          <w:lang w:val="sr-CS"/>
        </w:rPr>
        <w:t xml:space="preserve">15. маја </w:t>
      </w:r>
      <w:r>
        <w:rPr>
          <w:rFonts w:cs="Arial"/>
          <w:lang w:val="sr-CS"/>
        </w:rPr>
        <w:t>2025. године, aли нe прe</w:t>
      </w:r>
      <w:r>
        <w:rPr>
          <w:bCs/>
          <w:lang w:val="sr-CS"/>
        </w:rPr>
        <w:t xml:space="preserve"> </w:t>
      </w:r>
      <w:r>
        <w:rPr>
          <w:rFonts w:cs="Arial"/>
          <w:lang w:val="sr-CS"/>
        </w:rPr>
        <w:t>одговарајућег датума кojи слeди нaкoн ступања на снагу и правоснажности Споразума о зајм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затезна камата за доцњу у плаћању обавеза зајмопримца, обрачунава се по стопи од </w:t>
      </w:r>
      <w:r>
        <w:rPr>
          <w:rFonts w:cs="Arial"/>
          <w:lang w:val="sr-CS"/>
        </w:rPr>
        <w:t xml:space="preserve">200 </w:t>
      </w:r>
      <w:r>
        <w:rPr>
          <w:lang w:val="sr-CS"/>
        </w:rPr>
        <w:t>базних поена на годишњем нивоу изнад редовне каматне стоп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II. 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бом члана 1. овог закона предвиђа се преузимање обавезе Републике Србије да као гарант измири обавезе ЕПС-а по задужењу код KfW-а, у износу до 30.000.000 ев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2. овог закона предвиђа се да гаранцију из члана 1. овог закона, Република Србија даје у корист KfW-а, на име обавеза из Споразума о зајму, за Пројекат, који је закључен 27. септембра 2024. године, између KfW-а и ЕПС-а на износ до 30.000.000 ев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бом члана 3. овог закона уређују се питања која се односе на обавезе које ЕПС има у вези са овим кредитом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4. овог закона предвиђа се регресно право Републике Србије ако по основу издате гаранције изврши обавезу уместо ЕПС-а, као корисника кред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5. уређује се ступање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V. 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V. РАЗЛОЗИ ЗА ДОНОШЕЊЕ ЗАКОНА ПО ХИТНОМ ПОСТУПКУ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злози за доношење овог закона по хитном поступку, сагласно члану 167. Пословника Народне скупштине („Службени гласник РС”, број 20/12-пречишћен текст) произлазе из чињенице да је коришћење средстава зајма условљено ступањем на снагу закона о давању гаранциј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851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mbri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5:22:00Z</dcterms:created>
  <dc:creator>korisnik</dc:creator>
  <dc:description/>
  <cp:keywords/>
  <dc:language>en-US</dc:language>
  <cp:lastModifiedBy>Aleksandar vojinovic</cp:lastModifiedBy>
  <cp:lastPrinted>2025-02-21T08:10:00Z</cp:lastPrinted>
  <dcterms:modified xsi:type="dcterms:W3CDTF">2025-02-21T15:22:00Z</dcterms:modified>
  <cp:revision>2</cp:revision>
  <dc:subject/>
  <dc:title>О Б Р А З Л О Ж Е Њ Е</dc:title>
</cp:coreProperties>
</file>