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3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КОМЕС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 се Никола Вукојевић дужности заменика комесара Комесаријата за избеглиц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38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апри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КОМЕС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 се Сузана Мишић дужности помоћника комесара Комесаријата за избеглице – Сектор за прихват, збрињавање, повратак и интеграциј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38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апри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3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КОМЕС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Поставља се Никола Вукојевић за заменика комесара Комесаријата за избеглиц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384/2008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апри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КОМЕС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Поставља се Сузана Мишић за помоћника комесара Комесаријата за избеглице – Сектор за прихват, збрињавање, повратак и интеграциј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384/2008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апри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22. став 1. Пословника Владе („Службени гласник РС”, број 61/06-пречишћен текст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КОПРЕДСЕДАВАЈУЋИХ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ЈЕКТНОГ САВЕТА ЗА ПРОЈЕКАТ КАТАСТРА НЕПОКРЕ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УПИС ПРАВА У РЕПУБЛИЦИ СРБИЈ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ју се дужности у Пројектном савету за Пројекат катастра непокретности и упис права у Републици Србији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проф. др Иван Р. Алексић, копредседавајући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проф. др Миодраг Ралевић, копредседавајући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доц. др Загорка Госпав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Даница Маговац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180" w:firstLine="1260"/>
        <w:rPr>
          <w:lang w:val="sr-CS"/>
        </w:rPr>
      </w:pPr>
      <w:r>
        <w:rPr>
          <w:lang w:val="sr-CS"/>
        </w:rPr>
        <w:t>5. Гордана Лазаре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33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апри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22. став 1. Пословника Владе („Службени гласник РС”, број 61/06-пречишћен текст) и члана 17. став 1. </w:t>
      </w:r>
      <w:r>
        <w:rPr>
          <w:sz w:val="22"/>
          <w:szCs w:val="22"/>
        </w:rPr>
        <w:t>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КОПРЕДСЕДАВАЈУЋИХ И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ОЈЕКТНОГ САВЕТА ЗА ПРОЈЕКАТ КАТАСТРА НЕПОКРЕТ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И УПИС ПРАВА У РЕПУБЛИЦИ СРБИЈ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Пројектни савет за Пројекат катастра непокретности и упис права у Републици Србији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за копредседавајуће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Зоран Крејовић, директор Републичког геодетског завода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проф. др Миодраг Ралевић, помоћник министра за инфраструктур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за чланове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Милица Јевремовић, помоћник директора Републичког геодетског завода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Гордана Лазаревић, помоћник министра финансија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Јасна Матић, државни секретар у Министарству економије и регионалног развој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338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3. апри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. 1. и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И ИМЕНОВАЊУ ВРШИОЦА ДУЖНОСТИ ЧЛАНА УПРАВНОГ ОДБОРА ФИЛМС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Филип Давид дужности члана Управног одбора Филмског центра Србије, на лични захтев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Именује се Дубравка Лакић, филмски критичар дневног листа „Политика”, за вршиоца дужности члана Управног одбора Филмског центра Срб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7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април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Cs/>
          <w:lang w:val="sr-Latn-CS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 28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 xml:space="preserve">члана 17. став </w:t>
      </w:r>
      <w:r>
        <w:rPr/>
        <w:t>1</w:t>
      </w:r>
      <w:r>
        <w:rPr>
          <w:lang w:val="sr-CS"/>
        </w:rPr>
        <w:t xml:space="preserve">. </w:t>
      </w:r>
      <w:r>
        <w:rPr>
          <w:iCs/>
          <w:lang w:val="sr-CS"/>
        </w:rPr>
        <w:t xml:space="preserve">и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 и 101/07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Поступајући по пресуди Врховног суда Србије, У. 3810/06 од 20. јуна 2007. године, 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ДИРЕКТОРА ДОМА УЧЕНИК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СРЕДЊИХ ШКОЛА У КРАЉЕВ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Именује се Драган Новичић за директора Дома ученика средњих школа у Краљеву са 6. јулом 2006. године.</w:t>
      </w: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9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април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На основу члана 13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4. Закона о здравственој заштит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ој 107/0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 xml:space="preserve">члана 17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ИНСТИТУТА ЗА ШТИТАСТУ ЖЛЕЗДУ И МЕТАБОЛИЗАМ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ЧАЈЕТИН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Института за штитасту жлезду и метаболизам  Чајетина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им. мр сци. мед. др Миљко Пејић, председник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Рубен Хан, члан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Мирољуб Марић, члан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Младен Обрадовић, члан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 Ксенија Павловић, члан.</w:t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Надзорном одбору Института за штитасту жлезду и метаболизам Чајетина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Зора Топаловић, председник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Светлана Лисичић, члан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Александар Симић, члан.</w:t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  <w:r>
        <w:rPr>
          <w:sz w:val="22"/>
          <w:szCs w:val="22"/>
          <w:lang w:val="sr-Latn-CS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sr-Latn-CS"/>
        </w:rPr>
        <w:t>1208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3. апри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На основу члана 54. ст. 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. Закона о научноистраживачкој делатности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110/05 и 50/06-исправка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члана 12. ст. 1. и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Одлуке о изменама и допунама Одлуке о оснивању Института за политичке студије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ој 60/07)</w:t>
      </w:r>
      <w:r>
        <w:rPr>
          <w:sz w:val="22"/>
          <w:szCs w:val="22"/>
          <w:lang w:val="ru-RU"/>
        </w:rPr>
        <w:t xml:space="preserve"> и члана 17. став 2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 И ВРШИЛАЦА ДУЖНОСТИ ЧЛАНОВА УПРАВНОГ ОДБОРА ИНСТИТУТА ЗА ПОЛИТИЧКЕ СТУДИЈ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политичке студије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лавиша Орловић, доцент на Факултету политичких наука у Београд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Зоран Крстић, доцент на Факултету политичких наука у Београд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Нада Радушки, научни сарадник у Институту друштвених наука, Београд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Душан Павловић, доцент на Факултету политичких наука у Београд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р Зоран Милошевић, виши научни сарадник у Институту за политичке студиј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др Радослав Гаћиновић, виши научни сарадник у Институту за политичке студиј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др Игор Јанев, виши научни сарадник у Институту за политичке студиј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др Драган Марковић, виши научни сарадник у Институту за политичке студије.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435/2008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април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На основу члана 54. ст. 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. Закона о научноистраживачкој делатности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110/05 и 50/06-исправка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члана 12. ст. 1. и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Одлуке о изменама и допунама Одлуке о оснивању Центра за мултидисциплинарне студије Универзитета у Београду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ој 91/07)</w:t>
      </w:r>
      <w:r>
        <w:rPr>
          <w:sz w:val="22"/>
          <w:szCs w:val="22"/>
          <w:lang w:val="ru-RU"/>
        </w:rPr>
        <w:t xml:space="preserve"> и члана 17. став 2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 И ВРШИЛАЦА ДУЖНОСТИ ЧЛАНОВА УПРАВНОГ ОДБОРА ИНСТИТУТА ЗА МУЛТИДИСЦИПЛИНАРНА ИСТРАЖИВАЊ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мултидисциплинарна истраживања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Бојан Ивановић, ЈП Електропривреда Србиј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Мирјана Михаиловић, помоћник директора Института за биолошка истраживања „Синиша Станковић”, Београд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Жарко Спасић, професор Машинског факултета у  Београд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Бранислав Јеленковић, професор Физичког факултета у Београд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р Татјана Срећковић, научни саветник у Институту за мултидисциплинарна истраживањ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др Мирослав М. Комљеновић, научни саветник у Институту за мултидисциплинарна истраживањ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др Љиљана Петрашиновић Стојкановић, научни саветник у Институту за мултидисциплинарна истраживањ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др Владимир Срдановић, виши научни сарадник у Институту за мултидисциплинарна истраживања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435/2008-1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април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На основу члана 54. ст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, 4, 7. и 8. Закона о научноистраживачкој делатности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110/05 и 50/06-исправка)</w:t>
      </w:r>
      <w:r>
        <w:rPr>
          <w:sz w:val="22"/>
          <w:szCs w:val="22"/>
          <w:lang w:val="ru-RU"/>
        </w:rPr>
        <w:t xml:space="preserve"> и члана 17. ст. 1. и 2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ВРШИОЦА ДУЖНОСТИ ПРЕДСЕДНИКА И ЧЛАНОВА И ИМЕНОВАЊУ ВРШИОЦА ДУЖНОСТИ ПРЕДСЕДНИКА И ВРШИЛАЦА ДУЖНОСТИ ЧЛАНОВА УПРАВНОГ ОДБОРА ИНСТИТУТА ЗА ШУМАРСТВО У БЕОГРАДУ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Института за шумарство у Београду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Љубиша Тописировић, вршилац дужности председник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Павле Павловић, члан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ослав Тешић, члан;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4. др Драгић Живковић, члан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шумарство у Београду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Василије В. Исајев, професор Шумарског факултета у Београд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Мирослав Никчевић, Институт за мултидисциплинарна истраживања, Београд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Александар Васиљевић, директор Управе за шум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Војислав Јанковић, ЈП „Србијашуме”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435/2008-2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април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На основу члана 12. став 1. Закона о јавним предузећима и обављању делатности од општег интереса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25/00, 25/02, 107/05, 108/05-исправка и 123/07-др. закон)</w:t>
      </w:r>
      <w:r>
        <w:rPr>
          <w:sz w:val="22"/>
          <w:szCs w:val="22"/>
          <w:lang w:val="ru-RU"/>
        </w:rPr>
        <w:t xml:space="preserve"> и члана 17. став 2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 И ВРШИЛАЦА ДУЖНОСТИ ЧЛАНОВА УПРАВНОГ ОДБОРА ЈАВНОГ ПРЕДУЗЕЋА ЗА РАЗВОЈ, ИЗГРАДЊУ И УРЕЂЕЊЕ ТУРИСТИЧКОГ ЦЕНТРА „БАБИН ЗУБ”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НА СТАРОЈ ПЛАНИН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за развој, изградњу и уређење туристичког центра „Бабин зуб” на Старој планини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лађан Недељковић, ЈП „Скијалишта Србије”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омир Милић, помоћник генералног директора „Србија-турист” а.д, Ниш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ладен Радосављевић, дипл. инж. машинства из Књажевц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Сретен Савов, инжењер из Пирот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авор Петровић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Гавра Ковачев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вршиоца дужности заменика председника Управног одбора одређује се вршилац дужности члана Управног одбора Давор Петровић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459/2008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 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април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На основу члана 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 став 1. Закона о јавним предузећима и обављању делатности од општег интереса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25/00, 25/02, 107/05, 108/05-исправка и 123/07-др. закон)</w:t>
      </w:r>
      <w:r>
        <w:rPr>
          <w:sz w:val="22"/>
          <w:szCs w:val="22"/>
          <w:lang w:val="ru-RU"/>
        </w:rPr>
        <w:t xml:space="preserve"> и члана 17. став 2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 И ВРШИЛАЦА ДУЖНОСТИ ЧЛАНОВА НАДЗОРНОГ ОДБОРА ЈАВНОГ ПРЕДУЗЕЋА ЗА РАЗВОЈ, ИЗГРАДЊУ И УРЕЂЕЊЕ ТУРИСТИЧКОГ ЦЕНТРА „БАБИН ЗУБ”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НА СТАРОЈ ПЛАНИН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Јавног предузећа за развој, изградњу и уређење туристичког центра „Бабин зуб” на Старој планини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сна Живковић, Општинска канцеларија за развој МСПП у Књажевц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аган Вељковић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Чедомир Јовановић, власник фирме „Електро Јовановић”, Зајечар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458/2008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април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На основу члана 31. став 3. Закона о државној управи („Службени гласник РС”, бр. 79/05 и 101/07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1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</w:t>
      </w:r>
      <w:r>
        <w:rPr>
          <w:szCs w:val="22"/>
          <w:lang w:val="sr-CS"/>
        </w:rPr>
        <w:t xml:space="preserve"> и члана 17. став 1.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РАЗРЕШЕЊУ ПОМОЋНИКА ДИРЕКТОРА УПРАВЕ ЦАРИНА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Разрешава се Биљана Мустапић Момчиловић дужности помоћника директора Управе царина у Министарству финансија </w:t>
      </w:r>
      <w:r>
        <w:rPr>
          <w:lang w:val="sr-CS"/>
        </w:rPr>
        <w:t>– Сектор за европске интеграције и међународну царинску сарадњу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1461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 3. април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 w:val="22"/>
          <w:szCs w:val="22"/>
          <w:lang w:val="sr-CS"/>
        </w:rPr>
        <w:tab/>
      </w: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1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</w:t>
      </w:r>
      <w:r>
        <w:rPr>
          <w:szCs w:val="22"/>
          <w:lang w:val="sr-CS"/>
        </w:rPr>
        <w:t xml:space="preserve"> и члана 17. став 1.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 УПРАВЕ ЦАРИНА У МИНИСТАРСТВУ ФИНАНСИЈ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Разрешава се Тихомир Богићевић дужности помоћника директора Управе царина у Министарству финансија </w:t>
      </w:r>
      <w:r>
        <w:rPr>
          <w:lang w:val="sr-CS"/>
        </w:rPr>
        <w:t>– Сектор за царинско пословање, због преласка на другу дужност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1461/2008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3. април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На основу члана 31. став 3. Закона о државној управи („Службени гласник РС”, бр. 79/05 и 101/07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.</w:t>
      </w:r>
      <w:r>
        <w:rPr>
          <w:szCs w:val="22"/>
        </w:rPr>
        <w:t xml:space="preserve">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</w:t>
      </w:r>
      <w:r>
        <w:rPr>
          <w:szCs w:val="22"/>
          <w:lang w:val="sr-CS"/>
        </w:rPr>
        <w:t xml:space="preserve"> и члана 17. став 1.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 УПРАВЕ ЦАРИНА У МИНИСТАРСТВУ ФИНАНСИЈ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Тихомир Богићевић за помоћника директора Управе царина у Министарству финансија </w:t>
      </w:r>
      <w:r>
        <w:rPr>
          <w:lang w:val="sr-CS"/>
        </w:rPr>
        <w:t>– Сектор за тарифске послове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1461/2008-2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3. април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На основу члана 31. став 3. Закона о државној управи („Службени гласник РС”, бр. 79/05 и 101/07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.</w:t>
      </w:r>
      <w:r>
        <w:rPr>
          <w:szCs w:val="22"/>
        </w:rPr>
        <w:t xml:space="preserve">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</w:t>
      </w:r>
      <w:r>
        <w:rPr>
          <w:szCs w:val="22"/>
          <w:lang w:val="sr-CS"/>
        </w:rPr>
        <w:t xml:space="preserve"> и члана 17. став 1.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 УПРАВЕ ЦАРИНА У МИНИСТАРСТВУ ФИНАНСИЈ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Идрија Хаџибеговић за помоћника директора Управе царина у Министарству финансија </w:t>
      </w:r>
      <w:r>
        <w:rPr>
          <w:lang w:val="sr-CS"/>
        </w:rPr>
        <w:t>– Сектор за царинско пословање и међународну царинску сарадњу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1461/2008-3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3. април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3:00Z</dcterms:created>
  <dc:creator>Kadrovska sluzba</dc:creator>
  <dc:description/>
  <cp:keywords/>
  <dc:language>en-US</dc:language>
  <cp:lastModifiedBy>Boki</cp:lastModifiedBy>
  <cp:lastPrinted>2008-04-03T16:34:00Z</cp:lastPrinted>
  <dcterms:modified xsi:type="dcterms:W3CDTF">2008-04-04T13:03:00Z</dcterms:modified>
  <cp:revision>2</cp:revision>
  <dc:subject/>
  <dc:title/>
</cp:coreProperties>
</file>