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8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На основу чл. 5. и 23. Закона о буџету Републике Србије за 2008. годину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ој 123/07) и  члана </w:t>
      </w:r>
      <w:r>
        <w:rPr>
          <w:lang w:val="sr-Latn-CS"/>
        </w:rPr>
        <w:t xml:space="preserve">17. </w:t>
      </w:r>
      <w:r>
        <w:rPr>
          <w:lang w:val="sr-CS"/>
        </w:rPr>
        <w:t>став 1. и члана 42. став 1. Закона о Влади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бр. 55/05, 71/05 - исправка и 101/07),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 Р Е Д Б У</w:t>
      </w:r>
    </w:p>
    <w:p>
      <w:pPr>
        <w:pStyle w:val="Normal"/>
        <w:jc w:val="center"/>
        <w:rPr/>
      </w:pPr>
      <w:r>
        <w:rPr>
          <w:lang w:val="sr-CS"/>
        </w:rPr>
        <w:t>О УТВРЂИВАЊУ ПРОГРАМА МЕРА ЗА ДУГОРОЧНО КРЕДИТИРАЊЕ ПОЉОПРИВРЕДНЕ И ПРЕХРАМБЕНЕ ПРОИЗВОДЊЕ ЗА 2008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>
          <w:lang w:val="sr-CS"/>
        </w:rPr>
        <w:tab/>
        <w:t>Овом уредбом утврђује се Програм мера за учешће у дугорочном кредитирању пољопривредне и прехрамбене производње за 2008. годину (у даљем тексту: Програм), који је одштампан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rPr/>
      </w:pPr>
      <w:r>
        <w:rPr>
          <w:lang w:val="sr-CS"/>
        </w:rPr>
        <w:tab/>
        <w:t>Мере из ове уредбе односе се на одобрене дугорочне кредите од стране пословних банака за пољопривреду, односно прехрамбену производњу физичким и правним лицима (у даљем тексту: корисници кредита), која су уписана у Регистар пољопривредних газдинстава (у даљем тексту: Регистар), у складу са Уредбом о Регистру пољопривредних газдинстав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13/07 и 9/08) и спроводе се према Програм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rPr/>
      </w:pPr>
      <w:r>
        <w:rPr>
          <w:lang w:val="sr-CS"/>
        </w:rPr>
        <w:tab/>
        <w:t>Програм спроводе Министарство пољопривреде, шумарства и водопривреде (у даљем тексту: Министарство) и Министарство финансија - Управа за трезор (у даљем тексту: Управа), преко Подрачуна Министарства - Програм мера за подстицање развоја пољопривредне производње 2005, број 840-1305721-19 и пословних банак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Средства за намене из члана 1. ове уредбе одобравају се под условима из</w:t>
      </w:r>
      <w:r>
        <w:rPr>
          <w:lang w:val="ru-RU"/>
        </w:rPr>
        <w:t xml:space="preserve"> </w:t>
      </w:r>
      <w:r>
        <w:rPr>
          <w:lang w:val="sr-CS"/>
        </w:rPr>
        <w:t>ове уредбе и Програма, а користе се на начин који се ближе уређује уговором који закључује министар надлежан за послове пољопривреде са Управом и пословним банка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зац захтева за учешће у дугорочном кредитирању пољопривредне и прехрамбене производње за 2008. годину одштампан је уз ову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4.</w:t>
      </w:r>
    </w:p>
    <w:p>
      <w:pPr>
        <w:pStyle w:val="Normal"/>
        <w:rPr/>
      </w:pPr>
      <w:r>
        <w:rPr>
          <w:lang w:val="sr-CS"/>
        </w:rPr>
        <w:tab/>
        <w:t>Средства за спровођење ове уредбе обезбеђена су са Подрачуна Министарства - Програм мера за подстицање развоја пољопривредне производње 2005, број 840-1305721-19 по основу враћања претходно одобрених кредита и из средстава буџета Републике Србије за 2008. годину, опредељених за ову наме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Normal"/>
        <w:rPr/>
      </w:pPr>
      <w:r>
        <w:rPr>
          <w:lang w:val="sr-CS"/>
        </w:rPr>
        <w:tab/>
        <w:t xml:space="preserve">Ова уредба ступа на снагу наредног дана од дана објављивања у </w:t>
      </w:r>
      <w:r>
        <w:rPr>
          <w:lang w:val="sr-Latn-CS"/>
        </w:rPr>
        <w:t>„</w:t>
      </w:r>
      <w:r>
        <w:rPr>
          <w:lang w:val="sr-CS"/>
        </w:rPr>
        <w:t>Службеном гласнику Републике Србије</w:t>
      </w:r>
      <w:r>
        <w:rPr>
          <w:lang w:val="sr-Latn-CS"/>
        </w:rPr>
        <w:t>”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/>
      </w:pPr>
      <w:r>
        <w:rPr>
          <w:color w:val="000000"/>
          <w:lang w:val="ru-RU"/>
        </w:rPr>
        <w:t xml:space="preserve">05 Број: </w:t>
      </w:r>
    </w:p>
    <w:p>
      <w:pPr>
        <w:pStyle w:val="Normal"/>
        <w:tabs>
          <w:tab w:val="clear" w:pos="1418"/>
          <w:tab w:val="left" w:pos="1440" w:leader="none"/>
        </w:tabs>
        <w:autoSpaceDE w:val="false"/>
        <w:rPr>
          <w:color w:val="000000"/>
          <w:lang w:val="ru-RU"/>
        </w:rPr>
      </w:pPr>
      <w:r>
        <w:rPr>
          <w:color w:val="000000"/>
          <w:lang w:val="ru-RU"/>
        </w:rPr>
        <w:t>У Београду,       2008. године</w:t>
        <w:tab/>
        <w:tab/>
        <w:tab/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bCs/>
          <w:color w:val="000000"/>
          <w:lang w:val="ru-RU"/>
        </w:rPr>
      </w:pPr>
      <w:r>
        <w:rPr>
          <w:bCs/>
          <w:color w:val="000000"/>
          <w:lang w:val="ru-RU"/>
        </w:rPr>
      </w:r>
    </w:p>
    <w:p>
      <w:pPr>
        <w:pStyle w:val="Normal"/>
        <w:tabs>
          <w:tab w:val="clear" w:pos="1418"/>
          <w:tab w:val="left" w:pos="1440" w:leader="none"/>
        </w:tabs>
        <w:autoSpaceDE w:val="false"/>
        <w:jc w:val="center"/>
        <w:rPr>
          <w:color w:val="000000"/>
          <w:lang w:val="ru-RU"/>
        </w:rPr>
      </w:pPr>
      <w:r>
        <w:rPr>
          <w:bCs/>
          <w:color w:val="000000"/>
          <w:lang w:val="ru-RU"/>
        </w:rPr>
        <w:t xml:space="preserve">В Л А Д А </w:t>
      </w:r>
    </w:p>
    <w:p>
      <w:pPr>
        <w:pStyle w:val="Normal"/>
        <w:rPr/>
      </w:pPr>
      <w:r>
        <w:rPr>
          <w:color w:val="000000"/>
          <w:lang w:val="sr-Latn-CS"/>
        </w:rPr>
        <w:tab/>
      </w:r>
      <w:r>
        <w:rPr>
          <w:color w:val="000000"/>
          <w:lang w:val="ru-RU"/>
        </w:rPr>
        <w:tab/>
        <w:tab/>
        <w:tab/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ru-RU"/>
        </w:rPr>
        <w:tab/>
        <w:tab/>
        <w:tab/>
        <w:tab/>
        <w:tab/>
        <w:t xml:space="preserve">   </w:t>
        <w:tab/>
        <w:tab/>
        <w:tab/>
        <w:tab/>
        <w:t>ПОТ</w:t>
      </w:r>
      <w:r>
        <w:rPr>
          <w:color w:val="000000"/>
          <w:lang w:val="sr-CS"/>
        </w:rPr>
        <w:t>ПРЕДСЕДНИК</w:t>
      </w:r>
    </w:p>
    <w:p>
      <w:pPr>
        <w:pStyle w:val="Normal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 Р О Г Р А М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МЕРА ЗА ДУГОРОЧНО КРЕДИТИРАЊЕ ПОЉОПРИВРЕДНЕ И ПРЕХРАМБЕНЕ ПРОИЗВОДЊЕ ЗА 2008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>
          <w:lang w:val="sr-Latn-CS"/>
        </w:rPr>
        <w:t>I.</w:t>
      </w:r>
      <w:r>
        <w:rPr>
          <w:lang w:val="sr-CS"/>
        </w:rPr>
        <w:t xml:space="preserve"> ОСНОВНИ ЦИЉЕВИ МЕР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Мере за учешће у дугорочном кредитирању пољопривредне и прехрамбене производње за 2008. годину спроводе се ради унапређења услова на тржишту кредита које одобравају пословне банке корисницима кредита, намењених подстицају развоја пољопривреде, односно реализацији инвестирања у развој пољопривредне и прехрамбене производњ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II</w:t>
      </w:r>
      <w:r>
        <w:rPr>
          <w:lang w:val="sr-CS"/>
        </w:rPr>
        <w:t>. УСЛОВИ ЗА ОСТВАРИВАЊЕ ПР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Средства за учешће у складу са овим програмом, одобравају се корисницима кредита, по одобреним дугорочним кредитима пословних банака, уколико су кредити намењени пољопривредној, односно прехрамбеној производњи, који испуњавању следеће услове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1) да је период отплате кредита најмање три године, а није дужи од пет година, односно 10 година са наменом подизања засада винове лозе и засада језграстих воћних врста;</w:t>
      </w:r>
    </w:p>
    <w:p>
      <w:pPr>
        <w:pStyle w:val="Normal"/>
        <w:rPr/>
      </w:pPr>
      <w:r>
        <w:rPr>
          <w:lang w:val="sr-CS"/>
        </w:rPr>
        <w:tab/>
        <w:t>2) да је ефективна каматна стопа највише 12,5% на годишњем нивоу;</w:t>
      </w:r>
    </w:p>
    <w:p>
      <w:pPr>
        <w:pStyle w:val="Normal"/>
        <w:rPr/>
      </w:pPr>
      <w:r>
        <w:rPr>
          <w:lang w:val="sr-CS"/>
        </w:rPr>
        <w:tab/>
        <w:t>3) ако је примењена валутна клаузула - утврђивање износа кредита пуштеног у течај и ануитета се валоризује у динарској противвредности евра, по средњем курсу Народне банке Србије који важи на дан пуштања у течај, односно на дан плаћања ануитет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да је предвиђен грејс период, који се укључује у рок отплате кредита, у трајању од најмање 12 месеци, односно дужи з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изградњу и куповину система за наводњавање, као и опреме за наводњавање у трајању од најмање две године;</w:t>
      </w:r>
    </w:p>
    <w:p>
      <w:pPr>
        <w:pStyle w:val="Normal"/>
        <w:rPr/>
      </w:pPr>
      <w:r>
        <w:rPr>
          <w:lang w:val="sr-CS"/>
        </w:rPr>
        <w:tab/>
        <w:t>- кредитирање сточарске производње, у трајању од најмање две године;</w:t>
      </w:r>
    </w:p>
    <w:p>
      <w:pPr>
        <w:pStyle w:val="Normal"/>
        <w:rPr/>
      </w:pPr>
      <w:r>
        <w:rPr>
          <w:lang w:val="sr-CS"/>
        </w:rPr>
        <w:tab/>
        <w:t>- подизање вишегодишњих засада, у трајању од најмање три године;</w:t>
      </w:r>
    </w:p>
    <w:p>
      <w:pPr>
        <w:pStyle w:val="Normal"/>
        <w:rPr/>
      </w:pPr>
      <w:r>
        <w:rPr>
          <w:lang w:val="sr-CS"/>
        </w:rPr>
        <w:tab/>
        <w:t>- подизање засада винове лозе и језграстих воћних врста, у трајању од најмање четири године;</w:t>
      </w:r>
    </w:p>
    <w:p>
      <w:pPr>
        <w:pStyle w:val="Normal"/>
        <w:rPr/>
      </w:pPr>
      <w:r>
        <w:rPr>
          <w:lang w:val="sr-CS"/>
        </w:rPr>
        <w:tab/>
        <w:t>5) ако се отплада кредита врши најкраће у једнаким тромесечним ануитетима (у које је укључена главница и припадајућа камата), према плану отплате који се прилаже уз уговор о кредиту и чини његов саставни део;</w:t>
      </w:r>
    </w:p>
    <w:p>
      <w:pPr>
        <w:pStyle w:val="Normal"/>
        <w:rPr/>
      </w:pPr>
      <w:r>
        <w:rPr>
          <w:lang w:val="sr-CS"/>
        </w:rPr>
        <w:tab/>
        <w:t xml:space="preserve">6) ако износ кредита (главнице) није мањи од 5.000 евра, а није већи од 300.000 евра, у динарској противвредности по средњем курсу Народне банке Србије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к кредита може да оствари подстицај из овог програма само по једном кредит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II</w:t>
      </w:r>
      <w:r>
        <w:rPr>
          <w:lang w:val="sr-CS"/>
        </w:rPr>
        <w:t>. КОРИШЋЕЊЕ СРЕДС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Средства за остваривање дугорочног кредитирања пољопривредне и прехрамбене производње по овом програму обезбеђена су са Подрачуна Министарства - Програм мера за подстицање развоја пољопривредне производње 2005, број 840-1305721-19 по основу враћања претходно одобрених кредита и из средстава обезбеђених у буџету Републике Србије за 2008. годину, опредељених за ову намену, Раздео 14 - Министарство пољопривреде, шумарства и водопривреде, Функција 420 Пољопривреда, шумарство, лов и риболов, економска класификација 621 - Набавка домаће финансијске имовине, у износу од 3.000.000.000 динара, од чега за средства намењена кредитирању у пољопривреди 2.850.000.000 динара, од чега се за субвенционисање камате за дугорочно кредитирање пољопривредне производње издваја 1.000.000.000 дина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Министарство у сарадњи са Управом одобрава остваривање подстицаја из овог програма, администрира и контролише пласмане из става 1. овог поглављ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за одобрење учешћа у дугорочном кредитирању пољопривредне и прехрамбене производње подноси корисник кредита, преко пословне банке која одобрава кредит. Уз захтев се подноси оригинал уговора о одобреном дугорочном кредиту, парафиран од уговорних стр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Министарство и Управа утврђују испуњеност услова утврђених овим програмом и ако су ови услови испуњени пребацују се средства по одобреним захтевима са Подрачуна Министарства - Програм мера за подстицање развоја пољопривредне производње 2005, број 840-1305721-19 по основу враћања претходно одобрених кредита и из средстава обезбеђених у буџету Републике Србије за 2008. годину, опредељених за ову намену на рачуне пословних банака у року од 30 дана од дана одобрења, за текућу годину, односно од подношења налога за исплату, за наредни период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 дугорочном кредитирању одобреном по овом програму Министарство учествује са 10% износа главнице на годишњем нивоу које исплаћује у периоду прве три године трајања креди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словне банке ће одмах по одобрењу учешћа, пустити у течај одобрени кредит и проследити Министарству налог за исплату учешћа за текућу годину. Исплата учешћа за наредне две године се врши након рока од 12 месеци, односно 24 месеца од дана пуштања кредита у течај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До момента уплате одобреног учешћа банке неће обрачунавати Министарству нити кориснику кредита било коју камату за тај износ обавез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нтролу наменског коришћење средстава одобреног кредита  врши Министарство, у свом делокругу, односно пословна банка, у оквиру својих дела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колико се утврди да кредит није наменски искоришћен или је делимично наменски искоришћен, кредит се проглашава доспелим тако што се целокупна главница и припадајућа редовна и законска затезна камата за цео период коришћења кредита наплаћује од корисника кредита, укључујући и цео износ учешћа од стране Министарства са обрачунатом законском затезном каматом. После наплате укупног дуга од корисника, пословна банка преноси Министарству на Подрачун Министарства - Програм мера за подстицање развоја пољопривредне производње 2005, број 840-1305721-19 укупан износ учешћа  заједно са припадајућом законском затезном камат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слови и начин одобравања дугорочних кредита, права и обавезе Министарства и пословних банака, услови и начин сарадње између Министарства, пословних банака и Управе уредиће се уговор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Уколико корисник кредита пре времена отплати остатак главнице кредита пословна банка ће Министарству извршити повраћај дела унапред плаћеног годишњег учешћа сразмерно у односу на обрачунски период који није покривен коришћењем кредит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IV</w:t>
      </w:r>
      <w:r>
        <w:rPr>
          <w:lang w:val="sr-CS"/>
        </w:rPr>
        <w:t>. ТРОШЕЊЕ СРЕДС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Трошење средстава предвиђених овим програмом вршиће се у складу са приливом по основу враћања претходно одобрених кредита и динамиком остваривања прихода у буџету Републике Србије за 2008. годин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Подстицаји из овог програма ће се одобравати по редоследу подношења захтева за учешће у дугорочном кредитирању пољопривредне и прехрамбене производње, а највише до износа расположивих средстава из поглавља </w:t>
      </w:r>
      <w:r>
        <w:rPr>
          <w:lang w:val="sr-Latn-CS"/>
        </w:rPr>
        <w:t>III</w:t>
      </w:r>
      <w:r>
        <w:rPr>
          <w:lang w:val="sr-CS"/>
        </w:rPr>
        <w:t>. овог програм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Latn-CS"/>
        </w:rPr>
        <w:t>V.</w:t>
      </w:r>
      <w:r>
        <w:rPr>
          <w:lang w:val="sr-CS"/>
        </w:rPr>
        <w:t xml:space="preserve"> ИЗВЕШТАЈ О ОДОБРАВАЊУ И КОРИШЋЕЊУ СРЕДСТА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старство ће Влади поднети годишњи извештај о одобравању и коришћењу средстава по овом програм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2</w:t>
      </w:r>
      <w:r/>
      <w:r>
        <w:rPr>
          <w:lang w:val="sr-CS"/>
        </w:rPr>
        <w:fldChar w:fldCharType="end"/>
      </w: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4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43560" cy="930275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grayscl/>
                          </a:blip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3560" cy="930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Република Србија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МИНИСТАРСТВО ПОЉОПРИВРЕДЕ, ШУМАРСТВА И ВОДОПРИВРЕДЕ</w:t>
            </w:r>
          </w:p>
        </w:tc>
      </w:tr>
    </w:tbl>
    <w:p>
      <w:pPr>
        <w:pStyle w:val="Normal"/>
        <w:jc w:val="center"/>
        <w:rPr>
          <w:spacing w:val="60"/>
          <w:lang w:val="sr-CS"/>
        </w:rPr>
      </w:pPr>
      <w:r>
        <w:rPr>
          <w:spacing w:val="60"/>
          <w:lang w:val="sr-CS"/>
        </w:rPr>
      </w:r>
    </w:p>
    <w:p>
      <w:pPr>
        <w:pStyle w:val="Normal"/>
        <w:jc w:val="center"/>
        <w:rPr>
          <w:spacing w:val="60"/>
          <w:lang w:val="sr-CS"/>
        </w:rPr>
      </w:pPr>
      <w:r>
        <w:rPr>
          <w:spacing w:val="60"/>
          <w:lang w:val="sr-CS"/>
        </w:rPr>
      </w:r>
    </w:p>
    <w:p>
      <w:pPr>
        <w:pStyle w:val="Normal"/>
        <w:jc w:val="center"/>
        <w:rPr>
          <w:spacing w:val="60"/>
          <w:lang w:val="sr-CS"/>
        </w:rPr>
      </w:pPr>
      <w:r>
        <w:rPr>
          <w:spacing w:val="60"/>
          <w:lang w:val="sr-CS"/>
        </w:rPr>
      </w:r>
    </w:p>
    <w:p>
      <w:pPr>
        <w:pStyle w:val="Normal"/>
        <w:jc w:val="center"/>
        <w:rPr>
          <w:spacing w:val="60"/>
          <w:lang w:val="sr-CS"/>
        </w:rPr>
      </w:pPr>
      <w:r>
        <w:rPr>
          <w:spacing w:val="60"/>
          <w:lang w:val="sr-CS"/>
        </w:rPr>
      </w:r>
    </w:p>
    <w:p>
      <w:pPr>
        <w:pStyle w:val="Normal"/>
        <w:jc w:val="center"/>
        <w:rPr>
          <w:spacing w:val="60"/>
          <w:lang w:val="sr-CS"/>
        </w:rPr>
      </w:pPr>
      <w:r>
        <w:rPr>
          <w:spacing w:val="60"/>
          <w:lang w:val="sr-CS"/>
        </w:rPr>
      </w:r>
    </w:p>
    <w:p>
      <w:pPr>
        <w:pStyle w:val="Normal"/>
        <w:jc w:val="center"/>
        <w:rPr>
          <w:b/>
          <w:b/>
          <w:spacing w:val="60"/>
          <w:lang w:val="sr-CS"/>
        </w:rPr>
      </w:pPr>
      <w:r>
        <w:rPr>
          <w:b/>
          <w:spacing w:val="60"/>
          <w:lang w:val="sr-CS"/>
        </w:rPr>
        <w:t>ЗАХТЕВ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ЗА УЧЕШЋЕ У ДУГОРОЧНОМ КРЕДИТИРАЊУ ПОЉОПРИВРЕДНЕ И ПРЕХРАМБЕНЕ ПРОИЗВОДЊЕ ЗА 2008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52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1751"/>
        <w:gridCol w:w="1748"/>
        <w:gridCol w:w="2270"/>
        <w:gridCol w:w="414"/>
        <w:gridCol w:w="926"/>
        <w:gridCol w:w="927"/>
      </w:tblGrid>
      <w:tr>
        <w:trPr/>
        <w:tc>
          <w:tcPr>
            <w:tcW w:w="8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одаци о кориснику дугорочног кредита: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.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ме и презиме / Назив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2.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Место / Седиште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3.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Адреса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4.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Матични број 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5.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регистрованог пољопривредног газдинства (БПГ)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6.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акт (број телефона)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8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II </w:t>
            </w:r>
            <w:r>
              <w:rPr>
                <w:sz w:val="22"/>
                <w:szCs w:val="22"/>
                <w:lang w:val="sr-CS"/>
              </w:rPr>
              <w:t>Подаци о кредиту: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7.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анка – издавалац кредита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8.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кредит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тум одобрења</w:t>
            </w:r>
          </w:p>
        </w:tc>
        <w:tc>
          <w:tcPr>
            <w:tcW w:w="22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9.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мена кредита – кратак опис</w:t>
            </w:r>
          </w:p>
        </w:tc>
      </w:tr>
      <w:tr>
        <w:trPr>
          <w:trHeight w:val="805" w:hRule="atLeast"/>
        </w:trPr>
        <w:tc>
          <w:tcPr>
            <w:tcW w:w="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0.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Одобрени износ кредита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1.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Рок враћања кредита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2.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Ефективна камата на годишњем нивоу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3.</w:t>
            </w:r>
          </w:p>
        </w:tc>
        <w:tc>
          <w:tcPr>
            <w:tcW w:w="61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алутна клаузула (ЕУР)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ДА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Е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4.</w:t>
            </w:r>
          </w:p>
        </w:tc>
        <w:tc>
          <w:tcPr>
            <w:tcW w:w="80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чин отплате ануитета и камате</w:t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5.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sr-CS"/>
              </w:rPr>
              <w:t>Трајање грејс периода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6.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Број рачуна за уплату учешћа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17.</w:t>
            </w:r>
          </w:p>
        </w:tc>
        <w:tc>
          <w:tcPr>
            <w:tcW w:w="3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Прилог </w:t>
            </w:r>
          </w:p>
        </w:tc>
        <w:tc>
          <w:tcPr>
            <w:tcW w:w="4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 xml:space="preserve">    </w:t>
      </w:r>
      <w:r>
        <w:rPr>
          <w:sz w:val="22"/>
          <w:szCs w:val="22"/>
          <w:lang w:val="sr-CS"/>
        </w:rPr>
        <w:t>Датум и место</w:t>
        <w:tab/>
        <w:tab/>
        <w:t xml:space="preserve"> </w:t>
        <w:tab/>
        <w:t xml:space="preserve">       Подносилац захтева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__________________                                                                     ______________________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1701" w:gutter="0" w:header="720" w:top="1418" w:footer="0" w:bottom="1418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Б Р А З Л О Ж Е Њ 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</w:r>
      <w:r>
        <w:rPr/>
        <w:t>I</w:t>
      </w:r>
      <w:r>
        <w:rPr>
          <w:lang w:val="ru-RU"/>
        </w:rPr>
        <w:t>. ПРАВНИ ОСНОВ ЗА ДОНОШЕЊЕ УРЕДБЕ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Latn-CS"/>
        </w:rPr>
        <w:tab/>
      </w:r>
      <w:r>
        <w:rPr>
          <w:lang w:val="ru-RU"/>
        </w:rPr>
        <w:t xml:space="preserve">Правни основ за доношење ове уредбе садржан је у  </w:t>
      </w:r>
      <w:r>
        <w:rPr>
          <w:lang w:val="sr-CS"/>
        </w:rPr>
        <w:t>чл. 5. и 23.</w:t>
      </w:r>
      <w:r>
        <w:rPr>
          <w:lang w:val="ru-RU"/>
        </w:rPr>
        <w:t xml:space="preserve">  Закона о буџету Републике Србије за 2008. годину (</w:t>
      </w:r>
      <w:r>
        <w:rPr>
          <w:lang w:val="sr-CS"/>
        </w:rPr>
        <w:t xml:space="preserve">„Службени гласник РС”, број 123/07) и члану 17. став 1. и </w:t>
      </w:r>
      <w:r>
        <w:rPr>
          <w:lang w:val="ru-RU"/>
        </w:rPr>
        <w:t xml:space="preserve">члану 42. став 1. Закона о Влади </w:t>
      </w:r>
      <w:r>
        <w:rPr>
          <w:lang w:val="sr-CS"/>
        </w:rPr>
        <w:t>(„Службени гласник РС”, бр. 55/05, 71/05-исправка и 101/07),</w:t>
      </w:r>
    </w:p>
    <w:p>
      <w:pPr>
        <w:pStyle w:val="Normal"/>
        <w:rPr>
          <w:lang w:val="sr-Latn-CS"/>
        </w:rPr>
      </w:pPr>
      <w:r>
        <w:rPr>
          <w:lang w:val="sr-CS"/>
        </w:rPr>
        <w:tab/>
        <w:t>Одредбом члана 17. став 1. Закона о Влади прописано је да Влада којој је престао мандат може вршити само текуће послове и не може предлагати Народној скупштини законе и друге опште акте нити доносити прописе, изузев ако је њихово доношење везано за законски рок или то налажу потребе државе, интереси одбране или природна, привредна или техничка несрећа.</w:t>
      </w:r>
    </w:p>
    <w:p>
      <w:pPr>
        <w:pStyle w:val="Normal"/>
        <w:rPr/>
      </w:pPr>
      <w:r>
        <w:rPr>
          <w:lang w:val="sr-Latn-CS"/>
        </w:rPr>
        <w:tab/>
      </w:r>
      <w:r>
        <w:rPr>
          <w:lang w:val="sr-CS"/>
        </w:rPr>
        <w:t>Имајући у виду наведену одредбу Закона о Влади - Влада којој је престао мандат може вршити само текуће послове, тј. послове који су неопходни и које би вршила свака влада, независно од програма и политичких начела - послове који због природе савременог друштва и државе морају да се врше континуирано.</w:t>
      </w:r>
      <w:r>
        <w:rPr>
          <w:lang w:val="sr-Latn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С тим у вези, сматрамо да су се стекли прописани услови за доношење ове уредбе с обзиром да је предложена уредба у функцији реализације планираних буџетских средстава за државне подстицаје у пољопривреди на основу Програма расподеле и коришћења средстава субвенција у области пољопривреде, шумарства и водопривреде за 2008. годину. Изостанак благовремене реализације ових средстава изазвао би драстичне поремећаје у пољопривредној производњи, као и ненадокнадиву штету пољопривредним произвођачима, те следствено томе изазвао економске поремећаје већих размера, с обзиром на место и значај ове привредне гране и на тај начин угрозило виталне државне интересе. Специфичност пољопривредне производње у односу на друге привредне делатности јесте неопходност остваривања континуитета производног циклуса, као и сезонски карактер појединих фаза производње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b/>
          <w:lang w:val="sr-CS"/>
        </w:rPr>
        <w:tab/>
      </w:r>
      <w:r>
        <w:rPr/>
        <w:t>II</w:t>
      </w:r>
      <w:r>
        <w:rPr>
          <w:lang w:val="ru-RU"/>
        </w:rPr>
        <w:t>. РАЗЛОЗИ ЗА ДОНОШЕЊЕ УРЕДБЕ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ab/>
        <w:t>Разлози за доношење ове уредбе јесу у чињеници да је неопходно обезбедити континуитет учешћа у дугорочном кредитирању пољопривредне и прехрамбене производње.</w:t>
      </w:r>
    </w:p>
    <w:p>
      <w:pPr>
        <w:pStyle w:val="Normal"/>
        <w:tabs>
          <w:tab w:val="clear" w:pos="1418"/>
          <w:tab w:val="left" w:pos="1440" w:leader="none"/>
        </w:tabs>
        <w:rPr>
          <w:lang w:val="ru-RU"/>
        </w:rPr>
      </w:pPr>
      <w:r>
        <w:rPr>
          <w:lang w:val="ru-RU"/>
        </w:rPr>
        <w:tab/>
        <w:t>Услови за учешће у дугорочном кредитирању уређени су у сарадњи са пословним банкама.</w:t>
      </w:r>
    </w:p>
    <w:p>
      <w:pPr>
        <w:pStyle w:val="Normal"/>
        <w:tabs>
          <w:tab w:val="clear" w:pos="1418"/>
          <w:tab w:val="left" w:pos="1440" w:leader="none"/>
        </w:tabs>
        <w:rPr>
          <w:lang w:val="sr-Latn-CS"/>
        </w:rPr>
      </w:pPr>
      <w:r>
        <w:rPr>
          <w:lang w:val="ru-RU"/>
        </w:rPr>
        <w:tab/>
        <w:tab/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CS"/>
        </w:rPr>
        <w:t>III</w:t>
      </w:r>
      <w:r>
        <w:rPr>
          <w:lang w:val="ru-RU"/>
        </w:rPr>
        <w:t>. САДРЖ</w:t>
      </w:r>
      <w:r>
        <w:rPr>
          <w:lang w:val="sr-CS"/>
        </w:rPr>
        <w:t>ИНА</w:t>
      </w:r>
      <w:r>
        <w:rPr>
          <w:lang w:val="ru-RU"/>
        </w:rPr>
        <w:t xml:space="preserve"> УРЕДБЕ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Овом уредбом утврђује се Програм мера за дугорочно кредитирање пољопривредне и прехрамбене производње за 2008. годину (у даљем тексту: Програм), који је одштампан уз ову уредбу и чини њен саставни део.</w:t>
      </w:r>
    </w:p>
    <w:p>
      <w:pPr>
        <w:pStyle w:val="Normal"/>
        <w:rPr/>
      </w:pPr>
      <w:r>
        <w:rPr>
          <w:lang w:val="sr-CS"/>
        </w:rPr>
        <w:tab/>
        <w:t>Мере из ове уредбе односе се на одобрене дугорочне кредите од стране пословних банака за пољопривреду, односно прехрамбену производњу физичким и правним лицима (у даљем тексту: корисници кредита), која су уписана у Регистар пољопривредних газдинстава (у даљем тексту: Регистар), у складу са Уредбом о Регистру пољопривредних газдинстава (</w:t>
      </w:r>
      <w:r>
        <w:rPr>
          <w:szCs w:val="28"/>
          <w:lang w:val="sr-Latn-CS"/>
        </w:rPr>
        <w:t>„</w:t>
      </w:r>
      <w:r>
        <w:rPr>
          <w:lang w:val="sr-CS"/>
        </w:rPr>
        <w:t>Службени гласник РС</w:t>
      </w:r>
      <w:r>
        <w:rPr>
          <w:szCs w:val="28"/>
          <w:lang w:val="sr-Latn-CS"/>
        </w:rPr>
        <w:t>”</w:t>
      </w:r>
      <w:r>
        <w:rPr>
          <w:lang w:val="sr-CS"/>
        </w:rPr>
        <w:t>, бр. 113/07 и 9/08) и спроводе се према Програму.</w:t>
      </w:r>
    </w:p>
    <w:p>
      <w:pPr>
        <w:pStyle w:val="Normal"/>
        <w:rPr/>
      </w:pPr>
      <w:r>
        <w:rPr>
          <w:lang w:val="sr-CS"/>
        </w:rPr>
        <w:tab/>
        <w:t>Програм спроводе Министарство пољопривреде, шумарства и водопривреде и Министарство финансија - Управа за трезор и пословне банке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редства за намене из ове уредбе одобравају се под условима из уредбе и Програма, а користе се на начин који се ближе уређује уговором који закључује министар надлежан за послове пољопривреде са Управом и пословним банкам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бразац захтева за учешће у дугорочном кредитирању пољопривредне и прехрамбене производње за 2008. годину одштампан је уз  уредбу и чини њен саставни део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Средства за учешће у складу са овим програмом, одобравају се корисницима кредита, по одобреним дугорочним кредитима пословних банака, уколико су кредити намењени пољопривредној, односно прехрамбеној производњи, који испуњавању следеће услове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) да је период отплате кредита најмање три године, а није дужи од пет година, односно 10 година са наменом подизања засада винове лозе и засада језграстих воћних врст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) да је ефективна каматна стопа највише 12,5% на годишњем нивоу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) ако је примењена валутна клаузула - утврђивање износа кредита пуштеног у течај и ануитета се валоризује у динарској противвредности евра, по средњем курсу Народне банке Србије који важи на дан пуштања у течај, односно на дан плаћања ануитета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) да је предвиђен грејс период, који се укључује у рок отплате кредита, у трајању од најмање 12 месеци, односно дужи за: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изградњу и куповину система за наводњавање, као и опреме за наводњавање у трајању од најмање две годин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кредитирање сточарске производње, у трајању од најмање две годин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одизање вишегодишњих засада, у трајању од најмање три годин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- подизање засада винове лозе и језграстих воћних врста, у трајању од најмање четири године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) ако се отплада кредита врши најкраће у једнаким тромесечним ануитетима (у које је укључена главница и припадајућа камата), према плану отплате који се прилаже уз уговор о кредиту и чини његов саставни део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 xml:space="preserve">6) ако износ кредита (главнице) није мањи од 5.000 евра, а није већи од 300.000 евра, у динарској противвредности по средњем курсу Народне банке Србије.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Корисник кредита може да оствари подстицај из овог програма само по једном кредиту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Средства за остваривање учешћа у дугорочном кредитирању пољопривредне и прехрамбене производње по овом програму обезбеђена су у буџету Републике Србије за 2008. годину, Раздео 14 - Министарство пољопривреде, шумарства и водопривреде, Функција 420 Пољопривреда, шумарство, лов и риболов, економска класификација 621 - Набавка домаће финансијске имовине, у износу од 3.000.000.000 динара, од чега за средства намењена кредитирању у пољопривреди 2.850.000.000 динара, од чега се за субвенционисање камате за дугорочно кредитирање пољопривредне производње издваја 1.000.000.000 динар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Захтев за одобрење учешћа у дугорочном кредитирању пољопривредне и прехрамбене производње подноси корисник кредита, преко пословне банке која одобрава кредит. Уз захтев се подноси оригинал уговора о одобреном дугорочном кредиту, парафиран од уговорних стран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старство и Управа утврђују испуњеност услова утврђених овим програмом и ако су ови услови испуњени пребацују се средства по одобреним захтевима са Подрачуна Министарства - Програм мера за подстицање развоја пољопривредне производње 2005, број 840-1305721-19 по основу враћања претходно одобрених кредита и из средстава обезбеђених у буџету Републике Србије за 2008. годину, опредељених за ову намену на рачуне пословних банака у року од 30 дана од дана одобрења, за текућу годину, односно од подношења налога за исплату, за наредни период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 дугорочном кредитирању одобреном по овом програму Министарство учествује са 10% износа главнице на годишњем нивоу које исплаћује у периоду прве три године трајања кредит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Пословне банке ће одмах по одобрењу учешћа, пустити у течај одобрени кредит и проследити Министарству налог за исплату учешћа за текућу годину. Исплата учешћа за наредне две године се врши након рока од 12 месеци, односно 24 месеца од дана пуштања кредита у течај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слови и начин одобравања дугорочних кредита, права и обавезе Министарства и пословних банака, услови и начин сарадње између Министарства, пословних банака и Управе уредиће се уговором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Уколико корисник кредита пре времена отплати остатак главнице кредита пословна банка ће Министарству извршити повраћај дела унапред плаћеног годишњег учешћа сразмерно у односу на обрачунски период који није покривен коришћењем кредита.</w:t>
      </w:r>
    </w:p>
    <w:p>
      <w:pPr>
        <w:pStyle w:val="Normal"/>
        <w:rPr/>
      </w:pPr>
      <w:r>
        <w:rPr>
          <w:lang w:val="sr-CS"/>
        </w:rPr>
        <w:tab/>
        <w:t>Трошење средстава предвиђених овим програмом вршиће се у складу са приливом по основу враћања претходно одобрених кредита и динамиком остваривања прихода у буџету Републике Србије за 2008. годину.</w:t>
      </w:r>
    </w:p>
    <w:p>
      <w:pPr>
        <w:pStyle w:val="Normal"/>
        <w:rPr/>
      </w:pPr>
      <w:r>
        <w:rPr>
          <w:lang w:val="sr-CS"/>
        </w:rPr>
        <w:tab/>
        <w:t xml:space="preserve">Подстицаји из овог програма ће се одобравати по редоследу подношења захтева за дугорочно кредитирање пољопривредне и прехрамбене производње, а највише до износа расположивих средстава из поглавља </w:t>
      </w:r>
      <w:r>
        <w:rPr>
          <w:lang w:val="sr-Latn-CS"/>
        </w:rPr>
        <w:t>III</w:t>
      </w:r>
      <w:r>
        <w:rPr>
          <w:lang w:val="sr-CS"/>
        </w:rPr>
        <w:t>. овог програма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Министарство ће Влади поднети годишњи извештај о одобравању и коришћењу средстава по овом програму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lang w:val="sr-Latn-CS"/>
        </w:rPr>
        <w:t>IV</w:t>
      </w:r>
      <w:r>
        <w:rPr>
          <w:lang w:val="ru-RU"/>
        </w:rPr>
        <w:t>. ПОТРЕБНА ФИНАНСИЈСКА СРЕДСТВА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Средства предвиђена за учешће у дугорочном кредитирању пољопривредне и прехрамбене производње за 2008. годину износе  1.000.000.000 динар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Предвиђена средства за ову намену обезбеђена су Законом о буџету Републике Србије за 2008. годину, Раздео 14 Министарство пољопривреде, шумарства и водопривреде, Функција 420 Пољопривреда, шумарство, лов и риболов, Економска класификација 621 - Набавка домаће финснијске имовине у износу од 3.000.000.000 динара, од чега за средства намењена кредитирању у пољопривреду 2.850.000.000 динара а од тога за учешће у дугорочном кредитирању пољопривредне и прехрамбене производње у износу од 1.000.000.000 динара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</w:r>
      <w:r>
        <w:rPr>
          <w:lang w:val="sr-Latn-CS"/>
        </w:rPr>
        <w:t>V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>
          <w:lang w:val="sr-CS"/>
        </w:rPr>
        <w:t>РАНИЈЕ СТУПАЊЕ  НА СНАГУ УРЕДБЕ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1418"/>
          <w:tab w:val="left" w:pos="1440" w:leader="none"/>
        </w:tabs>
        <w:rPr/>
      </w:pPr>
      <w:r>
        <w:rPr>
          <w:lang w:val="sr-CS"/>
        </w:rPr>
        <w:tab/>
        <w:t>Ова уредба ступа на снагу наредног дана од дана објављивања у  „С</w:t>
      </w:r>
      <w:r>
        <w:rPr>
          <w:color w:val="000000"/>
          <w:lang w:val="ru-RU"/>
        </w:rPr>
        <w:t>лужбеном гласнику Републике Србије</w:t>
      </w:r>
      <w:r>
        <w:rPr>
          <w:lang w:val="sr-CS"/>
        </w:rPr>
        <w:t>”.</w:t>
      </w:r>
    </w:p>
    <w:p>
      <w:pPr>
        <w:pStyle w:val="Normal"/>
        <w:tabs>
          <w:tab w:val="clear" w:pos="1418"/>
          <w:tab w:val="left" w:pos="144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Пошто је неопходно да се што пре закључе уговоре са пословним банкама како би био обезбеђен континуитет у кредитирању, а имајући у виду почетак пролећне сетве и годишњу динамику у пољопривредно-прехрамбеној производњи стекли су се услови за раније ступања на снагу ове уредбе, а у складу са чланом 196. став 4. Устава Републике Србије, према коме закони и други општи акти ступају на снагу најраније осмог дана од дана објављивања и могу да ступе на снагу раније само ако за то постоје нарочито оправдани разлози, утврђени приликом њиховог доношењ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fldChar w:fldCharType="begin"/>
      </w:r>
      <w:r>
        <w:rPr>
          <w:lang w:val="ru-RU"/>
        </w:rPr>
        <w:instrText xml:space="preserve"> FILENAME </w:instrText>
      </w:r>
      <w:r>
        <w:rPr>
          <w:lang w:val="ru-RU"/>
        </w:rPr>
        <w:fldChar w:fldCharType="separate"/>
      </w:r>
      <w:r>
        <w:rPr>
          <w:lang w:val="ru-RU"/>
        </w:rPr>
        <w:t>input.doc</w:t>
      </w:r>
      <w:r>
        <w:rPr>
          <w:lang w:val="ru-RU"/>
        </w:rPr>
        <w:fldChar w:fldCharType="end"/>
      </w:r>
      <w:r>
        <w:rPr>
          <w:lang w:val="ru-RU"/>
        </w:rPr>
        <w:t>/</w:t>
      </w:r>
      <w:r>
        <w:fldChar w:fldCharType="begin"/>
      </w:r>
      <w:r>
        <w:rPr>
          <w:lang w:val="ru-RU"/>
        </w:rPr>
        <w:instrText xml:space="preserve"> SECTION  \* Arabic  \* MERGEFORMAT </w:instrText>
      </w:r>
      <w:r>
        <w:rPr>
          <w:lang w:val="ru-RU"/>
        </w:rPr>
      </w:r>
      <w:r>
        <w:rPr>
          <w:lang w:val="ru-RU"/>
        </w:rPr>
        <w:fldChar w:fldCharType="separate"/>
      </w:r>
      <w:r>
        <w:rPr>
          <w:lang w:val="ru-RU"/>
        </w:rPr>
        <w:t>4</w:t>
      </w:r>
      <w:r/>
      <w:r>
        <w:rPr>
          <w:lang w:val="ru-RU"/>
        </w:rPr>
        <w:fldChar w:fldCharType="end"/>
      </w:r>
      <w:r>
        <w:rPr>
          <w:lang w:val="ru-RU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701" w:right="1701" w:gutter="0" w:header="720" w:top="1418" w:footer="72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CharCharChar">
    <w:name w:val=" Char Char Char"/>
    <w:basedOn w:val="Normal"/>
    <w:qFormat/>
    <w:pPr>
      <w:tabs>
        <w:tab w:val="clear" w:pos="1418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Style14">
    <w:name w:val="грб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jpeg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eader" Target="header8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31T13:19:00Z</dcterms:created>
  <dc:creator>Dragica Covic</dc:creator>
  <dc:description/>
  <cp:keywords/>
  <dc:language>en-US</dc:language>
  <cp:lastModifiedBy>Boki</cp:lastModifiedBy>
  <cp:lastPrinted>2008-03-27T16:05:00Z</cp:lastPrinted>
  <dcterms:modified xsi:type="dcterms:W3CDTF">2008-03-31T13:19:00Z</dcterms:modified>
  <cp:revision>2</cp:revision>
  <dc:subject/>
  <dc:title/>
</cp:coreProperties>
</file>