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sz w:val="20"/>
                <w:szCs w:val="20"/>
                <w:lang w:val="sr-CS"/>
              </w:rPr>
            </w:pPr>
            <w:r>
              <w:rPr>
                <w:rFonts w:cs="Times New Roman" w:ascii="Times New Roman" w:hAnsi="Times New Roman"/>
                <w:sz w:val="20"/>
                <w:szCs w:val="20"/>
                <w:lang w:val="sr-CS"/>
              </w:rPr>
              <w:t xml:space="preserve">1. Назив прописа Eвропске уније : </w:t>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Regulation (EU) 2018/644 of the European Parliament and of the Council of 18 April 2018 on cross-border parcel delivery services - Уредба (ЕУ) 2018/644 Европског парламента и Савета од 18. априла 2018. о услугама прекограничне доставе пакета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spacing w:before="120" w:after="120"/>
              <w:jc w:val="both"/>
              <w:rPr>
                <w:rFonts w:ascii="Times New Roman" w:hAnsi="Times New Roman" w:cs="Times New Roman"/>
                <w:iCs/>
                <w:sz w:val="20"/>
                <w:szCs w:val="20"/>
                <w:lang w:val="sr-CS"/>
              </w:rPr>
            </w:pPr>
            <w:r>
              <w:rPr>
                <w:rFonts w:eastAsia="Times New Roman" w:cs="Times New Roman" w:ascii="Times New Roman" w:hAnsi="Times New Roman"/>
                <w:iCs/>
                <w:sz w:val="20"/>
                <w:szCs w:val="20"/>
                <w:lang w:val="sr-CS"/>
              </w:rPr>
              <w:t xml:space="preserve"> </w:t>
            </w:r>
            <w:r>
              <w:rPr>
                <w:rFonts w:cs="Times New Roman" w:ascii="Times New Roman" w:hAnsi="Times New Roman"/>
                <w:iCs/>
                <w:sz w:val="20"/>
                <w:szCs w:val="20"/>
                <w:lang w:val="sr-CS"/>
              </w:rPr>
              <w:t>32018R064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октобар 2024.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Fonts w:cs="Times New Roman" w:ascii="Times New Roman" w:hAnsi="Times New Roman"/>
                <w:b/>
                <w:sz w:val="18"/>
                <w:szCs w:val="18"/>
                <w:lang w:val="sr-CS"/>
              </w:rPr>
              <w:t xml:space="preserve">Предлог закона о поштанским услугам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024-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Делимично усклађено </w:t>
            </w:r>
          </w:p>
        </w:tc>
      </w:tr>
    </w:tbl>
    <w:p>
      <w:pPr>
        <w:pStyle w:val="Normal"/>
        <w:rPr>
          <w:sz w:val="6"/>
          <w:szCs w:val="6"/>
          <w:lang w:val="sr-CS"/>
        </w:rPr>
      </w:pPr>
      <w:r>
        <w:rPr>
          <w:sz w:val="6"/>
          <w:szCs w:val="6"/>
          <w:lang w:val="sr-C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 1. 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lang w:val="sr-CS"/>
              </w:rPr>
            </w:pPr>
            <w:r>
              <w:rPr>
                <w:rFonts w:cs="Times New Roman" w:ascii="Times New Roman" w:hAnsi="Times New Roman"/>
                <w:b/>
                <w:i/>
                <w:sz w:val="18"/>
                <w:szCs w:val="18"/>
                <w:lang w:val="sr-CS"/>
              </w:rPr>
              <w:t>Subject matter</w:t>
            </w:r>
          </w:p>
          <w:p>
            <w:pPr>
              <w:pStyle w:val="Normal"/>
              <w:jc w:val="both"/>
              <w:rPr>
                <w:rFonts w:ascii="Times New Roman" w:hAnsi="Times New Roman" w:cs="Times New Roman"/>
                <w:b/>
                <w:b/>
                <w:i/>
                <w:i/>
                <w:sz w:val="18"/>
                <w:szCs w:val="18"/>
                <w:lang w:val="sr-CS"/>
              </w:rPr>
            </w:pPr>
            <w:r>
              <w:rPr>
                <w:rFonts w:cs="Times New Roman" w:ascii="Times New Roman" w:hAnsi="Times New Roman"/>
                <w:b/>
                <w:i/>
                <w:sz w:val="18"/>
                <w:szCs w:val="18"/>
                <w:lang w:val="sr-CS"/>
              </w:rPr>
            </w:r>
          </w:p>
          <w:p>
            <w:pPr>
              <w:pStyle w:val="Normal"/>
              <w:jc w:val="both"/>
              <w:rPr/>
            </w:pPr>
            <w:r>
              <w:rPr>
                <w:rFonts w:cs="Times New Roman" w:ascii="Times New Roman" w:hAnsi="Times New Roman"/>
                <w:sz w:val="18"/>
                <w:szCs w:val="18"/>
                <w:lang w:val="sr-CS"/>
              </w:rPr>
              <w:t xml:space="preserve">1.   This Regulation lays down specific provisions to foster better cross-border parcel delivery services, in addition to those laid down in Directive 97/67/EC, concerning: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regulatory oversight related to parcel deliver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лог закона члан 6. став 3. тачка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Регулатор прикупља и обрађује податке од поштанских оператора потребне за унапређење прекограничне доставе пак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transparency of tariffs, and assessment of tariffs for certain cross-border parcel delivery services for the purpose of identifying those that are unreasonably hig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Предлог закона члан 6. став 3. тачка </w:t>
            </w:r>
          </w:p>
          <w:p>
            <w:pPr>
              <w:pStyle w:val="Normal"/>
              <w:jc w:val="both"/>
              <w:rPr/>
            </w:pPr>
            <w:r>
              <w:rPr>
                <w:rFonts w:cs="Times New Roman" w:ascii="Times New Roman" w:hAnsi="Times New Roman"/>
                <w:sz w:val="18"/>
                <w:szCs w:val="18"/>
                <w:lang w:val="sr-CS"/>
              </w:rPr>
              <w:t>8)</w:t>
            </w:r>
          </w:p>
          <w:p>
            <w:pPr>
              <w:pStyle w:val="Normal"/>
              <w:jc w:val="both"/>
              <w:rPr/>
            </w:pPr>
            <w:r>
              <w:rPr>
                <w:rFonts w:cs="Times New Roman" w:ascii="Times New Roman" w:hAnsi="Times New Roman"/>
                <w:sz w:val="18"/>
                <w:szCs w:val="18"/>
                <w:lang w:val="sr-CS"/>
              </w:rPr>
              <w:t>8) Регулатор сачињава упоредни преглед цена поштанских услуга поштанских оператора и на својој интернет страници објављује податке из ценовника поштанских услуга;</w:t>
            </w:r>
          </w:p>
          <w:p>
            <w:pPr>
              <w:pStyle w:val="Normal"/>
              <w:jc w:val="both"/>
              <w:rPr/>
            </w:pPr>
            <w:r>
              <w:rPr>
                <w:rFonts w:cs="Times New Roman" w:ascii="Times New Roman" w:hAnsi="Times New Roman"/>
                <w:sz w:val="18"/>
                <w:szCs w:val="18"/>
                <w:lang w:val="sr-CS"/>
              </w:rPr>
              <w:t>Члан 30, став 1., тачка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иступачна, заснована на реалним трошковима и подстицајна за ефикасно обављање универзалне поштан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4. став 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 службеној дужности врши проверу извештаја из става 12. овог члана самостално или ангажује независно ревизорско те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Defini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parcel’ means a postal item containing goods with or without commercial value, other than an item of correspondence, with a weight not exceeding 31,5 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  тачка 1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8) пакет је регистрована поштанска пошиљка масе до 31,5 килограма, са или без означене вредности, пакована на прописан начин, која садржи робу и друге предмете и која на омоту или документу који је прати има назначену ма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parcel delivery services’ means services involving the clearance, sorting, transport and distribution of parc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w:t>
            </w:r>
          </w:p>
          <w:p>
            <w:pPr>
              <w:pStyle w:val="Normal"/>
              <w:rPr/>
            </w:pPr>
            <w:r>
              <w:rPr>
                <w:rFonts w:cs="Times New Roman" w:ascii="Times New Roman" w:hAnsi="Times New Roman"/>
                <w:sz w:val="18"/>
                <w:szCs w:val="18"/>
                <w:lang w:val="sr-CS"/>
              </w:rPr>
              <w:t>26) поштанска пошиљка је пошиљка коју адресује пошиљалац, одговоран за тачност адресних података, на начин да се неспорно може утврдити прималац, а садржина те пошиљке може бити: кореспонденција, документ, књига, каталог, новина, часопис и/или роб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8) поштанска услуга је услуга која, по правилу, обухвата фазе пријема,  усмеравања, преноса и уручења поштанских пошиљака у унутрашњем и међународном поштанск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parcel delivery service provider’ means an undertaking that provides one or more parcel delivery services with the exception of undertakings established in one Member State alone, that only provide domestic parcel delivery services as part of a sales contract and as part of the contract personally deliver goods that are subject of that contract to the us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w:t>
            </w:r>
          </w:p>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sr-CS"/>
              </w:rPr>
              <w:t>31) поштански оператор је привредни субјект који обавља једну или више поштанских услуга, на основу дозво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4.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subcontractor’ means an undertaking that provides the clearance, sorting, transport or distribution of parcels for the parcel delivery service provi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подуговарач је правни субјекат са којим поштански оператор може уговорити да у његово име и за његов рачун обавља поједине фазе поштанск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Provision of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1) All parcel delivery service providers shall submit to the national regulatory authority of the Member State in which they are established the following information, unless that national regulatory authority has already requested and received it: </w:t>
            </w:r>
          </w:p>
          <w:p>
            <w:pPr>
              <w:pStyle w:val="Normal"/>
              <w:jc w:val="both"/>
              <w:rPr/>
            </w:pPr>
            <w:r>
              <w:rPr>
                <w:rFonts w:cs="Times New Roman" w:ascii="Times New Roman" w:hAnsi="Times New Roman"/>
                <w:sz w:val="18"/>
                <w:szCs w:val="18"/>
                <w:lang w:val="sr-CS"/>
              </w:rPr>
              <w:t xml:space="preserve">(a) their name, legal status and form, registration number in a trade or similar register, VAT identification number, the address of their establishment and the contact details of a contact person;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the characteristics, and, where possible, a detailed description, of the parcel delivery services they offer;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their general terms and conditions for parcel delivery services, including details of complaints procedures for users and any potential limitations of lia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Предлог закона члан 9. став 1.</w:t>
            </w:r>
          </w:p>
          <w:p>
            <w:pPr>
              <w:pStyle w:val="Normal"/>
              <w:jc w:val="both"/>
              <w:rPr/>
            </w:pPr>
            <w:r>
              <w:rPr>
                <w:rFonts w:cs="Times New Roman" w:ascii="Times New Roman" w:hAnsi="Times New Roman"/>
                <w:sz w:val="18"/>
                <w:szCs w:val="18"/>
                <w:lang w:val="sr-CS"/>
              </w:rPr>
              <w:t>Поштански оператори су дужни да у складу са овим законом и прописима донетим на основу овог закона, донесу опште услове за обављање поштанских услуга.</w:t>
            </w:r>
          </w:p>
          <w:p>
            <w:pPr>
              <w:pStyle w:val="Normal"/>
              <w:jc w:val="both"/>
              <w:rPr/>
            </w:pPr>
            <w:r>
              <w:rPr>
                <w:rFonts w:cs="Times New Roman" w:ascii="Times New Roman" w:hAnsi="Times New Roman"/>
                <w:sz w:val="18"/>
                <w:szCs w:val="18"/>
                <w:lang w:val="sr-CS"/>
              </w:rPr>
              <w:t>Предлог закона члан 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шти услови за обављање поштанских услуга (у даљем тексту: општи услови) морају садржати:</w:t>
            </w:r>
          </w:p>
          <w:p>
            <w:pPr>
              <w:pStyle w:val="Normal"/>
              <w:jc w:val="both"/>
              <w:rPr/>
            </w:pPr>
            <w:r>
              <w:rPr>
                <w:rFonts w:cs="Times New Roman" w:ascii="Times New Roman" w:hAnsi="Times New Roman"/>
                <w:sz w:val="18"/>
                <w:szCs w:val="18"/>
                <w:lang w:val="sr-CS"/>
              </w:rPr>
              <w:t>1) назив, седиште поштанског оператора, интернет страницу, контакт телефон и е-mail поштанског опер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е поштанских услуга које ће обавља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територију на којој ће обављати поштан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начин и услове обављања поштан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рокове за уручење поштанских пошиљ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допунске услуге;</w:t>
            </w:r>
          </w:p>
          <w:p>
            <w:pPr>
              <w:pStyle w:val="Normal"/>
              <w:jc w:val="both"/>
              <w:rPr/>
            </w:pPr>
            <w:r>
              <w:rPr>
                <w:rFonts w:cs="Times New Roman" w:ascii="Times New Roman" w:hAnsi="Times New Roman"/>
                <w:sz w:val="18"/>
                <w:szCs w:val="18"/>
                <w:lang w:val="sr-CS"/>
              </w:rPr>
              <w:t>7) поступање са неиспоручивим пошиљкама и отварање ових пошиљ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начин плаћања поштан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рокове чувања документације о поштанским пошиљкама, поступак рекламације и потраживања, као и поступак обештећења корисника у рекламационом поступку и</w:t>
            </w:r>
          </w:p>
          <w:p>
            <w:pPr>
              <w:pStyle w:val="Normal"/>
              <w:jc w:val="both"/>
              <w:rPr/>
            </w:pPr>
            <w:r>
              <w:rPr>
                <w:rFonts w:cs="Times New Roman" w:ascii="Times New Roman" w:hAnsi="Times New Roman"/>
                <w:sz w:val="18"/>
                <w:szCs w:val="18"/>
                <w:lang w:val="sr-CS"/>
              </w:rPr>
              <w:t>10) услове и начин паковања поштанских пошиљ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лог закона члан 9. ст. 5-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аје сагласност на опште услове поштанских оператора.</w:t>
            </w:r>
          </w:p>
          <w:p>
            <w:pPr>
              <w:pStyle w:val="Normal"/>
              <w:jc w:val="both"/>
              <w:rPr/>
            </w:pPr>
            <w:r>
              <w:rPr>
                <w:rFonts w:cs="Times New Roman" w:ascii="Times New Roman" w:hAnsi="Times New Roman"/>
                <w:sz w:val="18"/>
                <w:szCs w:val="18"/>
                <w:lang w:val="sr-CS"/>
              </w:rPr>
              <w:t>Регулатор може захтевати измену општих услова поштанских оператора, ако је то потребно ради заштите корисника или обезбеђивања заштите конкурен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Parcel delivery service providers shall inform the national regulatory authority of any change to the information referred to in paragraph 1 within 30 day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66. ст. 2-3.</w:t>
            </w:r>
          </w:p>
          <w:p>
            <w:pPr>
              <w:pStyle w:val="Normal"/>
              <w:rPr/>
            </w:pPr>
            <w:r>
              <w:rPr>
                <w:rFonts w:cs="Times New Roman" w:ascii="Times New Roman" w:hAnsi="Times New Roman"/>
                <w:sz w:val="18"/>
                <w:szCs w:val="18"/>
                <w:lang w:val="sr-CS"/>
              </w:rPr>
              <w:t>Ималац дозволе може да престане да користи дозволу и пре истека рока, на који је дозвола издата, изузев јавног поштанског оператора.</w:t>
            </w:r>
          </w:p>
          <w:p>
            <w:pPr>
              <w:pStyle w:val="Normal"/>
              <w:rPr/>
            </w:pPr>
            <w:r>
              <w:rPr>
                <w:rFonts w:cs="Times New Roman" w:ascii="Times New Roman" w:hAnsi="Times New Roman"/>
                <w:sz w:val="18"/>
                <w:szCs w:val="18"/>
                <w:lang w:val="sr-CS"/>
              </w:rPr>
              <w:t>У случају из става 2. овог члана, ималац дозволе је дужан да о престанку коришћења дозволе обавести Регулатора у року од 30 дана пре престанка обављања делатности и да измири све преузете обавезе према корисницима, Регулатору и другим лицима.</w:t>
            </w:r>
          </w:p>
          <w:p>
            <w:pPr>
              <w:pStyle w:val="Normal"/>
              <w:rPr/>
            </w:pPr>
            <w:r>
              <w:rPr>
                <w:rFonts w:cs="Times New Roman" w:ascii="Times New Roman" w:hAnsi="Times New Roman"/>
                <w:sz w:val="18"/>
                <w:szCs w:val="18"/>
                <w:lang w:val="sr-CS"/>
              </w:rPr>
              <w:t>Предлог закона члан 66. став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штански оператор који поштанске услуге обавља на основу дозволе, обавезан је да писаним путем обавести Регулатора о свакој промени податка у дозволи из чл. 63.и 65. овог закона,  најкасније у року од 30 дана од дана настанка тих пром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3.) By 30 June of each calendar year, all parcel delivery service providers shall submit to the national regulatory authority of the Member State in which they are established the following information, unless that national regulatory authority has already requested and received it: </w:t>
            </w:r>
          </w:p>
          <w:p>
            <w:pPr>
              <w:pStyle w:val="Normal"/>
              <w:jc w:val="both"/>
              <w:rPr/>
            </w:pPr>
            <w:r>
              <w:rPr>
                <w:rFonts w:cs="Times New Roman" w:ascii="Times New Roman" w:hAnsi="Times New Roman"/>
                <w:sz w:val="18"/>
                <w:szCs w:val="18"/>
                <w:lang w:val="sr-CS"/>
              </w:rPr>
              <w:t xml:space="preserve">(a) the annual turnover in parcel delivery services for the previous calendar year in the Member State in which they are established, broken down into domestic, incoming and outgoing cross-border parcel delivery services; </w:t>
            </w:r>
          </w:p>
          <w:p>
            <w:pPr>
              <w:pStyle w:val="Normal"/>
              <w:jc w:val="both"/>
              <w:rPr/>
            </w:pPr>
            <w:r>
              <w:rPr>
                <w:rFonts w:cs="Times New Roman" w:ascii="Times New Roman" w:hAnsi="Times New Roman"/>
                <w:sz w:val="18"/>
                <w:szCs w:val="18"/>
                <w:lang w:val="sr-CS"/>
              </w:rPr>
              <w:t>(b) the number of persons working for them over the previous calendar year involved in the provision of parcel delivery services in the Member State in which they are established, including breakdowns showing the number of persons by employment status, and in particular, those working full-time and part-time, those who are temporary employees and those who are self-employ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the number of parcels handled over the previous calendar year in the Member State in which they are established, broken down into domestic, incoming and outgoing cross-border parcels; (d) the names of their subcontractors, together with any information that they hold concerning the characteristics of parcel delivery services provided by those subcontractors; (e) where available, any publicly accessible price list applicable on 1 January of each calendar year for parcel deliver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длог закона члан 8.</w:t>
            </w:r>
          </w:p>
          <w:p>
            <w:pPr>
              <w:pStyle w:val="Normal"/>
              <w:rPr/>
            </w:pPr>
            <w:r>
              <w:rPr>
                <w:rFonts w:cs="Times New Roman" w:ascii="Times New Roman" w:hAnsi="Times New Roman"/>
                <w:sz w:val="18"/>
                <w:szCs w:val="18"/>
                <w:lang w:val="sr-CS"/>
              </w:rPr>
              <w:t>Регулатор ближе утврђује услове и начин обављања поштанских услуга, поступање са поштанским пошиљкама од пријема до уручења, као и друга питања од значаја за обављање поштанских услуга.</w:t>
            </w:r>
          </w:p>
          <w:p>
            <w:pPr>
              <w:pStyle w:val="Normal"/>
              <w:rPr/>
            </w:pPr>
            <w:r>
              <w:rPr>
                <w:rFonts w:cs="Times New Roman" w:ascii="Times New Roman" w:hAnsi="Times New Roman"/>
                <w:sz w:val="18"/>
                <w:szCs w:val="18"/>
                <w:lang w:val="sr-CS"/>
              </w:rPr>
              <w:t>Предлог закона члан 15.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штански оператори су дужни да Регулатору достављају податке који су неопходни за унапређење прекограничне доставе пакета, а који су дефинисани актом из члана 8.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егулатор ће у прописаном року донети правилник који ће обухватити све наведене захтеве, па ће тиме бити остварена потп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гулатор ће у правилнику из члана 8. дефинисати све наведене захтеве. Регулатор ће донети правилник  у складу са чланом 102. став 1. у Прелазним и завршним одредбама у року од 12 месеци од дана доношења Закона од поштанским услуга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5) The national regulatory authorities may impose information requirements additional to those referred to in paragraphs 1 and 3, provided that they are necessary and proportion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Paragraphs 1 to 5 shall not apply to any parcel delivery service provider which had over the previous calendar year on average fewer than 50 persons working for it and involved in the provision of parcel delivery services in the Member State in which that provider is established, unless that provider is established in more than one Member State. A national regulatory authority may include in the threshold of 50 persons the persons working for the parcel delivery service provider's subcontra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длог закона члан 8.</w:t>
            </w:r>
          </w:p>
          <w:p>
            <w:pPr>
              <w:pStyle w:val="Normal"/>
              <w:rPr/>
            </w:pPr>
            <w:r>
              <w:rPr>
                <w:rFonts w:cs="Times New Roman" w:ascii="Times New Roman" w:hAnsi="Times New Roman"/>
                <w:sz w:val="18"/>
                <w:szCs w:val="18"/>
                <w:lang w:val="sr-CS"/>
              </w:rPr>
              <w:t>Регулатор ближе утврђује услове и начин обављања поштанских услуга, поступање са поштанским пошиљкама од пријема до уручења, као и друга питања од значаја за обављање поштанских услуга.</w:t>
            </w:r>
          </w:p>
          <w:p>
            <w:pPr>
              <w:pStyle w:val="Normal"/>
              <w:rPr/>
            </w:pPr>
            <w:r>
              <w:rPr>
                <w:rFonts w:cs="Times New Roman" w:ascii="Times New Roman" w:hAnsi="Times New Roman"/>
                <w:sz w:val="18"/>
                <w:szCs w:val="18"/>
                <w:lang w:val="sr-CS"/>
              </w:rPr>
              <w:t>Предлог закона члан 15.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штански оператори су дужни да Регулатору достављају податке који су неопходни за унапређење прекограничне доставе пакета, а који су дефинисани актом из члана 8.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егулатор ће у правилнику из члана 8. дефинисати који даваоци услуге доставе пакета треба да имају обавезу доставе података: да ли они са 50 и више радника или они са мање од 50 радника.</w:t>
            </w:r>
            <w:r>
              <w:rPr>
                <w:lang w:val="sr-CS"/>
              </w:rPr>
              <w:t xml:space="preserve"> </w:t>
            </w:r>
            <w:r>
              <w:rPr>
                <w:rFonts w:cs="Times New Roman" w:ascii="Times New Roman" w:hAnsi="Times New Roman"/>
                <w:sz w:val="18"/>
                <w:szCs w:val="18"/>
                <w:lang w:val="sr-CS"/>
              </w:rPr>
              <w:t>Доношењем правилника ће бити остварена потп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 обзиром на карактеристике поштанског тржишта у Републици Србији, предлаже се да Регулатор у правилнику пропише да обавезу доставе података имају оператори који запошљавају више од 50 радник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Transparency of cross-border tariff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cross-border parcel delivery service providers other than those excluded by Article 4(6) and (7) shall provide the national regulatory authority of the Member State in which they are established with the public list of tariffs applicable on 1 January of each calendar year for the delivery of single-piece postal items, other than items of correspondence, falling within the categories listed in the Annex. That information shall be provided by 31 January of each calendar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2.</w:t>
            </w:r>
          </w:p>
          <w:p>
            <w:pPr>
              <w:pStyle w:val="Normal"/>
              <w:rPr/>
            </w:pPr>
            <w:r>
              <w:rPr>
                <w:rFonts w:cs="Times New Roman" w:ascii="Times New Roman" w:hAnsi="Times New Roman"/>
                <w:sz w:val="18"/>
                <w:szCs w:val="18"/>
                <w:lang w:val="sr-CS"/>
              </w:rPr>
              <w:t>Поштарине за поштанске услуге изван опсега универзалне поштанске услуге одређује поштански оператор.</w:t>
            </w:r>
          </w:p>
          <w:p>
            <w:pPr>
              <w:pStyle w:val="Normal"/>
              <w:rPr/>
            </w:pPr>
            <w:r>
              <w:rPr>
                <w:rFonts w:cs="Times New Roman" w:ascii="Times New Roman" w:hAnsi="Times New Roman"/>
                <w:sz w:val="18"/>
                <w:szCs w:val="18"/>
                <w:lang w:val="sr-CS"/>
              </w:rPr>
              <w:t xml:space="preserve">Поштански оператор је дужан да ценовник поштанских услуга изван опсега универзалне поштанске услуге и услове на основу којих даје попусте, достави, Регулатору на сагласност, најкасније 30 дана пре почетка планиране приме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ће у правилнику из члана 8. дефинисати сет услуга које ће бити предмет анализе це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гулатор цене за међународне услуге оператора објављује на својој интернет страници. Након уласка у ЕУ исте ће достављати Европској комисији на јавну објав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Assessment of cross-border single-piece parcel tariff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On the basis of the public lists of tariffs obtained in accordance with Article 5, the national regulatory authority shall identify, for each of the single-piece postal items listed in the Annex, the cross-border tariffs of the parcel delivery service provider that originates in its Member State and that are subject to a universal service obligation that the national regulatory authority objectively considers necessary to ass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34. ст. 13-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 xml:space="preserve">Регулатор по службеној дужности врши проверу извештаја из става 12. овог члана самостално или ангажује независно ревизорско тело. </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Регулатор је дужан да једном годишње, до 31. децембра текуће године, објављује извештаје о усклађености вођења рачуноводственог раздвајања од стране јавног поштанског оператора за претходну годину, у складу са овим законом и актом из става 11. овог члана.</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звештај о анализи цена Регулатор ће достављати ЕК након уласка у Е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Pena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Member States shall lay down the rules on the penalties applicable to infringements of this Regulation and shall take all measures necessary to ensure that they are implemented. The penalties provided for shall be effective, proportionate and dissuas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закона члан 100. став 1. тачк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 до 2.000.000 динара казниће се за прекршај поштански оператор са својством правног лица ак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ступа супротно члану 15.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58:00Z</dcterms:created>
  <dc:creator>Dragan Joksimovic</dc:creator>
  <dc:description/>
  <cp:keywords/>
  <dc:language>en-US</dc:language>
  <cp:lastModifiedBy>Andjelka Opacic</cp:lastModifiedBy>
  <cp:lastPrinted>2024-12-06T08:56:00Z</cp:lastPrinted>
  <dcterms:modified xsi:type="dcterms:W3CDTF">2024-12-25T11:54:00Z</dcterms:modified>
  <cp:revision>11</cp:revision>
  <dc:subject/>
  <dc:title>1</dc:title>
</cp:coreProperties>
</file>