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GB"/>
        </w:rPr>
        <w:t>I</w:t>
      </w:r>
      <w:r>
        <w:rPr>
          <w:lang w:val="sr-RS"/>
        </w:rPr>
        <w:t>.</w:t>
      </w:r>
      <w:r>
        <w:rPr>
          <w:lang w:val="sr-CS"/>
        </w:rPr>
        <w:t xml:space="preserve"> 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GB"/>
        </w:rPr>
        <w:t>II</w:t>
      </w:r>
      <w:r>
        <w:rPr>
          <w:lang w:val="sr-RS"/>
        </w:rPr>
        <w:t>.</w:t>
      </w:r>
      <w:r>
        <w:rPr>
          <w:lang w:val="sr-CS"/>
        </w:rPr>
        <w:t xml:space="preserve"> РАЗЛОЗИ ЗА ПОТВРЂИВАЊЕ СПОРАЗУМ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е Споразума о зајму (Додатно финансирање за Пројекат акцелерације иновација и подстицања раста предузетништва у Србији) између Републике Србије и Међународне банке за обнову и развој, који је потписан </w:t>
      </w:r>
      <w:r>
        <w:rPr>
          <w:lang w:val="en-GB"/>
        </w:rPr>
        <w:t>6</w:t>
      </w:r>
      <w:r>
        <w:rPr>
          <w:lang w:val="sr-CS"/>
        </w:rPr>
        <w:t xml:space="preserve">. и 14. новембра 2024. године (у даљем тексту: „Споразум о зајму”), садржани су у одредби члана 5. став 2. Закона о јавном дугу („Службени гласник РС”, бр. 61/05, 107/09, 78/11, 68/15, 95/18, 91/19 и 149/20), према којој Народна скупштина Републике Србије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, према којој Народна скупштина, између осталог, потврђује уговоре којима се стварају финансијске обавезе за Републику Србију. 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Споразумом о зајму (Пројекат акцелерације иновација и подстицања раста предузетништва у Републици Србији) између Републике Србије и Међународне банке за обнову и развој, који је потписан у Београду 24. децембра 2019. године (у даљем тексту: Споразум о зајму) и ратификован доношењем Закона о потврђивању Споразума о зајму („Службени гласник РС – Међународни уговори”, број 3/20), наведена институција је одобрила зајам Републици Србији у износу до 43.000.000 евра за спровођење предметног пројекта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Узимајући у обзир велику важност овог пројекта и спремност Владе да и даље подстиче научна истраживања и унапређује иновативна предузетништва како би се допринело развоју привреди и технолошком развоју Републике Србије, Законом о буџету за 2024. годину („Службени гласник РС”, број 92/23 и 79/2024), у члану 3., предвиђено је задуживање код Међународне банке за обнову и развој (у даљем тексту: „Банка”) до износа од 25.000.000 евра за Додатно финансирање Пројекта акцелерације иновација и подстицања раста предузетништва у Републици Србији (у даљем тексту: „Пројекат”).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Република Србија од 2018. године уводи реформе како би се поставила као лидер у вештачкој интелигенцији (у даљем тексту: АI – Artificial Intelligence) у југоисточној Европи. Уз техничку помоћ коју финансира ЕУ, а којом управља Светска банка, Република Србија је припремила Стратегију развоја вештачке интелигенције у Републици Србији за период 2020 – 2025. година („Службени гласник РС”, број 96/19), у којој је приказана мапа пута за развој и имплементацију AI у различитим секторима. Република Србија тренутно ради на ажурирању стратегије AI. Република Србија се придружила Алијанси за управљање вештачком интелигенцијом 2023. године, наводећи посвећеност одговорном развоју AI и добијајући приступ стручној подршци. Република Србија ће председавати Глобалним партнерством за вештачку интелигенцију (ГПАИ) 2025. године. Институт за вештачку интелигенцију је корисник постојећег пројекта и имаће користи од интензивне изградње капацитета кроз ово додатно финансирање. Република Србија је кренула у амбициозан пројекат који има за циљ да постави Републику Србију у средиште биоекономије у Европи.</w:t>
      </w:r>
    </w:p>
    <w:p>
      <w:pPr>
        <w:pStyle w:val="Normal"/>
        <w:ind w:right="29" w:firstLine="720"/>
        <w:jc w:val="both"/>
        <w:rPr/>
      </w:pPr>
      <w:r>
        <w:rPr>
          <w:lang w:val="sr-RS"/>
        </w:rPr>
        <w:t xml:space="preserve">С тим у вези, </w:t>
      </w:r>
      <w:r>
        <w:rPr>
          <w:lang w:val="sr-CS"/>
        </w:rPr>
        <w:t>додатно финансирање користиће се за повећање обима текућих активности Пројекта и за даље унапређење капацитета за иновације клијената кроз боље истраживање и развој и предузетништво у областима вештачке интелигенције и биотехнологије, како би се повећала конкурентност земље на глобалним тржиштима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Пројекат је структуиран кроз спровођење активности подељених у три основне компонен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CS"/>
        </w:rPr>
      </w:pPr>
      <w:r>
        <w:rPr>
          <w:b/>
          <w:u w:val="single"/>
          <w:lang w:val="sr-CS"/>
        </w:rPr>
        <w:t>Компонента 1: Реформе истраживачког сектора</w:t>
      </w:r>
      <w:r>
        <w:rPr>
          <w:lang w:val="sr-CS"/>
        </w:rPr>
        <w:t xml:space="preserve">. У оквиру ове компоненте предвиђено је финансирање: одабраних програма и техничке помоћи Фонду за науку (у даљем тексту: ФН), институционалне трансформације за одабране истраживачко-развојне институте и програма сарадње српске науке са дијаспором у циљу финансирања техничке помоћи и грантова за научнике, истраживаче, предузетнике и српску дијаспору ради преношења знања и вештина назад у земљу; </w:t>
      </w:r>
      <w:r>
        <w:rPr>
          <w:lang w:val="sr-RS"/>
        </w:rPr>
        <w:t>програма финансирања истраживачких пројеката у области вештачке интелигенције;</w:t>
      </w:r>
      <w:r>
        <w:rPr/>
        <w:t xml:space="preserve"> </w:t>
      </w:r>
      <w:r>
        <w:rPr>
          <w:lang w:val="sr-RS"/>
        </w:rPr>
        <w:t>програма посебних грантова за изградњу истраживачких капацитета вештачке интелигенције; истраживање и развој у области вештачке интелигенције и рад Института за вештачку интелигенцију Србије; као и изградње капацитета за запослене и истраживаче и институционалне трансформације истраживачко-развојних института БИО4, са посебним фокусом на промовисање сарадње науке и пословног сект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CS"/>
        </w:rPr>
      </w:pPr>
      <w:r>
        <w:rPr>
          <w:b/>
          <w:u w:val="single"/>
          <w:lang w:val="sr-CS"/>
        </w:rPr>
        <w:t>Компонента 2: Акцелерација предузећа</w:t>
      </w:r>
      <w:r>
        <w:rPr>
          <w:lang w:val="sr-CS"/>
        </w:rPr>
        <w:t xml:space="preserve">. Ова компонента предвиђа Фонд за иновациону делатност Србије (у даљем тексту: ФИД) као примарни канал који омогућава улазак на тржиште иновативних српских производа, технологија и услуга. ФИД повезује start-up компаније са знањем, финансирањем и могућностима партнерства за развој и комерцијализацију иновација и сарађује са међународним финансијским институцијама, организацијама, донаторима и приватним сектором. Такође, Пројекат ће подржати ФИД у имплементацији Програма суфинансирања иновација фокусираног на вештачку интелигенцију у циљу подстицања компанија да се баве истраживањем и развојем, као и комерцијалним могућностима заснованим на „Поузданој вештачкој интелигенцији”, са циљем стварања нових производа и услуга, као и иновативних технологија са значајним утицајем и тржишним потенцијал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CS"/>
        </w:rPr>
      </w:pPr>
      <w:r>
        <w:rPr>
          <w:b/>
          <w:u w:val="single"/>
          <w:lang w:val="sr-CS"/>
        </w:rPr>
        <w:t>Компонента 3: Управљање Пројектом</w:t>
      </w:r>
      <w:r>
        <w:rPr>
          <w:lang w:val="sr-CS"/>
        </w:rPr>
        <w:t xml:space="preserve">. Овом компонентом ће се финансирати рад Јединице за имплементацију пројекта (у даљем тексту: ЈИП) укључујући трошкове везане за рад, помоћ у набавци, заштиту животне средине, етичке и социјалне заштитне мере, анкете које прате имплементацију Пројекта и његове ревизије, као и изградња капацитета за имплементацију нових програма грантова ФИД и ФН, заједно са подршком институцијама које учествују у Реформама истраживачко-развојних института.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Пројекат је у потпуности усклађен са агендом Владе и приоритетима утврђеним у оквиру Новог плана раста Европске уније (у даљем тексту: ЕУ) и реформске агенде договорених између Владе и ЕУ. 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Такође, у току је успостављање мреже јавних и приватних институција које сарађују на темама из биотехнологије, биомедицине, биоинформатике и биодиверзитета, што ће укључивати и физички кампус у главном граду Београду, БИО4, који ће бити изграђен уз финансирање МИФ до 2026. године. Очекује се да кампус прими 1400 професора, истраживача, 4000 студената, више од 1000 доктора наука и 300 најсавременијих лабораторија, као и да ће се иницијативи БИО4 придружити одређени број истраживачко-развојних института који су тренутни корисници матичног Пројекта, заједно са неколико факултета Универзитета у Београду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Министарство науке, технолошког развоја и иновација (у даљем тексту: НИТРА) биће задужено за имплементацију Пројекта, а свакодневно управљање Пројектом биће додељено Јединици за имплементацију пројекта у оквиру НИТРА. НИТРА остаје одговорна за укупну координацију и имплементацију пројекта са Фондом за науку Републике Србије и Фондом за иновациону делатност одговорним за имплементацију њихових одговарајућих компоненти. Пројекат ће наставити да користи услуге Централне фидуцијарне јединице (у даљем тексту: ЦФЈ) у оквиру Министарства финансија за набавке и финансијско управљање. Особље ЦФЈ ће сарађивати са техничким особљем НИТРА на техничким аспектима имплементације Пројекта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Закључком Владе 05 Број: 48-6366/2024-2 од 11. јула 2024. године, утврђена је Основа за преговоре са Међународном банком за обнову и развој у вези са одобравањем зајма за додатно финансирање Пројекта акцелерације и иновација и подстицања раста предузетништва у Републици Србији и одређен преговарачки тим Републике Србије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На преговорима вођеним 16. и 17. јуна 2024. године, стране су договориле услове и начин коришћења зајма у износу од 25.000.000 евра и усагласиле одредбе Споразума о зајму којима су прецизиране улоге извршилаца Пројекта, као и рокови за завршетак предметних активности, финансијски услови и план отплате зајма и друга пројектна, институционална и имплементациона решења, као и питања у вези са праћењем, извештавањем и оценом активности у оквиру Пројекта. Поред тога, предвиђено је и закључивање допунских уговора Зајмопримца, преко НИТРА, са Фондом за науку и Фондом за иновациону делатност, у циљу стављања дела средстава зајма на располагање на бесповратној основи ради закључивања споразума о грантовима са корисницима.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С тим у вези, Закључком Владе 05 Број: 48-8321/2024-1 од 5. септембра 2024. године, прихваћен је извештај са преговора са Међународном банком за обнову и развој у вези са одобравањем зајма за додатно финансирање Пројекта акцелерације и иновација и подстицања раста предузетништва у Републици Србији и усвојен Нацрт споразума о зајму (Додатно финансирање за Пројекат акцелерације иновација и подстицања раста предузетништва у Србији) између Републике Србије и Међународне банке за обнову и развој.</w:t>
      </w:r>
    </w:p>
    <w:p>
      <w:pPr>
        <w:pStyle w:val="Normal"/>
        <w:ind w:right="-34" w:firstLine="720"/>
        <w:jc w:val="both"/>
        <w:rPr>
          <w:lang w:val="sr-RS"/>
        </w:rPr>
      </w:pPr>
      <w:r>
        <w:rPr>
          <w:lang w:val="sr-RS"/>
        </w:rPr>
        <w:t>У складу са Општим условима Банке од 14. децембра 2018. године (са изменама и допунама од 1. августа 2020. године, 21. децембра 2020. године, 1. априла 2021. године, 1. јануара 2022. године и 15. јула 2023. године) и стандардном политиком, који се примењују код одобравања зајмова</w:t>
      </w:r>
      <w:r>
        <w:rPr>
          <w:bCs/>
          <w:color w:val="000000"/>
          <w:lang w:val="sr-RS"/>
        </w:rPr>
        <w:t xml:space="preserve"> за инвестиционо пројектно финансирање и </w:t>
      </w:r>
      <w:r>
        <w:rPr>
          <w:lang w:val="sr-RS"/>
        </w:rPr>
        <w:t>начин на који ће се средства овог зајма користити и отплаћивати, договорени су следећи финансијски услови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right="-34" w:firstLine="709"/>
        <w:jc w:val="both"/>
        <w:rPr>
          <w:bCs/>
          <w:lang w:val="sr-CS"/>
        </w:rPr>
      </w:pPr>
      <w:r>
        <w:rPr>
          <w:bCs/>
          <w:i/>
          <w:lang w:val="sr-CS"/>
        </w:rPr>
        <w:t>износ зајма</w:t>
      </w:r>
      <w:r>
        <w:rPr>
          <w:bCs/>
          <w:lang w:val="sr-CS"/>
        </w:rPr>
        <w:t xml:space="preserve">: до износа од 25.000.000 евра, односно 26,7 милиона </w:t>
      </w:r>
      <w:r>
        <w:rPr>
          <w:bCs/>
          <w:lang w:val="en-GB"/>
        </w:rPr>
        <w:t>USD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који </w:t>
      </w:r>
      <w:r>
        <w:rPr>
          <w:lang w:val="sr-RS"/>
        </w:rPr>
        <w:t>је</w:t>
      </w:r>
      <w:r>
        <w:rPr>
          <w:lang w:val="sr-CS"/>
        </w:rPr>
        <w:t xml:space="preserve"> </w:t>
      </w:r>
      <w:r>
        <w:rPr>
          <w:lang w:val="sr-RS"/>
        </w:rPr>
        <w:t>прерачунат</w:t>
      </w:r>
      <w:r>
        <w:rPr>
          <w:lang w:val="sr-CS"/>
        </w:rPr>
        <w:t xml:space="preserve"> у евр</w:t>
      </w:r>
      <w:r>
        <w:rPr>
          <w:lang w:val="sr-RS"/>
        </w:rPr>
        <w:t>е</w:t>
      </w:r>
      <w:r>
        <w:rPr>
          <w:lang w:val="sr-CS"/>
        </w:rPr>
        <w:t xml:space="preserve"> примен</w:t>
      </w:r>
      <w:r>
        <w:rPr>
          <w:lang w:val="sr-RS"/>
        </w:rPr>
        <w:t>ом</w:t>
      </w:r>
      <w:r>
        <w:rPr>
          <w:lang w:val="sr-CS"/>
        </w:rPr>
        <w:t xml:space="preserve"> курс</w:t>
      </w:r>
      <w:r>
        <w:rPr>
          <w:lang w:val="sr-RS"/>
        </w:rPr>
        <w:t>а</w:t>
      </w:r>
      <w:r>
        <w:rPr>
          <w:lang w:val="sr-CS"/>
        </w:rPr>
        <w:t xml:space="preserve"> евра према америчком долару на дан 3</w:t>
      </w:r>
      <w:r>
        <w:rPr>
          <w:lang w:val="sr-RS"/>
        </w:rPr>
        <w:t>0. јун 2024. године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right="-34" w:firstLine="709"/>
        <w:jc w:val="both"/>
        <w:rPr>
          <w:bCs/>
          <w:lang w:val="sr-CS"/>
        </w:rPr>
      </w:pPr>
      <w:r>
        <w:rPr>
          <w:bCs/>
          <w:i/>
          <w:lang w:val="sr-CS"/>
        </w:rPr>
        <w:t>отплата зајма</w:t>
      </w:r>
      <w:r>
        <w:rPr>
          <w:bCs/>
          <w:lang w:val="sr-CS"/>
        </w:rPr>
        <w:t xml:space="preserve">: полугодишње, 15. </w:t>
      </w:r>
      <w:r>
        <w:rPr>
          <w:bCs/>
          <w:lang w:val="sr-RS"/>
        </w:rPr>
        <w:t>маја</w:t>
      </w:r>
      <w:r>
        <w:rPr>
          <w:bCs/>
          <w:lang w:val="sr-CS"/>
        </w:rPr>
        <w:t xml:space="preserve"> и 15. </w:t>
      </w:r>
      <w:r>
        <w:rPr>
          <w:bCs/>
          <w:lang w:val="sr-RS"/>
        </w:rPr>
        <w:t>новембра</w:t>
      </w:r>
      <w:r>
        <w:rPr>
          <w:bCs/>
          <w:lang w:val="sr-CS"/>
        </w:rPr>
        <w:t xml:space="preserve"> сваке године</w:t>
      </w:r>
      <w:r>
        <w:rPr>
          <w:bCs/>
          <w:lang w:val="sr-R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right="-34" w:firstLine="709"/>
        <w:jc w:val="both"/>
        <w:rPr/>
      </w:pPr>
      <w:r>
        <w:rPr>
          <w:bCs/>
          <w:i/>
          <w:lang w:val="sr-CS"/>
        </w:rPr>
        <w:t>рок доспећа</w:t>
      </w:r>
      <w:r>
        <w:rPr>
          <w:bCs/>
          <w:lang w:val="sr-CS"/>
        </w:rPr>
        <w:t xml:space="preserve">: 15 година, укључујући грејс период од 3 године, уз отплату главнице у једнаким ратама, од којих прва доспева 15. новембра 2027. године, а последња 15. новембра 2036. године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right="-34" w:firstLine="709"/>
        <w:jc w:val="both"/>
        <w:rPr>
          <w:lang w:val="sr-CS"/>
        </w:rPr>
      </w:pPr>
      <w:r>
        <w:rPr>
          <w:bCs/>
          <w:i/>
          <w:lang w:val="sr-CS"/>
        </w:rPr>
        <w:t>каматна стопа</w:t>
      </w:r>
      <w:r>
        <w:rPr>
          <w:bCs/>
          <w:lang w:val="sr-CS"/>
        </w:rPr>
        <w:t xml:space="preserve">: Референтна стопа (шестомесечни </w:t>
      </w:r>
      <w:r>
        <w:rPr>
          <w:bCs/>
        </w:rPr>
        <w:t>EURIBOR</w:t>
      </w:r>
      <w:r>
        <w:rPr>
          <w:bCs/>
          <w:lang w:val="sr-CS"/>
        </w:rPr>
        <w:t>) + варијабилна маржа, уз могућност различитих врста конверзије, ако се процени да је повољније са становишта управљања јавним дугом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i/>
          <w:lang w:val="sr-CS"/>
        </w:rPr>
        <w:t>приступна накнада</w:t>
      </w:r>
      <w:r>
        <w:rPr>
          <w:bCs/>
          <w:lang w:val="sr-CS"/>
        </w:rPr>
        <w:t>: 0,25% на укупну главницу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i/>
          <w:lang w:val="sr-CS"/>
        </w:rPr>
        <w:t>накнада на неповучена средства</w:t>
      </w:r>
      <w:r>
        <w:rPr>
          <w:bCs/>
          <w:lang w:val="sr-CS"/>
        </w:rPr>
        <w:t>: 0,25% на годишњем нивоу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lang w:val="sr-CS"/>
        </w:rPr>
      </w:pPr>
      <w:r>
        <w:rPr>
          <w:bCs/>
          <w:i/>
          <w:lang w:val="sr-CS"/>
        </w:rPr>
        <w:t>рок расположивости зајма</w:t>
      </w:r>
      <w:r>
        <w:rPr>
          <w:bCs/>
          <w:lang w:val="sr-CS"/>
        </w:rPr>
        <w:t>: средства зајма се могу повлачити до датума завршетка Пројекта који је одређен као 3</w:t>
      </w:r>
      <w:r>
        <w:rPr>
          <w:bCs/>
          <w:lang w:val="sr-RS"/>
        </w:rPr>
        <w:t>0</w:t>
      </w:r>
      <w:r>
        <w:rPr>
          <w:bCs/>
          <w:lang w:val="sr-CS"/>
        </w:rPr>
        <w:t>. септембар 2027. године</w:t>
      </w:r>
      <w:r>
        <w:rPr>
          <w:bCs/>
          <w:lang w:val="sr-RS"/>
        </w:rPr>
        <w:t>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>III</w:t>
      </w:r>
      <w:r>
        <w:rPr>
          <w:lang w:val="sr-RS"/>
        </w:rPr>
        <w:t>.</w:t>
      </w:r>
      <w:r>
        <w:rPr>
          <w:lang w:val="sr-CS"/>
        </w:rPr>
        <w:t xml:space="preserve">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Предлога закона предвиђа се потврђивање Споразума о </w:t>
      </w:r>
      <w:r>
        <w:rPr>
          <w:lang w:val="sr-RS"/>
        </w:rPr>
        <w:t>зајму</w:t>
      </w:r>
      <w:r>
        <w:rPr>
          <w:lang w:val="sr-CS"/>
        </w:rPr>
        <w:t xml:space="preserve"> (Додатно финансирање за Пројекат акцелерације иновација и подстицања раста предузетништва у Србији) између Републике Србије и Међународне банке за обнову и развој, који је потписан 6. и 14. новембра 2024. године, у оригиналу на енглеском језику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Одредба члана 2. Предлога закона садржи текст Споразумa о зајму (Додатно финансирање за Пројекат акцелерације иновација и подстицања раста предузетништва у Србији) између Републике Србије и Међународне банке за обнову и развој, у оригиналу на енглеском језику и у преводу на српски језик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едбом члана 3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>IV</w:t>
      </w:r>
      <w:r>
        <w:rPr>
          <w:lang w:val="sr-RS"/>
        </w:rPr>
        <w:t>.</w:t>
      </w:r>
      <w:r>
        <w:rPr>
          <w:lang w:val="sr-CS"/>
        </w:rPr>
        <w:t xml:space="preserve">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02:00Z</dcterms:created>
  <dc:creator>korisnik</dc:creator>
  <dc:description/>
  <cp:keywords/>
  <dc:language>en-US</dc:language>
  <cp:lastModifiedBy>Daktilobiro09</cp:lastModifiedBy>
  <cp:lastPrinted>2024-06-10T14:29:00Z</cp:lastPrinted>
  <dcterms:modified xsi:type="dcterms:W3CDTF">2024-12-18T13:12:00Z</dcterms:modified>
  <cp:revision>11</cp:revision>
  <dc:subject/>
  <dc:title>О Б Р А З Л О Ж Е Њ Е</dc:title>
</cp:coreProperties>
</file>