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 w:val="false"/>
          <w:sz w:val="24"/>
          <w:szCs w:val="24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АК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AZIVZAKONA"/>
        <w:spacing w:before="0" w:after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ИЗМЕНАМА И ДОПУНАМА ЗАКОНА О НАЦИОНАЛНОМ ДНК РЕГИСТРУ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tabs>
          <w:tab w:val="clear" w:pos="1080"/>
          <w:tab w:val="left" w:pos="720" w:leader="none"/>
          <w:tab w:val="left" w:pos="855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Закону о националном ДНК регистру („Службени гласник РС”, број 24/18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члану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а 1) мења се и гласи: 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ДН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 анализа, односно анализа дезоксирибонуклеинске киселине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, у смислу овог закона, јесте форензичко-генетичка анализа биолошког материјал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хуманог порекла;ˮ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После тачке 1) додаје се тачка 1а) која гласи: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1а) форензичка служба је организациона јединица Министарства унутрашњих послова надлежна за ДНК вештачења;ˮ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Latn-RS"/>
        </w:rPr>
        <w:t>ачка 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мења се и гласи: 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ДНК профил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је податак који представља резултат ДНК анализ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;</w:t>
      </w:r>
      <w:r>
        <w:rPr>
          <w:rFonts w:cs="Times New Roman" w:ascii="Times New Roman" w:hAnsi="Times New Roman"/>
          <w:sz w:val="24"/>
          <w:szCs w:val="24"/>
          <w:lang w:val="sr-Latn-RS"/>
        </w:rPr>
        <w:t>ˮ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После тачке 4) додају се тач. 4а и 4б које гласе: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4a) јединствен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Н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рофил ј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Н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рофил утврђен анализом неспорног или спорног биолошког узорка пореклом од једне особе;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ешан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Н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рофил ј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Н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рофил утврђен анализом биолошког узорка пореклом од више особ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;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”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Тачк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7)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мења се и гласи: 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7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биолошки узора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, у смислу овог закона, је сваки биолошки материјал хуманог порекла, на којем се може извршити одговарајућа ДНК анализа;ˮ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. став 3. после речи: „лицаˮ везник „иˮ замењује се запетом, а после речи: „телаˮ тачка се замењује запетом и додају се речи: „и спречавања и заштите од претњи националној и јавној безбедности.ˮ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е става 3. додаје се нови став 4. који гласи: 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гистар се успоставља и у сврху вођења поступка за утврђивање чињеница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 статусу новорођене деце за коју се сумња да су нестала из породилишт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 xml:space="preserve"> или здравствених установ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Р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епублиц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С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биј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, у складу са посебним законом.ˮ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досадашњем ставу 4. који постаје став 5. речи: „</w:t>
      </w:r>
      <w:r>
        <w:rPr>
          <w:rFonts w:cs="Times New Roman" w:ascii="Times New Roman" w:hAnsi="Times New Roman"/>
          <w:sz w:val="24"/>
          <w:szCs w:val="24"/>
        </w:rPr>
        <w:t>односно није дозвољена обрада података на основу које се могу установити физичке, биохемијске, физиолошке или психолошке карактеристике, односно специфичне наследне особинеˮ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ишу се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е става 5. додаје се нови став 6. који гласи: 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Приступ подацима у Регистру дозвољен је само овлашћеним лицима форензичке службе, уз примену одговарајућих мера заштите.ˮ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адашњи став 5. који постаје став 7. мења се и гласи: 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Mере заштите података у Регистру, прописа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у посебним законом којим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ђује </w:t>
      </w:r>
      <w:r>
        <w:rPr>
          <w:rFonts w:cs="Times New Roman" w:ascii="Times New Roman" w:hAnsi="Times New Roman"/>
          <w:sz w:val="24"/>
          <w:szCs w:val="24"/>
        </w:rPr>
        <w:t>обрада података у области унутрашњих послова</w:t>
      </w:r>
      <w:r>
        <w:rPr>
          <w:rFonts w:cs="Times New Roman" w:ascii="Times New Roman" w:hAnsi="Times New Roman"/>
          <w:sz w:val="24"/>
          <w:szCs w:val="24"/>
          <w:lang w:val="sr-RS"/>
        </w:rPr>
        <w:t>.ˮ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досадашњем ставу 6. који постаје став 8. речи: „овим и другимˮ бришу се. </w:t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720" w:leader="none"/>
        </w:tabs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лов изнад члана 5. и члан 5. мењају се и гласе: 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адржина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</w:rPr>
        <w:t>егистра и рокови чувања података у Регистру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.</w:t>
      </w:r>
    </w:p>
    <w:p>
      <w:pPr>
        <w:pStyle w:val="Normal"/>
        <w:tabs>
          <w:tab w:val="clear" w:pos="1080"/>
          <w:tab w:val="left" w:pos="720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ар садржи: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Базу ДНК профила утврђених из неспорних биолошких узорака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Базу ДНК профила утврђених из спорних биолошких узорака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Базу ДНК профила утврђених у кривичним поступцима достављених из ДНК лабораторија из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)</w:t>
      </w:r>
      <w:r>
        <w:rPr>
          <w:rFonts w:cs="Times New Roman" w:ascii="Times New Roman" w:hAnsi="Times New Roman"/>
          <w:sz w:val="24"/>
          <w:szCs w:val="24"/>
        </w:rPr>
        <w:tab/>
        <w:t xml:space="preserve">Базу ДНК </w:t>
      </w:r>
      <w:r>
        <w:rPr>
          <w:rFonts w:cs="Times New Roman" w:ascii="Times New Roman" w:hAnsi="Times New Roman"/>
          <w:sz w:val="24"/>
          <w:szCs w:val="24"/>
          <w:lang w:val="sr-RS"/>
        </w:rPr>
        <w:t>профила утврђених у поступцима за утврђивање чињеница о статусу новорођене деце за коју се сумња да су нестала из породилишта или здравствених установа у Републици Србији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Баз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Н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 утврђених из неспорних биолошких узорака садржи: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Збирку</w:t>
      </w:r>
      <w:r>
        <w:rPr>
          <w:rFonts w:cs="Times New Roman" w:ascii="Times New Roman" w:hAnsi="Times New Roman"/>
          <w:sz w:val="24"/>
          <w:szCs w:val="24"/>
        </w:rPr>
        <w:t xml:space="preserve"> ДНК профила лица над којима је извршена форензичка регистрациј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садржи следеће категорије: </w:t>
      </w:r>
    </w:p>
    <w:p>
      <w:pPr>
        <w:pStyle w:val="Normal"/>
        <w:tabs>
          <w:tab w:val="clear" w:pos="1080"/>
          <w:tab w:val="left" w:pos="720" w:leader="none"/>
          <w:tab w:val="left" w:pos="1530" w:leader="none"/>
        </w:tabs>
        <w:ind w:left="10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НК профиле осумњичених,</w:t>
      </w:r>
    </w:p>
    <w:p>
      <w:pPr>
        <w:pStyle w:val="Normal"/>
        <w:tabs>
          <w:tab w:val="clear" w:pos="1080"/>
          <w:tab w:val="left" w:pos="720" w:leader="none"/>
          <w:tab w:val="left" w:pos="1530" w:leader="none"/>
        </w:tabs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НК профиле оптужених,</w:t>
      </w:r>
    </w:p>
    <w:p>
      <w:pPr>
        <w:pStyle w:val="Normal"/>
        <w:tabs>
          <w:tab w:val="clear" w:pos="1080"/>
          <w:tab w:val="left" w:pos="720" w:leader="none"/>
          <w:tab w:val="left" w:pos="1530" w:leader="none"/>
        </w:tabs>
        <w:ind w:left="1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НК профиле оштећених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Збирку ДНК профила осуђених лица која садржи следеће категорије:</w:t>
      </w:r>
    </w:p>
    <w:p>
      <w:pPr>
        <w:pStyle w:val="Normal"/>
        <w:tabs>
          <w:tab w:val="clear" w:pos="1080"/>
          <w:tab w:val="left" w:pos="720" w:leader="none"/>
          <w:tab w:val="left" w:pos="1530" w:leader="none"/>
        </w:tabs>
        <w:ind w:left="1526" w:hanging="446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</w:t>
      </w:r>
      <w:r>
        <w:rPr>
          <w:rFonts w:cs="Times New Roman" w:ascii="Times New Roman" w:hAnsi="Times New Roman"/>
          <w:sz w:val="24"/>
          <w:szCs w:val="24"/>
        </w:rPr>
        <w:tab/>
        <w:t>ДНК профил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лица осуђених за кривична дела одређена у закону којим се уређују посебне мере за спречавање вршења кривичних дела против полне слободе према малолетним лици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tabs>
          <w:tab w:val="clear" w:pos="1080"/>
          <w:tab w:val="left" w:pos="720" w:leader="none"/>
          <w:tab w:val="left" w:pos="1530" w:leader="none"/>
        </w:tabs>
        <w:ind w:left="1530" w:hanging="45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НК профиле других осуђених лица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</w:t>
        <w:tab/>
        <w:t>Збирку ДНК профила утврђених у поступку спречавања и заштите од претњи националној и јавној безбедности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</w:t>
        <w:tab/>
        <w:t>Збирку ДНК профила који су достављени од стране надлежних органа у оквиру међународне полицијске или правосудне сарадње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</w:t>
        <w:tab/>
        <w:t>Збирку ДНК профила утврђених ради елиминације сумње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)</w:t>
        <w:tab/>
        <w:t>Збирку ДНК профила других лица достављених у сврху идентификације лица чији се идентитет утврђује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аза ДНК профила утврђених из спорних биолошких узорака садржи: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</w:t>
        <w:tab/>
        <w:t>Збирку јединствених ДНК профила лица којима се утврђује идентитет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</w:t>
        <w:tab/>
        <w:t>Збирку јединствених ДНК профила лешева којима се утврђује идентитет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</w:t>
        <w:tab/>
        <w:t>Збирку јединствених ДНК профила који су узети са места извршења кривичног дела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</w:t>
        <w:tab/>
        <w:t xml:space="preserve">Збирку јединствених ДНК профила утврђених у поступку спречавања и заштите од претњи националној и јавној безбедности; 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)</w:t>
        <w:tab/>
        <w:t>Збирку ДНК профила који су достављени од стране надлежних органа у оквиру међународне полицијске или правосудне сарадње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)</w:t>
        <w:tab/>
        <w:t>Збирку мешаних ДНК профила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НК профила утврђених у кривичним поступцима достављених из ДНК лабораторија из Републике Србије садржи: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</w:t>
        <w:tab/>
        <w:t>Збирку утврђених ДНК профила из неспорних биолошких узорака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</w:t>
        <w:tab/>
        <w:t>Збирку утврђених јединствених ДНК профила из спорних биолошких узорака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за ДНК профила утврђених у поступцима за утврђивање чињеница о статусу новорођене деце за коју се сумња да су нестала из породилишта или здравствених установа у Републици Србији садржи: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</w:t>
        <w:tab/>
        <w:t>Збирку ДНК профила утврђених из неспорних биолошких узорака могућих родитеља новорођене деце за коју се сумња да су нестала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</w:t>
        <w:tab/>
        <w:t>Збирку ДНК профила утврђених из биолошког материјала новорођене деце за коју се сумња да су нестала;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</w:t>
        <w:tab/>
        <w:t>Збирку ДНК профила утврђених из биолошког материјала других лица која се могу довести у везу са несталим новорођеним дететом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вака појединачна збирка садржи своју посебну евиденцију идентификационих података, која садржи: ДНК профил, име, презиме (претходно презиме), име родитеља, датум и место рођења и јединствени матични број грађана, ознаку предмета органа који води поступак и лабораторијски деловодни број, податке о пореклу узорка, и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езиме</w:t>
      </w:r>
      <w:r>
        <w:rPr>
          <w:rFonts w:cs="Times New Roman" w:ascii="Times New Roman" w:hAnsi="Times New Roman"/>
          <w:sz w:val="24"/>
          <w:szCs w:val="24"/>
        </w:rPr>
        <w:t xml:space="preserve"> техничара и аналитичара који су радили са биолошким узорком из кога је добијен ДНК профи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зив и седиште лабораторије која је извршила анализ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датак о акредитациј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дентификациони подаци и ДНК профили лица над којима је извршена форензичка регистрација чувају се: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</w:t>
        <w:tab/>
        <w:t>за осумњиченог и оптуженог - до протека двоструког времена које се по закону тражи за застарелост кривичног гоњења,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</w:t>
        <w:tab/>
        <w:t>за оштећеног – до окончања поступка,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</w:t>
        <w:tab/>
        <w:t>за осуђеног – до рехабилитације осим за кривична дела одређена у закону којим се уређују посебне мере за спречавање вршења кривичних дела против полне слободе према малолетним лицима, који се чувају трајно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дентификацио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и подаци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ДН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рофил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лица које је форензички регистровано у поступку спречавања и заштите од претњи националној и јавној безбедности чувају се 30 година од узимања узорка.</w:t>
      </w:r>
    </w:p>
    <w:p>
      <w:pPr>
        <w:pStyle w:val="Normal"/>
        <w:shd w:fill="FFFFFF" w:val="clear"/>
        <w:tabs>
          <w:tab w:val="clear" w:pos="1080"/>
          <w:tab w:val="left" w:pos="720" w:leader="none"/>
          <w:tab w:val="left" w:pos="851" w:leader="none"/>
          <w:tab w:val="left" w:pos="993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дентификацио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од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ДН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рофил лица од ког је узет неспоран узорак ради елиминације сумњ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чувај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се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30 година од узимања узорк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</w:t>
      </w:r>
    </w:p>
    <w:p>
      <w:pPr>
        <w:pStyle w:val="Normal"/>
        <w:shd w:fill="FFFFFF" w:val="clear"/>
        <w:tabs>
          <w:tab w:val="clear" w:pos="1080"/>
          <w:tab w:val="left" w:pos="720" w:leader="none"/>
          <w:tab w:val="left" w:pos="851" w:leader="none"/>
          <w:tab w:val="left" w:pos="993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дентификацио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од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ДНК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профил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другог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лица од ког је узет неспоран узорак ради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утврђивања идентитета лица чији се идентитет утврђује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чувај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се до утврђивања идентитета тог лица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НК профили лица којима се утврђује идентитет чувају се три године од утврђивања идентитета.</w:t>
      </w:r>
    </w:p>
    <w:p>
      <w:pPr>
        <w:pStyle w:val="Normal"/>
        <w:shd w:fill="FFFFFF" w:val="clear"/>
        <w:tabs>
          <w:tab w:val="clear" w:pos="1080"/>
          <w:tab w:val="left" w:pos="720" w:leader="none"/>
          <w:tab w:val="left" w:pos="851" w:leader="none"/>
          <w:tab w:val="left" w:pos="993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ДНК профили лиц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који се односе на непозната или нестала лица, лешеве и делова тела, за које се врши утврђивање идентитета или форензичка регистрација чувај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се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 до утврђивања идентитет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Идентификациони подаци и ДНК профил лица који се обрађују у поступцима за утврђивање чињеница о статусу новорођене деце за коју се сумња да су нестала из породилишта или здравствених установа у Републици Србији, чувају се 60 година од узимања узорка.</w:t>
      </w:r>
    </w:p>
    <w:p>
      <w:pPr>
        <w:pStyle w:val="CLAN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6. мења се и гласи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НК 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ораторија кој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сврху из члана 4. ст. 3. и 4. овог зак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рш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Н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у, дужна је да достави утврђен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Н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иле и расположиве идентификационе податк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з члана 5. став 6. овог 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истарству, ради уноса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гистар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trike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е </w:t>
      </w:r>
      <w:r>
        <w:rPr>
          <w:rFonts w:cs="Times New Roman" w:ascii="Times New Roman" w:hAnsi="Times New Roman"/>
          <w:sz w:val="24"/>
          <w:szCs w:val="24"/>
          <w:lang w:val="sr-RS"/>
        </w:rPr>
        <w:t>ДНК</w:t>
      </w:r>
      <w:r>
        <w:rPr>
          <w:rFonts w:cs="Times New Roman" w:ascii="Times New Roman" w:hAnsi="Times New Roman"/>
          <w:sz w:val="24"/>
          <w:szCs w:val="24"/>
        </w:rPr>
        <w:t xml:space="preserve"> лабораторије су у обавези да доставе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нистарству у електронској форми </w:t>
      </w:r>
      <w:r>
        <w:rPr>
          <w:rFonts w:cs="Times New Roman" w:ascii="Times New Roman" w:hAnsi="Times New Roman"/>
          <w:sz w:val="24"/>
          <w:szCs w:val="24"/>
          <w:lang w:val="sr-RS"/>
        </w:rPr>
        <w:t>ДНК</w:t>
      </w:r>
      <w:r>
        <w:rPr>
          <w:rFonts w:cs="Times New Roman" w:ascii="Times New Roman" w:hAnsi="Times New Roman"/>
          <w:sz w:val="24"/>
          <w:szCs w:val="24"/>
        </w:rPr>
        <w:t xml:space="preserve"> профиле и идентификационе податке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у резултат раније извршене ДНК анализе у сврху из члана 4. ст. 3. и 4. овог закона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е ДНК лабораторије које врше ДНК анализу, у смислу овог закона, акредитују се у складу са стандард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RPS ISO/IEC 1702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>2017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аци о акредитованим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Н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абораторијама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публиц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бији доступни су јавности у оквир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гистра кој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ди надлежно тел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публик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бије, у складу са законом којим се уређује акредитација.ˮ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Члан 7. мења се и гласи: 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Члан 7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Надлежно јавно тужилаштво, односно суд пред којим се води поступак из члана 4. ст. 3. и 4. овог закона, као и орган надлежан за спречавање и заштиту од претњи националној, односно јавној безбедности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>може захтевати претраживање Регистра ради упоређивања ДНК профила добијеног ДНК анализом, са подацима који се већ налазе у Регистру, без одлагања.</w:t>
      </w:r>
    </w:p>
    <w:p>
      <w:pPr>
        <w:pStyle w:val="TextBodyIndent"/>
        <w:spacing w:lineRule="auto" w:line="276"/>
        <w:rPr>
          <w:rFonts w:eastAsia="Times New Roman"/>
          <w:lang w:val="sr-RS" w:eastAsia="sr-Latn-RS"/>
        </w:rPr>
      </w:pPr>
      <w:r>
        <w:rPr/>
        <w:t>Захтев се доставља у писменом облику, а изузетно усмено, уз обавезу накнадног достављања писаног захтева</w:t>
      </w:r>
      <w:r>
        <w:rPr>
          <w:lang w:val="sr-RS"/>
        </w:rPr>
        <w:t xml:space="preserve"> у року од два радна дана</w:t>
      </w:r>
      <w:r>
        <w:rPr/>
        <w:t>.ˮ</w:t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лов изнад члана 8. брише се, а члан 8. мења се 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8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На захтев К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мисиј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за прикупљање чињеница о статусу новорођене деце за коју се сумња да су нестала из породилишта 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Р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епублиц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С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биј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 xml:space="preserve"> доставиће се подаци из Регистра, у складу са посебним законом.ˮ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keepNext w:val="true"/>
        <w:tabs>
          <w:tab w:val="clear" w:pos="1080"/>
          <w:tab w:val="left" w:pos="720" w:leader="none"/>
          <w:tab w:val="left" w:pos="1005" w:leader="none"/>
        </w:tabs>
        <w:ind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ле члана 9. додају се наслов и чл. 9а и 9б који глас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Казнене одредб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а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Н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овчаном казном у износу од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00.000 д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.000.000 динара казниће се за прекршај правно лице ак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е достави</w:t>
      </w:r>
      <w:r>
        <w:rPr>
          <w:rFonts w:cs="Times New Roman" w:ascii="Times New Roman" w:hAnsi="Times New Roman"/>
          <w:sz w:val="24"/>
          <w:szCs w:val="24"/>
        </w:rPr>
        <w:t xml:space="preserve"> утврђене </w:t>
      </w:r>
      <w:r>
        <w:rPr>
          <w:rFonts w:cs="Times New Roman" w:ascii="Times New Roman" w:hAnsi="Times New Roman"/>
          <w:sz w:val="24"/>
          <w:szCs w:val="24"/>
          <w:lang w:val="sr-RS"/>
        </w:rPr>
        <w:t>ДНК</w:t>
      </w:r>
      <w:r>
        <w:rPr>
          <w:rFonts w:cs="Times New Roman" w:ascii="Times New Roman" w:hAnsi="Times New Roman"/>
          <w:sz w:val="24"/>
          <w:szCs w:val="24"/>
        </w:rPr>
        <w:t xml:space="preserve"> профиле и расположиве идентификационе подат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у складу са одредбом члана 6. став 1. овог закона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За прекршај из става 1. овог члана казниће се предузетник новчаном казном у износу од 20.000 до 250.000 динара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За прекршај из става 1. овог члана казниће се одговорно лице у правном лицу новчаном казном у износу од 10.000 до 75.000 динара.ˮ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б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Н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овчаном казном у износу од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00.000 д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.000.000 динара казниће се за прекршај правно лице ак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 xml:space="preserve"> не </w:t>
      </w:r>
      <w:r>
        <w:rPr>
          <w:rFonts w:cs="Times New Roman" w:ascii="Times New Roman" w:hAnsi="Times New Roman"/>
          <w:sz w:val="24"/>
          <w:szCs w:val="24"/>
        </w:rPr>
        <w:t>доста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нистарству у електронској форми </w:t>
      </w:r>
      <w:r>
        <w:rPr>
          <w:rFonts w:cs="Times New Roman" w:ascii="Times New Roman" w:hAnsi="Times New Roman"/>
          <w:sz w:val="24"/>
          <w:szCs w:val="24"/>
          <w:lang w:val="sr-RS"/>
        </w:rPr>
        <w:t>ДНК</w:t>
      </w:r>
      <w:r>
        <w:rPr>
          <w:rFonts w:cs="Times New Roman" w:ascii="Times New Roman" w:hAnsi="Times New Roman"/>
          <w:sz w:val="24"/>
          <w:szCs w:val="24"/>
        </w:rPr>
        <w:t xml:space="preserve"> профиле и идентификационе подат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кладу са чланом 6. став 2. овог закона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За прекршај из става 1. овог члана казниће се предузетник новчаном казном у износу од 20.000 до 250.000 динара.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За прекршај из става 1. овог члана казниће се одговорно лице у правном лицу новчаном казном у износу од 10.000 до 75.000 динара.ˮ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азне и завршне одредбе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НК лабораторије се најкасније у року од пет година од дана ступања на снагу овог закона акредитују, у складу са чланом 6. став 3. овог закона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о истека рока из става 1. овог члана, неакредитована ДНК лабораторија, која је </w:t>
      </w:r>
      <w:r>
        <w:rPr>
          <w:rFonts w:cs="Times New Roman" w:ascii="Times New Roman" w:hAnsi="Times New Roman"/>
          <w:color w:val="000000"/>
          <w:sz w:val="24"/>
          <w:szCs w:val="24"/>
        </w:rPr>
        <w:t>за потреб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ђења кривичног поступка и утврђивања идентитета несталих или непознатих лица и лешева и делова тел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спречавања и заштите од претњи националној и јавној безбед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у сврху вођења поступка за утврђивање чињеница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 статусу новорођене деце за коју се сумња да су нестала из породилишт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 xml:space="preserve"> или здравствених установ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Р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епублиц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С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биј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вршила ДНК анализу, доставља Министарст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један примерак неспорног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биолошк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зорк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ради провере и </w:t>
      </w:r>
      <w:r>
        <w:rPr>
          <w:rFonts w:cs="Times New Roman" w:ascii="Times New Roman" w:hAnsi="Times New Roman"/>
          <w:color w:val="000000"/>
          <w:sz w:val="24"/>
          <w:szCs w:val="24"/>
        </w:rPr>
        <w:t>ун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 ДНК профи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егиста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Све ДНК лабораторије дужне су да ДНК профиле и идентификационе податке, који су резултат ДНК анали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вршене пре ступања на снагу овог закона, </w:t>
      </w:r>
      <w:r>
        <w:rPr>
          <w:rFonts w:cs="Times New Roman" w:ascii="Times New Roman" w:hAnsi="Times New Roman"/>
          <w:color w:val="000000"/>
          <w:sz w:val="24"/>
          <w:szCs w:val="24"/>
        </w:rPr>
        <w:t>за потреб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ђења кривичног поступка и утврђивања идентитета несталих или непознатих лица и лешева и делова тел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спречавања и заштите од претњи националној и јавној безбед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у сврху вођења поступка за утврђивање чињеница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 статусу новорођене деце за коју се сумња да су нестала из породилишт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 xml:space="preserve"> или здравствених установ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Р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епублиц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>С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бији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RS"/>
        </w:rPr>
        <w:t xml:space="preserve">, доста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року од две године од дана ступања на снагу овог закона. 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Ступањем на снагу овог закона престају да важ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одредбе члана 45. став 1. тачка 8) и став 7. Зако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 евиденцијама и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атака у области унутрашњих посло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(„Службени гласник РСˮ, број 24/18).</w:t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sr-RS"/>
      </w:rPr>
    </w:pPr>
    <w:r>
      <w:rPr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</w:rPr>
  </w:style>
  <w:style w:type="character" w:styleId="ClanChar">
    <w:name w:val="clan Char"/>
    <w:qFormat/>
    <w:rPr>
      <w:rFonts w:ascii="Arial Bold" w:hAnsi="Arial Bold" w:cs="Arial Bold"/>
      <w:sz w:val="36"/>
      <w:lang w:val="sr-C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Arial Bold" w:hAnsi="Arial Bold" w:cs="Arial Bold"/>
      <w:b/>
      <w:caps/>
      <w:sz w:val="36"/>
      <w:lang w:val="sr-CS"/>
    </w:rPr>
  </w:style>
  <w:style w:type="paragraph" w:styleId="NAZIVZAKONA">
    <w:name w:val="NAZIV ZAKONA"/>
    <w:basedOn w:val="ZAKON"/>
    <w:qFormat/>
    <w:pPr>
      <w:spacing w:before="0" w:after="240"/>
    </w:pPr>
    <w:rPr>
      <w:b w:val="false"/>
      <w:sz w:val="28"/>
    </w:rPr>
  </w:style>
  <w:style w:type="paragraph" w:styleId="GLAVA">
    <w:name w:val="GLAVA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ODELJAK">
    <w:name w:val="ODELJAK"/>
    <w:basedOn w:val="ZAKON"/>
    <w:qFormat/>
    <w:pPr>
      <w:spacing w:before="120" w:after="120"/>
    </w:pPr>
    <w:rPr>
      <w:caps w:val="false"/>
      <w:smallCaps w:val="false"/>
      <w:sz w:val="22"/>
    </w:rPr>
  </w:style>
  <w:style w:type="paragraph" w:styleId="PODODELJAK">
    <w:name w:val="PODODELJAK"/>
    <w:basedOn w:val="ODELJAK"/>
    <w:qFormat/>
    <w:pPr/>
    <w:rPr/>
  </w:style>
  <w:style w:type="paragraph" w:styleId="PODODELJAKitalic">
    <w:name w:val="PODODELJAK italic"/>
    <w:basedOn w:val="PODODELJAK"/>
    <w:qFormat/>
    <w:pPr/>
    <w:rPr>
      <w:rFonts w:ascii="Arial" w:hAnsi="Arial" w:cs="Arial"/>
      <w:b w:val="false"/>
      <w:i/>
    </w:rPr>
  </w:style>
  <w:style w:type="paragraph" w:styleId="NAZIVCLANA">
    <w:name w:val="NAZIV CLANA"/>
    <w:basedOn w:val="ODELJAK"/>
    <w:next w:val="Normal"/>
    <w:qFormat/>
    <w:pPr/>
    <w:rPr/>
  </w:style>
  <w:style w:type="paragraph" w:styleId="CLAN">
    <w:name w:val="CLAN"/>
    <w:basedOn w:val="NAZIVCLANA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Clan1">
    <w:name w:val="clan"/>
    <w:basedOn w:val="CLAN"/>
    <w:qFormat/>
    <w:pPr/>
    <w:rPr>
      <w:b w:val="false"/>
      <w:sz w:val="36"/>
    </w:rPr>
  </w:style>
  <w:style w:type="paragraph" w:styleId="TextBodyIndent">
    <w:name w:val="Body Text Indent"/>
    <w:basedOn w:val="Normal"/>
    <w:pPr>
      <w:shd w:fill="FFFFFF" w:val="clear"/>
      <w:tabs>
        <w:tab w:val="clear" w:pos="1080"/>
        <w:tab w:val="left" w:pos="720" w:leader="none"/>
      </w:tabs>
      <w:ind w:firstLine="720"/>
    </w:pPr>
    <w:rPr>
      <w:rFonts w:ascii="Times New Roman" w:hAnsi="Times New Roman" w:cs="Times New Roman"/>
      <w:sz w:val="24"/>
      <w:szCs w:val="24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ORNICI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58:00Z</dcterms:created>
  <dc:creator>Dario Vidovic</dc:creator>
  <dc:description/>
  <cp:keywords/>
  <dc:language>en-US</dc:language>
  <cp:lastModifiedBy>Daktilobiro07</cp:lastModifiedBy>
  <cp:lastPrinted>2024-12-11T10:29:00Z</cp:lastPrinted>
  <dcterms:modified xsi:type="dcterms:W3CDTF">2024-12-11T09:29:00Z</dcterms:modified>
  <cp:revision>25</cp:revision>
  <dc:subject/>
  <dc:title/>
</cp:coreProperties>
</file>