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КОРИШЋЕЊУ ПОДСТИЦАЈНИХ СРЕДСТАВА ЗА ПОДИЗАЊЕ ВИШЕГОДИШЊИХ ПРОИЗВОДНИХ ЗАСАДА ВОЋ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подстицајних средстава за подизање вишегодишњих производних засада воћа за 2008. годину (у даљем тексту: производни засади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на и физичка лица, као и предузетници (у даљем тексту: корисници средстава) имају право на  коришћење подстицајних средстава за подизање производних засада јабучастог, коштичавог, језграстог и јагодастог воћа (у даљем тексту: подстицајна средства), ако су уписани у Регистар пољопривредних газдинстава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остварују подстицајна средства ако подижу производне засаде јабучастог, коштичавог и језграстог воћа, на површини од 0,2 до 10 хектара по воћној врсти појединачно, са одговарајућим бројем садница по хектару одређене категорије, и то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9"/>
        <w:gridCol w:w="1683"/>
        <w:gridCol w:w="1496"/>
        <w:gridCol w:w="168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ћна врс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мални број садница по хекта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дстицајна средства по садници стандардне категорије и СА категорија (дин/ко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јна средства по садници сертификоване категорије (дин/ком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бу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ушка на вегетативној подлоз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ушка на генеративној подлоз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Шљива на вегетативној подлоз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Шљива на генеративној подлоз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еск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кта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јсија без посред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јсија са посредник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шња на вегетативној подлоз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шња на генеративној подлоз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шња-калемље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Вишња-облачинс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њ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Орах-калемље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ска-калемље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ска-издана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де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воћне врст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остварују подстицајна средства ако подижу производне засаде јагодастог воћа на површини од 0,2 до 10 хектара по воћној врсти, са одговарајућим бројем садница по хектару одређене категорије, и то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683"/>
        <w:gridCol w:w="2057"/>
        <w:gridCol w:w="168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ћна врс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мални број садница по хектар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дстицајна средства по хектару стандардне категорије и СА категорије (дин/</w:t>
            </w:r>
            <w:r>
              <w:rPr>
                <w:sz w:val="20"/>
                <w:szCs w:val="20"/>
                <w:lang w:val="sr-Latn-CS"/>
              </w:rPr>
              <w:t>ha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дстицајна средства по хектару сертификоване категорије (дин/</w:t>
            </w:r>
            <w:r>
              <w:rPr>
                <w:sz w:val="20"/>
                <w:szCs w:val="20"/>
                <w:lang w:val="sr-Latn-CS"/>
              </w:rPr>
              <w:t>ha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ина (ремонтантн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5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ина (једнородн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п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ровн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ибизла/огроз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г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.0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года (</w:t>
            </w:r>
            <w:r>
              <w:rPr>
                <w:sz w:val="20"/>
                <w:szCs w:val="20"/>
                <w:lang w:val="sr-Latn-CS"/>
              </w:rPr>
              <w:t>Senga Sengan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.00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 xml:space="preserve">Корисници средстава који подижу производни засад јагоде морају да поставе фолију и систем за наводњавање овог засада, осим за засад јагоде сорте </w:t>
      </w:r>
      <w:r>
        <w:rPr>
          <w:lang w:val="sr-Latn-CS"/>
        </w:rPr>
        <w:t>Senga Sengana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Корисници средстава немају право на коришћење подстицајних средстава за производни засад јагода који је заснован вертикалном технологијом гајења јагод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имају право на коришћење подстицајних средстава за подизање производних засада ако је примљено најмање 90% засађених садница и ако су здравствено и сортно исправ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су дужни да инспектору надлежном за послове пољопривреде дају на увид документацију која се односи на порекло и категорију садница са којима се подижу нови производни засади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Захтев за коришћење подстицајних средстава (у даљем тексту: захтев) подноси се у седишту Министарства пољопривреде, шумарства и водопривреде (у даљем тексту: Министарство), Немањина бр. 22-26, Београд, до 30.</w:t>
      </w:r>
      <w:r>
        <w:rPr>
          <w:lang w:val="sr-Latn-CS"/>
        </w:rPr>
        <w:t xml:space="preserve"> </w:t>
      </w:r>
      <w:r>
        <w:rPr>
          <w:lang w:val="sr-CS"/>
        </w:rPr>
        <w:t>априла 2008. год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Захтев из става 1. овог члана подноси се на Обрасцу бр</w:t>
      </w:r>
      <w:r>
        <w:rPr>
          <w:lang w:val="sr-Latn-CS"/>
        </w:rPr>
        <w:t>oj</w:t>
      </w:r>
      <w:r>
        <w:rPr>
          <w:lang w:val="sr-CS"/>
        </w:rPr>
        <w:t xml:space="preserve"> 1 - Захтев за коришћење подстицајних средстава за подизање вишегодишњих производних засада воћа за 2008. годину, који је одштампан уз ову уредбу и чини њен саставни део.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Захтев који је поднет у року из члана 9. став 1. ове уредбе доставља се подручним јединицама Министарства надлежним према месту подизања производног засад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Инспектор надлежан за послове пољопривреде дужан је да најкасније до 31. јула 2008. године</w:t>
      </w:r>
      <w:r>
        <w:rPr>
          <w:lang w:val="sr-Latn-CS"/>
        </w:rPr>
        <w:t xml:space="preserve">, </w:t>
      </w:r>
      <w:r>
        <w:rPr>
          <w:lang w:val="sr-CS"/>
        </w:rPr>
        <w:t>а за летњу садњу јагоде до 31. августа 2008. године, изврши  контролу поднетог захтева и преглед производних засада и сачини записник о извршеном прегледу производних засада и пратећој документацији која се односи на порекло, категорију и здравствено стање садниц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који остваре право на коришћење подстицајних средстава закључују са Министарством уговор о обавези спровођења мера неге, одржавања и заштите производних засада до ступања у период плодоношењ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sr-CS"/>
        </w:rPr>
        <w:tab/>
        <w:t>Након закључивања уговора из члана 12. ове уредбе Министарство исплаћује подстицајна средства на наменски рачун корисника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  <w:tab/>
        <w:tab/>
        <w:tab/>
        <w:tab/>
        <w:tab/>
        <w:tab/>
        <w:tab/>
        <w:tab/>
        <w:t xml:space="preserve">                   Образац број 1</w:t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95"/>
        <w:gridCol w:w="239"/>
        <w:gridCol w:w="394"/>
        <w:gridCol w:w="317"/>
        <w:gridCol w:w="317"/>
        <w:gridCol w:w="317"/>
        <w:gridCol w:w="317"/>
        <w:gridCol w:w="316"/>
        <w:gridCol w:w="317"/>
        <w:gridCol w:w="317"/>
        <w:gridCol w:w="317"/>
        <w:gridCol w:w="317"/>
        <w:gridCol w:w="317"/>
        <w:gridCol w:w="197"/>
        <w:gridCol w:w="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Јесења 07 / Пролећна садња 08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Име и презме, односно назив подносиоца захтева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БПГ - број пољопривредног газдинства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Адреса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Бр. телефона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Бр. мобилног телефона</w:t>
            </w:r>
          </w:p>
        </w:tc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ЈМБГ - јединствен матични број грађана)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МБ - матични број за правна лица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tabs>
          <w:tab w:val="left" w:pos="1418" w:leader="none"/>
          <w:tab w:val="left" w:pos="10980" w:leader="none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  <w:lang w:val="ru-RU"/>
        </w:rPr>
        <w:t>МИНИСТАРСТВО ПОЉОПРИВРЕДЕ,</w:t>
      </w:r>
      <w:r>
        <w:rPr>
          <w:rFonts w:cs="Tahoma" w:ascii="Tahoma" w:hAnsi="Tahoma"/>
          <w:b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b/>
          <w:sz w:val="20"/>
          <w:szCs w:val="20"/>
          <w:lang w:val="ru-RU"/>
        </w:rPr>
        <w:t>ШУМАРСТВА И ВОДОПРИВРЕДЕ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/>
      </w:pPr>
      <w:r>
        <w:rPr>
          <w:rFonts w:eastAsia="Tahoma" w:cs="Tahoma" w:ascii="Tahoma" w:hAnsi="Tahoma"/>
          <w:sz w:val="20"/>
          <w:szCs w:val="20"/>
          <w:lang w:val="sr-Latn-CS"/>
        </w:rPr>
        <w:t xml:space="preserve"> 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  <w:lang w:val="ru-RU"/>
        </w:rPr>
        <w:t xml:space="preserve">                                                       </w:t>
      </w:r>
      <w:r>
        <w:rPr>
          <w:rFonts w:eastAsia="Tahoma" w:cs="Tahoma" w:ascii="Tahoma" w:hAnsi="Tahoma"/>
          <w:sz w:val="20"/>
          <w:szCs w:val="20"/>
          <w:lang w:val="sr-Latn-CS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БЕОГРАД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ru-RU"/>
        </w:rPr>
        <w:t>Немањина 22-26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>
          <w:rFonts w:ascii="Tahoma" w:hAnsi="Tahoma" w:cs="Tahoma"/>
          <w:b/>
          <w:b/>
          <w:spacing w:val="100"/>
          <w:sz w:val="20"/>
          <w:szCs w:val="20"/>
          <w:lang w:val="ru-RU"/>
        </w:rPr>
      </w:pPr>
      <w:r>
        <w:rPr>
          <w:rFonts w:cs="Tahoma" w:ascii="Tahoma" w:hAnsi="Tahoma"/>
          <w:b/>
          <w:spacing w:val="100"/>
          <w:sz w:val="20"/>
          <w:szCs w:val="20"/>
          <w:lang w:val="ru-RU"/>
        </w:rPr>
        <w:t>ЗАХТЕВ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>
          <w:rFonts w:ascii="Tahoma" w:hAnsi="Tahoma" w:cs="Tahoma"/>
          <w:bCs/>
          <w:sz w:val="20"/>
          <w:szCs w:val="20"/>
          <w:lang w:val="ru-RU"/>
        </w:rPr>
      </w:pPr>
      <w:r>
        <w:rPr>
          <w:rFonts w:cs="Tahoma" w:ascii="Tahoma" w:hAnsi="Tahoma"/>
          <w:bCs/>
          <w:sz w:val="20"/>
          <w:szCs w:val="20"/>
          <w:lang w:val="ru-RU"/>
        </w:rPr>
        <w:t>ЗА КОРИШЋЕЊЕ ПОДСТИЦАЈНИХ СРЕДСТАВА ЗА ПОДИЗАЊЕ ВИШЕГОДИШЊИХ ПРОИЗВОДНИХ ЗАСАДА ВОЋА</w:t>
      </w:r>
    </w:p>
    <w:p>
      <w:pPr>
        <w:pStyle w:val="Normal"/>
        <w:tabs>
          <w:tab w:val="left" w:pos="1418" w:leader="none"/>
          <w:tab w:val="left" w:pos="10980" w:leader="none"/>
        </w:tabs>
        <w:jc w:val="center"/>
        <w:rPr/>
      </w:pPr>
      <w:r>
        <w:rPr>
          <w:rFonts w:cs="Tahoma" w:ascii="Tahoma" w:hAnsi="Tahoma"/>
          <w:bCs/>
          <w:sz w:val="20"/>
          <w:szCs w:val="20"/>
          <w:lang w:val="ru-RU"/>
        </w:rPr>
        <w:t>ПОДИГНУТИХ У ЈЕСЕН 2007,  ПРОЛЕЋЕ 2008. И ЗАСАДЕ ЈАГОДЕ У ЛЕТО 2008. ГОДИНЕ</w:t>
      </w:r>
    </w:p>
    <w:p>
      <w:pPr>
        <w:pStyle w:val="Normal"/>
        <w:tabs>
          <w:tab w:val="left" w:pos="1418" w:leader="none"/>
          <w:tab w:val="left" w:pos="10980" w:leader="none"/>
        </w:tabs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319"/>
        <w:gridCol w:w="1368"/>
        <w:gridCol w:w="1368"/>
        <w:gridCol w:w="1368"/>
        <w:gridCol w:w="1210"/>
        <w:gridCol w:w="1178"/>
        <w:gridCol w:w="1445"/>
        <w:gridCol w:w="1643"/>
        <w:gridCol w:w="970"/>
        <w:gridCol w:w="804"/>
        <w:gridCol w:w="2375"/>
      </w:tblGrid>
      <w:tr>
        <w:trPr>
          <w:trHeight w:val="1230" w:hRule="atLeast"/>
          <w:cantSplit w:val="true"/>
        </w:trPr>
        <w:tc>
          <w:tcPr>
            <w:tcW w:w="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Редни  број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Катаст.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општина 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Б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рој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к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таст. парцеле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азив потеса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купна површина парцеле 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sl-SI"/>
              </w:rPr>
              <w:t>h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)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Засађена површина (</w:t>
            </w:r>
            <w:r>
              <w:rPr>
                <w:rFonts w:cs="Tahoma" w:ascii="Tahoma" w:hAnsi="Tahoma"/>
                <w:sz w:val="20"/>
                <w:szCs w:val="20"/>
                <w:lang w:val="sl-SI"/>
              </w:rPr>
              <w:t>h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)</w:t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Бр. садница на засађеној површини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ком)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оћна врста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Сорта/клон/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длога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Размак садње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sl-SI"/>
              </w:rPr>
              <w:t>m²)</w:t>
            </w:r>
          </w:p>
        </w:tc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апомена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изм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еђу</w:t>
            </w:r>
          </w:p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редо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 реду</w:t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left" w:pos="1418" w:leader="none"/>
          <w:tab w:val="left" w:pos="10980" w:leader="none"/>
        </w:tabs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tbl>
      <w:tblPr>
        <w:tblW w:w="14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  <w:gridCol w:w="396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ум подношења захтев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1418" w:leader="none"/>
                <w:tab w:val="left" w:pos="1098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пис подносиоца захтев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41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left" w:pos="1098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</w:t>
      </w:r>
      <w:r>
        <w:fldChar w:fldCharType="begin"/>
      </w:r>
      <w:r>
        <w:rPr>
          <w:sz w:val="20"/>
          <w:szCs w:val="20"/>
          <w:lang w:val="sr-CS"/>
        </w:rPr>
        <w:instrText xml:space="preserve"> SECTION  \* Arabic  \* MERGEFORMAT </w:instrText>
      </w:r>
      <w:r>
        <w:rPr>
          <w:sz w:val="20"/>
          <w:szCs w:val="20"/>
          <w:lang w:val="sr-CS"/>
        </w:rPr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2</w:t>
      </w:r>
      <w:r/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3:00Z</dcterms:created>
  <dc:creator>NO NAME</dc:creator>
  <dc:description/>
  <cp:keywords/>
  <dc:language>en-US</dc:language>
  <cp:lastModifiedBy>Boki</cp:lastModifiedBy>
  <cp:lastPrinted>2008-02-28T13:41:00Z</cp:lastPrinted>
  <dcterms:modified xsi:type="dcterms:W3CDTF">2008-02-29T15:23:00Z</dcterms:modified>
  <cp:revision>2</cp:revision>
  <dc:subject/>
  <dc:title>70</dc:title>
</cp:coreProperties>
</file>