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120"/>
        <w:ind w:left="720" w:hanging="11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СТАВНИ ОСНОВ</w:t>
      </w:r>
    </w:p>
    <w:p>
      <w:pPr>
        <w:pStyle w:val="ListParagraph"/>
        <w:spacing w:lineRule="auto" w:line="240" w:before="0" w:after="120"/>
        <w:ind w:left="108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ставни основ за доношење Закона о потврђивању </w:t>
      </w:r>
      <w:r>
        <w:rPr>
          <w:rFonts w:cs="Times New Roman" w:ascii="Times New Roman" w:hAnsi="Times New Roman"/>
          <w:lang w:val="sr-RS"/>
        </w:rPr>
        <w:t xml:space="preserve">Споразума о Инструменту између Европске уније коју заступа Европска комисија и Републике Србије коју заступа Влада Републике Србије </w:t>
      </w:r>
      <w:r>
        <w:rPr>
          <w:rFonts w:cs="Times New Roman" w:ascii="Times New Roman" w:hAnsi="Times New Roman"/>
          <w:lang w:val="sr-CS"/>
        </w:rPr>
        <w:t>о правилима за спровођење финансијске помоћи Европске уније Републици Србији у оквиру Инструмента за реформе и раст садржан је у одредби члана 99. став 1. тачка 4. Устава Републике Србије према којој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pacing w:lineRule="auto" w:line="240" w:before="0" w:after="12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120"/>
        <w:ind w:left="720" w:hanging="11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АЗЛОЗИ ЗА ДОНОШЕЊЕ ЗАКОНА</w:t>
      </w:r>
    </w:p>
    <w:p>
      <w:pPr>
        <w:pStyle w:val="ListParagraph"/>
        <w:spacing w:lineRule="auto" w:line="240" w:before="0" w:after="120"/>
        <w:ind w:left="54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Влада је Закључком 05 Број: </w:t>
      </w:r>
      <w:r>
        <w:rPr>
          <w:rStyle w:val="Emphasis"/>
          <w:rFonts w:cs="Times New Roman" w:ascii="Times New Roman" w:hAnsi="Times New Roman"/>
          <w:i w:val="false"/>
        </w:rPr>
        <w:t xml:space="preserve">48-11484/ 2024 </w:t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од 21. новембра 2024. године утврдила Основу за закључивање </w:t>
      </w:r>
      <w:r>
        <w:rPr>
          <w:rFonts w:cs="Times New Roman" w:ascii="Times New Roman" w:hAnsi="Times New Roman"/>
          <w:lang w:val="sr-RS"/>
        </w:rPr>
        <w:t xml:space="preserve">Споразума о Инструменту између Европске уније коју заступа Европска комисија и Републике Србије коју заступа Влада Републике Србије </w:t>
      </w:r>
      <w:r>
        <w:rPr>
          <w:rFonts w:cs="Times New Roman" w:ascii="Times New Roman" w:hAnsi="Times New Roman"/>
          <w:lang w:val="sr-CS"/>
        </w:rPr>
        <w:t>о правилима за спровођење финансијске помоћи Европске уније Републици Србији у оквиру Инструмента за реформе и расти овластила проф. др. Тању Мишчевић, министра за европске интеграције, да, у име Владе потпише предметни споразум. На основу овог овлашћења, Споразум је потписан</w:t>
      </w:r>
      <w:r>
        <w:rPr>
          <w:rFonts w:cs="Times New Roman" w:ascii="Times New Roman" w:hAnsi="Times New Roman"/>
        </w:rPr>
        <w:t xml:space="preserve"> 22.</w:t>
      </w:r>
      <w:r>
        <w:rPr>
          <w:rFonts w:cs="Times New Roman" w:ascii="Times New Roman" w:hAnsi="Times New Roman"/>
          <w:lang w:val="sr-RS"/>
        </w:rPr>
        <w:t xml:space="preserve"> новембра 2024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Споразум о Инструменту између Европске уније коју заступа Европска комисија и Републике Србије коју заступа Влада Републике Србије </w:t>
      </w:r>
      <w:r>
        <w:rPr>
          <w:rFonts w:cs="Times New Roman" w:ascii="Times New Roman" w:hAnsi="Times New Roman"/>
          <w:lang w:val="sr-CS"/>
        </w:rPr>
        <w:t xml:space="preserve">о правилима за спровођење финансијске помоћи Европске уније Републици Србији у оквиру Инструмента за реформе и раст представља правни основ и оквир на основу којег </w:t>
      </w:r>
      <w:r>
        <w:rPr>
          <w:rFonts w:cs="Times New Roman" w:ascii="Times New Roman" w:hAnsi="Times New Roman"/>
          <w:lang w:val="sr-RS"/>
        </w:rPr>
        <w:t xml:space="preserve">ће бити реализована додатна финансијска помоћ Европске уније </w:t>
      </w:r>
      <w:r>
        <w:rPr>
          <w:rFonts w:cs="Times New Roman" w:ascii="Times New Roman" w:hAnsi="Times New Roman"/>
          <w:lang w:val="sr-CS"/>
        </w:rPr>
        <w:t xml:space="preserve"> Републици Србији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iCs/>
          <w:lang w:val="sr-RS"/>
        </w:rPr>
        <w:t xml:space="preserve">И поред обимне подршке која је региону Западног Балкана обезбеђена у склопу Инструмента за претприступну помоћ </w:t>
      </w:r>
      <w:r>
        <w:rPr>
          <w:rFonts w:cs="Times New Roman" w:ascii="Times New Roman" w:hAnsi="Times New Roman"/>
          <w:iCs/>
        </w:rPr>
        <w:t>III</w:t>
      </w:r>
      <w:r>
        <w:rPr>
          <w:rFonts w:cs="Times New Roman" w:ascii="Times New Roman" w:hAnsi="Times New Roman"/>
          <w:iCs/>
          <w:lang w:val="sr-RS"/>
        </w:rPr>
        <w:t xml:space="preserve"> за период до краја 2027. године, Европска комисија је у циљу додатног убрзања реформских процеса у контексту приступања ЕУ и подстицају економске конвергенција корисница са Западног Балкана са Европском унијом,  формулисала и објавила „Нови план раста за Западни Балкан” (у даљем тексту: План раста) 8. новембра 2023. године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iCs/>
          <w:lang w:val="sr-RS"/>
        </w:rPr>
        <w:t>План раста за Западни Балкан се заснива на четири стуб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RS"/>
        </w:rPr>
        <w:t xml:space="preserve">Бржа економска интеграција у Јединствено тржиште ЕУ,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RS"/>
        </w:rPr>
        <w:t>Комисија је у Комуникацији о плану раста представила седам обла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RS"/>
        </w:rPr>
        <w:t xml:space="preserve">Регионална економска интеграција предуслов је брже економске интеграције са ЕУ,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RS"/>
        </w:rPr>
        <w:t xml:space="preserve">Примена мера које проистичу из Акционог плана за Заједничко регионално тржиште Западног Балкан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RS"/>
        </w:rPr>
        <w:t>Убрзање фундаменталних реформи</w:t>
      </w:r>
      <w:r>
        <w:rPr>
          <w:rFonts w:eastAsia="Times New Roman" w:cs="Times New Roman" w:ascii="Times New Roman" w:hAnsi="Times New Roman"/>
          <w:lang w:val="sr-Latn-RS"/>
        </w:rPr>
        <w:t xml:space="preserve"> (</w:t>
      </w:r>
      <w:r>
        <w:rPr>
          <w:rFonts w:eastAsia="Times New Roman" w:cs="Times New Roman" w:ascii="Times New Roman" w:hAnsi="Times New Roman"/>
          <w:i/>
          <w:lang w:val="sr-RS"/>
        </w:rPr>
        <w:t>Р</w:t>
      </w:r>
      <w:r>
        <w:rPr>
          <w:rFonts w:eastAsia="Times New Roman" w:cs="Times New Roman" w:ascii="Times New Roman" w:hAnsi="Times New Roman"/>
          <w:i/>
          <w:lang w:val="sr-Latn-RS"/>
        </w:rPr>
        <w:t>еформска агенда</w:t>
      </w:r>
      <w:r>
        <w:rPr>
          <w:rFonts w:eastAsia="Times New Roman" w:cs="Times New Roman" w:ascii="Times New Roman" w:hAnsi="Times New Roman"/>
          <w:lang w:val="sr-Latn-RS"/>
        </w:rPr>
        <w:t>)</w:t>
      </w:r>
      <w:r>
        <w:rPr>
          <w:rFonts w:eastAsia="Times New Roman" w:cs="Times New Roman" w:ascii="Times New Roman" w:hAnsi="Times New Roman"/>
          <w:lang w:val="sr-RS"/>
        </w:rPr>
        <w:t xml:space="preserve">,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RS"/>
        </w:rPr>
        <w:t>које генеришу и убрзавају социо-економски раст, укључујући владавину права и регионалну стабилнос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RS"/>
        </w:rPr>
        <w:t>Финансијска помоћ кроз Инструмент за реформе и раст (</w:t>
      </w:r>
      <w:r>
        <w:rPr>
          <w:rFonts w:eastAsia="Times New Roman" w:cs="Times New Roman" w:ascii="Times New Roman" w:hAnsi="Times New Roman"/>
          <w:i/>
          <w:lang w:val="sr-Latn-RS"/>
        </w:rPr>
        <w:t>Reform and Growth Facility</w:t>
      </w:r>
      <w:r>
        <w:rPr>
          <w:rFonts w:eastAsia="Times New Roman" w:cs="Times New Roman" w:ascii="Times New Roman" w:hAnsi="Times New Roman"/>
          <w:lang w:val="sr-Latn-RS"/>
        </w:rPr>
        <w:t>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RS"/>
        </w:rPr>
        <w:t xml:space="preserve">две милијарде бесповратних средстава и четири милијарде евра повољних кредита (наведени износи су за цео регион Западног Балкана). 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eastAsia="Times New Roman" w:cs="Times New Roman"/>
          <w:iCs/>
          <w:lang w:val="sr-RS"/>
        </w:rPr>
      </w:pPr>
      <w:r>
        <w:rPr>
          <w:rFonts w:eastAsia="Times New Roman" w:cs="Times New Roman" w:ascii="Times New Roman" w:hAnsi="Times New Roman"/>
          <w:iCs/>
          <w:lang w:val="sr-RS"/>
        </w:rPr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CS"/>
        </w:rPr>
        <w:t xml:space="preserve">У складу са стратешким опредељењем дефинисаним у Плану раста, Европска комисија је Уредбом </w:t>
      </w:r>
      <w:r>
        <w:rPr>
          <w:rFonts w:cs="Times New Roman" w:ascii="Times New Roman" w:hAnsi="Times New Roman"/>
        </w:rPr>
        <w:t>(ЕУ) 2024/1449</w:t>
      </w:r>
      <w:r>
        <w:rPr>
          <w:rFonts w:cs="Times New Roman" w:ascii="Times New Roman" w:hAnsi="Times New Roman"/>
          <w:iCs/>
          <w:lang w:val="sr-CS"/>
        </w:rPr>
        <w:t xml:space="preserve">  Европског парламента и Савета </w:t>
      </w:r>
      <w:r>
        <w:rPr>
          <w:rFonts w:cs="Times New Roman" w:ascii="Times New Roman" w:hAnsi="Times New Roman"/>
        </w:rPr>
        <w:t>од 14. мај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2024.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iCs/>
          <w:lang w:val="sr-CS"/>
        </w:rPr>
        <w:t xml:space="preserve"> успоставила Инструмент за реформе и раст Западног Балкана, чији је циљ да </w:t>
      </w:r>
      <w:r>
        <w:rPr>
          <w:rFonts w:cs="Times New Roman" w:ascii="Times New Roman" w:hAnsi="Times New Roman"/>
          <w:iCs/>
          <w:lang w:val="sr-RS"/>
        </w:rPr>
        <w:t>пружи додатну подршку Западном Балкану, у складу са циљевима Плана раста, укључујући подстицај економске конвергенција корисница са Западног Балкана са Европском унијом, убрзање реформских процеса, са акцентом на фундаменталне реформе и унапређење регионалне стабилности и сарадње. Уредба је</w:t>
      </w:r>
      <w:r>
        <w:rPr>
          <w:rFonts w:cs="Times New Roman" w:ascii="Times New Roman" w:hAnsi="Times New Roman"/>
          <w:lang w:val="sr-RS"/>
        </w:rPr>
        <w:t xml:space="preserve"> објављена 24. маја 2024. године у Службеном листу Европске уније и наредног дана од објављивања</w:t>
      </w:r>
      <w:r>
        <w:rPr>
          <w:rFonts w:cs="Times New Roman" w:ascii="Times New Roman" w:hAnsi="Times New Roman"/>
        </w:rPr>
        <w:t xml:space="preserve"> je</w:t>
      </w:r>
      <w:r>
        <w:rPr>
          <w:rFonts w:cs="Times New Roman" w:ascii="Times New Roman" w:hAnsi="Times New Roman"/>
          <w:lang w:val="sr-RS"/>
        </w:rPr>
        <w:t xml:space="preserve"> ступила на снагу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iCs/>
          <w:lang w:val="sr-RS"/>
        </w:rPr>
        <w:t xml:space="preserve">Укупан износ подршке Уније региону Западног Балкана у склопу </w:t>
      </w:r>
      <w:r>
        <w:rPr>
          <w:rFonts w:cs="Times New Roman" w:ascii="Times New Roman" w:hAnsi="Times New Roman"/>
          <w:lang w:val="sr-RS"/>
        </w:rPr>
        <w:t>финансијског Инструмента за реформе и раст</w:t>
      </w:r>
      <w:r>
        <w:rPr>
          <w:rFonts w:cs="Times New Roman" w:ascii="Times New Roman" w:hAnsi="Times New Roman"/>
          <w:iCs/>
          <w:lang w:val="sr-RS"/>
        </w:rPr>
        <w:t xml:space="preserve">, износи шест милијарди евра, од чега ће две милијарде евра бити додељено у форми бесповратне подршке (грант) док је преосталих четири милијарди евра предвиђено да буде додељено у форми концесионих зајмова/кредита. Подршка у оквиру овог Инструмента ће бити комплементарна подршци коју регион добија у склопу  ИПА </w:t>
      </w:r>
      <w:r>
        <w:rPr>
          <w:rFonts w:cs="Times New Roman" w:ascii="Times New Roman" w:hAnsi="Times New Roman"/>
          <w:iCs/>
        </w:rPr>
        <w:t xml:space="preserve">III </w:t>
      </w:r>
      <w:r>
        <w:rPr>
          <w:rFonts w:cs="Times New Roman" w:ascii="Times New Roman" w:hAnsi="Times New Roman"/>
          <w:iCs/>
          <w:lang w:val="sr-RS"/>
        </w:rPr>
        <w:t>(2024-2027) и ЕУ програме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lang w:val="sr-RS"/>
        </w:rPr>
        <w:t>Анексом Уредбе (ЕУ) 2024/1449 је, такође, дефинисан начин распоређивања расположивих средстава по корисницима. Износ за сваког корисника овог Инструмента ће бити утврђен по посебној формули која узима у обзир број становника корисника у односу на укупан број становника региона и просечан бруто домаћи производ (БДП) по глави становника региона у односу на БДП по глави становника једног корисника у односу 60% према 40%. У складу са овом методологијом обрачуна, за Републику Србију ће оквирно бити расположиво укупно 1,5 милијарди евра (две трећине износи кредит и једну трећину грант). Део ових средстава ће бити обезбеђен као буџетска подршка (део кредита), а део средстава кредита и комплетни износ гранта биће опредељени за пројекте Републике Србије који ће бити спроведени кроз WBIF (</w:t>
      </w:r>
      <w:r>
        <w:rPr>
          <w:rFonts w:cs="Times New Roman" w:ascii="Times New Roman" w:hAnsi="Times New Roman"/>
          <w:i/>
          <w:lang w:val="sr-RS"/>
        </w:rPr>
        <w:t>Western Balkans Investment Framework</w:t>
      </w:r>
      <w:r>
        <w:rPr>
          <w:rFonts w:cs="Times New Roman" w:ascii="Times New Roman" w:hAnsi="Times New Roman"/>
          <w:lang w:val="sr-RS"/>
        </w:rPr>
        <w:t>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lang w:val="sr-RS"/>
        </w:rPr>
        <w:t xml:space="preserve">Процедура повлачења средстава у склопу Инструмента подразумева упућивање захтева за исплату подршке Европској комисији од стране корисница, два пута годишње тј. у складу са договореном динамиком. Европска комисија ће приликом доношења сваке одлуке о исплати подршке по основу захтева,  процењивати испуњеност предуслова, општих услова и посебних услова који се тичу испуњења реформских мера за конкретан период и на основу тога вршити исплате. </w:t>
      </w:r>
      <w:r>
        <w:rPr>
          <w:rFonts w:eastAsia="Times New Roman" w:cs="Times New Roman" w:ascii="Times New Roman" w:hAnsi="Times New Roman"/>
          <w:lang w:val="sr-RS"/>
        </w:rPr>
        <w:t xml:space="preserve">Општи услови се односе на спровођење фундаменталних реформи, владавину права, поштовање људских и мањинских права , док се посебни предуслов, у случају Србије, односи на спровођење мапе пута у вези са Договором о путу за нормализацију односа и другим аранжманима који су резултат дијалога између Београда и Приштине. Посебни услови су формулисани у оквиру тзв. Реформске агенде која представља </w:t>
      </w:r>
      <w:r>
        <w:rPr>
          <w:rFonts w:eastAsia="Times New Roman" w:cs="Times New Roman" w:ascii="Times New Roman" w:hAnsi="Times New Roman"/>
          <w:iCs/>
          <w:lang w:val="sr-RS"/>
        </w:rPr>
        <w:t>кохерентан оквир приоритетних реформских мера</w:t>
      </w:r>
      <w:r>
        <w:rPr>
          <w:rFonts w:eastAsia="Times New Roman" w:cs="Times New Roman" w:ascii="Times New Roman" w:hAnsi="Times New Roman"/>
          <w:lang w:val="sr-RS"/>
        </w:rPr>
        <w:t xml:space="preserve">, које су усаглашене између Европске комисије и Републике Србије, као кориснице подршке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Реформска агенда 2024-2027 за Републику Србију садржи мере које су груписане у четири области: Пословно окружење и развој приватног сектора, Зелена и дигитална транзиција, Људски капитал и Основе. У оквиру Агенде предвиђени су </w:t>
      </w:r>
      <w:r>
        <w:rPr>
          <w:rFonts w:cs="Times New Roman" w:ascii="Times New Roman" w:hAnsi="Times New Roman"/>
          <w:i/>
          <w:lang w:val="sr-RS"/>
        </w:rPr>
        <w:t>кораци</w:t>
      </w:r>
      <w:r>
        <w:rPr>
          <w:rFonts w:cs="Times New Roman" w:ascii="Times New Roman" w:hAnsi="Times New Roman"/>
          <w:lang w:val="sr-RS"/>
        </w:rPr>
        <w:t xml:space="preserve"> за сваку од структурних реформских мера у наведеним областима, о чијој имплементацији ће се извештавати два пута годишње у периоду 2024-2027. година. </w:t>
      </w:r>
      <w:r>
        <w:rPr>
          <w:rFonts w:cs="Times New Roman" w:ascii="Times New Roman" w:hAnsi="Times New Roman"/>
          <w:iCs/>
          <w:lang w:val="sr-RS"/>
        </w:rPr>
        <w:t xml:space="preserve">Кораци, који су у Реформској агенди дефинисани, за сваку од утврђених реформских области, распоређени су у оквиру временског оквира који програм покрива на начин да обезбеђују адекватан ниво прогреса по годинама и они у контексту спровођења овог Инструмента представљају посебне услове за повлачење средстава. За сваку траншу подршке дефинисан је сет </w:t>
      </w:r>
      <w:r>
        <w:rPr>
          <w:rFonts w:cs="Times New Roman" w:ascii="Times New Roman" w:hAnsi="Times New Roman"/>
          <w:i/>
          <w:iCs/>
          <w:lang w:val="sr-RS"/>
        </w:rPr>
        <w:t>корака</w:t>
      </w:r>
      <w:r>
        <w:rPr>
          <w:rFonts w:cs="Times New Roman" w:ascii="Times New Roman" w:hAnsi="Times New Roman"/>
          <w:iCs/>
          <w:lang w:val="sr-RS"/>
        </w:rPr>
        <w:t xml:space="preserve"> који треба да буде остварен од стране Републике Србије, као кориснице, како би се осигурало повлачење средстава стављених на располагање. Реформска агенда такође садржи и прелиминарну листу планираних инвестиционих пројеката који ће се кандидовати за финансирање у склопу Инвестиционог оквира за Западни Балкан, а чије финансирање ће се покрити из овог Инструмента. Поменута листа, формулисана је на начин да осигура релевантност предложених инвестиција у односу на циљеве Плана раста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iCs/>
          <w:lang w:val="sr-RS"/>
        </w:rPr>
        <w:t>У складу са предвиђеном процедуром, Министарство за европске интеграције је у сарадњи са Министарством финансија и осталим релевантним националним институцијама, у инклузивном консултативном процесу, припремило Реформску агенду са приоритетима за Републику Србију. Агенда је усвојена Закључком Владе 05 Број: 337-9422/2024-1 од 3. октобра 2024. године, а Министарство за европске интеграције је обавестило Европску комисију о њеном усвајању званичним путем 4. октобра 2024. године.  У складу с тим, Комисија је, 23. октобра 2024. године, усвојила Одлуку Комисије о спровођењу Реформских агенди корисница и вишегодишњем програму рада у склопу имплементације Инструмента за реформу и раст Западног Балкана.</w:t>
      </w:r>
    </w:p>
    <w:p>
      <w:pPr>
        <w:pStyle w:val="Normal"/>
        <w:spacing w:lineRule="auto" w:line="240" w:before="120" w:after="120"/>
        <w:ind w:hanging="27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ab/>
        <w:t xml:space="preserve">     </w:t>
        <w:tab/>
      </w:r>
      <w:r>
        <w:rPr>
          <w:rFonts w:cs="Times New Roman" w:ascii="Times New Roman" w:hAnsi="Times New Roman"/>
          <w:iCs/>
          <w:lang w:val="sr-RS"/>
        </w:rPr>
        <w:t xml:space="preserve">Након усаглашавања и усвајања Реформске агенде, Уредбом је предвиђена обавеза потписивања Споразума о Инструменту између Европске Уније </w:t>
      </w:r>
      <w:r>
        <w:rPr>
          <w:rFonts w:cs="Times New Roman" w:ascii="Times New Roman" w:hAnsi="Times New Roman"/>
          <w:lang w:val="sr-RS"/>
        </w:rPr>
        <w:t>коју представља Европска комисија и Републике Србије коју представља Влада Републике Србије</w:t>
      </w:r>
      <w:r>
        <w:rPr>
          <w:rFonts w:cs="Times New Roman" w:ascii="Times New Roman" w:hAnsi="Times New Roman"/>
          <w:iCs/>
          <w:lang w:val="sr-RS"/>
        </w:rPr>
        <w:t xml:space="preserve"> о правилима за спровођење финансијске помоћи Европске уније  Републици Србији у оквиру Инструмента за реформе и раст. Предметним Споразумом успоставиће се правни основ и принципи финансијске сарадње између уговорних страна у реализацији подршке, кроз дефинисање и успостављање неопходних механизама који се тичу правила имплементације, финансијске контроле, праћења, вредновања, извештавања и ревизије подршке Уније у оквиру Инструмента. Поред Споразума о Инструменту између Европске Уније </w:t>
      </w:r>
      <w:r>
        <w:rPr>
          <w:rFonts w:cs="Times New Roman" w:ascii="Times New Roman" w:hAnsi="Times New Roman"/>
          <w:lang w:val="sr-RS"/>
        </w:rPr>
        <w:t>коју представља Европска комисија и Републике Србије коју представља Влада Републике Србије</w:t>
      </w:r>
      <w:r>
        <w:rPr>
          <w:rFonts w:cs="Times New Roman" w:ascii="Times New Roman" w:hAnsi="Times New Roman"/>
          <w:iCs/>
          <w:lang w:val="sr-RS"/>
        </w:rPr>
        <w:t xml:space="preserve"> о правилима за спровођење финансијске помоћи Европске уније  Републици Србији у оквиру Инструмента за реформе и раст, такође ће бити закључен Споразум о зајму са сваком од корисница а којим ће се дефинисати правила спровођења и финансирања у форми зајма. Имајући у виду природу </w:t>
      </w: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  <w:lang w:val="sr-CS"/>
        </w:rPr>
        <w:t xml:space="preserve">поразума о Инструменту за реформе и раст, Споразум </w:t>
      </w:r>
      <w:r>
        <w:rPr>
          <w:rFonts w:cs="Times New Roman" w:ascii="Times New Roman" w:hAnsi="Times New Roman"/>
          <w:color w:val="000000"/>
          <w:lang w:val="sr-CS"/>
        </w:rPr>
        <w:t>треба да буде ратификован од стране Народне скупштине Републике Србиј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</w:t>
      </w:r>
      <w:r>
        <w:rPr>
          <w:rStyle w:val="Emphasis"/>
          <w:rFonts w:cs="Times New Roman" w:ascii="Times New Roman" w:hAnsi="Times New Roman"/>
          <w:i w:val="false"/>
        </w:rPr>
        <w:tab/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Споразум о Инструменту између Европске Уније </w:t>
      </w:r>
      <w:r>
        <w:rPr>
          <w:rFonts w:cs="Times New Roman" w:ascii="Times New Roman" w:hAnsi="Times New Roman"/>
          <w:lang w:val="sr-RS"/>
        </w:rPr>
        <w:t>коју представља Европска комисија и Републике Србије коју представља Влада Републике Србије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 о правилима за спровођење финансијске помоћи Европске уније  Републици Србији у оквиру Инструмента за реформе и раст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је међународни споразум који представља правни основ за коришћење помоћи обезбеђене од стране ЕУ и којим су прецизирана правила сарадње између Европске комисије и кориснице у склопу спровођења подршке обезбеђене у склопу Инструмента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 за реформе и раст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spacing w:lineRule="auto" w:line="240"/>
        <w:ind w:firstLine="63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Чланом 1. Предлога закона потврђује се 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Споразум о Инструменту између Европске Уније </w:t>
      </w:r>
      <w:r>
        <w:rPr>
          <w:rFonts w:cs="Times New Roman" w:ascii="Times New Roman" w:hAnsi="Times New Roman"/>
          <w:lang w:val="sr-RS"/>
        </w:rPr>
        <w:t>коју представља Европска комисија и Републике Србије коју представља Влада Републике Србије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 о правилима за спровођење финансијске помоћи Европске уније  Републици Србији у оквиру Инструмента за реформе и раст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CS"/>
        </w:rPr>
        <w:t>потписан у Београду у оригиналу на енглеском језику.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Члан 2. Предлога закона садржи текст </w:t>
      </w:r>
      <w:r>
        <w:rPr>
          <w:rStyle w:val="Emphasis"/>
          <w:rFonts w:cs="Times New Roman" w:ascii="Times New Roman" w:hAnsi="Times New Roman"/>
          <w:i w:val="false"/>
          <w:lang w:val="sr-RS"/>
        </w:rPr>
        <w:t>Споразум</w:t>
      </w:r>
      <w:r>
        <w:rPr>
          <w:rStyle w:val="Emphasis"/>
          <w:rFonts w:cs="Times New Roman" w:ascii="Times New Roman" w:hAnsi="Times New Roman"/>
          <w:i w:val="false"/>
        </w:rPr>
        <w:t>a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 о Инструменту између Европске Уније </w:t>
      </w:r>
      <w:r>
        <w:rPr>
          <w:rFonts w:cs="Times New Roman" w:ascii="Times New Roman" w:hAnsi="Times New Roman"/>
          <w:lang w:val="sr-RS"/>
        </w:rPr>
        <w:t>коју представља Европска комисија и Републике Србије коју представља Влада Републике Србије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 о правилима за спровођење финансијске помоћи Европске уније  Републици Србији у оквиру Инструмента за реформе и раст</w:t>
      </w:r>
      <w:r>
        <w:rPr>
          <w:rFonts w:cs="Times New Roman" w:ascii="Times New Roman" w:hAnsi="Times New Roman"/>
          <w:lang w:val="sr-CS"/>
        </w:rPr>
        <w:t xml:space="preserve"> у оригиналу на енглеском језику и у преводу на српски језик. 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cs="Times New Roman" w:ascii="Times New Roman" w:hAnsi="Times New Roman"/>
          <w:lang w:val="sr-CS"/>
        </w:rPr>
        <w:t xml:space="preserve">Чланом 3. </w:t>
      </w:r>
      <w:r>
        <w:rPr>
          <w:rFonts w:cs="Times New Roman" w:ascii="Times New Roman" w:hAnsi="Times New Roman"/>
          <w:color w:val="000000"/>
          <w:lang w:val="sr-CS"/>
        </w:rPr>
        <w:t xml:space="preserve">Предлога закона </w:t>
      </w:r>
      <w:r>
        <w:rPr>
          <w:rFonts w:cs="Times New Roman" w:ascii="Times New Roman" w:hAnsi="Times New Roman"/>
          <w:lang w:val="sr-CS"/>
        </w:rPr>
        <w:t>уређује се ступање на снагу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before="240" w:after="120"/>
        <w:ind w:left="540" w:firstLine="9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ПРОЦЕНА ФИНАНСИЈСКИХ СРЕДСТАВА ПОТРЕБНИХ ЗА СПРОВОЂЕЊЕ ЗАКОНА</w:t>
      </w:r>
    </w:p>
    <w:p>
      <w:pPr>
        <w:pStyle w:val="Normal"/>
        <w:spacing w:before="240" w:after="12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реализацију овог споразума није потребно обезбедити средства у буџету Републике Србије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колико у наредним годинама буду била потребна средства за реализацију споразума иста ће се обезбедити у оквиру лимита сваког од буџетских корисника. </w:t>
      </w:r>
    </w:p>
    <w:p>
      <w:pPr>
        <w:pStyle w:val="Normal"/>
        <w:spacing w:before="240" w:after="120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РАЗЛОЗИ ЗА ДОНОШЕЊЕ ЗАКОНА ПО ХИТНОМ ПОСТУПКУ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eastAsia="Times New Roman" w:cs="Times New Roman"/>
          <w:color w:val="222222"/>
          <w:shd w:fill="FFFFFF" w:val="clear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Предлаже се да се Закон о потврђивању 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Споразума о Инструменту између Европске Уније </w:t>
      </w:r>
      <w:r>
        <w:rPr>
          <w:rFonts w:cs="Times New Roman" w:ascii="Times New Roman" w:hAnsi="Times New Roman"/>
          <w:lang w:val="sr-RS"/>
        </w:rPr>
        <w:t>коју представља Европска комисија и Републике Србије коју представља Влада Републике Србије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 о правилима за спровођење финансијске помоћи Европске уније  Републици Србији у оквиру Инструмента за реформе и раст </w:t>
      </w:r>
      <w:r>
        <w:rPr>
          <w:rFonts w:cs="Times New Roman" w:ascii="Times New Roman" w:hAnsi="Times New Roman"/>
          <w:lang w:val="sr-CS"/>
        </w:rPr>
        <w:t xml:space="preserve">донесе по хитном поступку, у складу са чланом 167. пословника Народне скупштине („Службени гласник РС”, број 20/12 – пречишћени текст). </w:t>
      </w:r>
      <w:r>
        <w:rPr>
          <w:rFonts w:eastAsia="Times New Roman" w:cs="Times New Roman" w:ascii="Times New Roman" w:hAnsi="Times New Roman"/>
          <w:lang w:val="sr-RS"/>
        </w:rPr>
        <w:t>П</w:t>
      </w:r>
      <w:r>
        <w:rPr>
          <w:rFonts w:eastAsia="Times New Roman" w:cs="Times New Roman" w:ascii="Times New Roman" w:hAnsi="Times New Roman"/>
          <w:lang w:val="sr-CS"/>
        </w:rPr>
        <w:t xml:space="preserve">оред тога што се овим законом испуњавају међународне обавезе Републике Србије, посебно наглашавамо да се усвајањем овог закона успоставља правни основ и услов за почетак реализације подршке Европске уније у склопу Инструмента за реформе и раст. Предметни закон о ратификацији је услов за </w:t>
      </w:r>
      <w:r>
        <w:rPr>
          <w:rFonts w:eastAsia="Times New Roman" w:cs="Times New Roman" w:ascii="Times New Roman" w:hAnsi="Times New Roman"/>
          <w:color w:val="222222"/>
          <w:shd w:fill="FFFFFF" w:val="clear"/>
          <w:lang w:val="sr-RS"/>
        </w:rPr>
        <w:t>повлачење средстава у склопу прве транше подршке Европске уније која је планирана за 4. квартал 2024. године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eastAsia="Times New Roman" w:cs="Times New Roman"/>
          <w:color w:val="222222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  <w:lang w:val="sr-RS"/>
        </w:rPr>
        <w:t>6.</w:t>
        <w:tab/>
        <w:t xml:space="preserve"> РАЗЛОЗИ ЗА СТУПАЊЕ НА СНАГУ ЗАКОНА ПРЕ ОСМОГ ДАНА ОД ДАНА ОБЈАВЉИВАЊА У „СЛУЖБЕНОМ ГЛАСНИКУ РЕПУБЛИКЕ СРБИЈЕ”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eastAsia="Times New Roman" w:cs="Times New Roman"/>
          <w:color w:val="222222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  <w:lang w:val="sr-RS"/>
        </w:rPr>
        <w:t>Предлаже се да се Закон о потврђивању Споразума о Инструменту између Европске Уније коју представља Европска комисија и Републике Србије коју представља Влада Републике Србије о правилима за спровођење финансијске помоћи Европске уније Републици Србији у оквиру Инструмента за реформе, у складу са чланом 196. Устава Републике Србије, ступи на снагу наредног дана од дана објављивања у „Службеном гласнику Републике Србије”. Разлози хитности у вези су са чињеницом да је закон о ратификацији услов за повлачење средстава у склопу прве транше подршке Европске уније која је планирана за 4. квартал 2024. године.</w:t>
      </w:r>
    </w:p>
    <w:p>
      <w:pPr>
        <w:pStyle w:val="Normal"/>
        <w:spacing w:before="240" w:after="120"/>
        <w:ind w:firstLine="360"/>
        <w:jc w:val="both"/>
        <w:rPr>
          <w:rStyle w:val="Emphasis"/>
          <w:rFonts w:ascii="Times New Roman" w:hAnsi="Times New Roman" w:cs="Times New Roman"/>
          <w:i w:val="false"/>
          <w:i w:val="false"/>
          <w:lang w:val="sr-CS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  <w:lang w:val="sr-CS"/>
        </w:rPr>
      </w:r>
    </w:p>
    <w:p>
      <w:pPr>
        <w:pStyle w:val="Normal"/>
        <w:ind w:firstLine="4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lang w:val="ru-RU"/>
        </w:rPr>
      </w:pPr>
      <w:r>
        <w:rPr/>
      </w:r>
    </w:p>
    <w:p>
      <w:pPr>
        <w:pStyle w:val="ListParagraph"/>
        <w:spacing w:lineRule="auto" w:line="240" w:before="0" w:after="120"/>
        <w:ind w:left="540" w:hanging="0"/>
        <w:contextualSpacing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ListParagraph"/>
        <w:spacing w:lineRule="auto" w:line="240" w:before="0" w:after="120"/>
        <w:ind w:left="108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Char">
    <w:name w:val="f Char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53:00Z</dcterms:created>
  <dc:creator>mjankovic</dc:creator>
  <dc:description/>
  <cp:keywords/>
  <dc:language>en-US</dc:language>
  <cp:lastModifiedBy>Daktilobiro05</cp:lastModifiedBy>
  <cp:lastPrinted>2024-11-22T13:34:00Z</cp:lastPrinted>
  <dcterms:modified xsi:type="dcterms:W3CDTF">2024-11-22T12:52:00Z</dcterms:modified>
  <cp:revision>7</cp:revision>
  <dc:subject/>
  <dc:title>П Р Е Д Л О Г   О С Н О В Е</dc:title>
</cp:coreProperties>
</file>