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ПРЕГЛЕД ОДРЕДАБА КОЈЕ СЕ ДОПУЊУЈУ</w:t>
      </w:r>
    </w:p>
    <w:p>
      <w:pPr>
        <w:pStyle w:val="Normal"/>
        <w:spacing w:lineRule="atLeast" w:line="21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pacing w:lineRule="atLeast" w:line="21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lineRule="atLeast" w:line="21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ефицијенти за обрачун и исплату плата именованих и постављених лица и запослених из члана 1. тач. 1), 3), 4) и 5) овог закона утврђују се актом Владе.</w:t>
      </w:r>
    </w:p>
    <w:p>
      <w:pPr>
        <w:pStyle w:val="Normal"/>
        <w:spacing w:lineRule="atLeast" w:line="2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ЗАПОСЛЕНЕ ИЗ ЧЛАНА 1. ТАЧ. 3), 4) И 5) ОВОГ ЗАКОНА АКТОМ ВЛАДЕ УРЕЂУЈУ СЕ ТИПИЧНИ ОПИСИ ПОСЛОВА, НАЈМАЊЕ ЗАХТЕВАНИ УСЛОВИ ЗА ЊИХОВО ОБАВЉАЊЕ И ЊИХОВИ НАЗИВИ (РАДНА МЕСТА), А КОЈИ СЕ УНОСЕ У АКТЕ О ОРГАНИЗАЦИЈИ И СИСТЕМАТИЗАЦИЈИ ПОСЛОВА ЈАВНЕ СЛУЖБЕ И ОРГАНИЗАЦИЈЕ ПРЕМА НАЗИВИМА УТВРЂЕНИХ АКТОМ ВЛАДЕ.</w:t>
      </w:r>
    </w:p>
    <w:p>
      <w:pPr>
        <w:pStyle w:val="Normal"/>
        <w:spacing w:lineRule="atLeast" w:line="210" w:before="0" w:after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том Владе из става 1. овог члана запослени се разврставају у платне разреде, према звањима, занимањима или пословима. 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Odlukazakon"/>
        <w:shd w:fill="FFFFFF" w:val="clear"/>
        <w:spacing w:before="225" w:after="225"/>
        <w:ind w:firstLine="720"/>
        <w:jc w:val="both"/>
        <w:rPr/>
      </w:pPr>
      <w:r>
        <w:rPr>
          <w:lang w:val="sr-RS"/>
        </w:rPr>
        <w:t xml:space="preserve">ДО ДОНОШЕЊА АКТА ВЛАДЕ ИЗ ЧЛАНА 1. СТАВ 2. ОВОГ ЗАКОНА ПРИМЕЊУЈЕ СЕ </w:t>
      </w:r>
      <w:r>
        <w:rPr>
          <w:rFonts w:eastAsia="Calibri"/>
          <w:lang w:val="sr-RS"/>
        </w:rPr>
        <w:t>УРЕДБА О КАТАЛОГУ РАДНИХ МЕСТА У ЈАВНИМ СЛУЖБАМА И ДРУГИМ ОРГАНИЗАЦИЈАМА У ЈАВНОМ СЕКТОРУ (,,СЛУЖБЕНИ ГЛАСНИК РС”, БР. 81/17, 6/18 И 43/18).</w:t>
      </w:r>
    </w:p>
    <w:p>
      <w:pPr>
        <w:pStyle w:val="Normal"/>
        <w:spacing w:before="0" w:after="16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38:00Z</dcterms:created>
  <dc:creator>Daktilobiro08</dc:creator>
  <dc:description/>
  <cp:keywords/>
  <dc:language>en-US</dc:language>
  <cp:lastModifiedBy>Ivana Vojinović</cp:lastModifiedBy>
  <dcterms:modified xsi:type="dcterms:W3CDTF">2024-11-22T12:38:00Z</dcterms:modified>
  <cp:revision>2</cp:revision>
  <dc:subject/>
  <dc:title/>
</cp:coreProperties>
</file>