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en-GB"/>
        </w:rPr>
        <w:t>I</w:t>
      </w:r>
      <w:r>
        <w:rPr>
          <w:lang w:val="sr-CS"/>
        </w:rPr>
        <w:t xml:space="preserve"> 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en-GB"/>
        </w:rPr>
        <w:t>II</w:t>
      </w:r>
      <w:r>
        <w:rPr>
          <w:lang w:val="sr-CS"/>
        </w:rPr>
        <w:t xml:space="preserve"> 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е Уговора о зајму (Пројекат изградње БИО4 Кампуса у Београду) између Фонда за развој Саудијске Арабије и Републике Србије, који је потписан 16. октобра 2024. године у Београду (у даљем тексту: Уговор о зајму), садржани су у одредби члана 5. став 2. Закона о јавном дугу („Службени гласник РС”, бр. 61/05, 107/09, 78/11, 68/15, 95/18, 91/19 и 149/20), према којој Народна скупштина Републике Србије одлучује о задуживању Републике Србије и одредби члана 14. став 1. Закона о закључивању и извршавању међународних уговора („Службени гласник РС”, број 32/13), према којој Народна скупштина, између осталог, потврђује уговоре којима се стварају финансијске обавезе за Републику Србију. 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Законом о буџету Републике Србије за 2024. годину („Службени гласник РС”, бр. 92/2023 и 79/2024), у члану 3, предвиђено је задуживање код Фонда за развој Саудијске Арабије до износа од 65.000.000 УСД за финансирање изградње инфраструктуре БИО4 Кампуса у Београду (у даљем тексту: Пројекат)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Реализација Пројекта</w:t>
      </w:r>
      <w:r>
        <w:rPr>
          <w:lang w:val="sr-CS"/>
        </w:rPr>
        <w:t xml:space="preserve"> </w:t>
      </w:r>
      <w:r>
        <w:rPr>
          <w:lang w:val="sr-RS"/>
        </w:rPr>
        <w:t xml:space="preserve">који треба да омогући изградњу и опремање више објеката и реализација модерних, технолошки, научно и друштвено иновативних институција, започета је закључивањем Oквирног споразума о зајму LD 2147 (2023) између Банке за развој Савета Европе и Републике Србије - Пројектни зајам за изградњу БИО4 Кампуса, који је потписан 15. септембра 2023. године у Паризу и 22. септембра 2023. године у Београду и објављен у “Службеном гласнику РС - Међународни уговори”, бр. 6/23, у износу до 200.000.000 евра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 xml:space="preserve">Поред тога, Уговором о зајму (Пројекат Наука) између Републике Србије и Европске банке за обнову и развој, који је потписан у Београду, 16. јуна 2023. године и објављен у „Службеном гласнику РС - Међународни уговори”, бр. 4/23, издвојено је (у оквиру Друге транше) још 10.000.000 евра за реализацију предметног Пројекта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>Такође, зајмопримац је издвојио износ од деведесет седам милиона (97.000.000) америчких долара за финансирање дела Пројек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 xml:space="preserve">Предложени Пројекат има за циљ успостављање мултидисциплинарног научног центра на површини од око 20 хектара, који ће допринети развоју области биотехнологије и њене примене, развоју привреде земље, здравства, научног развоја и високог образовања. Такође, Центар ће окупити истраживаче, научнике, предузетнике и професионалце из индустрије из различитих области стварајући заједничко окружење за сарадњу у којем се подржавају интердисциплинарни приступи и размењују идеје. Извршну агенцију за спровођење Пројекта  врши Министарство науке, технолошког развоја и иновација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 xml:space="preserve">Све то треба да омогући дугорочни развој и приступачну здравствену заштиту кроз научни напредак у здравству, захваљујући примени иновативних технологија и процедура у дијагностици и лечењу, као и из разлога што ће се савремени дијагностички тестови обављати локално.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 xml:space="preserve">Поред тога, Пројекат унапређује образовање и стручно усавршавање у здравственим наукама, будући да ће БИО4 бити домаћин низу института Универзитета у Београду и повезаних истраживачких завода јавног здравља и омогућиће стажирање и специјализације за студенте, дипломце и младе стручњаке. Уз то, БИО4 доводи до урбане регенерације и финансијске инклузије, отварањем могућности за више висококвалитетних и специјализованих, стручних послова у земљ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ab/>
        <w:t>Пројекат обухвата три компоненте и то: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b/>
          <w:lang w:val="sr-RS"/>
        </w:rPr>
        <w:t>Компонента А: Грађевински радови</w:t>
      </w:r>
      <w:r>
        <w:rPr>
          <w:lang w:val="sr-RS"/>
        </w:rPr>
        <w:t xml:space="preserve"> - финансира следеће активности: 1) изградња и опремање зграда за седам факултета Универзитета у Београду (Биолошки, Фармацеутски, Технолошко-металуршки, Медицински, Пољопривредни, Факултет спорта и Хемијски факултет), девет научних института, седам основних објеката и зграда за спорт, стартап и комерцијалне сврхе (Пројекат обухвата и све додатне радове); 2) изградња и опремање три зграде за комерцијалне намене, које ће се издавати разним компанијама (површина сваке зграде је око 5.000 квадратних метара); 3) изградња и опремање зграде за истраживање животиња (виварије), која се сматра важним делом истраживачких институција и универзитета (површина објекта је око 5.500 квадратних метара); и 4) изградња и опремање зграде за истраживање и проучавање отпадних вода и развој метода за развој процеса пречишћавања отпадних вода, која ће такође садржати јединицу за третман отпадних вода за кампус центар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b/>
          <w:lang w:val="sr-RS"/>
        </w:rPr>
        <w:t>Компонента Б: Консултантске услуге</w:t>
      </w:r>
      <w:r>
        <w:rPr>
          <w:lang w:val="sr-RS"/>
        </w:rPr>
        <w:t xml:space="preserve"> - финансира активности везане за припрему тендерске и техничке документације, припрему и преглед дизајна за пројекат и надзор над имплементацијом Дела 1 грађевинских радов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b/>
          <w:lang w:val="sr-RS"/>
        </w:rPr>
        <w:t>Компонента Ц: Јединица за имплементацију пројекта</w:t>
      </w:r>
      <w:r>
        <w:rPr>
          <w:lang w:val="sr-RS"/>
        </w:rPr>
        <w:t xml:space="preserve"> - укључује планирање пројекта, координацију имплементације свих аспеката пројекта, набавке и управљање уговорима о грађењу, надзор над напретком пројекта, праћење учинка, управљање буџетом пројекта, обезбеђивање усклађености са законским, регулаторним и захтевима Фонда, као и трошкове плата особља Јединице за имплементацију пројекта, заједно са њеним канцеларијским и оперативним трошковим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кључком Владе 05 Број: 48-9</w:t>
      </w:r>
      <w:r>
        <w:rPr>
          <w:lang w:val="en-GB"/>
        </w:rPr>
        <w:t>816</w:t>
      </w:r>
      <w:r>
        <w:rPr>
          <w:lang w:val="sr-RS"/>
        </w:rPr>
        <w:t xml:space="preserve">/2024 од </w:t>
      </w:r>
      <w:r>
        <w:rPr>
          <w:lang w:val="en-GB"/>
        </w:rPr>
        <w:t>1</w:t>
      </w:r>
      <w:r>
        <w:rPr>
          <w:lang w:val="sr-RS"/>
        </w:rPr>
        <w:t xml:space="preserve">0. октобра 2024. године, утврђена је Oснова за вођење преговора са Фондом за развој Саудијске Арабије у вези са одобравањем зајма за финансирање Пројекта изградње БИО4 Кампуса у Београду, одређен преговарачки тим Републике Србије и усвојен Нацрт уговора о зајму (Пројекат изградње БИО4 Кампуса у Београду), између Републике Србије и Фонда за развој Саудијске Арабиј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змена коментара, сугестија и прецизирање појединих одредби Нацрта уговора о зајму, вршени су директним преговорима одржаним 24. и 25. јануара 2024. године у Београду, као и електронским путем, што је резултирало прецизирањем улога извршиоца Пројекта, рокова за завршетак предметних активности, финансијских услова и плана отплате зајма и других пројектних, институционалних и имплементационих решења, као и питања у вези са праћењем, извештавањем и оценом активности у оквиру Пројект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Договорени су следећи финансијски услови: 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</w:t>
      </w:r>
      <w:r>
        <w:rPr>
          <w:bCs/>
          <w:i/>
          <w:lang w:val="sr-RS"/>
        </w:rPr>
        <w:t>износ зајма</w:t>
      </w:r>
      <w:r>
        <w:rPr>
          <w:bCs/>
          <w:lang w:val="sr-RS"/>
        </w:rPr>
        <w:t>:</w:t>
      </w:r>
      <w:r>
        <w:rPr>
          <w:lang w:val="sr-RS"/>
        </w:rPr>
        <w:t xml:space="preserve"> до 65.000.000 долара, односно 243.750.000 саудијских ријала;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bCs/>
          <w:i/>
          <w:lang w:val="sr-RS"/>
        </w:rPr>
        <w:t>каматна стопа</w:t>
      </w:r>
      <w:r>
        <w:rPr>
          <w:bCs/>
          <w:lang w:val="sr-RS"/>
        </w:rPr>
        <w:t xml:space="preserve">: </w:t>
      </w:r>
      <w:r>
        <w:rPr>
          <w:lang w:val="sr-RS"/>
        </w:rPr>
        <w:t xml:space="preserve">уговорена је примена фиксне каматне стопе по стопи од два и по процента (2,5%) годишње на износ главнице зајма која је повучена и неотплаћена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bCs/>
          <w:i/>
          <w:lang w:val="sr-RS"/>
        </w:rPr>
        <w:t>плаћање камате:</w:t>
      </w:r>
      <w:r>
        <w:rPr>
          <w:lang w:val="sr-RS"/>
        </w:rPr>
        <w:t xml:space="preserve"> датуми плаћања обавеза које доспевају по основу накнаде зајма и других накнада су 1. фебруар и 1. август сваке године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bCs/>
          <w:i/>
          <w:lang w:val="sr-RS"/>
        </w:rPr>
        <w:t>рок доспећа</w:t>
      </w:r>
      <w:r>
        <w:rPr>
          <w:bCs/>
          <w:lang w:val="sr-RS"/>
        </w:rPr>
        <w:t>:</w:t>
      </w:r>
      <w:r>
        <w:rPr>
          <w:lang w:val="sr-RS"/>
        </w:rPr>
        <w:t xml:space="preserve"> двадесет (20) година, укључујући период почека до 5 година, тако да период отплате главнице буде до 15 година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</w:t>
      </w:r>
      <w:r>
        <w:rPr>
          <w:i/>
          <w:iCs/>
          <w:lang w:val="sr-RS"/>
        </w:rPr>
        <w:t>датум последњег повлачења средстава</w:t>
      </w:r>
      <w:r>
        <w:rPr>
          <w:lang w:val="sr-RS"/>
        </w:rPr>
        <w:t>: је 31.12.2030. године или неки каснији датум који Фонд одреди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bCs/>
          <w:i/>
          <w:lang w:val="sr-RS"/>
        </w:rPr>
        <w:t>приступна накнада и накнада на неповучена средства</w:t>
      </w:r>
      <w:r>
        <w:rPr>
          <w:bCs/>
          <w:lang w:val="sr-RS"/>
        </w:rPr>
        <w:t>:</w:t>
      </w:r>
      <w:r>
        <w:rPr>
          <w:lang w:val="sr-RS"/>
        </w:rPr>
        <w:t xml:space="preserve"> нема плаћања провизије за неискоришћени део зајма, нити приступне накнаде која се једнократно плаћа зајмодав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>III</w:t>
      </w:r>
      <w:r>
        <w:rPr>
          <w:lang w:val="sr-CS"/>
        </w:rPr>
        <w:t xml:space="preserve">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. овог закона предвиђа се потврђивање Уговора о </w:t>
      </w:r>
      <w:r>
        <w:rPr>
          <w:lang w:val="sr-RS"/>
        </w:rPr>
        <w:t>зајму</w:t>
      </w:r>
      <w:r>
        <w:rPr>
          <w:lang w:val="sr-CS"/>
        </w:rPr>
        <w:t xml:space="preserve"> (Пројекат изградње БИО4 Кампуса у Београду), између Фонда за развој Саудијске Арабије и Републике Србије, који је потписан 16. октобра 2024. године у Београду, у оригиналу на арапском и енгле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 члана 2. овог закона садржи текст Уговора о зајму (Пројекат изградње БИО4 Кампуса у Београду), између Фонда за развој Саудијске Арабије и Републике Србије, у оригиналу на енглеском језику и у преводу на српски јези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едбом члана 3.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GB"/>
        </w:rPr>
        <w:t>IV</w:t>
      </w:r>
      <w:r>
        <w:rPr>
          <w:lang w:val="sr-CS"/>
        </w:rPr>
        <w:t xml:space="preserve"> ПРОЦЕНА ИЗНОСА ФИНАНСИЈСКИХ СРЕДСТАВА ПОТРЕБНИХ ЗА СПРОВОЂЕЊЕ ЗАКОН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9:34:00Z</dcterms:created>
  <dc:creator>korisnik</dc:creator>
  <dc:description/>
  <cp:keywords/>
  <dc:language>en-US</dc:language>
  <cp:lastModifiedBy>Aleksandar vojinovic</cp:lastModifiedBy>
  <cp:lastPrinted>2024-11-07T13:00:00Z</cp:lastPrinted>
  <dcterms:modified xsi:type="dcterms:W3CDTF">2024-11-08T19:34:00Z</dcterms:modified>
  <cp:revision>2</cp:revision>
  <dc:subject/>
  <dc:title>О Б Р А З Л О Ж Е Њ Е</dc:title>
</cp:coreProperties>
</file>