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Назив прописа Eвропске уније : </w:t>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t>DIRECTIVE (EU) 2019/944 OF THE EUROPEAN PARLIAMENT AND OF THE COUNCIL of 5 June 2019 on common rules for the internal market for electricity and amending Directive 2012/27/EU</w:t>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r>
          </w:p>
          <w:p>
            <w:pPr>
              <w:pStyle w:val="Normal"/>
              <w:rPr>
                <w:rFonts w:ascii="Times New Roman" w:hAnsi="Times New Roman" w:cs="Times New Roman"/>
                <w:sz w:val="19"/>
                <w:szCs w:val="19"/>
                <w:lang w:val="sr-RS"/>
              </w:rPr>
            </w:pPr>
            <w:r>
              <w:rPr>
                <w:rFonts w:cs="Times New Roman" w:ascii="Times New Roman" w:hAnsi="Times New Roman"/>
                <w:sz w:val="19"/>
                <w:szCs w:val="19"/>
                <w:lang w:val="sr-RS"/>
              </w:rPr>
              <w:t xml:space="preserve">Директива Европског парламента и већа </w:t>
            </w:r>
            <w:r>
              <w:rPr>
                <w:rFonts w:cs="Times New Roman" w:ascii="Times New Roman" w:hAnsi="Times New Roman"/>
                <w:sz w:val="19"/>
                <w:szCs w:val="19"/>
              </w:rPr>
              <w:t>(E</w:t>
            </w:r>
            <w:r>
              <w:rPr>
                <w:rFonts w:cs="Times New Roman" w:ascii="Times New Roman" w:hAnsi="Times New Roman"/>
                <w:sz w:val="19"/>
                <w:szCs w:val="19"/>
                <w:lang w:val="sr-RS"/>
              </w:rPr>
              <w:t>У</w:t>
            </w:r>
            <w:r>
              <w:rPr>
                <w:rFonts w:cs="Times New Roman" w:ascii="Times New Roman" w:hAnsi="Times New Roman"/>
                <w:sz w:val="19"/>
                <w:szCs w:val="19"/>
              </w:rPr>
              <w:t>) 2019/944</w:t>
            </w:r>
            <w:r>
              <w:rPr>
                <w:rFonts w:cs="Times New Roman" w:ascii="Times New Roman" w:hAnsi="Times New Roman"/>
                <w:sz w:val="19"/>
                <w:szCs w:val="19"/>
                <w:lang w:val="sr-RS"/>
              </w:rPr>
              <w:t xml:space="preserve"> од 5. Јуна </w:t>
            </w:r>
            <w:r>
              <w:rPr>
                <w:rFonts w:cs="Times New Roman" w:ascii="Times New Roman" w:hAnsi="Times New Roman"/>
                <w:sz w:val="19"/>
                <w:szCs w:val="19"/>
              </w:rPr>
              <w:t xml:space="preserve"> 2019.</w:t>
            </w:r>
            <w:r>
              <w:rPr>
                <w:rFonts w:cs="Times New Roman" w:ascii="Times New Roman" w:hAnsi="Times New Roman"/>
                <w:sz w:val="19"/>
                <w:szCs w:val="19"/>
                <w:lang w:val="sr-RS"/>
              </w:rPr>
              <w:t xml:space="preserve"> о заједничким правилима за унутрашње тржиште електричне енергије и измени Директиве </w:t>
            </w:r>
            <w:r>
              <w:rPr>
                <w:rFonts w:cs="Times New Roman" w:ascii="Times New Roman" w:hAnsi="Times New Roman"/>
                <w:sz w:val="19"/>
                <w:szCs w:val="19"/>
              </w:rPr>
              <w:t>2012/27/E</w:t>
            </w:r>
            <w:r>
              <w:rPr>
                <w:rFonts w:cs="Times New Roman" w:ascii="Times New Roman" w:hAnsi="Times New Roman"/>
                <w:sz w:val="19"/>
                <w:szCs w:val="19"/>
                <w:lang w:val="sr-RS"/>
              </w:rPr>
              <w:t>У</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ind w:left="0" w:hanging="0"/>
              <w:jc w:val="both"/>
              <w:rPr>
                <w:rFonts w:ascii="Times New Roman" w:hAnsi="Times New Roman" w:cs="Times New Roman"/>
                <w:iCs/>
                <w:sz w:val="18"/>
                <w:szCs w:val="18"/>
                <w:lang w:val="ru-RU"/>
              </w:rPr>
            </w:pPr>
            <w:r>
              <w:rPr>
                <w:rFonts w:cs="Times New Roman" w:ascii="Times New Roman" w:hAnsi="Times New Roman"/>
                <w:iCs/>
                <w:sz w:val="18"/>
                <w:szCs w:val="18"/>
                <w:lang w:val="ru-RU"/>
              </w:rPr>
              <w:t>„</w:t>
            </w:r>
            <w:r>
              <w:rPr>
                <w:rFonts w:cs="Times New Roman" w:ascii="Times New Roman" w:hAnsi="Times New Roman"/>
                <w:iCs/>
                <w:sz w:val="18"/>
                <w:szCs w:val="18"/>
                <w:lang w:val="ru-RU"/>
              </w:rPr>
              <w:t>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32019L0944</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pPr>
            <w:r>
              <w:rPr>
                <w:rFonts w:cs="Times New Roman" w:ascii="Times New Roman" w:hAnsi="Times New Roman"/>
                <w:iCs/>
                <w:sz w:val="18"/>
                <w:szCs w:val="18"/>
                <w:lang w:val="ru-RU"/>
              </w:rPr>
              <w:t>30.10.2024. годин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рађивач: Министартсво рударства и енергетике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 xml:space="preserve">01. Закон о енергетици  </w:t>
            </w:r>
            <w:r>
              <w:rPr>
                <w:rStyle w:val="Hps"/>
                <w:rFonts w:cs="Times New Roman" w:ascii="Times New Roman" w:hAnsi="Times New Roman"/>
                <w:sz w:val="18"/>
                <w:szCs w:val="18"/>
              </w:rPr>
              <w:t>(</w:t>
            </w:r>
            <w:r>
              <w:rPr>
                <w:rStyle w:val="Hps"/>
                <w:rFonts w:cs="Times New Roman" w:ascii="Times New Roman" w:hAnsi="Times New Roman"/>
                <w:sz w:val="18"/>
                <w:szCs w:val="18"/>
                <w:lang w:val="sr-CS"/>
              </w:rPr>
              <w:t>„Службени гласник РС”, бр. 145</w:t>
            </w:r>
            <w:r>
              <w:rPr>
                <w:rStyle w:val="Hps"/>
                <w:rFonts w:cs="Times New Roman" w:ascii="Times New Roman" w:hAnsi="Times New Roman"/>
                <w:sz w:val="18"/>
                <w:szCs w:val="18"/>
              </w:rPr>
              <w:t>/</w:t>
            </w:r>
            <w:r>
              <w:rPr>
                <w:rStyle w:val="Hps"/>
                <w:rFonts w:cs="Times New Roman" w:ascii="Times New Roman" w:hAnsi="Times New Roman"/>
                <w:sz w:val="18"/>
                <w:szCs w:val="18"/>
                <w:lang w:val="sr-CS"/>
              </w:rPr>
              <w:t>14, 95</w:t>
            </w:r>
            <w:r>
              <w:rPr>
                <w:rStyle w:val="Hps"/>
                <w:rFonts w:cs="Times New Roman" w:ascii="Times New Roman" w:hAnsi="Times New Roman"/>
                <w:sz w:val="18"/>
                <w:szCs w:val="18"/>
              </w:rPr>
              <w:t>/</w:t>
            </w:r>
            <w:r>
              <w:rPr>
                <w:rStyle w:val="Hps"/>
                <w:rFonts w:cs="Times New Roman" w:ascii="Times New Roman" w:hAnsi="Times New Roman"/>
                <w:sz w:val="18"/>
                <w:szCs w:val="18"/>
                <w:lang w:val="sr-CS"/>
              </w:rPr>
              <w:t>18 - др. закон, 40</w:t>
            </w:r>
            <w:r>
              <w:rPr>
                <w:rStyle w:val="Hps"/>
                <w:rFonts w:cs="Times New Roman" w:ascii="Times New Roman" w:hAnsi="Times New Roman"/>
                <w:sz w:val="18"/>
                <w:szCs w:val="18"/>
              </w:rPr>
              <w:t>/</w:t>
            </w:r>
            <w:r>
              <w:rPr>
                <w:rStyle w:val="Hps"/>
                <w:rFonts w:cs="Times New Roman" w:ascii="Times New Roman" w:hAnsi="Times New Roman"/>
                <w:sz w:val="18"/>
                <w:szCs w:val="18"/>
                <w:lang w:val="sr-CS"/>
              </w:rPr>
              <w:t>21, 35/23 – др.закон и 62/23)</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02. Предлог закона о изменама  и допунама  Закона о енергетици</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 xml:space="preserve">03. Закон о заштити потрошача </w:t>
            </w:r>
            <w:r>
              <w:rPr>
                <w:rStyle w:val="Hps"/>
                <w:rFonts w:cs="Times New Roman" w:ascii="Times New Roman" w:hAnsi="Times New Roman"/>
                <w:sz w:val="18"/>
                <w:szCs w:val="18"/>
              </w:rPr>
              <w:t>(</w:t>
            </w:r>
            <w:r>
              <w:rPr>
                <w:rStyle w:val="Hps"/>
                <w:rFonts w:cs="Times New Roman" w:ascii="Times New Roman" w:hAnsi="Times New Roman"/>
                <w:sz w:val="18"/>
                <w:szCs w:val="18"/>
                <w:lang w:val="sr-CS"/>
              </w:rPr>
              <w:t>„Службени гласник РС”, број 88</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w:t>
            </w:r>
            <w:r>
              <w:rPr>
                <w:rStyle w:val="Hps"/>
                <w:rFonts w:cs="Times New Roman" w:ascii="Times New Roman" w:hAnsi="Times New Roman"/>
                <w:sz w:val="18"/>
                <w:szCs w:val="18"/>
                <w:lang w:val="sr-CS"/>
              </w:rPr>
              <w:t>1)</w:t>
            </w:r>
          </w:p>
          <w:p>
            <w:pPr>
              <w:pStyle w:val="Normal"/>
              <w:spacing w:before="120" w:after="120"/>
              <w:jc w:val="both"/>
              <w:rPr/>
            </w:pPr>
            <w:r>
              <w:rPr>
                <w:rStyle w:val="Hps"/>
                <w:rFonts w:cs="Times New Roman" w:ascii="Times New Roman" w:hAnsi="Times New Roman"/>
                <w:sz w:val="18"/>
                <w:szCs w:val="18"/>
                <w:lang w:val="sr-CS"/>
              </w:rPr>
              <w:t>04. Уредба о условима испоруке и снабдевања електричном енергијом („Службени гласник РС”, број 84</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3</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05. Интегрисани национални енергетски и климатски план Републике Србије за период до 2030. године са визијомдо 2050. године („Службени гласник РС”, број 70</w:t>
            </w:r>
            <w:r>
              <w:rPr>
                <w:rStyle w:val="Hps"/>
                <w:rFonts w:cs="Times New Roman" w:ascii="Times New Roman" w:hAnsi="Times New Roman"/>
                <w:sz w:val="18"/>
                <w:szCs w:val="18"/>
              </w:rPr>
              <w:t>/</w:t>
            </w:r>
            <w:r>
              <w:rPr>
                <w:rStyle w:val="Hps"/>
                <w:rFonts w:cs="Times New Roman" w:ascii="Times New Roman" w:hAnsi="Times New Roman"/>
                <w:sz w:val="18"/>
                <w:szCs w:val="18"/>
                <w:lang w:val="sr-RS"/>
              </w:rPr>
              <w:t>24</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06. Закон о министарствима („Службен</w:t>
            </w:r>
            <w:r>
              <w:rPr>
                <w:rStyle w:val="Hps"/>
                <w:rFonts w:cs="Times New Roman" w:ascii="Times New Roman" w:hAnsi="Times New Roman"/>
                <w:sz w:val="18"/>
                <w:szCs w:val="18"/>
              </w:rPr>
              <w:t>и</w:t>
            </w:r>
            <w:r>
              <w:rPr>
                <w:rStyle w:val="Hps"/>
                <w:rFonts w:cs="Times New Roman" w:ascii="Times New Roman" w:hAnsi="Times New Roman"/>
                <w:sz w:val="18"/>
                <w:szCs w:val="18"/>
                <w:lang w:val="sr-CS"/>
              </w:rPr>
              <w:t xml:space="preserve"> гласник РС”, бр. </w:t>
            </w:r>
            <w:hyperlink r:id="rId2">
              <w:r>
                <w:rPr>
                  <w:rStyle w:val="InternetLink"/>
                  <w:rFonts w:cs="Times New Roman" w:ascii="Times New Roman" w:hAnsi="Times New Roman"/>
                  <w:sz w:val="18"/>
                  <w:szCs w:val="18"/>
                  <w:lang w:val="sr-CS"/>
                </w:rPr>
                <w:t>128/20</w:t>
              </w:r>
            </w:hyperlink>
            <w:r>
              <w:rPr>
                <w:rStyle w:val="Hps"/>
                <w:rFonts w:cs="Times New Roman" w:ascii="Times New Roman" w:hAnsi="Times New Roman"/>
                <w:sz w:val="18"/>
                <w:szCs w:val="18"/>
                <w:lang w:val="sr-CS"/>
              </w:rPr>
              <w:t xml:space="preserve">, </w:t>
            </w:r>
            <w:hyperlink r:id="rId3">
              <w:r>
                <w:rPr>
                  <w:rStyle w:val="InternetLink"/>
                  <w:rFonts w:cs="Times New Roman" w:ascii="Times New Roman" w:hAnsi="Times New Roman"/>
                  <w:sz w:val="18"/>
                  <w:szCs w:val="18"/>
                  <w:lang w:val="sr-CS"/>
                </w:rPr>
                <w:t>116/22</w:t>
              </w:r>
            </w:hyperlink>
            <w:r>
              <w:rPr>
                <w:rStyle w:val="Hps"/>
                <w:rFonts w:cs="Times New Roman" w:ascii="Times New Roman" w:hAnsi="Times New Roman"/>
                <w:sz w:val="18"/>
                <w:szCs w:val="18"/>
                <w:lang w:val="sr-CS"/>
              </w:rPr>
              <w:t xml:space="preserve">, </w:t>
            </w:r>
            <w:hyperlink r:id="rId4">
              <w:r>
                <w:rPr>
                  <w:rStyle w:val="InternetLink"/>
                  <w:rFonts w:cs="Times New Roman" w:ascii="Times New Roman" w:hAnsi="Times New Roman"/>
                  <w:sz w:val="18"/>
                  <w:szCs w:val="18"/>
                  <w:lang w:val="sr-CS"/>
                </w:rPr>
                <w:t>62/23</w:t>
              </w:r>
            </w:hyperlink>
            <w:r>
              <w:rPr>
                <w:rStyle w:val="Hps"/>
                <w:rFonts w:cs="Times New Roman" w:ascii="Times New Roman" w:hAnsi="Times New Roman"/>
                <w:sz w:val="18"/>
                <w:szCs w:val="18"/>
                <w:lang w:val="sr-CS"/>
              </w:rPr>
              <w:t xml:space="preserve"> – др</w:t>
            </w:r>
            <w:r>
              <w:rPr>
                <w:rStyle w:val="Hps"/>
                <w:rFonts w:cs="Times New Roman" w:ascii="Times New Roman" w:hAnsi="Times New Roman"/>
                <w:sz w:val="18"/>
                <w:szCs w:val="18"/>
              </w:rPr>
              <w:t>.</w:t>
            </w:r>
            <w:r>
              <w:rPr>
                <w:rStyle w:val="Hps"/>
                <w:rFonts w:cs="Times New Roman" w:ascii="Times New Roman" w:hAnsi="Times New Roman"/>
                <w:sz w:val="18"/>
                <w:szCs w:val="18"/>
                <w:lang w:val="sr-CS"/>
              </w:rPr>
              <w:t xml:space="preserve"> закон и </w:t>
            </w:r>
            <w:hyperlink r:id="rId5">
              <w:r>
                <w:rPr>
                  <w:rStyle w:val="InternetLink"/>
                  <w:rFonts w:cs="Times New Roman" w:ascii="Times New Roman" w:hAnsi="Times New Roman"/>
                  <w:sz w:val="18"/>
                  <w:szCs w:val="18"/>
                  <w:lang w:val="sr-CS"/>
                </w:rPr>
                <w:t>92/23</w:t>
              </w:r>
            </w:hyperlink>
            <w:r>
              <w:rPr>
                <w:rStyle w:val="Hps"/>
                <w:rFonts w:cs="Times New Roman" w:ascii="Times New Roman" w:hAnsi="Times New Roman"/>
                <w:sz w:val="18"/>
                <w:szCs w:val="18"/>
                <w:lang w:val="sr-CS"/>
              </w:rPr>
              <w:t xml:space="preserve"> – др</w:t>
            </w:r>
            <w:r>
              <w:rPr>
                <w:rStyle w:val="Hps"/>
                <w:rFonts w:cs="Times New Roman" w:ascii="Times New Roman" w:hAnsi="Times New Roman"/>
                <w:sz w:val="18"/>
                <w:szCs w:val="18"/>
              </w:rPr>
              <w:t>.</w:t>
            </w:r>
            <w:r>
              <w:rPr>
                <w:rStyle w:val="Hps"/>
                <w:rFonts w:cs="Times New Roman" w:ascii="Times New Roman" w:hAnsi="Times New Roman"/>
                <w:sz w:val="18"/>
                <w:szCs w:val="18"/>
                <w:lang w:val="sr-CS"/>
              </w:rPr>
              <w:t>закон)</w:t>
            </w:r>
          </w:p>
          <w:p>
            <w:pPr>
              <w:pStyle w:val="Normal"/>
              <w:spacing w:before="120" w:after="120"/>
              <w:jc w:val="both"/>
              <w:rPr/>
            </w:pPr>
            <w:r>
              <w:rPr>
                <w:rStyle w:val="Hps"/>
                <w:rFonts w:cs="Times New Roman" w:ascii="Times New Roman" w:hAnsi="Times New Roman"/>
                <w:sz w:val="18"/>
                <w:szCs w:val="18"/>
                <w:lang w:val="sr-CS"/>
              </w:rPr>
              <w:t xml:space="preserve">07. Закон о заштити конкуренције („Службени гласник РС", бр. </w:t>
            </w:r>
            <w:hyperlink r:id="rId6">
              <w:r>
                <w:rPr>
                  <w:rStyle w:val="InternetLink"/>
                  <w:rFonts w:cs="Times New Roman" w:ascii="Times New Roman" w:hAnsi="Times New Roman"/>
                  <w:sz w:val="18"/>
                  <w:szCs w:val="18"/>
                  <w:lang w:val="sr-CS"/>
                </w:rPr>
                <w:t>51/09</w:t>
              </w:r>
            </w:hyperlink>
            <w:r>
              <w:rPr>
                <w:rStyle w:val="Hps"/>
                <w:rFonts w:cs="Times New Roman" w:ascii="Times New Roman" w:hAnsi="Times New Roman"/>
                <w:sz w:val="18"/>
                <w:szCs w:val="18"/>
                <w:lang w:val="sr-CS"/>
              </w:rPr>
              <w:t xml:space="preserve"> и </w:t>
            </w:r>
            <w:hyperlink r:id="rId7">
              <w:r>
                <w:rPr>
                  <w:rStyle w:val="InternetLink"/>
                  <w:rFonts w:cs="Times New Roman" w:ascii="Times New Roman" w:hAnsi="Times New Roman"/>
                  <w:sz w:val="18"/>
                  <w:szCs w:val="18"/>
                  <w:lang w:val="sr-CS"/>
                </w:rPr>
                <w:t>95/13</w:t>
              </w:r>
            </w:hyperlink>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18"/>
                <w:szCs w:val="18"/>
                <w:lang w:val="sr-Latn-CS"/>
              </w:rPr>
            </w:pPr>
            <w:r>
              <w:rPr>
                <w:rStyle w:val="Hps"/>
                <w:rFonts w:cs="Times New Roman" w:ascii="Times New Roman" w:hAnsi="Times New Roman"/>
                <w:sz w:val="18"/>
                <w:szCs w:val="18"/>
                <w:lang w:val="sr-CS"/>
              </w:rPr>
              <w:t>08. Правила о спречавању злоупотреба на тржишту електричне енергије и природног гаса</w:t>
            </w:r>
          </w:p>
          <w:p>
            <w:pPr>
              <w:pStyle w:val="Normal"/>
              <w:spacing w:before="120" w:after="120"/>
              <w:jc w:val="both"/>
              <w:rPr>
                <w:rFonts w:ascii="Times New Roman" w:hAnsi="Times New Roman" w:cs="Times New Roman"/>
                <w:sz w:val="18"/>
                <w:szCs w:val="18"/>
                <w:lang w:val="sr-Latn-CS"/>
              </w:rPr>
            </w:pPr>
            <w:r>
              <w:rPr>
                <w:rStyle w:val="Hps"/>
                <w:rFonts w:cs="Times New Roman" w:ascii="Times New Roman" w:hAnsi="Times New Roman"/>
                <w:sz w:val="18"/>
                <w:szCs w:val="18"/>
                <w:lang w:val="sr-CS"/>
              </w:rPr>
              <w:t>09. Закон о тржишту капитала („Службен</w:t>
            </w:r>
            <w:r>
              <w:rPr>
                <w:rStyle w:val="Hps"/>
                <w:rFonts w:cs="Times New Roman" w:ascii="Times New Roman" w:hAnsi="Times New Roman"/>
                <w:sz w:val="18"/>
                <w:szCs w:val="18"/>
              </w:rPr>
              <w:t>и</w:t>
            </w:r>
            <w:r>
              <w:rPr>
                <w:rStyle w:val="Hps"/>
                <w:rFonts w:cs="Times New Roman" w:ascii="Times New Roman" w:hAnsi="Times New Roman"/>
                <w:sz w:val="18"/>
                <w:szCs w:val="18"/>
                <w:lang w:val="sr-CS"/>
              </w:rPr>
              <w:t xml:space="preserve"> гласник РС”, бр. 129/21)</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r>
              <w:rPr>
                <w:rFonts w:cs="Times New Roman" w:ascii="Times New Roman" w:hAnsi="Times New Roman"/>
                <w:sz w:val="18"/>
                <w:szCs w:val="18"/>
              </w:rPr>
              <w:t xml:space="preserve"> 2024-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lang w:val="en"/>
              </w:rPr>
            </w:pPr>
            <w:r>
              <w:rPr>
                <w:rFonts w:cs="Times New Roman" w:ascii="Times New Roman" w:hAnsi="Times New Roman"/>
                <w:b/>
                <w:bCs/>
                <w:sz w:val="19"/>
                <w:szCs w:val="19"/>
              </w:rPr>
              <w:t xml:space="preserve">Subject matter </w:t>
            </w:r>
            <w:r>
              <w:rPr>
                <w:rFonts w:cs="Times New Roman" w:ascii="Times New Roman" w:hAnsi="Times New Roman"/>
                <w:sz w:val="19"/>
                <w:szCs w:val="19"/>
              </w:rPr>
              <w:t xml:space="preserve">This Directive establishes common rules for the generation, transmission, distribution, energy storage and supply of electricity, together with consumer protection provisions, with a view to creating truly integrated competitive, consumer- centred, flexible, fair and transparent electricity markets in the Union.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w:t>
            </w:r>
            <w:r>
              <w:rPr>
                <w:lang w:val="sr-CS"/>
              </w:rPr>
              <w:t xml:space="preserve"> </w:t>
            </w:r>
            <w:r>
              <w:rPr>
                <w:sz w:val="24"/>
                <w:szCs w:val="24"/>
                <w:lang w:val="sr-RS"/>
              </w:rPr>
              <w:t>основе развоја нуклеране енергије</w:t>
            </w:r>
            <w:r>
              <w:rPr/>
              <w:t>, статус и делокруг рада Агенције за енергетику Републике Србије (у даљем тексту: Агенција), начин организовања и функционисања тржишта електричне енергије, природног гаса и нафте и деривата нафте, права и обавезе учесника на тржишту, успостављање својине на мрежама оператора система, као и надзор над спровођењем овог закона.</w:t>
            </w:r>
            <w:r>
              <w:rPr>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lang w:val="en"/>
              </w:rPr>
            </w:pPr>
            <w:r>
              <w:rPr>
                <w:rFonts w:cs="Times New Roman" w:ascii="Times New Roman" w:hAnsi="Times New Roman"/>
                <w:sz w:val="19"/>
                <w:szCs w:val="19"/>
              </w:rPr>
              <w:t>Using the advantages of an integrated market, this Directive aims to ensure affordable, transparent energy prices and costs for consumers, a high degree of security of supply and a smooth transition towards a sustainable low-carbon energy system. It lays down key rules relating to the organisation and functioning of the Union electricity sector, in particular rules on consumer empowerment and protection, on open access to the integrated market, on third-party access to transmission and distribution infrastructure, unbundling requirements, and rules on the independence of regulatory authorities in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w:t>
            </w:r>
            <w:r>
              <w:rPr>
                <w:lang w:val="sr-CS"/>
              </w:rPr>
              <w:t xml:space="preserve"> </w:t>
            </w:r>
            <w:r>
              <w:rPr>
                <w:sz w:val="24"/>
                <w:szCs w:val="24"/>
                <w:lang w:val="sr-RS"/>
              </w:rPr>
              <w:t>основе развоја нуклеране енергије</w:t>
            </w:r>
            <w:r>
              <w:rPr/>
              <w:t>, статус и делокруг рада Агенције за енергетику Републике Србије (у даљем тексту: Агенција), начин организовања и функционисања тржишта електричне енергије, природног гаса и нафте и деривата нафте, права и обавезе учесника на тржишту, успостављање својине на мрежама оператора система, као и надзор над спровођењем овог закона.</w:t>
            </w:r>
            <w:r>
              <w:rPr>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rPr>
            </w:pPr>
            <w:r>
              <w:rPr>
                <w:rFonts w:cs="Times New Roman" w:ascii="Times New Roman" w:hAnsi="Times New Roman"/>
                <w:sz w:val="19"/>
                <w:szCs w:val="19"/>
              </w:rPr>
              <w:t>This Directive also sets out modes for Member States, regulatory authorities and transmission system operators to cooperate towards the creation of a fully interconnected internal market for electricity that increases the integration of electricity from renewable sources, free competition and security of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Надлежни органи у Републици Србији, Aгенција, оператор преносног система и оператор тржишта електричне енергије, односно оператор транспортног система природног гаса, ради интегрисања тржишта на једном или више регионалних нивоа, а у циљу успостављања либерализованог регионалног и пан-европског тржишта, сарађују са надлежним органима других земаља.</w:t>
            </w:r>
          </w:p>
          <w:p>
            <w:pPr>
              <w:pStyle w:val="1tekst"/>
              <w:ind w:left="0" w:right="150" w:hanging="0"/>
              <w:rPr>
                <w:sz w:val="18"/>
                <w:szCs w:val="18"/>
                <w:lang w:val="sr-CS"/>
              </w:rPr>
            </w:pPr>
            <w:r>
              <w:rPr/>
              <w:t>Сарадња из става 1. овог члана обухвата, нарочито сарадњу у погледу прекограничних питања, са циљем стварања конкурентног тржишта електричне енергије, односно природног гаса и хармонизације правних, регулаторних и техничких прописа Републике Србије</w:t>
            </w:r>
            <w:r>
              <w:rPr>
                <w:lang w:val="sr-CS"/>
              </w:rPr>
              <w:t xml:space="preserve">, </w:t>
            </w:r>
            <w:r>
              <w:rPr>
                <w:sz w:val="24"/>
                <w:szCs w:val="24"/>
                <w:lang w:val="sr-RS"/>
              </w:rPr>
              <w:t>као и учешће оператора преносног система у изради регионалног плана улагања, на основу кога се могу донети одлуке о улаг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rFonts w:cs="Times New Roman" w:ascii="Times New Roman" w:hAnsi="Times New Roman"/>
                <w:b/>
                <w:bCs/>
                <w:sz w:val="19"/>
                <w:szCs w:val="19"/>
              </w:rPr>
              <w:t xml:space="preserve">Definitions </w:t>
            </w:r>
            <w:r>
              <w:rPr>
                <w:rFonts w:cs="Times New Roman" w:ascii="Times New Roman" w:hAnsi="Times New Roman"/>
                <w:sz w:val="19"/>
                <w:szCs w:val="19"/>
              </w:rPr>
              <w:t>For the purposes of this Directive, the following definitions apply:</w:t>
            </w:r>
          </w:p>
          <w:p>
            <w:pPr>
              <w:pStyle w:val="Normal"/>
              <w:spacing w:before="6" w:after="6"/>
              <w:rPr>
                <w:rFonts w:ascii="Times New Roman" w:hAnsi="Times New Roman" w:cs="Times New Roman"/>
                <w:sz w:val="18"/>
                <w:lang w:val="en"/>
              </w:rPr>
            </w:pPr>
            <w:r>
              <w:rPr>
                <w:rFonts w:cs="Times New Roman" w:ascii="Times New Roman" w:hAnsi="Times New Roman"/>
                <w:sz w:val="19"/>
                <w:szCs w:val="19"/>
              </w:rPr>
              <w:t>(1) ‘customer’ means a wholesale or final customer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купац</w:t>
            </w:r>
            <w:r>
              <w:rPr>
                <w:rFonts w:cs="Times New Roman" w:ascii="Times New Roman" w:hAnsi="Times New Roman"/>
                <w:sz w:val="24"/>
                <w:szCs w:val="24"/>
                <w:lang w:val="sr-RS"/>
              </w:rPr>
              <w:t xml:space="preserve"> је крајњи купац или купац на велик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2) ‘wholesale customer’ means a natural or legal person who purchases electricity for the purpose of resale inside or outside the system where that person is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купац</w:t>
            </w:r>
            <w:r>
              <w:rPr>
                <w:rFonts w:cs="Times New Roman" w:ascii="Times New Roman" w:hAnsi="Times New Roman"/>
                <w:sz w:val="24"/>
                <w:szCs w:val="24"/>
                <w:lang w:val="sr-RS"/>
              </w:rPr>
              <w:t xml:space="preserve"> на велико је правно или физичко лице које купује енергију или енергент ради даље препродаје унутар или изван систем у којем је то лице основа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3) ‘final customer’ means a customer who purchases electricity for own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крајњи купац</w:t>
            </w:r>
            <w:r>
              <w:rPr>
                <w:rFonts w:cs="Times New Roman" w:ascii="Times New Roman" w:hAnsi="Times New Roman"/>
                <w:sz w:val="24"/>
                <w:szCs w:val="24"/>
                <w:lang w:val="sr-RS"/>
              </w:rPr>
              <w:t xml:space="preserve"> је правно или физичко лице или предузетник који купује електричну енергију или природни гас за своје потре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4) ‘household customer’ means a customer who purchases electricity for the customer's own household consumption, excluding commercial or professional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купац из категорије домаћинство</w:t>
            </w:r>
            <w:r>
              <w:rPr>
                <w:rFonts w:cs="Times New Roman" w:ascii="Times New Roman" w:hAnsi="Times New Roman"/>
                <w:sz w:val="24"/>
                <w:szCs w:val="24"/>
                <w:lang w:val="sr-RS"/>
              </w:rPr>
              <w:t xml:space="preserve"> је крајњи купац који купује електричну енергију или природни гас за потрошњу свог домаћинства искључујући обављање комерцијалних или професионалних делат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5) ‘non-household customer’ means a natural or legal person who purchases electricity that is not for own household use, including producers, industrial customers, small and medium-sized enterprises, businesses and wholesale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купац електричне енергије које није домаћинство</w:t>
            </w:r>
            <w:r>
              <w:rPr>
                <w:rFonts w:cs="Times New Roman" w:ascii="Times New Roman" w:hAnsi="Times New Roman"/>
                <w:sz w:val="24"/>
                <w:szCs w:val="24"/>
                <w:lang w:val="sr-RS"/>
              </w:rPr>
              <w:t xml:space="preserve"> је физичко или правно лице или предузетник које купује електричну енергију којa није за сопствене потребе у домаћинству, укључујући произвођаче, индустријске купце, привредне субјекте и снабдеваче на велико електричном енергијом;</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6) ‘microenterprise’ means an enterprise which employs fewer than 10 persons and whose annual turnover and/or annual balance sheet total does not exceed EUR 2 mill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bookmarkStart w:id="0" w:name="_Hlk178692609"/>
            <w:r>
              <w:rPr>
                <w:rFonts w:cs="Times New Roman" w:ascii="Times New Roman" w:hAnsi="Times New Roman"/>
                <w:i/>
                <w:sz w:val="24"/>
                <w:szCs w:val="24"/>
                <w:lang w:val="sr-RS"/>
              </w:rPr>
              <w:t>микропредузеће</w:t>
            </w:r>
            <w:r>
              <w:rPr>
                <w:rFonts w:cs="Times New Roman" w:ascii="Times New Roman" w:hAnsi="Times New Roman"/>
                <w:sz w:val="24"/>
                <w:szCs w:val="24"/>
                <w:lang w:val="sr-RS"/>
              </w:rPr>
              <w:t xml:space="preserve"> је предузеће које је разврстано као микропредузеће у складу са законом којим се уређује рачуноводство;</w:t>
            </w:r>
            <w:bookmarkEnd w:id="0"/>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color w:val="FF0000"/>
                <w:sz w:val="18"/>
              </w:rPr>
            </w:pPr>
            <w:r>
              <w:rPr>
                <w:rFonts w:cs="Times New Roman" w:ascii="Times New Roman" w:hAnsi="Times New Roman"/>
                <w:sz w:val="19"/>
                <w:szCs w:val="19"/>
              </w:rPr>
              <w:t>(7) ‘small enterprise’ means an enterprise which employs fewer than 50 persons and whose annual turnover and/or annual balance sheet total does not exceed EUR 10 mill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bookmarkStart w:id="1" w:name="_Hlk178692640"/>
            <w:r>
              <w:rPr>
                <w:rFonts w:cs="Times New Roman" w:ascii="Times New Roman" w:hAnsi="Times New Roman"/>
                <w:i/>
                <w:sz w:val="24"/>
                <w:szCs w:val="24"/>
                <w:lang w:val="sr-RS"/>
              </w:rPr>
              <w:t>мало предузеће</w:t>
            </w:r>
            <w:r>
              <w:rPr>
                <w:rFonts w:cs="Times New Roman" w:ascii="Times New Roman" w:hAnsi="Times New Roman"/>
                <w:sz w:val="24"/>
                <w:szCs w:val="24"/>
                <w:lang w:val="sr-RS"/>
              </w:rPr>
              <w:t xml:space="preserve"> је предузеће које је разврстано као мало у складу са законом којим се уређује рачуноводство</w:t>
            </w:r>
            <w:bookmarkEnd w:id="1"/>
            <w:r>
              <w:rPr>
                <w:rFonts w:cs="Times New Roman" w:ascii="Times New Roman" w:hAnsi="Times New Roman"/>
                <w:sz w:val="24"/>
                <w:szCs w:val="24"/>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8) ‘active customer’ means a final customer, or a group of jointly acting final customers, who consumes or stores electricity generated within its premises located within confined boundaries or, where permitted by a Member State, within other premises, or who sells self-generated electricity or participates in flexibility or energy efficiency schemes, provided that those activities do not constitute its primary commercial or professional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активни купац</w:t>
            </w:r>
            <w:r>
              <w:rPr>
                <w:rFonts w:cs="Times New Roman" w:ascii="Times New Roman" w:hAnsi="Times New Roman"/>
                <w:sz w:val="24"/>
                <w:szCs w:val="24"/>
                <w:lang w:val="sr-RS"/>
              </w:rPr>
              <w:t xml:space="preserve"> је крајњи купац или група крајњих купаца који заједнички делују, који користи или складишти електричну енергију произведену у оквиру својих објеката смештених у оквиру одређених граница или који самостално продаје произведену електричну енергију или учествује у услугама флексибилности или мерама енергетске ефикасности, при чему ове активности не представљају његову основну комерцијалну или професионалну делат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sz w:val="18"/>
              </w:rPr>
            </w:pPr>
            <w:r>
              <w:rPr>
                <w:rFonts w:cs="Times New Roman" w:ascii="Times New Roman" w:hAnsi="Times New Roman"/>
                <w:sz w:val="19"/>
                <w:szCs w:val="19"/>
              </w:rPr>
              <w:t>(9) ‘electricity markets’ means markets for electricity, including over-the-counter markets and electricity exchanges, markets for the trading of energy, capacity, balancing and ancillary services in all timeframes, including forward, day-ahead and intraday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тржишта електричне енергије</w:t>
            </w:r>
            <w:r>
              <w:rPr>
                <w:rFonts w:cs="Times New Roman" w:ascii="Times New Roman" w:hAnsi="Times New Roman"/>
                <w:sz w:val="24"/>
                <w:szCs w:val="24"/>
                <w:lang w:val="sr-RS"/>
              </w:rPr>
              <w:t xml:space="preserve"> су тржишта која укључују билатерално и организовано тржиште електричне енергије, тржишта капацитетима, балансно тржиште и тржиште помоћних услуга у свим временским оквирима укључујући терминска тржишта, тржишта за дан унапред и унутардневна тржиш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spacing w:before="40" w:after="40"/>
              <w:rPr>
                <w:rFonts w:ascii="Times New Roman" w:hAnsi="Times New Roman" w:cs="Times New Roman"/>
                <w:color w:val="FF0000"/>
                <w:sz w:val="18"/>
              </w:rPr>
            </w:pPr>
            <w:r>
              <w:rPr>
                <w:rFonts w:cs="Times New Roman" w:ascii="Times New Roman" w:hAnsi="Times New Roman"/>
                <w:sz w:val="19"/>
                <w:szCs w:val="19"/>
              </w:rPr>
              <w:t>(10) ‘market participant’ means market participant as defined in point (25)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учесник на тржишту електричне енергије</w:t>
            </w:r>
            <w:r>
              <w:rPr>
                <w:rFonts w:cs="Times New Roman" w:ascii="Times New Roman" w:hAnsi="Times New Roman"/>
                <w:sz w:val="24"/>
                <w:szCs w:val="24"/>
                <w:lang w:val="sr-RS"/>
              </w:rPr>
              <w:t xml:space="preserve"> је физичко или правно лице или предузетник које купује, продаје, производи електричну енергију, које се бави агрегирањем или пружањем услуге управљања потрошњом или складишти електричну енергију, укључујући и давање налога за трговину, на једном или више тржишта електричне енергије поред осталог и на баласним тржишт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11) ‘citizen energy community’ means a legal entity tha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is based on voluntary and open participation and is effectively controlled by members or shareholders that are natural persons, local authorities, including municipalities, or small enterpris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has for its primary purpose to provide environmental, economic or social community benefits to its members or shareholders or to the local areas where it operates rather than to generate financial profits; and </w:t>
            </w:r>
          </w:p>
          <w:p>
            <w:pPr>
              <w:pStyle w:val="Normal"/>
              <w:spacing w:before="40" w:after="40"/>
              <w:rPr>
                <w:rFonts w:ascii="Times New Roman" w:hAnsi="Times New Roman" w:cs="Times New Roman"/>
                <w:sz w:val="18"/>
              </w:rPr>
            </w:pPr>
            <w:r>
              <w:rPr>
                <w:rFonts w:cs="Times New Roman" w:ascii="Times New Roman" w:hAnsi="Times New Roman"/>
                <w:sz w:val="19"/>
                <w:szCs w:val="19"/>
              </w:rPr>
              <w:t>(c) may engage in generation, including from renewable sources, distribution, supply, consumption, aggregation, energy storage, energy efficiency services 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енергетска заједница грађана</w:t>
            </w:r>
            <w:r>
              <w:rPr>
                <w:rFonts w:cs="Times New Roman" w:ascii="Times New Roman" w:hAnsi="Times New Roman"/>
                <w:sz w:val="24"/>
                <w:szCs w:val="24"/>
                <w:lang w:val="sr-RS"/>
              </w:rPr>
              <w:t xml:space="preserve"> је правно лице основано на добровољном и отвореном учешћу и која је под стварном контролом чланова заједнице, који могу бити физичка лица, јединице локалне самоуправе, или мала предузећа, чији је циљ обезбеђивање економских, еколошких или социјалних користи својим члановима или акционарима или локалним заједницама у којима послује, а не остваривање финансијске добити, и која може учествовати у производњи електричне енергије, укључујући и ону из обновљивих извора, снабдевању, потрошњи, агрегацији, пружању услуге складиштења електричне енергије, енергетске ефикасности или пуњења електричних возила или пружања других услуга својим чланов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2) ‘supply’ means the sale, including the resale, of electricity to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снабдевање електричном енергијом</w:t>
            </w:r>
            <w:r>
              <w:rPr>
                <w:rFonts w:cs="Times New Roman" w:ascii="Times New Roman" w:hAnsi="Times New Roman"/>
                <w:sz w:val="24"/>
                <w:szCs w:val="24"/>
                <w:lang w:val="sr-RS"/>
              </w:rPr>
              <w:t xml:space="preserve"> је продаја електричне енергије, купцима за њихове потребе или ради препрода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3) ‘electricity supply contract’ means a contract for the supply of electricity, but does not include electricity deriva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уговор о снабдевању електричном енергијом</w:t>
            </w:r>
            <w:r>
              <w:rPr>
                <w:rFonts w:cs="Times New Roman" w:ascii="Times New Roman" w:hAnsi="Times New Roman"/>
                <w:sz w:val="24"/>
                <w:szCs w:val="24"/>
                <w:lang w:val="sr-RS"/>
              </w:rPr>
              <w:t xml:space="preserve"> је уговор којим се уређује снабдевање електричном енергијом, који не укључује деривате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4) ‘electricity derivative’ means a financial instrument specified in point (5), (6) or (7) of Section C of Annex I to Directive 2014/65/EU of the European Parliament and of the Council (</w:t>
            </w:r>
            <w:r>
              <w:rPr>
                <w:rFonts w:cs="Times New Roman" w:ascii="Times New Roman" w:hAnsi="Times New Roman"/>
                <w:sz w:val="10"/>
                <w:szCs w:val="10"/>
              </w:rPr>
              <w:t>16</w:t>
            </w:r>
            <w:r>
              <w:rPr>
                <w:rFonts w:cs="Times New Roman" w:ascii="Times New Roman" w:hAnsi="Times New Roman"/>
                <w:sz w:val="19"/>
                <w:szCs w:val="19"/>
              </w:rPr>
              <w:t>), where that instrument relates to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деривати електричне енергије</w:t>
            </w:r>
            <w:r>
              <w:rPr>
                <w:rFonts w:cs="Times New Roman" w:ascii="Times New Roman" w:hAnsi="Times New Roman"/>
                <w:iCs/>
                <w:sz w:val="24"/>
                <w:szCs w:val="24"/>
                <w:lang w:val="sr-RS"/>
              </w:rPr>
              <w:t xml:space="preserve"> су финасијски инструменти којима се учесници на тржишту осигуравају од наглих промена цена електричне енергије на тржишту, када се такав инструмент односи на електричну енерг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5) ‘dynamic electricity price contract’ means an electricity supply contract between a supplier and a final customer that reflects the price variation in the spot markets, including in the day-ahead and intraday markets, at intervals at least equal to the market settlement frequ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уговор о променљивој цени електричне енергије</w:t>
            </w:r>
            <w:r>
              <w:rPr>
                <w:rFonts w:cs="Times New Roman" w:ascii="Times New Roman" w:hAnsi="Times New Roman"/>
                <w:sz w:val="24"/>
                <w:szCs w:val="24"/>
                <w:lang w:val="sr-RS"/>
              </w:rPr>
              <w:t xml:space="preserve"> је уговор о снабдевању електричном енергијом између снабдевача и крајњег купца који одражава промене цена на организованом тржишту, укључујући тржишта за дан унапред и унутардневна тржишта, у интервалима који су најмање једнаки интервалима одређивања цена на том тржишт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6) ‘contract termination fee’ means a charge or penalty imposed on customers by suppliers or market participants engaged in aggregation, for terminating an electricity supply or servi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накнада за раскид уговора</w:t>
            </w:r>
            <w:r>
              <w:rPr>
                <w:rFonts w:cs="Times New Roman" w:ascii="Times New Roman" w:hAnsi="Times New Roman"/>
                <w:sz w:val="24"/>
                <w:szCs w:val="24"/>
                <w:lang w:val="sr-RS"/>
              </w:rPr>
              <w:t xml:space="preserve"> је накнада или новчана казна коју снабдевачи или учесници на тржишту електричне енергије који се баве агрегирањем, намећу купцима за раскид уговора о снабдевању електричном енергијом или услуг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7) ‘switching-related fee’ means a charge or penalty for changing suppliers or market participants engaged in aggregation, including contract termination fees, that is directly or indirectly imposed on customers by suppliers, market participants engaged in aggregation or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накнада у вези са променом</w:t>
            </w:r>
            <w:r>
              <w:rPr>
                <w:rFonts w:cs="Times New Roman" w:ascii="Times New Roman" w:hAnsi="Times New Roman"/>
                <w:sz w:val="24"/>
                <w:szCs w:val="24"/>
                <w:lang w:val="sr-RS"/>
              </w:rPr>
              <w:t xml:space="preserve"> је накнада или новчана казна за промену снабдевача или учесника на тржишту електричне енергије који се бави агрегирањем, укључујући накнаде за раскид уговора, које снабдевачи, учесници на тржишту који се баве агрегирањем или оператори система директно или индиректно намећу куп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5" w:leader="none"/>
              </w:tabs>
              <w:spacing w:before="40" w:after="40"/>
              <w:rPr>
                <w:rFonts w:ascii="Times New Roman" w:hAnsi="Times New Roman" w:cs="Times New Roman"/>
                <w:sz w:val="18"/>
              </w:rPr>
            </w:pPr>
            <w:r>
              <w:rPr>
                <w:rFonts w:cs="Times New Roman" w:ascii="Times New Roman" w:hAnsi="Times New Roman"/>
                <w:sz w:val="19"/>
                <w:szCs w:val="19"/>
              </w:rPr>
              <w:t>(18) ‘aggregation’ means a function performed by a natural or legal person who combines multiple customer loads or generated electricity for sale, purchase or auction in any electricit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агрегирање</w:t>
            </w:r>
            <w:r>
              <w:rPr>
                <w:rFonts w:cs="Times New Roman" w:ascii="Times New Roman" w:hAnsi="Times New Roman"/>
                <w:sz w:val="24"/>
                <w:szCs w:val="24"/>
                <w:lang w:val="sr-RS"/>
              </w:rPr>
              <w:t xml:space="preserve"> подразумева обједињавањe потрошње и/или производње електричне енергије већег броја корисника система ради куповине, продаје или аукција на тржиштима електричне енергије;</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агрегатор</w:t>
            </w:r>
            <w:r>
              <w:rPr>
                <w:rFonts w:cs="Times New Roman" w:ascii="Times New Roman" w:hAnsi="Times New Roman"/>
                <w:sz w:val="24"/>
                <w:szCs w:val="24"/>
                <w:lang w:val="sr-RS"/>
              </w:rPr>
              <w:t xml:space="preserve"> је правно или физичко лице који се бави агрегирањ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19) ‘independent aggregator’ means a market participant engaged in aggregation who is not affiliated to the customer's suppl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независни агрегатор</w:t>
            </w:r>
            <w:r>
              <w:rPr>
                <w:rFonts w:cs="Times New Roman" w:ascii="Times New Roman" w:hAnsi="Times New Roman"/>
                <w:sz w:val="24"/>
                <w:szCs w:val="24"/>
                <w:lang w:val="sr-RS"/>
              </w:rPr>
              <w:t xml:space="preserve"> је агрегатор који није повезан са снабдевачем куп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0) ‘demand response’ means the change of electricity load by final customers from their normal or current consumption patterns in response to market signals, including in response to time-variable electricity prices or incentive payments, or in response to the acceptance of the final customer's bid to sell demand reduction or increase at a price in an organised market as defined in point (4) of Article 2 of Commission Implementing Regulation (EU) No 1348/2014 (</w:t>
            </w:r>
            <w:r>
              <w:rPr>
                <w:rFonts w:cs="Times New Roman" w:ascii="Times New Roman" w:hAnsi="Times New Roman"/>
                <w:sz w:val="10"/>
                <w:szCs w:val="10"/>
              </w:rPr>
              <w:t>17</w:t>
            </w:r>
            <w:r>
              <w:rPr>
                <w:rFonts w:cs="Times New Roman" w:ascii="Times New Roman" w:hAnsi="Times New Roman"/>
                <w:sz w:val="19"/>
                <w:szCs w:val="19"/>
              </w:rPr>
              <w:t>), whether alone or through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6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управљање потрошњом</w:t>
            </w:r>
            <w:r>
              <w:rPr>
                <w:rFonts w:cs="Times New Roman" w:ascii="Times New Roman" w:hAnsi="Times New Roman"/>
                <w:sz w:val="24"/>
                <w:szCs w:val="24"/>
                <w:lang w:val="sr-RS"/>
              </w:rPr>
              <w:t xml:space="preserve"> је промена потрошње електричне енергије код крајњих купаца у односу на њихов уобичајен или тренутни образац потрошње као одговор на тржишне сигнале, укључујући и као одговор на временски променљиве цене електричне енергије или подстицајна плаћања, или као одговор на прихватање понуде крајњег купца да смањи потрошњу електричне енергије или да је повећа по цени на организованом тржишту било самостално или путем агрегир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1) ‘billing information’ means the information provided on a final customer's bill, apart from a request for pay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информација о обрачуну</w:t>
            </w:r>
            <w:r>
              <w:rPr>
                <w:rFonts w:cs="Times New Roman" w:ascii="Times New Roman" w:hAnsi="Times New Roman"/>
                <w:sz w:val="24"/>
                <w:szCs w:val="24"/>
                <w:lang w:val="sr-RS"/>
              </w:rPr>
              <w:t xml:space="preserve"> је информација приказана на рачуну крајњег купца електричне енергије, осим захтева за плаћ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2) ‘conventional meter’ means an analogue or electronic meter with no capability to both transmit and receive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конвенционално бројило</w:t>
            </w:r>
            <w:r>
              <w:rPr>
                <w:rFonts w:cs="Times New Roman" w:ascii="Times New Roman" w:hAnsi="Times New Roman"/>
                <w:sz w:val="24"/>
                <w:szCs w:val="24"/>
                <w:lang w:val="sr-RS"/>
              </w:rPr>
              <w:t xml:space="preserve"> је аналогно или електронско бројило без могућности преноса и примања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lang w:val="en"/>
              </w:rPr>
            </w:pPr>
            <w:r>
              <w:rPr>
                <w:rFonts w:cs="Times New Roman" w:ascii="Times New Roman" w:hAnsi="Times New Roman"/>
                <w:sz w:val="19"/>
                <w:szCs w:val="19"/>
              </w:rPr>
              <w:t>(23) ‘smart metering system’ means an electronic system that is capable of measuring electricity fed into the grid or electricity consumed from the grid, providing more information than a conventional meter, and that is capable of transmitting and receiving data for information, monitoring and control purposes, using a form of electronic commun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напредни мерни систем („smart metering system”)</w:t>
            </w:r>
            <w:r>
              <w:rPr>
                <w:rFonts w:cs="Times New Roman" w:ascii="Times New Roman" w:hAnsi="Times New Roman"/>
                <w:sz w:val="24"/>
                <w:szCs w:val="24"/>
                <w:lang w:val="sr-RS"/>
              </w:rPr>
              <w:t xml:space="preserve"> је електронски систем који укључује напредне мерне уређаје за мерење протока енергије и природног гаса, подсистеме за пренос, складиштење, обраду и анализу података о енергији или природном гасу, као и централни управљачки подсистем који омогућава двосмерну комуникацију са напредним мерним уређајима користећи неки облик електронске комун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4) ‘interoperability’ means, in the context of smart metering, the ability of two or more energy or communication networks, systems, devices, applications or components to interwork to exchange and use information in order to perform required fu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интероперабилност </w:t>
            </w:r>
            <w:r>
              <w:rPr>
                <w:rFonts w:cs="Times New Roman" w:ascii="Times New Roman" w:hAnsi="Times New Roman"/>
                <w:sz w:val="24"/>
                <w:szCs w:val="24"/>
                <w:lang w:val="sr-RS"/>
              </w:rPr>
              <w:t>у контексту напредних бројила је способност две или више енергетских или комуникационих мрежа, система, уређаја, апликација или компоненти да међусобно сарађују ради размене и коришћења информација у циљу обављања потребних функ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25) ‘imbalance settlement period’ means imbalance settlement period as defined in point (15)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обрачунски интервал</w:t>
            </w:r>
            <w:r>
              <w:rPr>
                <w:rFonts w:cs="Times New Roman" w:ascii="Times New Roman" w:hAnsi="Times New Roman"/>
                <w:sz w:val="24"/>
                <w:szCs w:val="24"/>
                <w:lang w:val="sr-RS"/>
              </w:rPr>
              <w:t xml:space="preserve"> је временска јединица за обрачун одступања балансно одговорних страна на тржишту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6) ‘near real-time’ means, in the context of smart metering, a short time period, usually down to seconds or up to the imbalance settlement period in the national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скоро у реалном времену,</w:t>
            </w:r>
            <w:r>
              <w:rPr>
                <w:rFonts w:cs="Times New Roman" w:ascii="Times New Roman" w:hAnsi="Times New Roman"/>
                <w:sz w:val="24"/>
                <w:szCs w:val="24"/>
                <w:lang w:val="sr-RS"/>
              </w:rPr>
              <w:t xml:space="preserve"> у контексту напредних бројила, је кратак временски период, обично у секундама, до периода обрачуна одступања на тржишту електричне енергије;</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7) ‘best available techniques’ means, in the context of data protection and security in a smart metering environment, the most effective, advanced and practically suitable techniques for providing, in principle, the basis for complying with the Union data protection and securit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најбоље доступне технике</w:t>
            </w:r>
            <w:r>
              <w:rPr>
                <w:rFonts w:cs="Times New Roman" w:ascii="Times New Roman" w:hAnsi="Times New Roman"/>
                <w:sz w:val="24"/>
                <w:szCs w:val="24"/>
                <w:lang w:val="sr-RS"/>
              </w:rPr>
              <w:t>, у контексту заштите података и безбедности у окружењу напредних бројила електричне енергије, су најефикасније, најнапредније и најпогодније технике које дају основ за поштовање применљивих правила за заштиту података и безбед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8) ‘distribution’ means the transport of electricity on high-voltage, medium-voltage and low-voltage distribution systems with a view to its delivery to customers, but does not include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дистрибуција електричне енергије</w:t>
            </w:r>
            <w:r>
              <w:rPr>
                <w:rFonts w:cs="Times New Roman" w:ascii="Times New Roman" w:hAnsi="Times New Roman"/>
                <w:sz w:val="24"/>
                <w:szCs w:val="24"/>
                <w:lang w:val="sr-RS"/>
              </w:rPr>
              <w:t xml:space="preserve"> је пренос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29) ‘distribution system operator’ means a natural or legal person who is responsible for operating, ensuring the maintenance of and, if necessary, developing the distribution system in a given area and, where applicable, its interconnections with other systems, and for ensuring the long-term ability of the system to meet reasonable demands for the distribut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оператор дистрибутивног система електричне енергије</w:t>
            </w:r>
            <w:r>
              <w:rPr>
                <w:rFonts w:cs="Times New Roman" w:ascii="Times New Roman" w:hAnsi="Times New Roman"/>
                <w:sz w:val="24"/>
                <w:szCs w:val="24"/>
                <w:lang w:val="sr-RS"/>
              </w:rPr>
              <w:t xml:space="preserve">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40" w:after="40"/>
              <w:rPr>
                <w:rFonts w:ascii="Times New Roman" w:hAnsi="Times New Roman" w:cs="Times New Roman"/>
                <w:sz w:val="18"/>
              </w:rPr>
            </w:pPr>
            <w:r>
              <w:rPr>
                <w:rFonts w:cs="Times New Roman" w:ascii="Times New Roman" w:hAnsi="Times New Roman"/>
                <w:sz w:val="19"/>
                <w:szCs w:val="19"/>
              </w:rPr>
              <w:t>(30) ‘energy efficiency’ means the ratio of output of performance, service, goods or energy, to input of ener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енергетска ефикасност</w:t>
            </w:r>
            <w:r>
              <w:rPr>
                <w:rFonts w:cs="Times New Roman" w:ascii="Times New Roman" w:hAnsi="Times New Roman"/>
                <w:sz w:val="24"/>
                <w:szCs w:val="24"/>
                <w:lang w:val="sr-RS"/>
              </w:rPr>
              <w:t xml:space="preserve"> је однос између оствареног резултата, у услугама, добрима или енергији и за то утроше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1) ‘energy from renewable sources’ or ‘renewable energy’ means energy from renewable non-fossil sources, namely wind, solar (solar thermal and solar photovoltaic) and geothermal energy, ambient energy, tide, wave and other ocean energy, hydropower, biomass, landfill gas, sewage treatment plant gas, and bio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енергија из обновљивих извора</w:t>
            </w:r>
            <w:r>
              <w:rPr>
                <w:rFonts w:cs="Times New Roman" w:ascii="Times New Roman" w:hAnsi="Times New Roman"/>
                <w:sz w:val="24"/>
                <w:szCs w:val="24"/>
                <w:lang w:val="sr-RS"/>
              </w:rPr>
              <w:t xml:space="preserve"> је енергија из обновљивих нефосилних извора, односно хидроенергија, биомаса, енергија ветра, соларна (топлотна и фотонапонска), , биогас, депонијски гас, гас из постројења за прераду канализационих вода, геотермална енергиј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32) ‘distributed generation’ means generating installations connected to the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дистрибуирана производња</w:t>
            </w:r>
            <w:r>
              <w:rPr>
                <w:rFonts w:cs="Times New Roman" w:ascii="Times New Roman" w:hAnsi="Times New Roman"/>
                <w:sz w:val="24"/>
                <w:szCs w:val="24"/>
                <w:lang w:val="sr-RS"/>
              </w:rPr>
              <w:t xml:space="preserve"> су објекти за производњу електричне енергије прикључени на дистрибутивни сис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3) ‘recharging point’ means an interface that is capable of charging one electric vehicle at a time or exchanging the battery of one electric vehicle at a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место за пуњење</w:t>
            </w:r>
            <w:r>
              <w:rPr>
                <w:rFonts w:cs="Times New Roman" w:ascii="Times New Roman" w:hAnsi="Times New Roman"/>
                <w:sz w:val="24"/>
                <w:szCs w:val="24"/>
                <w:lang w:val="sr-RS"/>
              </w:rPr>
              <w:t xml:space="preserve"> је стандардизовани електрични уређај који је способан да пуни у датом тренутку једно електрично возило или место замене батерије једног електричног воз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4) ‘transmission’ means the transport of electricity on the extra high-voltage and high-voltage interconnected system with a view to its delivery to final customers or to distributors, but does not include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пренос електричне енергије</w:t>
            </w:r>
            <w:r>
              <w:rPr>
                <w:rFonts w:cs="Times New Roman" w:ascii="Times New Roman" w:hAnsi="Times New Roman"/>
                <w:sz w:val="24"/>
                <w:szCs w:val="24"/>
                <w:lang w:val="sr-RS"/>
              </w:rPr>
              <w:t xml:space="preserve"> је пренос електричне енергије преко повезаних система високих напона ради испоруке крајњим купцима или дистрибутивним системима, а не обухвата снабде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5) ‘transmission system operator’ means a natural or legal person who is responsible for operating, ensuring the maintenance of and, if necessary, developing the transmission system in a given area and, where applicable, its interconnections with other systems, and for ensuring the long-term ability of the system to meet reasonable demands for the transmiss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оператор преносног система електричне енергије</w:t>
            </w:r>
            <w:r>
              <w:rPr>
                <w:rFonts w:cs="Times New Roman" w:ascii="Times New Roman" w:hAnsi="Times New Roman"/>
                <w:sz w:val="24"/>
                <w:szCs w:val="24"/>
                <w:lang w:val="sr-RS"/>
              </w:rPr>
              <w:t xml:space="preserve">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6) ‘system user’ means a natural or legal person who supplies to, or is supplied by, a transmission system or a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0" w:hanging="0"/>
              <w:rPr>
                <w:sz w:val="18"/>
                <w:szCs w:val="18"/>
                <w:lang w:val="sr-CS"/>
              </w:rPr>
            </w:pPr>
            <w:r>
              <w:rPr>
                <w:i/>
                <w:iCs/>
                <w:lang w:val="sr-RS"/>
              </w:rPr>
              <w:t>корисник система електричне енергије</w:t>
            </w:r>
            <w:r>
              <w:rPr>
                <w:lang w:val="sr-RS"/>
              </w:rPr>
              <w:t xml:space="preserve"> је произвођач електричне енергије, крајњи купац чији је објекат прикључен на систем, складиштар, агрегатор, снабдевач, снабдевач на велико електричном енергијом и други оператор система;</w:t>
            </w:r>
            <w:r>
              <w:rPr>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37) ‘generation’ means the production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4.9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производња електричне енергије обухвата производњу у хидроелектранама,</w:t>
            </w:r>
            <w:r>
              <w:rPr>
                <w:lang w:val="sr-RS"/>
              </w:rPr>
              <w:t> </w:t>
            </w:r>
            <w:r>
              <w:rPr/>
              <w:t>термоелектранам</w:t>
            </w:r>
            <w:r>
              <w:rPr>
                <w:lang w:val="sr-RS"/>
              </w:rPr>
              <w:t xml:space="preserve">а </w:t>
            </w:r>
            <w:r>
              <w:rPr/>
              <w:t>термоелектранама-</w:t>
            </w:r>
            <w:r>
              <w:rPr>
                <w:lang w:val="sr-RS"/>
              </w:rPr>
              <w:t>т</w:t>
            </w:r>
            <w:r>
              <w:rPr/>
              <w:t>опланама</w:t>
            </w:r>
            <w:r>
              <w:rPr>
                <w:lang w:val="sr-CS"/>
              </w:rPr>
              <w:t xml:space="preserve">, </w:t>
            </w:r>
            <w:r>
              <w:rPr>
                <w:bCs/>
                <w:lang w:val="sr-RS"/>
              </w:rPr>
              <w:t xml:space="preserve">електранама са две или више технологија производње електричне енергије, укључујући и објекте за складиштење интегрисане у јединствен производни систем, као </w:t>
            </w:r>
            <w:r>
              <w:rPr/>
              <w:t>и другим електранама које користе обновљиве изворе енергије (у даљем тексту: електра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8) ‘producer’ means a natural or legal person who generates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произвођач електричне енергије</w:t>
            </w:r>
            <w:r>
              <w:rPr>
                <w:rFonts w:cs="Times New Roman" w:ascii="Times New Roman" w:hAnsi="Times New Roman"/>
                <w:sz w:val="24"/>
                <w:szCs w:val="24"/>
                <w:lang w:val="sr-RS"/>
              </w:rPr>
              <w:t xml:space="preserve"> је физичко или правно лице или предузетник које производи електричну енерг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39) ‘interconnector’ means equipment used to link electricity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2.1.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2.1.4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интерконективни вод</w:t>
            </w:r>
            <w:r>
              <w:rPr>
                <w:rFonts w:cs="Times New Roman" w:ascii="Times New Roman" w:hAnsi="Times New Roman"/>
                <w:sz w:val="24"/>
                <w:szCs w:val="24"/>
                <w:lang w:val="sr-RS"/>
              </w:rPr>
              <w:t xml:space="preserve"> је вод који повезује две контролне области или зоне трговања;</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интерконектор</w:t>
            </w:r>
            <w:r>
              <w:rPr>
                <w:rFonts w:cs="Times New Roman" w:ascii="Times New Roman" w:hAnsi="Times New Roman"/>
                <w:sz w:val="24"/>
                <w:szCs w:val="24"/>
                <w:lang w:val="sr-RS"/>
              </w:rPr>
              <w:t xml:space="preserve"> је електроенергетски 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0) ‘interconnected system’ means a number of transmission and distribution systems linked together by means of one or more interconnec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iCs/>
                <w:sz w:val="24"/>
                <w:szCs w:val="24"/>
                <w:lang w:val="sr-RS"/>
              </w:rPr>
              <w:t xml:space="preserve">међусобно повезани систем </w:t>
            </w:r>
            <w:r>
              <w:rPr>
                <w:rFonts w:cs="Times New Roman" w:ascii="Times New Roman" w:hAnsi="Times New Roman"/>
                <w:sz w:val="24"/>
                <w:szCs w:val="24"/>
                <w:lang w:val="sr-RS"/>
              </w:rPr>
              <w:t>је неколико преносних и дистрибутивних система електричне енергије који су међусобно повезани посредством једног или више интерконектора</w:t>
            </w:r>
            <w:r>
              <w:rPr>
                <w:rFonts w:cs="Times New Roman" w:ascii="Times New Roman" w:hAnsi="Times New Roman"/>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41) ‘direct line’ means either an electricity line linking an isolated generation site with an isolated customer or an electricity line linking a producer and an electricity supply undertaking to supply directly their own premises, subsidiaries and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директни вод</w:t>
            </w:r>
            <w:r>
              <w:rPr>
                <w:rFonts w:cs="Times New Roman" w:ascii="Times New Roman" w:hAnsi="Times New Roman"/>
                <w:sz w:val="24"/>
                <w:szCs w:val="24"/>
                <w:lang w:val="sr-RS"/>
              </w:rPr>
              <w:t xml:space="preserve"> је електроенергетски вод који или повезује изоловано место производње са изолованим купцем или повезује објекат произвођача електричне енергије са снабдевачем који директно снабдева сопствене просторије, зависна привредна друштва и крајње куп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42) ‘small isolated system’ means any system that had consumption of less than 3 000 GWh in the year 1996, where less than 5 % of annual consumption is obtained through interconnection with other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не постоје мали изоловани системи, нити су постојали 1996. године, према критеријумима наведеним у Директиви 2019/944, односно не постоји фактичко стање на које се ове одредбе Директиве 2019/944 могу применити, па нема потребе да се ове одредбе уносе у законодавство.</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3) ‘small connected system’ means any system that had consumption of less than 3 000 GWh in the year 1996, where more than 5 % of annual consumption is obtained through interconnection with other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С не постоје мали повезани системи, нити су постојали 1996. године, према критеријумима наведеним у Директиви 2019/944, односно не постоји фактичко стање на које се ове одредбе Директиве 2019/944 могу применити, па нема потребе да се ове одредбе уносе у законодавство.</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4) ‘congestion’ means congestion as defined in point (4)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загушење </w:t>
            </w:r>
            <w:r>
              <w:rPr>
                <w:rFonts w:cs="Times New Roman" w:ascii="Times New Roman" w:hAnsi="Times New Roman"/>
                <w:sz w:val="24"/>
                <w:szCs w:val="24"/>
                <w:lang w:val="sr-RS"/>
              </w:rPr>
              <w:t>је ситуација у којој се не може удовољити свим захтевима учесника на тржишту за трговину између зона трговања, јер би знатно утицали на физичке токове на елементима мреже који не могу прихватити те ток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5) ‘balancing’ means balancing as defined in point (10)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балансирање </w:t>
            </w:r>
            <w:r>
              <w:rPr>
                <w:rFonts w:cs="Times New Roman" w:ascii="Times New Roman" w:hAnsi="Times New Roman"/>
                <w:sz w:val="24"/>
                <w:szCs w:val="24"/>
                <w:lang w:val="sr-RS"/>
              </w:rPr>
              <w:t>подразумева све радње и процесе, у свим временским оквирима, кроз које оператор преносног система обезбеђује, у континуитету, одржавање фреквенције система у оквиру унапред дефинисаног опсега стабилности и усклађеност са количином резерви неопходних у погледу захтеваног квалит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6) ‘balancing energy’ means balancing energy as defined in point (11)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балансна енергија</w:t>
            </w:r>
            <w:r>
              <w:rPr>
                <w:rFonts w:cs="Times New Roman" w:ascii="Times New Roman" w:hAnsi="Times New Roman"/>
                <w:sz w:val="24"/>
                <w:szCs w:val="24"/>
                <w:lang w:val="sr-RS"/>
              </w:rPr>
              <w:t xml:space="preserve"> је енергија коју користи оператор преносног система за спровођење балансир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7) ‘balance responsible party’ means balance responsible party as defined in point (14) of Article 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балансно одговорна страна</w:t>
            </w:r>
            <w:r>
              <w:rPr>
                <w:rFonts w:cs="Times New Roman" w:ascii="Times New Roman" w:hAnsi="Times New Roman"/>
                <w:sz w:val="24"/>
                <w:szCs w:val="24"/>
                <w:lang w:val="sr-RS"/>
              </w:rPr>
              <w:t xml:space="preserve"> је учесник на тржишту који је одговоран за одступање своје балансне групе на тржишту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9"/>
                <w:szCs w:val="19"/>
              </w:rPr>
              <w:t>(48) ‘ancillary service’ means a service necessary for the operation of a transmission or distribution system, including balancing and non-frequency ancillary services, but not including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помоћне услуге</w:t>
            </w:r>
            <w:r>
              <w:rPr>
                <w:rFonts w:cs="Times New Roman" w:ascii="Times New Roman" w:hAnsi="Times New Roman"/>
                <w:sz w:val="24"/>
                <w:szCs w:val="24"/>
                <w:lang w:val="sr-RS"/>
              </w:rPr>
              <w:t xml:space="preserve"> су услуге потребне за рад преносног или дистрибутивног система и обухватају помоћне услуге за потребе балансирања и нефреквентне помоћне услуге, али не укључује управљање загушењ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49) ‘non-frequency ancillary service’ means a service used by a transmission system operator or distribution system operator for steady state voltage control, fast reactive current injections, inertia for local grid stability, short-circuit current, black start capability and island operation capab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нефреквентна помоћна услуга</w:t>
            </w:r>
            <w:r>
              <w:rPr>
                <w:rFonts w:cs="Times New Roman" w:ascii="Times New Roman" w:hAnsi="Times New Roman"/>
                <w:sz w:val="24"/>
                <w:szCs w:val="24"/>
                <w:lang w:val="sr-RS"/>
              </w:rPr>
              <w:t xml:space="preserve"> је услуга коју користи оператор преносног система или оператор дистрибутивног система за регулацију напона у стационарном стању, могућност безнапонског покретања и могућност острвског рада дела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0) ‘regional coordination centre’ means a regional coordination centre established pursuant to Article 3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i/>
                <w:sz w:val="24"/>
                <w:szCs w:val="24"/>
                <w:lang w:val="sr-RS"/>
              </w:rPr>
              <w:t>регионални координациони центар</w:t>
            </w:r>
            <w:r>
              <w:rPr>
                <w:rFonts w:cs="Times New Roman" w:ascii="Times New Roman" w:hAnsi="Times New Roman"/>
                <w:sz w:val="24"/>
                <w:szCs w:val="24"/>
                <w:lang w:val="sr-RS"/>
              </w:rPr>
              <w:t xml:space="preserve"> је друштво које допуњује улогу оператора преносних система обављајући послове од регионалног значаја у региону за рад система у коме је успостављен и сарађује са регионалним координационим центрима у циљу унапређења сигурности и координације рада преносних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1) ‘fully integrated network components’ means network components that are integrated in the transmission or distribution system, including storage facilities, and that are used for the sole purpose of ensuring a secure and reliable operation of the transmission or distribution system, and not for balancing or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потпуно интегрисане мрежне компоненте</w:t>
            </w:r>
            <w:r>
              <w:rPr>
                <w:rFonts w:cs="Times New Roman" w:ascii="Times New Roman" w:hAnsi="Times New Roman"/>
                <w:sz w:val="24"/>
                <w:szCs w:val="24"/>
                <w:lang w:val="sr-RS"/>
              </w:rPr>
              <w:t xml:space="preserve"> су мрежне компоненте које су интегрисане у систем за пренос или дистрибуцију електричне енергије, укључујући објекте за складиштење, и које се користе искључиво у сврху обезбеђивања сигурног и поузданог рада система за пренос или дистрибуцију електричне енергије, а не могу да буду део тржишног механизма за балансирање или управљање загушењ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2) ‘integrated electricity undertaking’ means a vertically integrated undertaking or a horizontally integrated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8) и 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Поједини изрази који се користе у овом закону имају следеће значење:</w:t>
            </w:r>
          </w:p>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18) </w:t>
            </w:r>
            <w:r>
              <w:rPr>
                <w:rFonts w:cs="Times New Roman" w:ascii="Times New Roman" w:hAnsi="Times New Roman"/>
                <w:i/>
                <w:sz w:val="24"/>
                <w:szCs w:val="24"/>
                <w:lang w:val="sr-RS"/>
              </w:rPr>
              <w:t>вертикално интегрисано предузеће</w:t>
            </w:r>
            <w:r>
              <w:rPr>
                <w:rFonts w:cs="Times New Roman" w:ascii="Times New Roman" w:hAnsi="Times New Roman"/>
                <w:sz w:val="24"/>
                <w:szCs w:val="24"/>
                <w:lang w:val="sr-RS"/>
              </w:rPr>
              <w:t xml:space="preserve">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Cs/>
                <w:sz w:val="24"/>
                <w:szCs w:val="24"/>
                <w:lang w:val="sr-RS"/>
              </w:rPr>
              <w:t>172)</w:t>
            </w:r>
            <w:r>
              <w:rPr>
                <w:rFonts w:cs="Times New Roman" w:ascii="Times New Roman" w:hAnsi="Times New Roman"/>
                <w:i/>
                <w:sz w:val="24"/>
                <w:szCs w:val="24"/>
                <w:lang w:val="sr-RS"/>
              </w:rPr>
              <w:t xml:space="preserve"> хоризонтално интегрисано предузеће</w:t>
            </w:r>
            <w:r>
              <w:rPr>
                <w:rFonts w:cs="Times New Roman" w:ascii="Times New Roman" w:hAnsi="Times New Roman"/>
                <w:sz w:val="24"/>
                <w:szCs w:val="24"/>
                <w:lang w:val="sr-RS"/>
              </w:rPr>
              <w:t xml:space="preserve">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53) ‘vertically integrated undertaking’ means an electricity undertaking or a group of electricity undertakings where the same person or the same persons are entitled, directly or indirectly, to exercise control, and where the undertaking or group of undertakings performs at least one of the functions of transmission or distribution, and at least one of the functions of generation or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Поједини изрази који се користе у овом закону имају следеће значење:</w:t>
            </w:r>
          </w:p>
          <w:p>
            <w:pPr>
              <w:pStyle w:val="ListParagraph"/>
              <w:spacing w:lineRule="auto" w:line="240" w:before="0" w:after="0"/>
              <w:ind w:left="0" w:hanging="0"/>
              <w:contextualSpacing/>
              <w:jc w:val="both"/>
              <w:rPr/>
            </w:pPr>
            <w:r>
              <w:rPr>
                <w:rFonts w:cs="Times New Roman" w:ascii="Times New Roman" w:hAnsi="Times New Roman"/>
                <w:iCs/>
                <w:sz w:val="24"/>
                <w:szCs w:val="24"/>
                <w:lang w:val="sr-RS"/>
              </w:rPr>
              <w:t xml:space="preserve">18) </w:t>
            </w:r>
            <w:r>
              <w:rPr>
                <w:rFonts w:cs="Times New Roman" w:ascii="Times New Roman" w:hAnsi="Times New Roman"/>
                <w:i/>
                <w:sz w:val="24"/>
                <w:szCs w:val="24"/>
                <w:lang w:val="sr-RS"/>
              </w:rPr>
              <w:t>вертикално интегрисано предузеће</w:t>
            </w:r>
            <w:r>
              <w:rPr>
                <w:rFonts w:cs="Times New Roman" w:ascii="Times New Roman" w:hAnsi="Times New Roman"/>
                <w:sz w:val="24"/>
                <w:szCs w:val="24"/>
                <w:lang w:val="sr-RS"/>
              </w:rPr>
              <w:t xml:space="preserve">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54) ‘horizontally integrated undertaking’ means an electricity undertaking performing at least one of the functions of generation for sale, or transmission, or distribution, or supply, and another non-electricity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lang w:val="sr-RS"/>
              </w:rPr>
              <w:t>Поједини изрази који се користе у овом закону имају следеће значење:</w:t>
            </w:r>
          </w:p>
          <w:p>
            <w:pPr>
              <w:pStyle w:val="Normal"/>
              <w:rPr>
                <w:rFonts w:ascii="Times New Roman" w:hAnsi="Times New Roman" w:cs="Times New Roman"/>
                <w:sz w:val="18"/>
                <w:szCs w:val="18"/>
                <w:lang w:val="sr-CS"/>
              </w:rPr>
            </w:pPr>
            <w:r>
              <w:rPr>
                <w:rFonts w:cs="Times New Roman" w:ascii="Times New Roman" w:hAnsi="Times New Roman"/>
                <w:iCs/>
                <w:sz w:val="24"/>
                <w:szCs w:val="24"/>
                <w:lang w:val="sr-RS"/>
              </w:rPr>
              <w:t>172)</w:t>
            </w:r>
            <w:r>
              <w:rPr>
                <w:rFonts w:cs="Times New Roman" w:ascii="Times New Roman" w:hAnsi="Times New Roman"/>
                <w:i/>
                <w:sz w:val="24"/>
                <w:szCs w:val="24"/>
                <w:lang w:val="sr-RS"/>
              </w:rPr>
              <w:t xml:space="preserve"> хоризонтално интегрисано предузеће</w:t>
            </w:r>
            <w:r>
              <w:rPr>
                <w:rFonts w:cs="Times New Roman" w:ascii="Times New Roman" w:hAnsi="Times New Roman"/>
                <w:sz w:val="24"/>
                <w:szCs w:val="24"/>
                <w:lang w:val="sr-RS"/>
              </w:rPr>
              <w:t xml:space="preserve">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55) ‘related undertaking’ means affiliated undertakings as defined in point (12) of Article 2 of Directive 2013/34/EU of the European Parliament and of the Council (18), and undertakings which belong to the same sharehol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потпуно су раздвојени енергетски субјекти који се баве енергетском делатношћу производње, преноса, односно дистрибуције електричне енергије, па је одредба члана 2.став 1. Тачка 55) Директиве 2019/944 непреноси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6) ‘control’ means rights, contracts or other means which, either separately or in combination and having regard to the considerations of fact or law involved, confer the possibility of exercising decisive influence on an undertaking, in particular by: (a) ownership or the right to use all or part of the assets of an undertaking; (b) rights or contracts which confer decisive influence on the composition, voting or decisions of the organs of an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контрола енергетског субјекта</w:t>
            </w:r>
            <w:r>
              <w:rPr>
                <w:rFonts w:cs="Times New Roman" w:ascii="Times New Roman" w:hAnsi="Times New Roman"/>
                <w:sz w:val="24"/>
                <w:szCs w:val="24"/>
                <w:lang w:val="sr-RS"/>
              </w:rPr>
              <w:t xml:space="preserve"> подразумева право или могућност једног лица да самостално или са другим лицима која са њим заједнички делују,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7) ‘electricity undertaking’ means a natural or legal person who carries out at least one of the following functions: generation, transmission, distribution, aggregation, demand response, energy storage, supply or purchase of electricity, and who is responsible for the commercial, technical or maintenance tasks related to those functions, but does not include final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енергетски субјект</w:t>
            </w:r>
            <w:r>
              <w:rPr>
                <w:rFonts w:cs="Times New Roman" w:ascii="Times New Roman" w:hAnsi="Times New Roman"/>
                <w:sz w:val="24"/>
                <w:szCs w:val="24"/>
                <w:lang w:val="sr-RS"/>
              </w:rPr>
              <w:t xml:space="preserve"> је правно лице, односно предузетник, које обавља једну или више енергетских делатности из члана 16. овог закона;</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8) ‘security’ means both security of supply and provision of electricity, and technical safe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i/>
                <w:sz w:val="24"/>
                <w:szCs w:val="24"/>
                <w:lang w:val="sr-RS"/>
              </w:rPr>
              <w:t>безбедност рада система</w:t>
            </w:r>
            <w:r>
              <w:rPr>
                <w:rFonts w:cs="Times New Roman" w:ascii="Times New Roman" w:hAnsi="Times New Roman"/>
                <w:sz w:val="24"/>
                <w:szCs w:val="24"/>
                <w:lang w:val="sr-RS"/>
              </w:rPr>
              <w:t xml:space="preserve"> подразумева одржавање и употребу система на начин којим се не угрожавају живот и здравље људи и материјална добра;</w:t>
            </w:r>
          </w:p>
          <w:p>
            <w:pPr>
              <w:pStyle w:val="ListParagraph"/>
              <w:spacing w:lineRule="auto" w:line="240" w:before="0" w:after="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сигурност снабдевања </w:t>
            </w:r>
            <w:r>
              <w:rPr>
                <w:rFonts w:cs="Times New Roman" w:ascii="Times New Roman" w:hAnsi="Times New Roman"/>
                <w:sz w:val="24"/>
                <w:szCs w:val="24"/>
                <w:lang w:val="sr-RS"/>
              </w:rPr>
              <w:t>је обезбеђивање потребних количина електричне енергије и природног гаса, способност преносних, транспортних и дистрибутивних система да гарантују снабдевање купцима са јасно утврђеним нивоом квалит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59) ‘energy storage’ means, in the electricity system, deferring the final use of electricity to a moment later than when it was generated, or the conversion of electrical energy into a form of energy which can be stored, the storing of such energy, and the subsequent reconversion of such energy into electrical energy or use as another energy carri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складиштење електричне енергије </w:t>
            </w:r>
            <w:r>
              <w:rPr>
                <w:rFonts w:cs="Times New Roman" w:ascii="Times New Roman" w:hAnsi="Times New Roman"/>
                <w:sz w:val="24"/>
                <w:szCs w:val="24"/>
                <w:lang w:val="sr-RS"/>
              </w:rPr>
              <w:t>у електроенергетском систему је, одлагање коначне употребе електричне енергије до одређеног тренутка након производње, или претварање електричне енергије у облик енергије који се може складиштити, складиштење такве енергије и накнадно претварање те енергије у електричну енергију или њена употреба у облику другог енерген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60) ‘energy storage facility’ means, in the electricity system, a facility where energy storage occu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CS"/>
              </w:rPr>
            </w:pPr>
            <w:r>
              <w:rPr>
                <w:rFonts w:cs="Times New Roman" w:ascii="Times New Roman" w:hAnsi="Times New Roman"/>
                <w:i/>
                <w:sz w:val="24"/>
                <w:szCs w:val="24"/>
                <w:lang w:val="sr-RS"/>
              </w:rPr>
              <w:t xml:space="preserve">објекат за складиштење енергије </w:t>
            </w:r>
            <w:r>
              <w:rPr>
                <w:rFonts w:cs="Times New Roman" w:ascii="Times New Roman" w:hAnsi="Times New Roman"/>
                <w:sz w:val="24"/>
                <w:szCs w:val="24"/>
                <w:lang w:val="sr-RS"/>
              </w:rPr>
              <w:t>у електроенергетском систему је објекат у коме се складишти енергија;</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petitive, consumer-centered, flexible and non-discriminatory electricity markets</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ir national law does not unduly hamper cross-border trade in electricity, consumer participation, including through demand response, investments into, in particular, variable and flexible energy generation, energy storage, or the deployment of electromobility or new interconnectors between Member States, and shall ensure that electricity prices reflect actual demand and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5.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4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1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а.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а политика Републике Србије обухвата мере и активности које се предузимају ради остваривања дугорочних циљева и то:</w:t>
            </w:r>
          </w:p>
          <w:p>
            <w:pPr>
              <w:pStyle w:val="1tekst"/>
              <w:ind w:left="0" w:right="150" w:hanging="0"/>
              <w:rPr/>
            </w:pPr>
            <w:r>
              <w:rPr>
                <w:lang w:val="sr-CS"/>
              </w:rPr>
              <w:t>7) с</w:t>
            </w:r>
            <w:r>
              <w:rPr/>
              <w:t>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CS" w:eastAsia="sr-Latn-RS"/>
              </w:rPr>
              <w:t xml:space="preserve">6) </w:t>
            </w:r>
            <w:r>
              <w:rPr>
                <w:rFonts w:eastAsia="Times New Roman" w:cs="Times New Roman" w:ascii="Times New Roman" w:hAnsi="Times New Roman"/>
                <w:sz w:val="23"/>
                <w:szCs w:val="23"/>
                <w:lang w:val="sr-Latn-RS" w:eastAsia="sr-Latn-RS"/>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lang w:val="sr-RS"/>
              </w:rPr>
            </w:pPr>
            <w:r>
              <w:rPr/>
              <w:t>Право на коришћење прекограничних преносних капацитета између зона трговањ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 између зона трговањ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Сарадња из става 1. овог члана обухвата, нарочито сарадњу у погледу прекограничних питања, са циљем стварања конкурентног тржишта електричне енергије, односно природног гаса и хармонизације правних, регулаторних и техничких прописа Републике Србије, као и учешће оператора преносног система у изради регионалног плана улагања, на основу кога се могу донети одлуке о улагању</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rFonts w:ascii="Times New Roman" w:hAnsi="Times New Roman" w:eastAsia="Times New Roman" w:cs="Times New Roman"/>
                <w:sz w:val="23"/>
                <w:szCs w:val="23"/>
                <w:lang w:val="sr-CS" w:eastAsia="sr-Latn-RS"/>
              </w:rPr>
            </w:pPr>
            <w:r>
              <w:rPr>
                <w:rFonts w:eastAsia="Times New Roman" w:cs="Times New Roman"/>
                <w:sz w:val="23"/>
                <w:szCs w:val="23"/>
                <w:lang w:val="sr-CS" w:eastAsia="sr-Latn-RS"/>
              </w:rPr>
            </w:r>
          </w:p>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pPr>
            <w:r>
              <w:rPr>
                <w:lang w:val="sr-CS"/>
              </w:rPr>
              <w:t xml:space="preserve">4а) </w:t>
            </w:r>
            <w:r>
              <w:rPr/>
              <w:t>примене правила за расподелу прекограничних транспортних капацитета у сарадњи са регулаторним телима других држава;</w:t>
            </w:r>
          </w:p>
          <w:p>
            <w:pPr>
              <w:pStyle w:val="Normal"/>
              <w:jc w:val="both"/>
              <w:rPr>
                <w:rFonts w:ascii="Times New Roman" w:hAnsi="Times New Roman" w:eastAsia="Times New Roman" w:cs="Times New Roman"/>
                <w:sz w:val="23"/>
                <w:szCs w:val="23"/>
                <w:lang w:val="sr-CS" w:eastAsia="sr-Latn-RS"/>
              </w:rPr>
            </w:pPr>
            <w:r>
              <w:rPr>
                <w:rFonts w:eastAsia="Times New Roman" w:cs="Times New Roman" w:ascii="Times New Roman" w:hAnsi="Times New Roman"/>
                <w:sz w:val="23"/>
                <w:szCs w:val="23"/>
                <w:lang w:val="sr-CS" w:eastAsia="sr-Latn-RS"/>
              </w:rPr>
            </w:r>
          </w:p>
          <w:p>
            <w:pPr>
              <w:pStyle w:val="1tekst"/>
              <w:ind w:left="0" w:right="0" w:hanging="0"/>
              <w:rPr/>
            </w:pPr>
            <w:r>
              <w:rPr/>
              <w:t>Оператор преносног система електричне енергије дужан је д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CS" w:eastAsia="sr-Latn-RS"/>
              </w:rPr>
              <w:t xml:space="preserve">1а) </w:t>
            </w:r>
            <w:r>
              <w:rPr>
                <w:rFonts w:eastAsia="Times New Roman" w:cs="Times New Roman" w:ascii="Times New Roman" w:hAnsi="Times New Roman"/>
                <w:sz w:val="23"/>
                <w:szCs w:val="23"/>
                <w:lang w:val="sr-Latn-RS" w:eastAsia="sr-Latn-RS"/>
              </w:rPr>
              <w:t>сарађује са операторима преносног система преко ЕНТСО-Е у циљу функционисања тржиште електричне енергије, прекограничне трговине и обезбеђивања оптималног управљања, координисане сарадње и техничког развоја европске електроенергетске мреже;</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sz w:val="18"/>
                <w:szCs w:val="18"/>
                <w:lang w:val="sr-RS"/>
              </w:rPr>
            </w:pPr>
            <w:r>
              <w:rPr>
                <w:rFonts w:eastAsia="Times New Roman" w:cs="Times New Roman" w:ascii="Times New Roman" w:hAnsi="Times New Roman"/>
                <w:sz w:val="23"/>
                <w:szCs w:val="23"/>
                <w:lang w:val="sr-RS" w:eastAsia="sr-Latn-RS"/>
              </w:rPr>
              <w:t>О</w:t>
            </w:r>
            <w:r>
              <w:rPr>
                <w:rFonts w:eastAsia="Times New Roman" w:cs="Times New Roman" w:ascii="Times New Roman" w:hAnsi="Times New Roman"/>
                <w:sz w:val="23"/>
                <w:szCs w:val="23"/>
                <w:lang w:val="sr-Latn-RS" w:eastAsia="sr-Latn-RS"/>
              </w:rPr>
              <w:t>ператор дистрибутивног система је дужан да сарађује са оператором преносног система приликом набавке и активације услуга фексибилности у дистрибутивном систему у складу са правилима о раду дистрибутивног система, правилима о раду преносног система и правилима о раду тржишта електричне енергије, како би се осигурала оптимална употреба ресурса за пружање услуга фексибилности, сигуран и ефикасан рад система и омогућио развој услуга флексибил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Кроз текст Предлога закона о изменама и допунама Закона о енергетици пренете су одредбе којима се уређује транспарентан и недискриминаторан рад енергетских субјеката, заштита крајњих купаца, укључивање крајњих купаца у управљање потрошњом, улагање у променљиву и флексибилну производњу електричне енергије, складиштење енергије, односно за успостављање конкурентног, флексибилног и недискриминаторног тржишта електричне енергиј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але купце и домаћинства снабдева гарантовани снабдевач по регулисаним ценама све до доношења Извештаја Агенције за енергетику из члана 89. Нацрта закона да регулација цена више није потребна, па је то разлог навођења да је члан 3. став 1. Директиве 944/2019. Делимично усклађен Остали крајњи купци снабдевају се електричном енергијом чију цену снабдевачи слободно  формирај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n developing new interconnectors, Member States shall take into account the electricity interconnection targets set out in point (1) of Article 4(d) of Regulation (EU) 2018/1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а.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развоја нових интерконектора узимају се у обзир циљеви за интерконекцију електричне енергије утврђени у складу са преузетим међународним уговор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no undue barriers exist within the internal market for electricity as regards market entry, operation and exit, without prejudice to the competence that Member States retain in relation to third countr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а.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унутрашњем тржишту електричне енергије не могу да постоје препреке у погледу уласка на тржиште, рада и изласка с тржишта, не доводећи у питање надлежности које се примењују у односу на треће земљ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a level playing field where electricity undertakings are subject to transparent, proportionate and non-discriminatory rules, fees and treatment, in particular with respect to balancing responsibility, access to wholesale markets, access to data, switching processes and billing regimes and, where applicable, licens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чесници на тржишту, под једнаким условима, подлежу транспарентним, сразмерним и недискриминаторним правилима, накнадама и поступању у погледу одговорности за балансирање, приступа тржиштима, приступа подацима, промене снабдевача и агрегатора, начину обрачуна и лиценцир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market participants from third countries, when operating within the internal market for electricity, comply with applicable Union and national law, including that concerning environmental and safety poli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167а.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чесници на тржишту из трећих земаља када послују на унутрашњем тржишту електричне енергије Републике Србије дужни су да поступају у складу са домаћим прописима, укључујући прописе који се односе на заштиту животне средине и безбедност, као и прописе у складу са потврђеним међународним уговор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Free choice of supplier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customers are free to purchase electricity from the supplier of their choice and shall ensure that all customers are free to have more than one electricity supply contract at the same time, provided that the required connection and metering points are esta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Право да слободно бирају свог снабдевача на тржишту електричне енергије имају сви крајњи купци електричне енергије.</w:t>
            </w:r>
          </w:p>
          <w:p>
            <w:pPr>
              <w:pStyle w:val="1tekst"/>
              <w:ind w:left="0" w:right="150" w:hanging="0"/>
              <w:rPr>
                <w:lang w:val="sr-RS"/>
              </w:rPr>
            </w:pPr>
            <w:r>
              <w:rPr>
                <w:lang w:val="sr-RS"/>
              </w:rPr>
            </w:r>
          </w:p>
          <w:p>
            <w:pPr>
              <w:pStyle w:val="1tekst"/>
              <w:ind w:left="0" w:right="150" w:hanging="0"/>
              <w:rPr>
                <w:lang w:val="sr-RS"/>
              </w:rPr>
            </w:pPr>
            <w:r>
              <w:rPr/>
              <w:t>За једно место примопредаје, за сваки обрачунски период током периода снабдевања, може се закључити више уговора о снабдевању са унапред одређеним количинама електричне енергије.</w:t>
            </w:r>
          </w:p>
          <w:p>
            <w:pPr>
              <w:pStyle w:val="1tekst"/>
              <w:ind w:left="0" w:right="150" w:hanging="0"/>
              <w:rPr>
                <w:lang w:val="sr-RS"/>
              </w:rPr>
            </w:pPr>
            <w:r>
              <w:rPr>
                <w:lang w:val="sr-RS"/>
              </w:rPr>
            </w:r>
          </w:p>
          <w:p>
            <w:pPr>
              <w:pStyle w:val="1tekst"/>
              <w:ind w:left="0" w:right="150" w:hanging="0"/>
              <w:rPr>
                <w:lang w:val="sr-CS"/>
              </w:rPr>
            </w:pPr>
            <w:r>
              <w:rPr>
                <w:lang w:val="sr-CS"/>
              </w:rPr>
            </w:r>
          </w:p>
          <w:p>
            <w:pPr>
              <w:pStyle w:val="1tekst"/>
              <w:ind w:left="0" w:right="150" w:hanging="0"/>
              <w:rPr>
                <w:sz w:val="18"/>
                <w:szCs w:val="18"/>
                <w:lang w:val="sr-RS"/>
              </w:rPr>
            </w:pPr>
            <w:r>
              <w:rPr/>
              <w:t>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Market-based supply prices</w:t>
            </w:r>
          </w:p>
          <w:p>
            <w:pPr>
              <w:pStyle w:val="Normal"/>
              <w:spacing w:before="40" w:after="40"/>
              <w:rPr>
                <w:rFonts w:ascii="Times New Roman" w:hAnsi="Times New Roman" w:cs="Times New Roman"/>
                <w:sz w:val="18"/>
              </w:rPr>
            </w:pPr>
            <w:r>
              <w:rPr>
                <w:rFonts w:cs="Times New Roman" w:ascii="Times New Roman" w:hAnsi="Times New Roman"/>
                <w:sz w:val="19"/>
                <w:szCs w:val="19"/>
              </w:rPr>
              <w:t>Suppliers shall be free to determine the price at which they supply electricity to customers. Member States shall take appropriate actions to ensure effective competition between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26.5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 и 12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41.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2.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П</w:t>
            </w:r>
            <w:r>
              <w:rPr/>
              <w:t xml:space="preserve">риликом доношења методологије из става 3. овог члана, </w:t>
            </w:r>
            <w:r>
              <w:rPr>
                <w:lang w:val="sr-RS"/>
              </w:rPr>
              <w:t>А</w:t>
            </w:r>
            <w:r>
              <w:rPr/>
              <w:t>генција је дужна и да:</w:t>
            </w:r>
          </w:p>
          <w:p>
            <w:pPr>
              <w:pStyle w:val="1tekst"/>
              <w:ind w:left="0" w:right="150" w:hanging="0"/>
              <w:rPr/>
            </w:pPr>
            <w:r>
              <w:rPr/>
              <w:t>1) дистрибуирану производњу не дискриминише било позитивно било негативно у односу на производњу електричне енергије прикључену на преносни систем;</w:t>
            </w:r>
          </w:p>
          <w:p>
            <w:pPr>
              <w:pStyle w:val="1tekst"/>
              <w:ind w:left="0" w:right="150" w:hanging="0"/>
              <w:rPr/>
            </w:pPr>
            <w:r>
              <w:rPr/>
              <w:t>2) не дискриминише било позитивно било негативно објекте за складиштење електричне енергије и агрегатора;</w:t>
            </w:r>
          </w:p>
          <w:p>
            <w:pPr>
              <w:pStyle w:val="1tekst"/>
              <w:ind w:left="0" w:right="150" w:hanging="0"/>
              <w:rPr/>
            </w:pPr>
            <w:r>
              <w:rPr/>
              <w:t>3) не дестимулише сопствену производњу електричне енергије, самосталну и управљиву потрошњу;</w:t>
            </w:r>
          </w:p>
          <w:p>
            <w:pPr>
              <w:pStyle w:val="1tekst"/>
              <w:ind w:left="0" w:right="150" w:hanging="0"/>
              <w:rPr/>
            </w:pPr>
            <w:r>
              <w:rPr/>
              <w:t>4) подстакне развој преносне и дистрибутивне електроенергетске мреже у складу са планом развоја преносне односно дистрибутивне мреже.</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rFonts w:eastAsia="Calibri"/>
                <w:bCs/>
                <w:sz w:val="24"/>
                <w:szCs w:val="24"/>
                <w:lang w:val="sr-RS" w:eastAsia="en-US"/>
              </w:rPr>
            </w:pPr>
            <w:r>
              <w:rPr>
                <w:rFonts w:eastAsia="Calibri"/>
                <w:bCs/>
                <w:sz w:val="24"/>
                <w:szCs w:val="24"/>
                <w:lang w:val="sr-RS" w:eastAsia="en-US"/>
              </w:rPr>
              <w:t>12) нивоа и ефективности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утицај уговора са променљивом ценом електричне енергије и коришћења напредних мерних система, однос између велепродајне цене и цене за домаћинства, проценат промене снабдевача, искључења и обуставе испоруке, извршење и накнаде за услугу одржавања, промене тарифе и накнаде за коришћење мреже;</w:t>
            </w:r>
          </w:p>
          <w:p>
            <w:pPr>
              <w:pStyle w:val="1tekst"/>
              <w:ind w:left="0" w:right="150" w:hanging="0"/>
              <w:rPr>
                <w:rFonts w:eastAsia="Calibri"/>
                <w:bCs/>
                <w:sz w:val="24"/>
                <w:szCs w:val="24"/>
                <w:lang w:val="sr-RS" w:eastAsia="en-US"/>
              </w:rPr>
            </w:pPr>
            <w:r>
              <w:rPr>
                <w:rFonts w:eastAsia="Calibri"/>
                <w:bCs/>
                <w:sz w:val="24"/>
                <w:szCs w:val="24"/>
                <w:lang w:val="sr-RS" w:eastAsia="en-US"/>
              </w:rPr>
              <w:t>12а) појава рестриктивних уговорних пракси, укључујући клаузуле о ексклузивности које могу спречити купце да закључују уговоре истовремено са више од једног снабдевача или ограничити њихов избор да то ураде и о томе обавештава надлежни орган за заштиту конкуренције о таквим праксама;</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Normal"/>
              <w:ind w:right="150" w:hanging="0"/>
              <w:jc w:val="both"/>
              <w:rPr/>
            </w:pPr>
            <w:r>
              <w:rPr>
                <w:rFonts w:cs="Times New Roman" w:ascii="Times New Roman" w:hAnsi="Times New Roman"/>
                <w:bCs/>
                <w:sz w:val="24"/>
                <w:szCs w:val="24"/>
                <w:lang w:val="sr-RS"/>
              </w:rPr>
              <w:t>А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Normal"/>
              <w:spacing w:before="48" w:after="48"/>
              <w:jc w:val="both"/>
              <w:rPr/>
            </w:pPr>
            <w:r>
              <w:rPr>
                <w:rFonts w:cs="Times New Roman" w:ascii="Times New Roman" w:hAnsi="Times New Roman"/>
                <w:bCs/>
                <w:sz w:val="24"/>
                <w:szCs w:val="24"/>
                <w:lang w:val="sr-RS"/>
              </w:rPr>
              <w:t>Приликом припреме извештаја из става 1. овог члана, агенција је дужна да провери следеће услове и критеријуме:</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1) да је потреба за гарантованим снабдевањем праћена скупом мера за развој ефикасне конкуренције, као и проценом тих мера;</w:t>
            </w:r>
          </w:p>
          <w:p>
            <w:pPr>
              <w:pStyle w:val="Normal"/>
              <w:tabs>
                <w:tab w:val="clear" w:pos="708"/>
                <w:tab w:val="left" w:pos="-90" w:leader="none"/>
              </w:tabs>
              <w:jc w:val="both"/>
              <w:rPr>
                <w:rFonts w:ascii="Times New Roman" w:hAnsi="Times New Roman" w:cs="Times New Roman"/>
                <w:bCs/>
                <w:sz w:val="24"/>
                <w:szCs w:val="24"/>
                <w:lang w:val="sr-RS"/>
              </w:rPr>
            </w:pPr>
            <w:r>
              <w:rPr>
                <w:rFonts w:cs="Times New Roman" w:ascii="Times New Roman" w:hAnsi="Times New Roman"/>
                <w:bCs/>
                <w:sz w:val="24"/>
                <w:szCs w:val="24"/>
                <w:lang w:val="sr-RS"/>
              </w:rPr>
              <w:t>2) да су категорије крајњих купаца које имају право на гарантовано снабдевање одређене анализом тржишта и недискриминаторним третманом снабдевач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3) да су сви крајњи купци на гарантованом снабдевању информисани о могућностима да бирају конкурентне тржишне понуде, да буду директно информисани најмање сваког квартала о доступности понуда и уштеда на конкурентном тржишту, посебно о уговорима са променљивим ценама електричне енергије и да им буде обезбеђено пружање помоћи за прелазак на другу тржишну понуду;</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4) да се сви крајњи купци информишу о могућностима уградње напредних бројила, да се не доводе у неповољнији положај по питању уградње напредних бројила у односу на купце из исте категорије потрошње и да им се пружи сва неопходна помоћ; </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1tekst"/>
              <w:ind w:left="0" w:right="150" w:hanging="0"/>
              <w:rPr/>
            </w:pPr>
            <w:r>
              <w:rPr>
                <w:sz w:val="24"/>
                <w:szCs w:val="24"/>
                <w:lang w:val="sr-RS" w:eastAsia="en-GB"/>
              </w:rPr>
              <w:t>Снабдевање електричном енергијом домаћинстава, малих купаца и традиционалних цркава и верских заједница, дефинисаних законом којим се уређује правни положај цркава и верских заједни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r>
              <w:rPr>
                <w:bCs/>
                <w:sz w:val="24"/>
                <w:szCs w:val="24"/>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protection of energy poor and vulnerable household customers pursuant to Articles 28 and 29 by social policy or by other means than public interventions in the price setting for the supply of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rFonts w:eastAsia="Calibri"/>
                <w:bCs/>
                <w:sz w:val="24"/>
                <w:szCs w:val="24"/>
                <w:lang w:val="sr-RS" w:eastAsia="en-US"/>
              </w:rPr>
              <w:t>Енергетско сиромаштво је стање у којем домаћинство нема  приступ основним енергетским услугама, које обезбеђују основне нивое и пристојан животни и здравствени стандард, што укључује адекватно грејање, топлу воду, хлађење, осветљење и енергију за напајање кућних апарата што је узроковано комбинацијом фактора као што су: ценовна недоступност, недовољан расположиви приход, висока трошкови за енергију, лоша енергетска ефикасност стамбених јединица и социјални статус.</w:t>
            </w:r>
          </w:p>
          <w:p>
            <w:pPr>
              <w:pStyle w:val="1tekst"/>
              <w:ind w:left="0" w:right="150" w:hanging="0"/>
              <w:rPr>
                <w:rFonts w:eastAsia="Calibri"/>
                <w:bCs/>
                <w:sz w:val="24"/>
                <w:szCs w:val="24"/>
                <w:lang w:val="sr-RS" w:eastAsia="en-US"/>
              </w:rPr>
            </w:pPr>
            <w:r>
              <w:rPr>
                <w:rFonts w:eastAsia="Calibri"/>
                <w:bCs/>
                <w:sz w:val="24"/>
                <w:szCs w:val="24"/>
                <w:lang w:val="sr-RS" w:eastAsia="en-US"/>
              </w:rPr>
            </w:r>
          </w:p>
          <w:p>
            <w:pPr>
              <w:pStyle w:val="1tekst"/>
              <w:ind w:left="0" w:right="150" w:hanging="0"/>
              <w:rPr>
                <w:bCs/>
                <w:sz w:val="24"/>
                <w:szCs w:val="24"/>
                <w:lang w:val="sr-RS"/>
              </w:rPr>
            </w:pPr>
            <w:r>
              <w:rPr>
                <w:rFonts w:eastAsia="Calibri"/>
                <w:bCs/>
                <w:sz w:val="24"/>
                <w:szCs w:val="24"/>
                <w:lang w:val="sr-RS" w:eastAsia="en-US"/>
              </w:rPr>
              <w:t>Приликом процене броја домаћинстава у енергетском сиромаштву министарство ће у сарадњи са надлежним државним органима за послове социјалне политике, статистике и другим државним органима дефинисати критеријуме узимајући у обзир у складу са уговором о оснивању енергетске заједнице смернице секретаријата</w:t>
            </w:r>
            <w:r>
              <w:rPr>
                <w:bCs/>
                <w:sz w:val="24"/>
                <w:szCs w:val="24"/>
                <w:lang w:val="sr-RS"/>
              </w:rPr>
              <w:t xml:space="preserve"> енергетске заједнице.</w:t>
            </w:r>
          </w:p>
          <w:p>
            <w:pPr>
              <w:pStyle w:val="1tekst"/>
              <w:ind w:left="0" w:right="150" w:hanging="0"/>
              <w:rPr>
                <w:bCs/>
                <w:sz w:val="24"/>
                <w:szCs w:val="24"/>
                <w:lang w:val="sr-RS"/>
              </w:rPr>
            </w:pPr>
            <w:r>
              <w:rPr>
                <w:bCs/>
                <w:sz w:val="24"/>
                <w:szCs w:val="24"/>
                <w:lang w:val="sr-RS"/>
              </w:rPr>
            </w:r>
          </w:p>
          <w:p>
            <w:pPr>
              <w:pStyle w:val="1tekst"/>
              <w:ind w:left="0" w:right="150" w:hanging="0"/>
              <w:rPr/>
            </w:pPr>
            <w:r>
              <w:rPr/>
              <w:t>Енергетски угрожени купац електричне енергије или природног гаса је купац из категорије домаћинство (самачко или вишечланo),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прописом из става 10. овог члана, под условима прописаним овим законом (у даљем тексту: енергетски угрожени купац).</w:t>
            </w:r>
          </w:p>
          <w:p>
            <w:pPr>
              <w:pStyle w:val="1tekst"/>
              <w:ind w:left="0" w:right="150" w:hanging="0"/>
              <w:rPr/>
            </w:pPr>
            <w:r>
              <w:rPr/>
              <w:t>Енергетски угрожени купац је и домаћинство (самачко или вишечлано) које живи у једној стамбеној јединици коме се испоручује топлотна енергија, у складу са прописом из става 10. овог члана.</w:t>
            </w:r>
          </w:p>
          <w:p>
            <w:pPr>
              <w:pStyle w:val="1tekst"/>
              <w:ind w:left="0" w:right="150" w:hanging="0"/>
              <w:rPr/>
            </w:pPr>
            <w:r>
              <w:rPr/>
              <w:t>Енергетски угрожени купац је и домаћинство чијем члану због здравственог стања обуставом испоруке електричне енергије, природног гаса или топлотне енергије може бити угрожен живот или здравље, које остварује тај статус у складу са прописом из става 10. овог члана.</w:t>
            </w:r>
          </w:p>
          <w:p>
            <w:pPr>
              <w:pStyle w:val="1tekst"/>
              <w:ind w:left="0" w:right="150" w:hanging="0"/>
              <w:rPr/>
            </w:pPr>
            <w:r>
              <w:rPr/>
              <w:t>Домаћинство стиче статус енергетски угроженог купца ако:</w:t>
            </w:r>
          </w:p>
          <w:p>
            <w:pPr>
              <w:pStyle w:val="1tekst"/>
              <w:ind w:left="0" w:right="150" w:hanging="0"/>
              <w:rPr/>
            </w:pPr>
            <w:r>
              <w:rPr/>
              <w:t>1) 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1tekst"/>
              <w:ind w:left="0" w:right="150" w:hanging="0"/>
              <w:rPr/>
            </w:pPr>
            <w:r>
              <w:rPr/>
              <w:t>2) не поседује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тановања.</w:t>
            </w:r>
          </w:p>
          <w:p>
            <w:pPr>
              <w:pStyle w:val="1tekst"/>
              <w:ind w:left="0" w:right="150" w:hanging="0"/>
              <w:rPr/>
            </w:pPr>
            <w:r>
              <w:rPr/>
              <w:t>Статус енергетски угроженог купца стиче се на основу решења органа јединице локалне самоуправе надлежног за послове социјалне заштите.</w:t>
            </w:r>
          </w:p>
          <w:p>
            <w:pPr>
              <w:pStyle w:val="1tekst"/>
              <w:ind w:left="0" w:right="150" w:hanging="0"/>
              <w:rPr/>
            </w:pPr>
            <w:r>
              <w:rPr/>
              <w:t>Против решења из става 5. овог члана може се изјавити жалба општинском, односно градском већу.</w:t>
            </w:r>
          </w:p>
          <w:p>
            <w:pPr>
              <w:pStyle w:val="1tekst"/>
              <w:ind w:left="0" w:right="150" w:hanging="0"/>
              <w:rPr/>
            </w:pPr>
            <w:r>
              <w:rPr/>
              <w:t>Енергетски угрожени купац из става 1.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10. овог члана.</w:t>
            </w:r>
          </w:p>
          <w:p>
            <w:pPr>
              <w:pStyle w:val="1tekst"/>
              <w:ind w:left="0" w:right="150" w:hanging="0"/>
              <w:rPr/>
            </w:pPr>
            <w:r>
              <w:rPr/>
              <w:t>Енергетски угрожени купац из става 2. овог члана има право на умањење месечне обавезе плаћања за испоручену топлотну енергију на начин ближе утврђен прописом из става 10. овог члана.</w:t>
            </w:r>
          </w:p>
          <w:p>
            <w:pPr>
              <w:pStyle w:val="1tekst"/>
              <w:ind w:left="0" w:right="150" w:hanging="0"/>
              <w:rPr>
                <w:lang w:val="sr-RS"/>
              </w:rPr>
            </w:pPr>
            <w:r>
              <w:rPr/>
              <w:t>Средства за остваривање права енергетски угрожених купаца обезбеђују се у буџету Републике Србије.</w:t>
            </w:r>
          </w:p>
          <w:p>
            <w:pPr>
              <w:pStyle w:val="1tekst"/>
              <w:ind w:left="0" w:right="150" w:hanging="0"/>
              <w:rPr>
                <w:sz w:val="18"/>
                <w:szCs w:val="18"/>
                <w:lang w:val="sr-CS"/>
              </w:rPr>
            </w:pPr>
            <w:r>
              <w:rPr/>
              <w:t>Влада ближе прописује критеријумe и условe за стицање статуса енергетски угроженог купца, садржину захтева за стицање статуса енергетски угроженог купца, нaчин утврђивања испуњености услова за стицање статуса енергетски угроженог купца, доношењe решења о стицању тог статуса, начин издавања и садржину решења о стицању статуса енергетски угроженог купца, рокове важења решења, садржину и обим права на умањење месечне обавезе плаћања, стицање статуса енергетски угроженог купца због здравственог стања, начин вођења евиденције енергетски угрожених купаца, начин обезбеђивања средстава за заштиту енергетски угрожених купаца, казнене одредбе и друга питања неопходна за утврђивање тог стату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way of derogation from paragraphs 1 and 2, Member States may apply public interventions in the price setting for the supply of electricity to energy poor or vulnerable household customers. Such public interventions shall be subject to the conditions set out in paragraphs 4 and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Енергетски угрожени купац електричне енергије или природног гаса је купац из категорије домаћинство (самачко или вишечланo),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прописом из става 10. овог члана, под условима прописаним овим законом (у даљем тексту: енергетски угрожени купац).</w:t>
            </w:r>
          </w:p>
          <w:p>
            <w:pPr>
              <w:pStyle w:val="1tekst"/>
              <w:ind w:left="0" w:right="150" w:hanging="0"/>
              <w:rPr>
                <w:lang w:val="sr-CS"/>
              </w:rPr>
            </w:pPr>
            <w:r>
              <w:rPr>
                <w:lang w:val="sr-CS"/>
              </w:rPr>
            </w:r>
          </w:p>
          <w:p>
            <w:pPr>
              <w:pStyle w:val="1tekst"/>
              <w:ind w:left="0" w:right="150" w:hanging="0"/>
              <w:rPr/>
            </w:pPr>
            <w:r>
              <w:rPr/>
              <w:t>Домаћинство стиче статус енергетски угроженог купца ако:</w:t>
            </w:r>
          </w:p>
          <w:p>
            <w:pPr>
              <w:pStyle w:val="1tekst"/>
              <w:ind w:left="0" w:right="150" w:hanging="0"/>
              <w:rPr/>
            </w:pPr>
            <w:r>
              <w:rPr/>
              <w:t>1) 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1tekst"/>
              <w:ind w:left="0" w:right="150" w:hanging="0"/>
              <w:rPr/>
            </w:pPr>
            <w:r>
              <w:rPr/>
              <w:t>2) не поседује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тановања.</w:t>
            </w:r>
          </w:p>
          <w:p>
            <w:pPr>
              <w:pStyle w:val="1tekst"/>
              <w:ind w:left="0" w:right="150" w:hanging="0"/>
              <w:rPr>
                <w:lang w:val="sr-CS"/>
              </w:rPr>
            </w:pPr>
            <w:r>
              <w:rPr>
                <w:lang w:val="sr-CS"/>
              </w:rPr>
            </w:r>
          </w:p>
          <w:p>
            <w:pPr>
              <w:pStyle w:val="1tekst"/>
              <w:ind w:left="0" w:right="150" w:hanging="0"/>
              <w:rPr>
                <w:lang w:val="sr-CS"/>
              </w:rPr>
            </w:pPr>
            <w:r>
              <w:rPr/>
              <w:t>Енергетски угрожени купац из става 1.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10. овог члана.</w:t>
            </w:r>
          </w:p>
          <w:p>
            <w:pPr>
              <w:pStyle w:val="1tekst"/>
              <w:ind w:left="0" w:right="150" w:hanging="0"/>
              <w:rPr>
                <w:lang w:val="sr-CS"/>
              </w:rPr>
            </w:pPr>
            <w:r>
              <w:rPr>
                <w:lang w:val="sr-CS"/>
              </w:rPr>
            </w:r>
          </w:p>
          <w:p>
            <w:pPr>
              <w:pStyle w:val="1tekst"/>
              <w:ind w:left="0" w:right="150" w:hanging="0"/>
              <w:rPr>
                <w:sz w:val="18"/>
                <w:szCs w:val="18"/>
                <w:lang w:val="sr-RS"/>
              </w:rPr>
            </w:pPr>
            <w:r>
              <w:rPr/>
              <w:t>Влада ближе прописује критеријумe и условe за стицање статуса енергетски угроженог купца, садржину захтева за стицање статуса енергетски угроженог купца, нaчин утврђивања испуњености услова за стицање статуса енергетски угроженог купца, доношењe решења о стицању тог статуса, начин издавања и садржину решења о стицању статуса енергетски угроженог купца, рокове важења решења, садржину и обим права на умањење месечне обавезе плаћања, стицање статуса енергетски угроженог купца због здравственог стања, начин вођења евиденције енергетски угрожених купаца, начин обезбеђивања средстава за заштиту енергетски угрожених купаца, казнене одредбе и друга питања неопходна за утврђивање тог стату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Public interventions in the price setting for the supply of electricity shall: </w:t>
            </w:r>
          </w:p>
          <w:p>
            <w:pPr>
              <w:pStyle w:val="Normal"/>
              <w:spacing w:before="40" w:after="40"/>
              <w:rPr>
                <w:rFonts w:ascii="Times New Roman" w:hAnsi="Times New Roman" w:cs="Times New Roman"/>
                <w:sz w:val="18"/>
              </w:rPr>
            </w:pPr>
            <w:r>
              <w:rPr>
                <w:rFonts w:cs="Times New Roman" w:ascii="Times New Roman" w:hAnsi="Times New Roman"/>
                <w:sz w:val="19"/>
                <w:szCs w:val="19"/>
              </w:rPr>
              <w:t>(a) pursue a general economic interest and not go beyond what is necessary to achieve that general economic interest;</w:t>
            </w:r>
          </w:p>
          <w:p>
            <w:pPr>
              <w:pStyle w:val="Normal"/>
              <w:rPr>
                <w:rFonts w:ascii="Times New Roman" w:hAnsi="Times New Roman" w:cs="Times New Roman"/>
                <w:sz w:val="18"/>
              </w:rPr>
            </w:pPr>
            <w:r>
              <w:rPr>
                <w:rFonts w:cs="Times New Roman" w:ascii="Times New Roman" w:hAnsi="Times New Roman"/>
                <w:sz w:val="19"/>
                <w:szCs w:val="19"/>
              </w:rPr>
              <w:t xml:space="preserve">(b) be clearly defined, transparent, non-discriminatory and verifiab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szCs w:val="24"/>
              </w:rPr>
            </w:pPr>
            <w:r>
              <w:rPr>
                <w:rFonts w:cs="Times New Roman" w:ascii="Times New Roman" w:hAnsi="Times New Roman"/>
                <w:sz w:val="19"/>
                <w:szCs w:val="19"/>
              </w:rPr>
              <w:t>(c) guarantee equal access for Union electricity undertakings to customers;</w:t>
            </w:r>
          </w:p>
          <w:p>
            <w:pPr>
              <w:pStyle w:val="Normal"/>
              <w:spacing w:before="40" w:after="40"/>
              <w:rPr>
                <w:rFonts w:ascii="Times New Roman" w:hAnsi="Times New Roman" w:cs="Times New Roman"/>
                <w:sz w:val="18"/>
              </w:rPr>
            </w:pPr>
            <w:r>
              <w:rPr>
                <w:rFonts w:cs="Times New Roman" w:ascii="Times New Roman" w:hAnsi="Times New Roman"/>
                <w:sz w:val="19"/>
                <w:szCs w:val="19"/>
              </w:rPr>
              <w:t>(d) be limited in time and proportionate as regards their beneficiaries;</w:t>
            </w:r>
          </w:p>
          <w:p>
            <w:pPr>
              <w:pStyle w:val="Normal"/>
              <w:spacing w:before="40" w:after="40"/>
              <w:rPr>
                <w:rFonts w:ascii="Times New Roman" w:hAnsi="Times New Roman" w:cs="Times New Roman"/>
                <w:sz w:val="18"/>
              </w:rPr>
            </w:pPr>
            <w:r>
              <w:rPr>
                <w:rFonts w:cs="Times New Roman" w:ascii="Times New Roman" w:hAnsi="Times New Roman"/>
                <w:sz w:val="19"/>
                <w:szCs w:val="19"/>
              </w:rPr>
              <w:t>(e) not result in additional costs for market participants in a discriminatory 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и угрожени купац електричне енергије или природног гаса је купац из категорије домаћинство (самачко или вишечланo),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прописом из става 10. овог члана, под условима прописаним овим законом (у даљем тексту: енергетски угрожени купац).</w:t>
            </w:r>
          </w:p>
          <w:p>
            <w:pPr>
              <w:pStyle w:val="1tekst"/>
              <w:ind w:left="0" w:right="150" w:hanging="0"/>
              <w:rPr/>
            </w:pPr>
            <w:r>
              <w:rPr/>
              <w:t>Енергетски угрожени купац је и домаћинство (самачко или вишечлано) које живи у једној стамбеној јединици коме се испоручује топлотна енергија, у складу са прописом из става 10. овог члана.</w:t>
            </w:r>
          </w:p>
          <w:p>
            <w:pPr>
              <w:pStyle w:val="1tekst"/>
              <w:ind w:left="0" w:right="150" w:hanging="0"/>
              <w:rPr/>
            </w:pPr>
            <w:r>
              <w:rPr/>
              <w:t>Енергетски угрожени купац је и домаћинство чијем члану због здравственог стања обуставом испоруке електричне енергије, природног гаса или топлотне енергије може бити угрожен живот или здравље, које остварује тај статус у складу са прописом из става 10. овог члана.</w:t>
            </w:r>
          </w:p>
          <w:p>
            <w:pPr>
              <w:pStyle w:val="1tekst"/>
              <w:ind w:left="0" w:right="150" w:hanging="0"/>
              <w:rPr/>
            </w:pPr>
            <w:r>
              <w:rPr/>
              <w:t>Домаћинство стиче статус енергетски угроженог купца ако:</w:t>
            </w:r>
          </w:p>
          <w:p>
            <w:pPr>
              <w:pStyle w:val="1tekst"/>
              <w:ind w:left="0" w:right="150" w:hanging="0"/>
              <w:rPr/>
            </w:pPr>
            <w:r>
              <w:rPr/>
              <w:t>1) 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1tekst"/>
              <w:ind w:left="0" w:right="150" w:hanging="0"/>
              <w:rPr>
                <w:lang w:val="sr-RS"/>
              </w:rPr>
            </w:pPr>
            <w:r>
              <w:rPr/>
              <w:t>2) не поседује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тановања.</w:t>
            </w:r>
          </w:p>
          <w:p>
            <w:pPr>
              <w:pStyle w:val="1tekst"/>
              <w:ind w:left="0" w:right="150" w:hanging="0"/>
              <w:rPr>
                <w:sz w:val="18"/>
                <w:szCs w:val="18"/>
                <w:lang w:val="sr-CS"/>
              </w:rPr>
            </w:pPr>
            <w:r>
              <w:rPr/>
              <w:t>Средства за остваривање права енергетски угрожених купаца обезбеђују се у буџету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3"/>
                <w:szCs w:val="23"/>
                <w:lang w:val="sr-CS"/>
              </w:rPr>
            </w:pPr>
            <w:r>
              <w:rPr>
                <w:rFonts w:cs="Times New Roman" w:ascii="Times New Roman" w:hAnsi="Times New Roman"/>
                <w:sz w:val="18"/>
                <w:szCs w:val="18"/>
                <w:lang w:val="sr-CS"/>
              </w:rPr>
              <w:t>До доношења Извештаја Агенције за енергетику из члана 89. Нацрта закона да регулација цена више није потреб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18"/>
                <w:szCs w:val="24"/>
              </w:rPr>
            </w:pPr>
            <w:r>
              <w:rPr>
                <w:rFonts w:cs="Times New Roman" w:ascii="Times New Roman" w:hAnsi="Times New Roman"/>
                <w:sz w:val="19"/>
                <w:szCs w:val="19"/>
              </w:rPr>
              <w:t>Any Member State applying public interventions in the price setting for the supply of electricity in accordance with paragraph 3 of this Article shall also comply with point (d) of Article 3(3) and with Article 24 of Regulation (EU) 2018/1999, regardless of whether the Member State concerned has a significant number of households in energy pover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Е</w:t>
            </w:r>
            <w:r>
              <w:rPr/>
              <w:t>нергетско сиромаштво је стање у којем домаћинство нема  приступ основним енергетским услугама, које обезбеђују основне нивое и пристојан животни и здравствени стандард, што укључује адекватно грејање, топлу воду, хлађење, осветљење и енергију за напајање кућних апарата што је узроковано комбинацијом фактора као што су: ценовна недоступност, недовољан расположиви приход, висока трошкови за енергију, лоша енергетска ефикасност стамбених јединица и социјални статус.</w:t>
            </w:r>
          </w:p>
          <w:p>
            <w:pPr>
              <w:pStyle w:val="1tekst"/>
              <w:ind w:left="0" w:right="150" w:hanging="0"/>
              <w:rPr>
                <w:sz w:val="18"/>
                <w:szCs w:val="18"/>
                <w:lang w:val="sr-CS"/>
              </w:rPr>
            </w:pPr>
            <w:r>
              <w:rPr>
                <w:lang w:val="sr-RS"/>
              </w:rPr>
              <w:t>П</w:t>
            </w:r>
            <w:r>
              <w:rPr/>
              <w:t xml:space="preserve">риликом процене броја домаћинстава у енергетском сиромаштву министарство ће у сарадњи са надлежним државним органима за послове социјалне политике, статистике и другим државним органима дефинисати критеријуме узимајући у обзир у складу са </w:t>
            </w:r>
            <w:r>
              <w:rPr>
                <w:lang w:val="sr-RS"/>
              </w:rPr>
              <w:t>У</w:t>
            </w:r>
            <w:r>
              <w:rPr/>
              <w:t xml:space="preserve">говором о оснивању </w:t>
            </w:r>
            <w:r>
              <w:rPr>
                <w:lang w:val="sr-RS"/>
              </w:rPr>
              <w:t>Е</w:t>
            </w:r>
            <w:r>
              <w:rPr/>
              <w:t xml:space="preserve">нергетске заједнице смернице </w:t>
            </w:r>
            <w:r>
              <w:rPr>
                <w:lang w:val="sr-RS"/>
              </w:rPr>
              <w:t>С</w:t>
            </w:r>
            <w:r>
              <w:rPr/>
              <w:t xml:space="preserve">екретаријата </w:t>
            </w:r>
            <w:r>
              <w:rPr>
                <w:lang w:val="sr-RS"/>
              </w:rPr>
              <w:t>Е</w:t>
            </w:r>
            <w:r>
              <w:rPr/>
              <w:t>нергетске зајед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 of a transition period to establish effective competition for electricity supply contracts between suppliers, and to achieve fully effective market-based retail pricing of electricity in accordance with paragraph 1, Member States may apply public interventions in the price setting for the supply of electricity to household customers and to microenterprises that do not benefit from public interventions pursuant to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1.89.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П</w:t>
            </w:r>
            <w:r>
              <w:rPr/>
              <w:t xml:space="preserve">риликом припреме извештаја из става 1. овог члана, </w:t>
            </w:r>
            <w:r>
              <w:rPr>
                <w:lang w:val="sr-RS"/>
              </w:rPr>
              <w:t>А</w:t>
            </w:r>
            <w:r>
              <w:rPr/>
              <w:t>генција је дужна да провери следеће услове и критеријуме:</w:t>
            </w:r>
          </w:p>
          <w:p>
            <w:pPr>
              <w:pStyle w:val="1tekst"/>
              <w:ind w:left="0" w:right="150" w:hanging="0"/>
              <w:rPr>
                <w:sz w:val="18"/>
                <w:szCs w:val="18"/>
                <w:lang w:val="sr-CS"/>
              </w:rPr>
            </w:pPr>
            <w:r>
              <w:rPr/>
              <w:t>1) да је потреба за гарантованим снабдевањем праћена скупом мера за развој ефикасне конкуренције, као и проценом тих м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Public interventions pursuant to paragraph 6 shall comply with the criteria set out in paragraph 4 and shall: </w:t>
            </w:r>
          </w:p>
          <w:p>
            <w:pPr>
              <w:pStyle w:val="Normal"/>
              <w:spacing w:before="40" w:after="40"/>
              <w:rPr>
                <w:rFonts w:ascii="Times New Roman" w:hAnsi="Times New Roman" w:cs="Times New Roman"/>
                <w:sz w:val="18"/>
              </w:rPr>
            </w:pPr>
            <w:r>
              <w:rPr>
                <w:rFonts w:cs="Times New Roman" w:ascii="Times New Roman" w:hAnsi="Times New Roman"/>
                <w:sz w:val="19"/>
                <w:szCs w:val="19"/>
              </w:rPr>
              <w:t>(a) be accompanied by a set of measures to achieve effective competition and a methodology for assessing progress with regard to thos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w:t>
            </w:r>
            <w:r>
              <w:rPr>
                <w:rFonts w:cs="Times New Roman" w:ascii="Times New Roman" w:hAnsi="Times New Roman"/>
                <w:sz w:val="18"/>
                <w:szCs w:val="18"/>
                <w:lang w:val="sr-Latn-CS"/>
              </w:rPr>
              <w:t>8</w:t>
            </w:r>
            <w:r>
              <w:rPr>
                <w:rFonts w:cs="Times New Roman" w:ascii="Times New Roman" w:hAnsi="Times New Roman"/>
                <w:sz w:val="18"/>
                <w:szCs w:val="18"/>
                <w:lang w:val="sr-CS"/>
              </w:rPr>
              <w:t>9</w:t>
            </w:r>
            <w:r>
              <w:rPr>
                <w:rFonts w:cs="Times New Roman" w:ascii="Times New Roman" w:hAnsi="Times New Roman"/>
                <w:sz w:val="18"/>
                <w:szCs w:val="18"/>
                <w:lang w:val="sr-Latn-CS"/>
              </w:rPr>
              <w:t>. 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89.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cs="Times New Roman" w:ascii="Times New Roman" w:hAnsi="Times New Roman"/>
                <w:sz w:val="23"/>
                <w:szCs w:val="23"/>
                <w:lang w:val="sr-Latn-CS"/>
              </w:rPr>
              <w:t>A</w:t>
            </w:r>
            <w:r>
              <w:rPr>
                <w:rFonts w:cs="Times New Roman" w:ascii="Times New Roman" w:hAnsi="Times New Roman"/>
                <w:sz w:val="23"/>
                <w:szCs w:val="23"/>
                <w:lang w:val="sr-RS"/>
              </w:rPr>
              <w:t>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Normal"/>
              <w:spacing w:before="48" w:after="48"/>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Приликом припреме извештаја из става 1. овог члана, Агенција је дужна да провери следеће услове и критеријуме</w:t>
            </w:r>
            <w:r>
              <w:rPr>
                <w:rFonts w:cs="Times New Roman" w:ascii="Times New Roman" w:hAnsi="Times New Roman"/>
                <w:sz w:val="23"/>
                <w:szCs w:val="23"/>
                <w:lang w:val="sr-RS"/>
              </w:rPr>
              <w:t>:</w:t>
            </w:r>
          </w:p>
          <w:p>
            <w:pPr>
              <w:pStyle w:val="Normal"/>
              <w:jc w:val="both"/>
              <w:rPr>
                <w:rFonts w:ascii="Times New Roman" w:hAnsi="Times New Roman" w:cs="Times New Roman"/>
                <w:sz w:val="23"/>
                <w:szCs w:val="23"/>
                <w:lang w:val="sr-Latn-CS"/>
              </w:rPr>
            </w:pPr>
            <w:r>
              <w:rPr>
                <w:rFonts w:cs="Times New Roman" w:ascii="Times New Roman" w:hAnsi="Times New Roman"/>
                <w:sz w:val="23"/>
                <w:szCs w:val="23"/>
                <w:lang w:val="sr-RS"/>
              </w:rPr>
              <w:t>1) да је потреба за гарантованим снабдевањем праћена скупом мера за развој ефикасне конкуренције, као и проценом тих м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be set using a methodology that ensures non-discriminatory treatment of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1.89.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Приликом припреме извештаја из става 1. овог члана, Агенција је дужна да провери следеће услове и критеријуме</w:t>
            </w:r>
            <w:r>
              <w:rPr>
                <w:rFonts w:cs="Times New Roman" w:ascii="Times New Roman" w:hAnsi="Times New Roman"/>
                <w:sz w:val="23"/>
                <w:szCs w:val="23"/>
                <w:lang w:val="sr-RS"/>
              </w:rPr>
              <w:t>:</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2) да су категорије крајњих купаца које имају право на гарантовано снабдевање одређене анализом тржишта и недискриминаторним третманом снабдев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be set at a price that is above cost, at a level where effective price competition can occ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3.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pPr>
            <w:r>
              <w:rPr>
                <w:rFonts w:cs="Times New Roman" w:ascii="Times New Roman" w:hAnsi="Times New Roman"/>
                <w:sz w:val="23"/>
                <w:szCs w:val="23"/>
                <w:lang w:val="sr-RS"/>
              </w:rPr>
              <w:t>А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pPr>
            <w:r>
              <w:rPr>
                <w:rFonts w:cs="Times New Roman" w:ascii="Times New Roman" w:hAnsi="Times New Roman"/>
                <w:sz w:val="23"/>
                <w:szCs w:val="23"/>
                <w:lang w:val="sr-RS"/>
              </w:rPr>
              <w:t>Министарство, надлежни орган за заштиту конкуренције и енергетски субјекти дужни су да, ради израде извештаја из става 1. овог члана, агенцији достављају потребне податке и оцене из њихове надлежности.</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rFonts w:ascii="Times New Roman" w:hAnsi="Times New Roman" w:cs="Times New Roman"/>
                <w:sz w:val="23"/>
                <w:szCs w:val="23"/>
                <w:lang w:val="sr-CS"/>
              </w:rPr>
            </w:pPr>
            <w:r>
              <w:rPr>
                <w:rFonts w:cs="Times New Roman" w:ascii="Times New Roman" w:hAnsi="Times New Roman"/>
                <w:sz w:val="23"/>
                <w:szCs w:val="23"/>
                <w:lang w:val="sr-RS"/>
              </w:rPr>
              <w:t>Када након примене свих услова и критеријума из става 2. овог члана, извештај покаже да је регулисање цене из члана 88. став 3. и даље потребно, извештај мора да садржи образложење о испуњености услова и критеријума из става 2. овог члана и о ефектима регулисане цене на конкуренцију, као и на који начин је утврђена регулисана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be designed to minimise any negative impact on the wholesale electricity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3.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pPr>
            <w:r>
              <w:rPr>
                <w:rFonts w:cs="Times New Roman" w:ascii="Times New Roman" w:hAnsi="Times New Roman"/>
                <w:sz w:val="23"/>
                <w:szCs w:val="23"/>
                <w:lang w:val="sr-RS"/>
              </w:rPr>
              <w:t>А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pPr>
            <w:r>
              <w:rPr>
                <w:rFonts w:cs="Times New Roman" w:ascii="Times New Roman" w:hAnsi="Times New Roman"/>
                <w:sz w:val="23"/>
                <w:szCs w:val="23"/>
                <w:lang w:val="sr-RS"/>
              </w:rPr>
              <w:t>Министарство, надлежни орган за заштиту конкуренције и енергетски субјекти дужни су да, ради израде извештаја из става 1. овог члана, агенцији достављају потребне податке и оцене из њихове надлежности.</w:t>
            </w:r>
          </w:p>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708"/>
                <w:tab w:val="left" w:pos="-90" w:leader="none"/>
              </w:tabs>
              <w:jc w:val="both"/>
              <w:rPr>
                <w:rFonts w:ascii="Times New Roman" w:hAnsi="Times New Roman" w:cs="Times New Roman"/>
                <w:sz w:val="23"/>
                <w:szCs w:val="23"/>
                <w:lang w:val="sr-CS"/>
              </w:rPr>
            </w:pPr>
            <w:r>
              <w:rPr>
                <w:rFonts w:cs="Times New Roman" w:ascii="Times New Roman" w:hAnsi="Times New Roman"/>
                <w:sz w:val="23"/>
                <w:szCs w:val="23"/>
                <w:lang w:val="sr-RS"/>
              </w:rPr>
              <w:t>Када након примене свих услова и критеријума из става 2. овог члана, извештај покаже да је регулисање цене из члана 88. став 3. и даље потребно, извештај мора да садржи образложење о испуњености услова и критеријума из става 2. овог члана и о ефектима регулисане цене на конкуренцију, као и на који начин је утврђена регулисана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ensure that all beneficiaries of such public interventions have the possibility to choose competitive market offers and are directly informed at least every quarter of the availability of offers and savings in the competitive market, in particular of dynamic electricity price contracts, and shall ensure that they are provided with assistance to switch to a market-based off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pPr>
            <w:r>
              <w:rPr>
                <w:rFonts w:cs="Times New Roman" w:ascii="Times New Roman" w:hAnsi="Times New Roman"/>
                <w:sz w:val="18"/>
                <w:szCs w:val="18"/>
                <w:lang w:val="sr-CS"/>
              </w:rPr>
              <w:t>41.89.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Приликом припреме извештаја из става 1. овог члана, агенција је дужна да провери следеће услове и критеријуме:</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t>3) да су сви крајњи купци на гарантованом снабдевању информисани о могућностима да бирају конкурентне тржишне понуде, да буду директно информисани најмање сваког квартала о доступности понуда и уштеда на конкурентном тржишту, посебно о уговорима са променљивим ценама електричне енергије и да им буде обезбеђено пружање помоћи за прелазак на другу тржишну понуд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ensure that, pursuant to Articles 19 and 21, all beneficiaries of such public interventions are entitled to, and are offered to, have smart meters installed at no extra upfront cost to the customer, are directly informed of the possibility of installing smart meters and are provided with necessary as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41.89.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jc w:val="both"/>
              <w:rPr>
                <w:rFonts w:ascii="Times New Roman" w:hAnsi="Times New Roman" w:cs="Times New Roman"/>
                <w:sz w:val="23"/>
                <w:szCs w:val="23"/>
                <w:lang w:val="sr-RS"/>
              </w:rPr>
            </w:pPr>
            <w:r>
              <w:rPr>
                <w:rFonts w:cs="Times New Roman" w:ascii="Times New Roman" w:hAnsi="Times New Roman"/>
                <w:sz w:val="23"/>
                <w:szCs w:val="23"/>
                <w:lang w:val="sr-RS"/>
              </w:rPr>
              <w:t>Приликом припреме извештаја из става 1. овог члана, агенција је дужна да провери следеће услове и критеријуме:</w:t>
            </w:r>
          </w:p>
          <w:p>
            <w:pPr>
              <w:pStyle w:val="Normal"/>
              <w:rPr>
                <w:rFonts w:ascii="Times New Roman" w:hAnsi="Times New Roman" w:cs="Times New Roman"/>
                <w:sz w:val="23"/>
                <w:szCs w:val="23"/>
                <w:lang w:val="sr-CS"/>
              </w:rPr>
            </w:pPr>
            <w:r>
              <w:rPr>
                <w:rFonts w:cs="Times New Roman" w:ascii="Times New Roman" w:hAnsi="Times New Roman"/>
                <w:sz w:val="23"/>
                <w:szCs w:val="23"/>
                <w:lang w:val="sr-RS"/>
              </w:rPr>
              <w:t>4) да се сви крајњи купци информишу о могућностима уградње напредних бројила, да се не доводе у неповољнији положај по питању уградње напредних бројила у односу на купце из исте категорије потрошње и да им се пружи сва неопходна помо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g) not lead to direct cross-subsidisation between customers supplied at free market prices and those supplied at regulated supply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18.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односно природним гас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као и законом којим се уређује положај привредних друштава и законом којим се уређује рачуноводство и ревизија. Приход од власништва над транспортним или дистрибутивним системом мора бити специфициран у рачунима.</w:t>
            </w:r>
          </w:p>
          <w:p>
            <w:pPr>
              <w:pStyle w:val="1tekst"/>
              <w:ind w:left="0" w:right="150" w:hanging="0"/>
              <w:rPr/>
            </w:pPr>
            <w:r>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 енергетског субјекта.</w:t>
            </w:r>
          </w:p>
          <w:p>
            <w:pPr>
              <w:pStyle w:val="1tekst"/>
              <w:ind w:left="0" w:right="150" w:hanging="0"/>
              <w:rPr/>
            </w:pPr>
            <w:r>
              <w:rPr/>
            </w:r>
          </w:p>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pPr>
            <w:r>
              <w:rPr/>
              <w:t>2) постојања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r>
          </w:p>
          <w:p>
            <w:pPr>
              <w:pStyle w:val="1tekst"/>
              <w:ind w:left="0" w:right="150" w:hanging="0"/>
              <w:rPr/>
            </w:pPr>
            <w:r>
              <w:rPr/>
              <w:t>Регулисаним ценама обе</w:t>
            </w:r>
            <w:r>
              <w:rPr>
                <w:lang w:val="sr-RS"/>
              </w:rPr>
              <w:t>збеђује се</w:t>
            </w:r>
            <w:r>
              <w:rPr/>
              <w:t>;</w:t>
            </w:r>
          </w:p>
          <w:p>
            <w:pPr>
              <w:pStyle w:val="1tekst"/>
              <w:ind w:left="0" w:right="150" w:hanging="0"/>
              <w:rPr/>
            </w:pPr>
            <w:r>
              <w:rPr/>
              <w:t>5) спречавање међусобног субвенционисања између појединих делатности које обављају енергетски субјекти и између појединих купаца, категорија и група купаца, односно корисника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notify the measures taken in accordance with paragraphs 3 and 6 to the Commission within one month after their adoption and may apply them immediately. The notification shall be accompanied by an explanation of why other instruments were not sufficient to achieve the objective pursued, of how the requirements set out in paragraphs 4 and 7 are fulfilled and of the effects of the notified measures on competition. The notification shall describe the scope of the beneficiaries, the duration of the measures and the number of household customers affected by the measures, and shall explain how the regulated prices have been determi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 xml:space="preserve">Агенција је дужна да у року од осам дана од дана усвајања извештаја из става 1. овог члана исти достави Министарству. </w:t>
            </w:r>
          </w:p>
          <w:p>
            <w:pPr>
              <w:pStyle w:val="1tekst"/>
              <w:ind w:left="0" w:right="150" w:hanging="0"/>
              <w:rPr/>
            </w:pPr>
            <w:r>
              <w:rPr/>
            </w:r>
          </w:p>
          <w:p>
            <w:pPr>
              <w:pStyle w:val="1tekst"/>
              <w:ind w:left="0" w:right="150" w:hanging="0"/>
              <w:rPr>
                <w:sz w:val="18"/>
                <w:szCs w:val="18"/>
                <w:lang w:val="sr-CS"/>
              </w:rPr>
            </w:pPr>
            <w:r>
              <w:rPr/>
              <w:t>У случају када извештај покаже да је регулисање цене из члана 88. став 3. и даље потребно, Министарство је дужно да у року од месец дана, у складу са Уговором о оснивању Енергетске заједнице обавести Секретаријат Енерегетске заједнице. Обавештење садржи: трајање мера, број крајњих купаца на које мере утичу, као и на који начин су утврђене регулисане цене.</w:t>
            </w:r>
            <w:r>
              <w:rPr>
                <w:bCs/>
                <w:lang w:val="sr-RS" w:eastAsia="en-GB"/>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1 January 2022 and 1 January 2025, Member States shall submit reports to the Commission on the implementation of this Article, the necessity and proportionality of public interventions under this Article, and an assessment of the progress towards achieving effective competition between suppliers and the transition to market-based prices. Member States that apply regulated prices in accordance with paragraph 6 shall report on the compliance with the conditions set out in paragraph 7, including on compliance by suppliers that are required to apply such interventions, as well as on the impact of regulated prices on the finances of those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lang w:val="sr-RS"/>
              </w:rPr>
              <w:t>Министарство ће у складу са Уговором о оснивању Енергетске заједнице Секретаријату Енергетске заједнице</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доставити извештај из члана 41. овог закона </w:t>
            </w:r>
            <w:r>
              <w:rPr>
                <w:rFonts w:eastAsia="Times New Roman" w:cs="Times New Roman" w:ascii="Times New Roman" w:hAnsi="Times New Roman"/>
                <w:sz w:val="24"/>
                <w:szCs w:val="24"/>
                <w:lang w:val="sr-RS" w:eastAsia="en-GB"/>
              </w:rPr>
              <w:t>који се односи на члан 89.</w:t>
            </w:r>
            <w:r>
              <w:rPr>
                <w:rFonts w:cs="Times New Roman" w:ascii="Times New Roman" w:hAnsi="Times New Roman"/>
                <w:bCs/>
                <w:sz w:val="24"/>
                <w:szCs w:val="24"/>
                <w:lang w:val="sr-RS"/>
              </w:rPr>
              <w:t xml:space="preserve"> најкасније до 1. јануара 2025. године и до 1. јануара 2028. годин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окови су у складу са чланом 5. став 9.  Директиве 2019/944 која је прилагођена Одлуком Министаског савета Енергетске заједнице број 2021/13/М</w:t>
            </w:r>
            <w:r>
              <w:rPr>
                <w:rFonts w:cs="Times New Roman" w:ascii="Times New Roman" w:hAnsi="Times New Roman"/>
                <w:sz w:val="18"/>
                <w:szCs w:val="18"/>
              </w:rPr>
              <w:t xml:space="preserve">C/EnC </w:t>
            </w:r>
            <w:r>
              <w:rPr>
                <w:rFonts w:cs="Times New Roman" w:ascii="Times New Roman" w:hAnsi="Times New Roman"/>
                <w:sz w:val="18"/>
                <w:szCs w:val="18"/>
                <w:lang w:val="sr-CS"/>
              </w:rPr>
              <w:t>од 30. новембра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31 December 2025, the Commission shall review and submit a report to the European Parliament and to the Council on the implementation of this Article for the purpose of achieving market-based retail pricing of electricity, together with or followed by a legislative proposal, if appropriate. That legislative proposal may include an end date for regulated pr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окови су у складу са чланом 5. став 10. Директиве 2019/944 која је прилагођена Одлуком Министаског савета Енергетске заједнице број 2021/13/М</w:t>
            </w:r>
            <w:r>
              <w:rPr>
                <w:rFonts w:cs="Times New Roman" w:ascii="Times New Roman" w:hAnsi="Times New Roman"/>
                <w:sz w:val="18"/>
                <w:szCs w:val="18"/>
              </w:rPr>
              <w:t>C/EnC</w:t>
            </w:r>
            <w:r>
              <w:rPr>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е Секретаријата Енерегтске заједнице не прописују се националним законодавств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Third-party acces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implementation of a system of third-party access to the transmission and distribution systems based on published tariffs, applicable to all customers and applied objectively and without discrimination between system users. Member States shall ensure that those tariffs, or the methodologies underlying their calculation, are approved in accordance with Article 59 prior to their entry into force and that those tariffs, and the methodologies — where only methodologies are approved — are published prior to their entry into for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26.5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методологије за:</w:t>
            </w:r>
          </w:p>
          <w:p>
            <w:pPr>
              <w:pStyle w:val="1tekst"/>
              <w:ind w:left="0" w:right="150" w:hanging="0"/>
              <w:rPr/>
            </w:pPr>
            <w:r>
              <w:rPr/>
              <w:t>1) одређивање цене приступа систему за пренос електричне енергије;</w:t>
            </w:r>
          </w:p>
          <w:p>
            <w:pPr>
              <w:pStyle w:val="1tekst"/>
              <w:ind w:left="0" w:right="150" w:hanging="0"/>
              <w:rPr/>
            </w:pPr>
            <w:r>
              <w:rPr/>
              <w:t>2) одређивање цене приступа систему за дистрибуцију електричне енергије;</w:t>
            </w:r>
          </w:p>
          <w:p>
            <w:pPr>
              <w:pStyle w:val="1tekst"/>
              <w:ind w:left="0" w:right="150" w:hanging="0"/>
              <w:rPr>
                <w:lang w:val="sr-CS"/>
              </w:rPr>
            </w:pPr>
            <w:r>
              <w:rPr/>
              <w:t>3) одређивање цене приступа затвореном систему за дистрибуцију електричне енергије;</w:t>
            </w:r>
          </w:p>
          <w:p>
            <w:pPr>
              <w:pStyle w:val="1tekst"/>
              <w:ind w:left="0" w:right="150" w:hanging="0"/>
              <w:rPr>
                <w:lang w:val="sr-CS"/>
              </w:rPr>
            </w:pPr>
            <w:r>
              <w:rPr>
                <w:lang w:val="sr-CS"/>
              </w:rPr>
            </w:r>
          </w:p>
          <w:p>
            <w:pPr>
              <w:pStyle w:val="1tekst"/>
              <w:ind w:left="0" w:right="150" w:hanging="0"/>
              <w:rPr>
                <w:sz w:val="24"/>
                <w:szCs w:val="24"/>
                <w:lang w:val="sr-RS" w:eastAsia="en-GB"/>
              </w:rPr>
            </w:pPr>
            <w:r>
              <w:rPr>
                <w:lang w:val="sr-RS"/>
              </w:rPr>
              <w:t xml:space="preserve">Агенција је дужна да, при доношењу методологија и давању сагласности на регулисане цене операторима преносног, односно дистрибутивног система електричне енергије, </w:t>
            </w:r>
            <w:r>
              <w:rPr>
                <w:lang w:val="sr-RS" w:eastAsia="en-GB"/>
              </w:rPr>
              <w:t xml:space="preserve">транспарентно </w:t>
            </w:r>
            <w:r>
              <w:rPr>
                <w:lang w:val="sr-RS"/>
              </w:rPr>
              <w:t xml:space="preserve">процени и одобри трошкове који су потребни за краткорочно и дугорочно повећање сигурности снабдевања, </w:t>
            </w:r>
            <w:r>
              <w:rPr>
                <w:lang w:val="sr-RS" w:eastAsia="en-GB"/>
              </w:rPr>
              <w:t xml:space="preserve">сигурности рада и флексибилности система, енергетске ефикасности, </w:t>
            </w:r>
            <w:r>
              <w:rPr>
                <w:lang w:val="sr-RS"/>
              </w:rPr>
              <w:t xml:space="preserve">ефикасности рада оператора, </w:t>
            </w:r>
            <w:r>
              <w:rPr>
                <w:lang w:val="sr-RS" w:eastAsia="en-GB"/>
              </w:rPr>
              <w:t xml:space="preserve">ефикасности инвестиција, </w:t>
            </w:r>
            <w:r>
              <w:rPr>
                <w:lang w:val="sr-RS"/>
              </w:rPr>
              <w:t>подршке интеграцији тржишта као и потребне истраживачке активности</w:t>
            </w:r>
            <w:r>
              <w:rPr>
                <w:lang w:val="sr-RS" w:eastAsia="en-GB"/>
              </w:rPr>
              <w:t xml:space="preserve"> и иновације као што су дигитализација и услуге флексибилности</w:t>
            </w:r>
            <w:r>
              <w:rPr>
                <w:sz w:val="24"/>
                <w:szCs w:val="24"/>
                <w:lang w:val="sr-RS" w:eastAsia="en-GB"/>
              </w:rPr>
              <w:t>.</w:t>
            </w:r>
          </w:p>
          <w:p>
            <w:pPr>
              <w:pStyle w:val="1tekst"/>
              <w:ind w:left="0" w:right="150" w:hanging="0"/>
              <w:rPr>
                <w:sz w:val="24"/>
                <w:szCs w:val="24"/>
                <w:lang w:val="sr-CS" w:eastAsia="en-GB"/>
              </w:rPr>
            </w:pPr>
            <w:r>
              <w:rPr>
                <w:sz w:val="24"/>
                <w:szCs w:val="24"/>
                <w:lang w:val="sr-CS" w:eastAsia="en-GB"/>
              </w:rPr>
            </w:r>
          </w:p>
          <w:p>
            <w:pPr>
              <w:pStyle w:val="1tekst"/>
              <w:ind w:left="0" w:right="150" w:hanging="0"/>
              <w:rPr/>
            </w:pPr>
            <w:r>
              <w:rPr/>
              <w:t>Регулисане цене из члана 88. став 2. тач. 1) до 9) и став 3. овог закона одређују се на основу методологија које доноси Агенција.</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t>Агенција даје сагласност на акте о ценама које доносе енергетски субјекти из члана 88. став 2. тач. 1) до 8) и става 3. тачке 1) овог закона, а утврђује цене из члана 88. став 3. тачка 2) овог закона</w:t>
            </w:r>
            <w:r>
              <w:rPr>
                <w:lang w:val="sr-CS"/>
              </w:rPr>
              <w:t>.</w:t>
            </w:r>
          </w:p>
          <w:p>
            <w:pPr>
              <w:pStyle w:val="1tekst"/>
              <w:ind w:left="0" w:right="150" w:hanging="0"/>
              <w:rPr>
                <w:lang w:val="sr-CS"/>
              </w:rPr>
            </w:pPr>
            <w:r>
              <w:rPr>
                <w:lang w:val="sr-CS"/>
              </w:rPr>
            </w:r>
          </w:p>
          <w:p>
            <w:pPr>
              <w:pStyle w:val="1tekst"/>
              <w:ind w:left="0" w:right="150" w:hanging="0"/>
              <w:rPr>
                <w:sz w:val="18"/>
                <w:szCs w:val="18"/>
                <w:lang w:val="sr-CS"/>
              </w:rPr>
            </w:pPr>
            <w:r>
              <w:rPr/>
              <w:t>Оператор преносног, дистрибутивног система, затвореног дистрибутивног система електричне енергије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transmission or distribution system operator may refuse access where it lacks the necessary capacity. Duly substantiated reasons shall be given for such refusal, in particular having regard to Article 9, and based on objective and technically and economically justified criteria. Member States or, where Member States have so provided, the regulatory authorities of those Member States, shall ensure that those criteria are consistently applied and that the system user who has been refused access can make use of a dispute settlement procedure. The regulatory authorities shall also ensure, where appropriate and when refusal of access takes place, that the transmission system operator or distribution system operator provides relevant information on measures that would be necessary to reinforce the network. Such information shall be provided in all cases when access for recharging points has been denied. The party requesting such information may be charged a reasonable fee reflecting the cost of providing such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54.1.1</w:t>
            </w:r>
            <w:r>
              <w:rPr>
                <w:rFonts w:cs="Times New Roman" w:ascii="Times New Roman" w:hAnsi="Times New Roman"/>
                <w:sz w:val="18"/>
                <w:szCs w:val="18"/>
                <w:lang w:val="sr-CS"/>
              </w:rPr>
              <w:t>)</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и</w:t>
            </w:r>
            <w:r>
              <w:rPr>
                <w:rFonts w:cs="Times New Roman" w:ascii="Times New Roman" w:hAnsi="Times New Roman"/>
                <w:sz w:val="18"/>
                <w:szCs w:val="18"/>
                <w:lang w:val="sr-Latn-RS"/>
              </w:rPr>
              <w:t xml:space="preserve"> 2</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6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длучује по жалбама против:</w:t>
            </w:r>
          </w:p>
          <w:p>
            <w:pPr>
              <w:pStyle w:val="1tekst"/>
              <w:ind w:left="0" w:right="150" w:hanging="0"/>
              <w:rPr/>
            </w:pPr>
            <w:r>
              <w:rPr/>
              <w:t>1) акта оператора система по захтеву за прикључење на систем, односно ако оператор система не донесе одлуку по захтеву за прикључење на систем;</w:t>
            </w:r>
          </w:p>
          <w:p>
            <w:pPr>
              <w:pStyle w:val="1tekst"/>
              <w:ind w:left="0" w:right="150" w:hanging="0"/>
              <w:rPr>
                <w:lang w:val="sr-RS"/>
              </w:rPr>
            </w:pPr>
            <w:r>
              <w:rPr/>
              <w:t>2) акта оператора система о одбијању приступа систему;</w:t>
            </w:r>
          </w:p>
          <w:p>
            <w:pPr>
              <w:pStyle w:val="1tekst"/>
              <w:ind w:left="0" w:right="150" w:hanging="0"/>
              <w:rPr>
                <w:lang w:val="sr-RS"/>
              </w:rPr>
            </w:pPr>
            <w:r>
              <w:rPr>
                <w:lang w:val="sr-RS"/>
              </w:rPr>
            </w:r>
          </w:p>
          <w:p>
            <w:pPr>
              <w:pStyle w:val="1tekst"/>
              <w:ind w:left="0" w:right="150" w:hanging="0"/>
              <w:rPr/>
            </w:pPr>
            <w:r>
              <w:rPr/>
              <w:t>Оператор преносног, односно дистрибутивног система електричне енергије може одбити приступ систему само ако нема техничких могућности због:</w:t>
            </w:r>
          </w:p>
          <w:p>
            <w:pPr>
              <w:pStyle w:val="1tekst"/>
              <w:ind w:left="0" w:right="150" w:hanging="0"/>
              <w:rPr/>
            </w:pPr>
            <w:r>
              <w:rPr/>
              <w:t>1) недостатка капацитета;</w:t>
            </w:r>
          </w:p>
          <w:p>
            <w:pPr>
              <w:pStyle w:val="1tekst"/>
              <w:ind w:left="0" w:right="150" w:hanging="0"/>
              <w:rPr/>
            </w:pPr>
            <w:r>
              <w:rPr/>
              <w:t>2) погонских сметњи или преоптерећености система;</w:t>
            </w:r>
          </w:p>
          <w:p>
            <w:pPr>
              <w:pStyle w:val="1tekst"/>
              <w:ind w:left="0" w:right="150" w:hanging="0"/>
              <w:rPr/>
            </w:pPr>
            <w:r>
              <w:rPr/>
              <w:t>3) угрожене сигурности рада система.</w:t>
            </w:r>
          </w:p>
          <w:p>
            <w:pPr>
              <w:pStyle w:val="1tekst"/>
              <w:ind w:left="0" w:right="150" w:hanging="0"/>
              <w:rPr/>
            </w:pPr>
            <w:r>
              <w:rPr/>
              <w:t>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w:t>
            </w:r>
          </w:p>
          <w:p>
            <w:pPr>
              <w:pStyle w:val="1tekst"/>
              <w:ind w:left="0" w:right="150" w:hanging="0"/>
              <w:rPr/>
            </w:pPr>
            <w:r>
              <w:rPr/>
              <w:t>У случају када оператор система одбије да закључи уговор о приступу систему дужан је да о томе одлучи решењем у року од пет дана од дана достављања захтева за закључење уговора.</w:t>
            </w:r>
          </w:p>
          <w:p>
            <w:pPr>
              <w:pStyle w:val="1tekst"/>
              <w:ind w:left="0" w:right="150" w:hanging="0"/>
              <w:rPr/>
            </w:pPr>
            <w:r>
              <w:rPr/>
              <w:t>Решење из става 3. овог члана садржи детаљно образложене разлоге за одбијање приступа систему и засноване на објективним и технички и економски оправданим критеријумима.</w:t>
            </w:r>
          </w:p>
          <w:p>
            <w:pPr>
              <w:pStyle w:val="1tekst"/>
              <w:ind w:left="0" w:right="150" w:hanging="0"/>
              <w:rPr/>
            </w:pPr>
            <w:r>
              <w:rPr/>
              <w:t>Против решења из става 3. овог члана може се изјавити жалба Агенцији, у року од осам дана од дана достављања решења.</w:t>
            </w:r>
          </w:p>
          <w:p>
            <w:pPr>
              <w:pStyle w:val="1tekst"/>
              <w:ind w:left="0" w:right="150" w:hanging="0"/>
              <w:rPr/>
            </w:pPr>
            <w:r>
              <w:rPr/>
              <w:t>Агенција је дужна да обезбеди да критеријуми за одбијање приступа систему буду доследно примењени.</w:t>
            </w:r>
          </w:p>
          <w:p>
            <w:pPr>
              <w:pStyle w:val="1tekst"/>
              <w:ind w:left="0" w:right="150" w:hanging="0"/>
              <w:rPr/>
            </w:pPr>
            <w:r>
              <w:rPr/>
              <w:t>Агенција је дужна да обезбеди, када је то могуће и када се догоди одбијање, да оператор преносног, односно дистрибутивног система пружи заинтересованој страни информацију о мерама које ће бити предузете у циљу повећања капацитета мреже.</w:t>
            </w:r>
          </w:p>
          <w:p>
            <w:pPr>
              <w:pStyle w:val="1tekst"/>
              <w:ind w:left="0" w:right="150" w:hanging="0"/>
              <w:rPr/>
            </w:pPr>
            <w:r>
              <w:rPr/>
              <w:t>Заинтересована страна која тражи информацију из става 7. овог члана дужна је да плати одговарајућу накнаду.</w:t>
            </w:r>
          </w:p>
          <w:p>
            <w:pPr>
              <w:pStyle w:val="1tekst"/>
              <w:ind w:left="0" w:right="150" w:hanging="0"/>
              <w:rPr>
                <w:sz w:val="18"/>
                <w:szCs w:val="18"/>
                <w:lang w:val="sr-CS"/>
              </w:rPr>
            </w:pPr>
            <w:r>
              <w:rPr/>
              <w:t>Одлука Агенције донета по жалби је коначна и против ње се може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is Article shall also apply to citizen energy communities that manage distribution networ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е.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5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8 и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Енергетска заједница грађана:</w:t>
            </w:r>
          </w:p>
          <w:p>
            <w:pPr>
              <w:pStyle w:val="1tekst"/>
              <w:numPr>
                <w:ilvl w:val="0"/>
                <w:numId w:val="3"/>
              </w:numPr>
              <w:ind w:left="0" w:right="0" w:firstLine="708"/>
              <w:rPr>
                <w:lang w:val="sr-RS" w:eastAsia="en-GB"/>
              </w:rPr>
            </w:pPr>
            <w:r>
              <w:rPr>
                <w:lang w:val="sr-RS" w:eastAsia="en-GB"/>
              </w:rPr>
              <w:t>доставља оператору дистрибутивног система план расподеле произведене електричне енергије између својих чланова уколико планира да користи за своје потребе произведену електричну енергију у електрани;</w:t>
            </w:r>
          </w:p>
          <w:p>
            <w:pPr>
              <w:pStyle w:val="1tekst"/>
              <w:numPr>
                <w:ilvl w:val="0"/>
                <w:numId w:val="3"/>
              </w:numPr>
              <w:ind w:left="0" w:right="0" w:firstLine="708"/>
              <w:rPr>
                <w:lang w:val="sr-RS" w:eastAsia="en-GB"/>
              </w:rPr>
            </w:pPr>
            <w:r>
              <w:rPr>
                <w:lang w:val="sr-RS" w:eastAsia="en-GB"/>
              </w:rPr>
              <w:t>од чланова енергетске заједнице наплаћује заједничке трошкове.</w:t>
            </w:r>
          </w:p>
          <w:p>
            <w:pPr>
              <w:pStyle w:val="1tekst"/>
              <w:ind w:left="0" w:right="150" w:hanging="0"/>
              <w:rPr>
                <w:lang w:val="sr-RS" w:eastAsia="en-GB"/>
              </w:rPr>
            </w:pPr>
            <w:r>
              <w:rPr>
                <w:lang w:val="sr-RS" w:eastAsia="en-GB"/>
              </w:rPr>
            </w:r>
          </w:p>
          <w:p>
            <w:pPr>
              <w:pStyle w:val="1tekst"/>
              <w:ind w:left="0" w:right="150" w:hanging="0"/>
              <w:rPr/>
            </w:pPr>
            <w:r>
              <w:rPr>
                <w:lang w:val="sr-RS" w:eastAsia="en-GB"/>
              </w:rPr>
              <w:t>Оператор дистрибутивног система:</w:t>
            </w:r>
          </w:p>
          <w:p>
            <w:pPr>
              <w:pStyle w:val="1tekst"/>
              <w:numPr>
                <w:ilvl w:val="0"/>
                <w:numId w:val="6"/>
              </w:numPr>
              <w:ind w:left="0" w:right="0" w:firstLine="708"/>
              <w:rPr>
                <w:lang w:val="sr-RS" w:eastAsia="en-GB"/>
              </w:rPr>
            </w:pPr>
            <w:r>
              <w:rPr>
                <w:lang w:val="sr-RS" w:eastAsia="en-GB"/>
              </w:rPr>
              <w:t>преузима електричну енергију коју енергетска заједница испоручи у систем;</w:t>
            </w:r>
          </w:p>
          <w:p>
            <w:pPr>
              <w:pStyle w:val="1tekst"/>
              <w:numPr>
                <w:ilvl w:val="0"/>
                <w:numId w:val="6"/>
              </w:numPr>
              <w:ind w:left="0" w:right="0" w:firstLine="709"/>
              <w:rPr>
                <w:lang w:val="sr-RS" w:eastAsia="en-GB"/>
              </w:rPr>
            </w:pPr>
            <w:r>
              <w:rPr>
                <w:lang w:val="sr-RS" w:eastAsia="en-GB"/>
              </w:rPr>
              <w:t>очитава бројила и обрачунава накнаду за приступ систему свим члановима заједница за сву преузету електричну енергију;</w:t>
            </w:r>
          </w:p>
          <w:p>
            <w:pPr>
              <w:pStyle w:val="1tekst"/>
              <w:numPr>
                <w:ilvl w:val="0"/>
                <w:numId w:val="6"/>
              </w:numPr>
              <w:ind w:left="0" w:right="0" w:firstLine="709"/>
              <w:rPr>
                <w:sz w:val="18"/>
                <w:szCs w:val="18"/>
                <w:lang w:val="sr-CS"/>
              </w:rPr>
            </w:pPr>
            <w:r>
              <w:rPr>
                <w:lang w:val="sr-RS" w:eastAsia="en-GB"/>
              </w:rPr>
              <w:t>доставља снабдевачу чланова заједница податке о преузетој електричној енергији из система сваког члана заједнице, расподељеној електричној енергији између чланова коју је заједница произвела и испоручила у систем, као и податке о обрачунатој накнади за приступ систему.</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sz w:val="24"/>
                <w:szCs w:val="24"/>
                <w:lang w:val="sr-RS" w:eastAsia="en-GB"/>
              </w:rPr>
              <w:t>Оператор дистрибутивног система дужан је да води јавно доступну евиденцију о енергетским заједницама грађана и обрачунским мерним местима која су укључена у енергетску заједницу грађана.</w:t>
            </w:r>
          </w:p>
          <w:p>
            <w:pPr>
              <w:pStyle w:val="1tekst"/>
              <w:ind w:left="0" w:right="150" w:hanging="0"/>
              <w:rPr>
                <w:bCs/>
                <w:iCs/>
                <w:sz w:val="24"/>
                <w:szCs w:val="24"/>
                <w:lang w:val="sr-RS" w:eastAsia="en-GB"/>
              </w:rPr>
            </w:pPr>
            <w:r>
              <w:rPr>
                <w:bCs/>
                <w:iCs/>
                <w:sz w:val="24"/>
                <w:szCs w:val="24"/>
                <w:lang w:val="sr-RS" w:eastAsia="en-GB"/>
              </w:rPr>
            </w:r>
          </w:p>
          <w:p>
            <w:pPr>
              <w:pStyle w:val="1tekst"/>
              <w:ind w:left="0" w:right="150" w:hanging="0"/>
              <w:rPr/>
            </w:pPr>
            <w:r>
              <w:rPr>
                <w:bCs/>
                <w:iCs/>
                <w:sz w:val="24"/>
                <w:szCs w:val="24"/>
                <w:lang w:val="sr-RS"/>
              </w:rPr>
              <w:t>Оператор дистрибутивног система брише из евиденције енергетску заједницу грађана уколико престане да испуњава један или више услова или ако не испуњава</w:t>
            </w:r>
            <w:r>
              <w:rPr>
                <w:sz w:val="24"/>
                <w:szCs w:val="24"/>
                <w:lang w:val="sr-RS" w:eastAsia="en-GB"/>
              </w:rPr>
              <w:t xml:space="preserve"> обавезе у складу са законом.</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sz w:val="24"/>
                <w:szCs w:val="24"/>
                <w:lang w:val="sr-RS" w:eastAsia="en-GB"/>
              </w:rPr>
              <w:t>Одлука о одбијању захтева за упис у евиденцију из става 6. овог члана, као и одлука о брисању из евиденције из става 7. овог члана доноси се у форми решења против кога је допуштена жалба министарству.</w:t>
            </w:r>
          </w:p>
          <w:p>
            <w:pPr>
              <w:pStyle w:val="1tekst"/>
              <w:ind w:left="0" w:right="150" w:hanging="0"/>
              <w:rPr>
                <w:sz w:val="18"/>
                <w:szCs w:val="18"/>
                <w:lang w:val="sr-CS"/>
              </w:rPr>
            </w:pPr>
            <w:r>
              <w:rPr>
                <w:sz w:val="24"/>
                <w:szCs w:val="24"/>
                <w:lang w:val="sr-RS" w:eastAsia="en-GB"/>
              </w:rPr>
              <w:t>Оператор дистрибутивног система сарађује са енергетским заједницама грађана  како би обезбедили испоруку електричне енергије, уз сагласност Агенције и има право на накнаду у вези расподеле електричне енергије између чланова енергетске заједнице грађана, као врсту нестандардн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3"/>
                <w:szCs w:val="23"/>
                <w:lang w:val="ru-RU"/>
              </w:rPr>
            </w:pPr>
            <w:r>
              <w:rPr>
                <w:rFonts w:cs="Times New Roman" w:ascii="Times New Roman" w:hAnsi="Times New Roman"/>
                <w:sz w:val="23"/>
                <w:szCs w:val="23"/>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Чланом 16. став 2. тачка б) Директиве 2019/944 прописано је да  Уговорне стране могу да предвиде, унутар регулаторног оквира, да енергетске заједнице грађана: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б) имају право да поседују, оснивају, купују или дају у закуп дистрибутивне мреже и да самостално управљају њима под условима из става 4. овог члан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Такође, чланом 16. став 4. Тачка б) Директиве 2019/944 прописано је да Уговорне стране могу да одлуче да енергетским заједницама грађана дају право да управљају дистрибутивним мрежама у њиховој области рада и успоставе релевантне процедуре, не доводећи у питање Поглавље IV или друга правила и прописе који се примењују на операторе дистрибутивног систем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Сагласно наведеном у Републици Србији енергетским заједницама грађана није прописана обавеза и дужност управљања дистрибутивном мреж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irect lin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take the measures necessary to enable:</w:t>
            </w:r>
          </w:p>
          <w:p>
            <w:pPr>
              <w:pStyle w:val="Normal"/>
              <w:spacing w:before="40" w:after="40"/>
              <w:rPr>
                <w:rFonts w:ascii="Times New Roman" w:hAnsi="Times New Roman" w:cs="Times New Roman"/>
                <w:sz w:val="18"/>
              </w:rPr>
            </w:pPr>
            <w:r>
              <w:rPr>
                <w:rFonts w:cs="Times New Roman" w:ascii="Times New Roman" w:hAnsi="Times New Roman"/>
                <w:sz w:val="19"/>
                <w:szCs w:val="19"/>
              </w:rPr>
              <w:t>(a) all producers and electricity supply undertakings established within their territory to supply their own premises, subsidiaries and customers through a direct line, without being subject to disproportionate administrative procedures or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Сви произвођачи и снабдевачи основани на подручју Републике Србије могу да снабдевају електричном енергијом своје објекте, своја зависна привредна друштава и крајње купце путем директног вода, а да притом не буду изложени неоснованим административним процедурама или трошко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all customers within their territory, individually or jointly, to be supplied through a direct line by producers and electricity supply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а.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eastAsia="en-GB"/>
              </w:rPr>
              <w:t>Сви крајњи купци на подручју Републике Србије, појединачно или групно, могу да се снабдевају електричном енергијом директним водовима од стране произвођача и снабдев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lay down the criteria for the grant of authorisations for the construction of direct lines in their territory. Those criteria shall be objective and non-discrimina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23.36б</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lang w:val="sr-RS" w:eastAsia="en-GB"/>
              </w:rPr>
              <w:t>Директни водови граде се у складу са законом којим се уређује планирање и изградња објеката, а по претходно прибављеној сагласности Министарства</w:t>
            </w:r>
          </w:p>
          <w:p>
            <w:pPr>
              <w:pStyle w:val="1tekst"/>
              <w:ind w:left="0" w:right="150" w:hanging="0"/>
              <w:rPr/>
            </w:pPr>
            <w:r>
              <w:rPr>
                <w:sz w:val="24"/>
                <w:szCs w:val="24"/>
                <w:lang w:val="sr-RS" w:eastAsia="en-GB"/>
              </w:rPr>
              <w:t>Министарство издаје сагласност, ако су испуњени следећи услови:</w:t>
            </w:r>
          </w:p>
          <w:p>
            <w:pPr>
              <w:pStyle w:val="1tekst"/>
              <w:numPr>
                <w:ilvl w:val="0"/>
                <w:numId w:val="9"/>
              </w:numPr>
              <w:ind w:left="0" w:right="150" w:hanging="0"/>
              <w:rPr>
                <w:sz w:val="24"/>
                <w:szCs w:val="24"/>
                <w:lang w:val="sr-RS" w:eastAsia="en-GB"/>
              </w:rPr>
            </w:pPr>
            <w:r>
              <w:rPr>
                <w:sz w:val="24"/>
                <w:szCs w:val="24"/>
                <w:lang w:val="sr-RS" w:eastAsia="en-GB"/>
              </w:rPr>
              <w:t>ако је крајњем купцу, односно произвођачу одбијено прикључење у складу са законом и ако су исцрпљена сва правна средства за остваривање права;</w:t>
            </w:r>
          </w:p>
          <w:p>
            <w:pPr>
              <w:pStyle w:val="1tekst"/>
              <w:numPr>
                <w:ilvl w:val="0"/>
                <w:numId w:val="9"/>
              </w:numPr>
              <w:ind w:left="0" w:right="150" w:hanging="0"/>
              <w:rPr>
                <w:sz w:val="24"/>
                <w:szCs w:val="24"/>
                <w:lang w:val="sr-RS" w:eastAsia="en-GB"/>
              </w:rPr>
            </w:pPr>
            <w:r>
              <w:rPr>
                <w:sz w:val="24"/>
                <w:szCs w:val="24"/>
                <w:lang w:val="sr-RS" w:eastAsia="en-GB"/>
              </w:rPr>
              <w:t>ако није планирана изградња дела електроенергетског система за који је поднет захтев за прикључење у плановима развоја и плановима инвестиција оператора система;</w:t>
            </w:r>
          </w:p>
          <w:p>
            <w:pPr>
              <w:pStyle w:val="1tekst"/>
              <w:numPr>
                <w:ilvl w:val="0"/>
                <w:numId w:val="9"/>
              </w:numPr>
              <w:ind w:left="0" w:right="150" w:hanging="0"/>
              <w:rPr>
                <w:sz w:val="24"/>
                <w:szCs w:val="24"/>
                <w:lang w:val="sr-RS" w:eastAsia="en-GB"/>
              </w:rPr>
            </w:pPr>
            <w:r>
              <w:rPr>
                <w:sz w:val="24"/>
                <w:szCs w:val="24"/>
                <w:lang w:val="sr-RS" w:eastAsia="en-GB"/>
              </w:rPr>
              <w:t>ако не угрожава безбедан и сигуран рад електроенергетског система.</w:t>
            </w:r>
          </w:p>
          <w:p>
            <w:pPr>
              <w:pStyle w:val="1tekst"/>
              <w:ind w:left="0" w:right="150" w:hanging="0"/>
              <w:rPr/>
            </w:pPr>
            <w:r>
              <w:rPr>
                <w:sz w:val="24"/>
                <w:szCs w:val="24"/>
                <w:lang w:val="sr-RS" w:eastAsia="en-GB"/>
              </w:rPr>
              <w:t xml:space="preserve">Докази о испуњености услова из става 2. овог члана прилажу се уз захтев за издавање сагласности из става 1. овог члана. </w:t>
            </w:r>
          </w:p>
          <w:p>
            <w:pPr>
              <w:pStyle w:val="1tekst"/>
              <w:ind w:left="0" w:right="150" w:hanging="0"/>
              <w:rPr>
                <w:sz w:val="24"/>
                <w:szCs w:val="24"/>
                <w:lang w:val="sr-RS" w:eastAsia="en-GB"/>
              </w:rPr>
            </w:pPr>
            <w:r>
              <w:rPr>
                <w:sz w:val="24"/>
                <w:szCs w:val="24"/>
                <w:lang w:val="sr-RS" w:eastAsia="en-GB"/>
              </w:rPr>
              <w:t xml:space="preserve">Прописом из члана 34. став 2. овог закона ближе се уређују садржај захтева за издавање сагласности, образац захтева, докази који се прилажу уз захтев о испуњености услова за изградњу директног вода, садржај регистра издатих сагласност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ossibility of supplying electricity through a direct line as referred to in paragraph 1 of this Article shall not affect the possibility of contracting electricity in accordance with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а.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sz w:val="24"/>
                <w:szCs w:val="24"/>
                <w:lang w:val="sr-RS" w:eastAsia="en-GB"/>
              </w:rPr>
              <w:t>Могућност снабдевања  електричном енергијом путем директног вода из ст. 1. и 2. овог члана, не може утицати на могућност закључења уговора о снабдевању електричном енергијом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issue authorisations to construct a direct line, subject either to the refusal of system access on the basis, as appropriate, of Article 6 or to the opening of a dispute settlement procedure under Article 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б</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в.1, 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Директни водови граде се у складу са законом којим се уређује планирање и изградња објеката, а по претходно прибављеној сагласности министарства.</w:t>
            </w:r>
          </w:p>
          <w:p>
            <w:pPr>
              <w:pStyle w:val="1tekst"/>
              <w:ind w:left="0" w:right="150" w:hanging="0"/>
              <w:rPr/>
            </w:pPr>
            <w:r>
              <w:rPr>
                <w:sz w:val="24"/>
                <w:szCs w:val="24"/>
                <w:lang w:val="sr-RS" w:eastAsia="en-GB"/>
              </w:rPr>
              <w:t>Министарство решењем издаје сагласност за изградњу директног вода ако су испуњени услови из члана 36б овог закона.</w:t>
            </w:r>
          </w:p>
          <w:p>
            <w:pPr>
              <w:pStyle w:val="1tekst"/>
              <w:ind w:left="0" w:right="150" w:hanging="0"/>
              <w:rPr/>
            </w:pPr>
            <w:r>
              <w:rPr>
                <w:sz w:val="24"/>
                <w:szCs w:val="24"/>
                <w:lang w:val="sr-RS" w:eastAsia="en-GB"/>
              </w:rPr>
              <w:t>Сагласност се издаје са роком важности од три године и не може се продужити.</w:t>
            </w:r>
          </w:p>
          <w:p>
            <w:pPr>
              <w:pStyle w:val="1tekst"/>
              <w:ind w:left="0" w:right="150" w:hanging="0"/>
              <w:rPr/>
            </w:pPr>
            <w:r>
              <w:rPr>
                <w:sz w:val="24"/>
                <w:szCs w:val="24"/>
                <w:lang w:val="sr-RS" w:eastAsia="en-GB"/>
              </w:rPr>
              <w:t>Министарство ће одбити издавање сагласности за изградњу директног вода само ако би издавање такве сагласности могло утицати на пружање јавне услуге из члана 12. овог закона.</w:t>
            </w:r>
          </w:p>
          <w:p>
            <w:pPr>
              <w:pStyle w:val="1tekst"/>
              <w:ind w:left="0" w:right="150" w:hanging="0"/>
              <w:rPr/>
            </w:pPr>
            <w:r>
              <w:rPr>
                <w:sz w:val="24"/>
                <w:szCs w:val="24"/>
                <w:lang w:val="sr-RS" w:eastAsia="en-GB"/>
              </w:rPr>
              <w:t xml:space="preserve">У случају одбијања издавања сагласности из става 3. овог члана, у решењу се мора дати образложење. </w:t>
            </w:r>
          </w:p>
          <w:p>
            <w:pPr>
              <w:pStyle w:val="1tekst"/>
              <w:ind w:left="0" w:right="150" w:hanging="0"/>
              <w:rPr>
                <w:sz w:val="24"/>
                <w:szCs w:val="24"/>
                <w:lang w:val="sr-RS" w:eastAsia="en-GB"/>
              </w:rPr>
            </w:pPr>
            <w:r>
              <w:rPr>
                <w:sz w:val="24"/>
                <w:szCs w:val="24"/>
                <w:lang w:val="sr-RS" w:eastAsia="en-GB"/>
              </w:rPr>
              <w:t>Против решења из става 1. овог члана не може се изјавити жалба, али се може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fuse to authorise a direct line if the granting of such an authorisation would obstruct the application of the provisions on public service obligations in Article 9. Duly substantiated reasons shall be given for such a refus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3.36в.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Министарство ће одбити издавање сагласности за изградњу директног вода само ако би издавање такве сагласности могло утицати на пружање јавне услуге из члана 1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Authorisation procedure for new capacity </w:t>
            </w:r>
            <w:r>
              <w:rPr>
                <w:rFonts w:cs="Times New Roman" w:ascii="Times New Roman" w:hAnsi="Times New Roman"/>
                <w:sz w:val="19"/>
                <w:szCs w:val="19"/>
              </w:rPr>
              <w:t>.</w:t>
            </w:r>
          </w:p>
          <w:p>
            <w:pPr>
              <w:pStyle w:val="Normal"/>
              <w:spacing w:before="40" w:after="40"/>
              <w:rPr>
                <w:rFonts w:ascii="Times New Roman" w:hAnsi="Times New Roman" w:cs="Times New Roman"/>
                <w:sz w:val="18"/>
              </w:rPr>
            </w:pPr>
            <w:r>
              <w:rPr>
                <w:rFonts w:cs="Times New Roman" w:ascii="Times New Roman" w:hAnsi="Times New Roman"/>
                <w:sz w:val="19"/>
                <w:szCs w:val="19"/>
              </w:rPr>
              <w:t>For the construction of new generating capacity, Member States shall adopt an authorisation procedure, which shall be conducted in accordance with objective, transparent and non-discriminatory cri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и објекти се граде у складу са законом којим се уређују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1tekst"/>
              <w:ind w:left="0" w:right="150" w:hanging="0"/>
              <w:rPr>
                <w:lang w:val="sr-RS"/>
              </w:rPr>
            </w:pPr>
            <w:r>
              <w:rPr>
                <w:lang w:val="sr-RS"/>
              </w:rPr>
            </w:r>
          </w:p>
          <w:p>
            <w:pPr>
              <w:pStyle w:val="1tekst"/>
              <w:ind w:left="0" w:right="150" w:hanging="0"/>
              <w:rPr>
                <w:sz w:val="18"/>
                <w:szCs w:val="18"/>
                <w:lang w:val="sr-CS"/>
              </w:rPr>
            </w:pPr>
            <w:r>
              <w:rPr/>
              <w:t>Енергетска дозвола се подноси уз захтев за издавање грађевинске дозво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lay down the criteria for the grant of authorisations for the construction of generating capacity in their territory. In determining appropriate criteria, Member States shall consider: </w:t>
            </w:r>
          </w:p>
          <w:p>
            <w:pPr>
              <w:pStyle w:val="Normal"/>
              <w:spacing w:before="40" w:after="40"/>
              <w:rPr/>
            </w:pPr>
            <w:r>
              <w:rPr>
                <w:rFonts w:cs="Times New Roman" w:ascii="Times New Roman" w:hAnsi="Times New Roman"/>
                <w:sz w:val="19"/>
                <w:szCs w:val="19"/>
              </w:rPr>
              <w:t>(a) the safety and security of the electricity system, installations and associated equipmen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rotection of public health and safety; </w:t>
            </w:r>
          </w:p>
          <w:p>
            <w:pPr>
              <w:pStyle w:val="Normal"/>
              <w:spacing w:before="40" w:after="40"/>
              <w:rPr>
                <w:rFonts w:ascii="Times New Roman" w:hAnsi="Times New Roman" w:cs="Times New Roman"/>
                <w:sz w:val="17"/>
                <w:szCs w:val="17"/>
              </w:rPr>
            </w:pPr>
            <w:r>
              <w:rPr>
                <w:rFonts w:cs="Times New Roman" w:ascii="Times New Roman" w:hAnsi="Times New Roman"/>
                <w:sz w:val="19"/>
                <w:szCs w:val="19"/>
              </w:rPr>
              <w:t xml:space="preserve">(c) the protection of the environme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land use and siting;</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use of public grou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energy efficienc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g) the nature of the primary sourc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h) the characteristics particular to the applicant, such as technical, economic and financial capabiliti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compliance with measures adopted pursuant to Article 9;</w:t>
            </w:r>
          </w:p>
          <w:p>
            <w:pPr>
              <w:pStyle w:val="Normal"/>
              <w:spacing w:before="40" w:after="40"/>
              <w:rPr/>
            </w:pPr>
            <w:r>
              <w:rPr>
                <w:rFonts w:cs="Times New Roman" w:ascii="Times New Roman" w:hAnsi="Times New Roman"/>
                <w:sz w:val="19"/>
                <w:szCs w:val="19"/>
              </w:rPr>
              <w:t>(k) the contribution of generating capacity to reducing emission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33.1.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2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10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За издавање енергетске дозволе морају се испунити услови који се односе на:</w:t>
            </w:r>
          </w:p>
          <w:p>
            <w:pPr>
              <w:pStyle w:val="1tekst"/>
              <w:ind w:left="0" w:right="150" w:hanging="0"/>
              <w:rPr/>
            </w:pPr>
            <w:r>
              <w:rPr/>
              <w:t>1) поуздан и сигуран рад енергетског система;</w:t>
            </w:r>
          </w:p>
          <w:p>
            <w:pPr>
              <w:pStyle w:val="1tekst"/>
              <w:ind w:left="0" w:right="150" w:hanging="0"/>
              <w:rPr/>
            </w:pPr>
            <w:r>
              <w:rPr/>
              <w:t>2) услове за одређивање локације и коришћења земљишта;</w:t>
            </w:r>
          </w:p>
          <w:p>
            <w:pPr>
              <w:pStyle w:val="1tekst"/>
              <w:ind w:left="0" w:right="150" w:hanging="0"/>
              <w:rPr>
                <w:b/>
                <w:b/>
                <w:bCs/>
              </w:rPr>
            </w:pPr>
            <w:r>
              <w:rPr>
                <w:rStyle w:val="StrongEmphasis"/>
                <w:b w:val="false"/>
                <w:bCs w:val="false"/>
                <w:lang w:val="sr-RS"/>
              </w:rPr>
              <w:t>2а) услове у погледу могућности изградње на експлоатационом пољу;</w:t>
            </w:r>
          </w:p>
          <w:p>
            <w:pPr>
              <w:pStyle w:val="1tekst"/>
              <w:ind w:left="0" w:right="150" w:hanging="0"/>
              <w:rPr>
                <w:lang w:val="sr-RS"/>
              </w:rPr>
            </w:pPr>
            <w:r>
              <w:rPr/>
              <w:t>3) могућност прикључења објекта на систем;</w:t>
            </w:r>
          </w:p>
          <w:p>
            <w:pPr>
              <w:pStyle w:val="1tekst"/>
              <w:ind w:left="0" w:right="150" w:hanging="0"/>
              <w:rPr/>
            </w:pPr>
            <w:r>
              <w:rPr/>
              <w:t>4) енергетску ефикасност;</w:t>
            </w:r>
          </w:p>
          <w:p>
            <w:pPr>
              <w:pStyle w:val="1tekst"/>
              <w:ind w:left="0" w:right="150" w:hanging="0"/>
              <w:rPr/>
            </w:pPr>
            <w:r>
              <w:rPr/>
              <w:t>5) услове коришћења примарних извора енергије;</w:t>
            </w:r>
          </w:p>
          <w:p>
            <w:pPr>
              <w:pStyle w:val="1tekst"/>
              <w:ind w:left="0" w:right="150" w:hanging="0"/>
              <w:rPr/>
            </w:pPr>
            <w:r>
              <w:rPr/>
              <w:t>6) заштиту на раду и безбедност људи и имовине;</w:t>
            </w:r>
          </w:p>
          <w:p>
            <w:pPr>
              <w:pStyle w:val="1tekst"/>
              <w:ind w:left="0" w:right="150" w:hanging="0"/>
              <w:rPr/>
            </w:pPr>
            <w:r>
              <w:rPr/>
              <w:t>7) заштиту животне средине;</w:t>
            </w:r>
          </w:p>
          <w:p>
            <w:pPr>
              <w:pStyle w:val="1tekst"/>
              <w:ind w:left="0" w:right="150" w:hanging="0"/>
              <w:rPr/>
            </w:pPr>
            <w:r>
              <w:rPr/>
              <w:t>8) економско-финансијску способност подносиоца захтева да реализује изградњу енергетског објекта;</w:t>
            </w:r>
          </w:p>
          <w:p>
            <w:pPr>
              <w:pStyle w:val="1tekst"/>
              <w:ind w:left="0" w:right="150" w:hanging="0"/>
              <w:rPr/>
            </w:pPr>
            <w:r>
              <w:rPr/>
              <w:t>9) 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1tekst"/>
              <w:ind w:left="0" w:right="150" w:hanging="0"/>
              <w:rPr/>
            </w:pPr>
            <w:r>
              <w:rPr/>
              <w:t>10) допринос капацитета за производњу електричне енергије смањењу емисија;</w:t>
            </w:r>
          </w:p>
          <w:p>
            <w:pPr>
              <w:pStyle w:val="1tekst"/>
              <w:ind w:left="0" w:right="150" w:hanging="0"/>
              <w:rPr>
                <w:b/>
                <w:b/>
                <w:bCs/>
              </w:rPr>
            </w:pPr>
            <w:r>
              <w:rPr>
                <w:rStyle w:val="StrongEmphasis"/>
                <w:b w:val="false"/>
                <w:bCs w:val="false"/>
                <w:lang w:val="sr-RS"/>
              </w:rPr>
              <w:t>10а) алтернативна решења изградњи нових објеката за производњу електричне енергије, као што су решења за управљање потрошњом или изградњу објеката за складиштење електричне енергије;</w:t>
            </w:r>
          </w:p>
          <w:p>
            <w:pPr>
              <w:pStyle w:val="1tekst"/>
              <w:ind w:left="0" w:right="150" w:hanging="0"/>
              <w:rPr/>
            </w:pPr>
            <w:r>
              <w:rPr/>
              <w:t>11) допринос капацитета за транспорт или складиштење природног гаса повећању сигурности снабдевања.</w:t>
            </w:r>
          </w:p>
          <w:p>
            <w:pPr>
              <w:pStyle w:val="Normal"/>
              <w:spacing w:lineRule="auto" w:line="256" w:before="0" w:after="0"/>
              <w:contextualSpacing/>
              <w:jc w:val="both"/>
              <w:rPr/>
            </w:pPr>
            <w:r>
              <w:rPr>
                <w:rFonts w:cs="Times New Roman" w:ascii="Times New Roman" w:hAnsi="Times New Roman"/>
                <w:color w:val="000000"/>
                <w:sz w:val="23"/>
                <w:szCs w:val="23"/>
                <w:lang w:val="sr-RS"/>
              </w:rPr>
              <w:t>На објекте из члана 30. став 3. тачка 10а) не односи се услов из става 1. тачка 1) овог члана ако се не прикључују на систем.</w:t>
            </w:r>
          </w:p>
          <w:p>
            <w:pPr>
              <w:pStyle w:val="1tekst"/>
              <w:ind w:left="0" w:right="150" w:hanging="0"/>
              <w:rPr>
                <w:sz w:val="18"/>
                <w:szCs w:val="18"/>
                <w:lang w:val="sr-CS"/>
              </w:rPr>
            </w:pPr>
            <w:r>
              <w:rPr/>
              <w:t>Доказ о праву својине, односно праву закупа земљишта на коме се планира изградња енергетског објекта није услов за издавање енергетске дозво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j) the contribution of generating capacity to meeting the overall Union target of at least a 32 % share of energy from renewable sources in the Union's gross final consumption of energy in 2030 referred to in Article 3(1) of Directive (EU) 2018/2001 of the European Parliament and of the Council (</w:t>
            </w:r>
            <w:r>
              <w:rPr>
                <w:rFonts w:cs="Times New Roman" w:ascii="Times New Roman" w:hAnsi="Times New Roman"/>
                <w:sz w:val="10"/>
                <w:szCs w:val="10"/>
              </w:rPr>
              <w:t>19</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9) и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За издавање енергетске дозволе морају се испунити услови који се односе на:</w:t>
            </w:r>
          </w:p>
          <w:p>
            <w:pPr>
              <w:pStyle w:val="Normal"/>
              <w:spacing w:lineRule="auto" w:line="256" w:before="0" w:after="0"/>
              <w:contextualSpacing/>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9) 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Normal"/>
              <w:spacing w:lineRule="auto" w:line="256" w:before="0" w:after="0"/>
              <w:contextualSpacing/>
              <w:jc w:val="both"/>
              <w:rPr>
                <w:rFonts w:ascii="Times New Roman" w:hAnsi="Times New Roman" w:cs="Times New Roman"/>
                <w:sz w:val="18"/>
                <w:szCs w:val="18"/>
                <w:lang w:val="sr-CS"/>
              </w:rPr>
            </w:pPr>
            <w:r>
              <w:rPr>
                <w:rFonts w:cs="Times New Roman" w:ascii="Times New Roman" w:hAnsi="Times New Roman"/>
                <w:color w:val="000000"/>
                <w:sz w:val="23"/>
                <w:szCs w:val="23"/>
                <w:lang w:val="sr-RS"/>
              </w:rPr>
              <w:t>10) допринос капацитета за производњу електричне енергије смањењу емис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l) the alternatives to the construction of new generating capacity, such as demand response solutions and energy stor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3.1.10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b/>
                <w:b/>
                <w:bCs/>
                <w:lang w:val="sr-RS"/>
              </w:rPr>
            </w:pPr>
            <w:r>
              <w:rPr>
                <w:rStyle w:val="StrongEmphasis"/>
                <w:b w:val="false"/>
                <w:bCs w:val="false"/>
                <w:lang w:val="sr-RS"/>
              </w:rPr>
              <w:t>10а) алтернативна решења изградњи нових објеката за производњу електричне енергије, као што су решења за управљање потрошњом или изградњу објеката за складиштење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specific, simplified and streamlined authorisation procedures exist for small decentralised and/or distributed generation, which take into account their limited size and potential impact. Member States may set guidelines for that specific authorisation procedure. Regulatory authorities or other competent national authorities, including planning authorities, shall review those guidelines and may recommend amendments thereto. Where Member States have established particular land use permit procedures applying to major new infrastructure projects in generation capacity, Member States shall, where appropriate, include the construction of new generation capacity within the scope of those procedures and shall implement them in a non-discriminatory manner and within an appropriate time fr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30.4.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before="0" w:after="0"/>
              <w:jc w:val="both"/>
              <w:rPr/>
            </w:pPr>
            <w:r>
              <w:rPr>
                <w:sz w:val="23"/>
                <w:szCs w:val="23"/>
                <w:lang w:val="sr-RS"/>
              </w:rPr>
              <w:t>Енергетска дозвола није потребна за изградњу енергетских објеката:</w:t>
            </w:r>
          </w:p>
          <w:p>
            <w:pPr>
              <w:pStyle w:val="Normal1"/>
              <w:shd w:fill="FFFFFF" w:val="clear"/>
              <w:spacing w:before="0" w:after="0"/>
              <w:jc w:val="both"/>
              <w:rPr>
                <w:sz w:val="23"/>
                <w:szCs w:val="23"/>
                <w:lang w:val="sr-RS"/>
              </w:rPr>
            </w:pPr>
            <w:r>
              <w:rPr>
                <w:sz w:val="23"/>
                <w:szCs w:val="23"/>
                <w:lang w:val="sr-RS"/>
              </w:rPr>
              <w:t>2) који се граде у складу са одредбама закона којим се уређује коришћење обновљивих извора енергије, којима се прописује стратешко партнерство;</w:t>
            </w:r>
          </w:p>
          <w:p>
            <w:pPr>
              <w:pStyle w:val="Normal1"/>
              <w:shd w:fill="FFFFFF" w:val="clear"/>
              <w:spacing w:before="0" w:after="0"/>
              <w:jc w:val="both"/>
              <w:rPr>
                <w:sz w:val="23"/>
                <w:szCs w:val="23"/>
                <w:lang w:val="sr-RS"/>
              </w:rPr>
            </w:pPr>
            <w:r>
              <w:rPr>
                <w:sz w:val="23"/>
                <w:szCs w:val="23"/>
                <w:lang w:val="sr-RS"/>
              </w:rPr>
              <w:t>3) за производњу електричне енергије за сопствене потребе без обзира да ли се вишак електричне енергије предаје у систем;</w:t>
            </w:r>
          </w:p>
          <w:p>
            <w:pPr>
              <w:pStyle w:val="Normal1"/>
              <w:shd w:fill="FFFFFF" w:val="clear"/>
              <w:spacing w:before="0" w:after="0"/>
              <w:jc w:val="both"/>
              <w:rPr>
                <w:sz w:val="23"/>
                <w:szCs w:val="23"/>
                <w:lang w:val="sr-RS"/>
              </w:rPr>
            </w:pPr>
            <w:r>
              <w:rPr>
                <w:sz w:val="23"/>
                <w:szCs w:val="23"/>
                <w:lang w:val="sr-RS"/>
              </w:rPr>
              <w:t>4) за које се не издаје грађевинска дозвола укључујући и објекте за које се издаје одобрење за извођење радова у складу са законом којим се уређује планирање и изградња;</w:t>
            </w:r>
          </w:p>
          <w:p>
            <w:pPr>
              <w:pStyle w:val="Normal1"/>
              <w:shd w:fill="FFFFFF" w:val="clear"/>
              <w:spacing w:before="0" w:after="0"/>
              <w:jc w:val="both"/>
              <w:rPr>
                <w:sz w:val="23"/>
                <w:szCs w:val="23"/>
                <w:lang w:val="sr-RS"/>
              </w:rPr>
            </w:pPr>
            <w:r>
              <w:rPr>
                <w:sz w:val="23"/>
                <w:szCs w:val="23"/>
                <w:lang w:val="sr-RS"/>
              </w:rPr>
            </w:r>
          </w:p>
          <w:p>
            <w:pPr>
              <w:pStyle w:val="1tekst"/>
              <w:ind w:left="0" w:right="150" w:hanging="0"/>
              <w:rPr>
                <w:sz w:val="18"/>
                <w:szCs w:val="18"/>
                <w:lang w:val="sr-CS"/>
              </w:rPr>
            </w:pPr>
            <w:r>
              <w:rPr/>
              <w:t>Министар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authorisation procedures and criteria shall be made public. Applicants shall be informed of the reasons for any refusal to grant an authorisation. Those reasons shall be objective, non-discriminatory, well-founded and duly substantiated. Appeal procedures shall be made available to applic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Министар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Public service obligations </w:t>
            </w:r>
          </w:p>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paragraph 2, Member States shall ensure, on the basis of their institutional organisation and with due regard to the principle of subsidiarity, that electricity undertakings operate in accordance with the principles of this Directive with a view to achieving a competitive, secure and environmentally sustainable market for electricity, and shall not discriminate between those undertakings as regards either rights or oblig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1.2) и 2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правила:</w:t>
            </w:r>
          </w:p>
          <w:p>
            <w:pPr>
              <w:pStyle w:val="1tekst"/>
              <w:ind w:left="0" w:right="150" w:hanging="0"/>
              <w:rPr>
                <w:b/>
                <w:b/>
                <w:bCs/>
              </w:rPr>
            </w:pPr>
            <w:r>
              <w:rPr/>
              <w:t xml:space="preserve">1) </w:t>
            </w:r>
            <w:r>
              <w:rPr>
                <w:rStyle w:val="StrongEmphasis"/>
                <w:b w:val="false"/>
                <w:bCs w:val="false"/>
                <w:sz w:val="24"/>
                <w:szCs w:val="24"/>
                <w:lang w:val="sr-RS" w:eastAsia="en-GB"/>
              </w:rPr>
              <w:t>о промени и колективној промени снабдевача и агрегатора;</w:t>
            </w:r>
          </w:p>
          <w:p>
            <w:pPr>
              <w:pStyle w:val="1tekst"/>
              <w:ind w:left="0" w:right="150" w:hanging="0"/>
              <w:rPr/>
            </w:pPr>
            <w:r>
              <w:rPr/>
              <w:t>2) о праћењу техничких и комерцијалних показатеља и регулисања квалитета испоруке и снабдевања електричном енергијом и природним гасом;</w:t>
            </w:r>
          </w:p>
          <w:p>
            <w:pPr>
              <w:pStyle w:val="1tekst"/>
              <w:ind w:left="0" w:right="150" w:hanging="0"/>
              <w:rPr>
                <w:lang w:val="sr-RS"/>
              </w:rPr>
            </w:pPr>
            <w:r>
              <w:rPr/>
              <w:t>2а) о спречавању злоупотреба на тржишту електричне енергије и природног гаса.</w:t>
            </w:r>
          </w:p>
          <w:p>
            <w:pPr>
              <w:pStyle w:val="1tekst"/>
              <w:ind w:left="0" w:right="150" w:hanging="0"/>
              <w:rPr>
                <w:lang w:val="sr-RS"/>
              </w:rPr>
            </w:pPr>
            <w:r>
              <w:rPr>
                <w:lang w:val="sr-RS"/>
              </w:rPr>
            </w:r>
          </w:p>
          <w:p>
            <w:pPr>
              <w:pStyle w:val="1tekst"/>
              <w:ind w:left="0" w:right="150" w:hanging="0"/>
              <w:rPr/>
            </w:pPr>
            <w:r>
              <w:rPr/>
              <w:t>Агенција спроводи поступке и доноси акта у складу са правилима из става 1. тачка 2а) овог члана, а енергетски субјекти су дужни да поступају по тим правилима.</w:t>
            </w:r>
          </w:p>
          <w:p>
            <w:pPr>
              <w:pStyle w:val="1tekst"/>
              <w:ind w:left="0" w:right="150" w:hanging="0"/>
              <w:rPr>
                <w:lang w:val="sr-RS"/>
              </w:rPr>
            </w:pPr>
            <w:r>
              <w:rPr>
                <w:lang w:val="sr-RS"/>
              </w:rPr>
            </w:r>
          </w:p>
          <w:p>
            <w:pPr>
              <w:pStyle w:val="1tekst"/>
              <w:ind w:left="0" w:right="150" w:hanging="0"/>
              <w:rPr/>
            </w:pPr>
            <w:r>
              <w:rPr/>
              <w:t>Агенција доноси следећа акта:</w:t>
            </w:r>
          </w:p>
          <w:p>
            <w:pPr>
              <w:pStyle w:val="1tekst"/>
              <w:ind w:left="0" w:right="150" w:hanging="0"/>
              <w:rPr/>
            </w:pPr>
            <w:r>
              <w:rPr/>
              <w:t>1) о висини трошкова за издавање лиценци за обављање енергетских делатности из члана 20. став 1. овог закона;</w:t>
            </w:r>
          </w:p>
          <w:p>
            <w:pPr>
              <w:pStyle w:val="1tekst"/>
              <w:ind w:left="0" w:right="150" w:hanging="0"/>
              <w:rPr>
                <w:lang w:val="sr-RS"/>
              </w:rPr>
            </w:pPr>
            <w:r>
              <w:rPr/>
              <w:t>3) о изузећу у складу са чл. 167, 288. и 289, по прибављеном мишљењу Министарства;</w:t>
            </w:r>
          </w:p>
          <w:p>
            <w:pPr>
              <w:pStyle w:val="1tekst"/>
              <w:ind w:left="0" w:right="150" w:hanging="0"/>
              <w:rPr/>
            </w:pPr>
            <w:r>
              <w:rPr/>
              <w:t xml:space="preserve">На акт из </w:t>
            </w:r>
            <w:r>
              <w:rPr>
                <w:rStyle w:val="StrongEmphasis"/>
                <w:b w:val="false"/>
                <w:bCs w:val="false"/>
                <w:sz w:val="24"/>
                <w:szCs w:val="24"/>
                <w:lang w:val="sr-RS" w:eastAsia="en-GB"/>
              </w:rPr>
              <w:t xml:space="preserve">става 4. </w:t>
            </w:r>
            <w:r>
              <w:rPr/>
              <w:t>тачка 1) овог члана сагласност даје министарство надлежно за послове финансија.</w:t>
            </w:r>
          </w:p>
          <w:p>
            <w:pPr>
              <w:pStyle w:val="1tekst"/>
              <w:ind w:left="0" w:right="150" w:hanging="0"/>
              <w:rPr>
                <w:lang w:val="sr-RS"/>
              </w:rPr>
            </w:pPr>
            <w:r>
              <w:rPr>
                <w:rStyle w:val="StrongEmphasis"/>
                <w:b w:val="false"/>
                <w:bCs w:val="false"/>
                <w:sz w:val="24"/>
                <w:szCs w:val="24"/>
                <w:lang w:val="sr-RS" w:eastAsia="en-GB"/>
              </w:rPr>
              <w:t>Агенција је дужна да правила и акта из става 1. и става 4. тач. 1) и 3) објављује у „Службеном гласнику Републике Србије.</w:t>
            </w:r>
          </w:p>
          <w:p>
            <w:pPr>
              <w:pStyle w:val="1tekst"/>
              <w:ind w:left="0" w:right="150" w:hanging="0"/>
              <w:rPr>
                <w:lang w:val="sr-RS"/>
              </w:rPr>
            </w:pPr>
            <w:r>
              <w:rPr>
                <w:lang w:val="sr-RS"/>
              </w:rPr>
            </w:r>
          </w:p>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lang w:val="sr-CS"/>
              </w:rPr>
            </w:pPr>
            <w:r>
              <w:rPr/>
              <w:t>14) поштовања мера заштите потрошача утврђених овим законом</w:t>
            </w:r>
            <w:r>
              <w:rPr>
                <w:lang w:val="sr-CS"/>
              </w:rPr>
              <w:t>;</w:t>
            </w:r>
          </w:p>
          <w:p>
            <w:pPr>
              <w:pStyle w:val="1tekst"/>
              <w:ind w:left="0" w:right="150" w:hanging="0"/>
              <w:rPr>
                <w:lang w:val="sr-CS"/>
              </w:rPr>
            </w:pPr>
            <w:r>
              <w:rPr>
                <w:lang w:val="sr-CS"/>
              </w:rPr>
            </w:r>
          </w:p>
          <w:p>
            <w:pPr>
              <w:pStyle w:val="1tekst"/>
              <w:ind w:left="0" w:right="150" w:hanging="0"/>
              <w:rPr/>
            </w:pPr>
            <w:r>
              <w:rPr/>
              <w:t>Независност оператора преносног система остварује се на начин да исто лице или лица нису овлашћена да:</w:t>
            </w:r>
          </w:p>
          <w:p>
            <w:pPr>
              <w:pStyle w:val="1tekst"/>
              <w:ind w:left="0" w:right="150" w:hanging="0"/>
              <w:rPr/>
            </w:pPr>
            <w:r>
              <w:rPr/>
              <w:t>1)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а над оператором преносног система или преносним системом;</w:t>
            </w:r>
          </w:p>
          <w:p>
            <w:pPr>
              <w:pStyle w:val="1tekst"/>
              <w:ind w:left="0" w:right="150" w:hanging="0"/>
              <w:rPr/>
            </w:pPr>
            <w:r>
              <w:rPr/>
              <w:t>2) директно или индиректно спроводе контролу или имају било која друга овлашћења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3) 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4) 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1tekst"/>
              <w:ind w:left="0" w:right="150" w:hanging="0"/>
              <w:rPr>
                <w:lang w:val="sr-RS"/>
              </w:rPr>
            </w:pPr>
            <w:r>
              <w:rPr/>
              <w:t>Одредбе става 1. тач. 1), 2) и 3) овог члана посебно се односе на:</w:t>
            </w:r>
          </w:p>
          <w:p>
            <w:pPr>
              <w:pStyle w:val="1tekst"/>
              <w:ind w:left="0" w:right="150" w:hanging="0"/>
              <w:rPr/>
            </w:pPr>
            <w:r>
              <w:rPr/>
              <w:t>1) право гласа;</w:t>
            </w:r>
          </w:p>
          <w:p>
            <w:pPr>
              <w:pStyle w:val="1tekst"/>
              <w:ind w:left="0" w:right="150" w:hanging="0"/>
              <w:rPr/>
            </w:pPr>
            <w:r>
              <w:rPr/>
              <w:t>2) право именовања чланова надзорног одбора или других органа управљања као и правних заступника;</w:t>
            </w:r>
          </w:p>
          <w:p>
            <w:pPr>
              <w:pStyle w:val="1tekst"/>
              <w:ind w:left="0" w:right="150" w:hanging="0"/>
              <w:rPr/>
            </w:pPr>
            <w:r>
              <w:rPr/>
              <w:t>3) поседовање већинског удела у власничкој структури.</w:t>
            </w:r>
          </w:p>
          <w:p>
            <w:pPr>
              <w:pStyle w:val="Normal"/>
              <w:jc w:val="center"/>
              <w:rPr>
                <w:b/>
                <w:b/>
                <w:bCs/>
              </w:rPr>
            </w:pPr>
            <w:r>
              <w:rPr>
                <w:b/>
                <w:bCs/>
              </w:rPr>
            </w:r>
          </w:p>
          <w:p>
            <w:pPr>
              <w:pStyle w:val="1tekst"/>
              <w:ind w:left="0" w:right="150" w:hanging="0"/>
              <w:rPr/>
            </w:pPr>
            <w:r>
              <w:rPr/>
              <w:t>Представник Републике Србије у скупштини енергетског субјекта који обавља делатност преноса и управљања преносним системом електричне енергије, именује се у складу са чланом 64б овог закона.</w:t>
            </w:r>
          </w:p>
          <w:p>
            <w:pPr>
              <w:pStyle w:val="1tekst"/>
              <w:ind w:left="0" w:right="150" w:hanging="0"/>
              <w:rPr/>
            </w:pPr>
            <w:r>
              <w:rPr/>
              <w:t>Представник Републике Србије у скупштини енергетског субјекта из става 1. овог члана, мора испуњавати најмање следеће услове:</w:t>
            </w:r>
          </w:p>
          <w:p>
            <w:pPr>
              <w:pStyle w:val="1tekst"/>
              <w:ind w:left="0" w:right="150" w:hanging="0"/>
              <w:rPr/>
            </w:pPr>
            <w:r>
              <w:rPr/>
              <w:t>1) да има стечено високо образовање на основним студијама у трајању од најмање четири године, односно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1tekst"/>
              <w:ind w:left="0" w:right="150" w:hanging="0"/>
              <w:rPr/>
            </w:pPr>
            <w:r>
              <w:rPr/>
              <w:t>2) да има најмање пет година радног искуства на пословима за које се захтева високо образовање из тачке 1) овог става;</w:t>
            </w:r>
          </w:p>
          <w:p>
            <w:pPr>
              <w:pStyle w:val="1tekst"/>
              <w:ind w:left="0" w:right="150" w:hanging="0"/>
              <w:rPr/>
            </w:pPr>
            <w:r>
              <w:rPr/>
              <w:t>3) да није осуђивано на казну затвора од најмање шест месеци;</w:t>
            </w:r>
          </w:p>
          <w:p>
            <w:pPr>
              <w:pStyle w:val="1tekst"/>
              <w:ind w:left="0" w:right="150" w:hanging="0"/>
              <w:rPr/>
            </w:pPr>
            <w:r>
              <w:rPr/>
              <w:t>4) да се против лица не води кривични поступак;</w:t>
            </w:r>
          </w:p>
          <w:p>
            <w:pPr>
              <w:pStyle w:val="1tekst"/>
              <w:ind w:left="0" w:right="150" w:hanging="0"/>
              <w:rPr/>
            </w:pPr>
            <w:r>
              <w:rPr/>
              <w:t>5) да познаје област корпоративног управљања;</w:t>
            </w:r>
          </w:p>
          <w:p>
            <w:pPr>
              <w:pStyle w:val="1tekst"/>
              <w:ind w:left="0" w:right="150" w:hanging="0"/>
              <w:rPr/>
            </w:pPr>
            <w:r>
              <w:rPr/>
              <w:t>6) да није у сукобу интереса, у складу с посебним прописима који уређују спречавање сукоба интереса.</w:t>
            </w:r>
          </w:p>
          <w:p>
            <w:pPr>
              <w:pStyle w:val="1tekst"/>
              <w:ind w:left="0" w:right="150" w:hanging="0"/>
              <w:rPr>
                <w:lang w:val="sr-RS"/>
              </w:rPr>
            </w:pPr>
            <w:r>
              <w:rPr>
                <w:lang w:val="sr-RS"/>
              </w:rPr>
            </w:r>
          </w:p>
          <w:p>
            <w:pPr>
              <w:pStyle w:val="1tekst"/>
              <w:ind w:left="0" w:right="150" w:hanging="0"/>
              <w:rPr>
                <w:lang w:val="sr-RS"/>
              </w:rPr>
            </w:pPr>
            <w:r>
              <w:rPr/>
              <w:t>Представник Републике Србије у скупштини енергетског субјекта који обавља делатност производња електричне енергије, снабдевање електричном енергијом, а чији је оснивач Република Србија, је министар надлежан за послове енергетике.</w:t>
            </w:r>
          </w:p>
          <w:p>
            <w:pPr>
              <w:pStyle w:val="1tekst"/>
              <w:ind w:left="0" w:right="150" w:hanging="0"/>
              <w:rPr>
                <w:lang w:val="sr-RS"/>
              </w:rPr>
            </w:pPr>
            <w:r>
              <w:rPr>
                <w:lang w:val="sr-RS"/>
              </w:rPr>
            </w:r>
          </w:p>
          <w:p>
            <w:pPr>
              <w:pStyle w:val="1tekst"/>
              <w:ind w:left="0" w:right="150" w:hanging="0"/>
              <w:rPr>
                <w:lang w:val="sr-RS"/>
              </w:rPr>
            </w:pPr>
            <w:r>
              <w:rPr/>
              <w:t>Републичка комисија за енергетске мреже (у даљем тексту: Републичка комисија) је самосталан и независан орган Републике Србије, за контролу оператора преносног система електричне енергије и оператора транспортног система природног гаса чији је оснивач Република Србија, који обављају делатност преноса и управљања преносним системом електричне енергије, односно транспорта природног гаса и управљања транспортним системом за природни гас, као делатности од општег интерес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Having full regard to the relevant provisions of the TFEU, in particular Article 106 thereof, Member States may impose on undertakings operating in the electricity sector, in the general economic interest, public service obligations which may relate to security, including the security of supply, regularity, quality and price of supplies and environmental protection, including energy efficiency, energy from renewable sources and climate protection. Such obligations shall be clearly defined, transparent, non-discriminatory and verifiable, and shall guarantee equality of access for electricity undertakings of the Union to national consume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ом субјекту који поседује лиценцу за обављање енергетске делатности, може се увести обавеза пружања јавне услуге која ће обезбедити сигурност снабдевања, редовност, квалитет и цену снабдевања, заштиту животне средине, укључујући енергетску ефикасност, употребу енергије из обновљивих извора и заштиту климе.</w:t>
            </w:r>
          </w:p>
          <w:p>
            <w:pPr>
              <w:pStyle w:val="1tekst"/>
              <w:ind w:left="0" w:right="150" w:hanging="0"/>
              <w:rPr/>
            </w:pPr>
            <w:r>
              <w:rPr/>
              <w:t>Обавезе пружања јавне услуге морају бити јасно дефинисане, транспарентне, недискриминаторне, проверљиве, временски ограничене, морају гарантовати равноправност енергетских субјеката у пружању јавних услуга и не могу утицати на отварање тржишта.</w:t>
            </w:r>
          </w:p>
          <w:p>
            <w:pPr>
              <w:pStyle w:val="1tekst"/>
              <w:ind w:left="0" w:right="150" w:hanging="0"/>
              <w:rPr>
                <w:sz w:val="18"/>
                <w:szCs w:val="18"/>
                <w:lang w:val="sr-CS"/>
              </w:rPr>
            </w:pPr>
            <w:r>
              <w:rPr>
                <w:kern w:val="2"/>
                <w:sz w:val="24"/>
                <w:szCs w:val="24"/>
                <w:lang w:val="sr-RS" w:eastAsia="en-GB"/>
              </w:rPr>
              <w:t>Агенција је дужна да са представницима удружења за заштиту потрошача спроводи консултације у вези са доношењем одлуке о износу тарифних ставова за поједине електроенергетске делатности које се обављају као јавна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Public service obligations which concern the price setting for the supply of electricity shall comply with the requirements set out in Article 5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2,3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Снабдевање електричном енергијом домаћинстава, малих купаца и традиционалних цркава и верских заједница ,дефинисаних законом којим се уређује правни положај цркава и верских заједни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p>
          <w:p>
            <w:pPr>
              <w:pStyle w:val="1tekst"/>
              <w:ind w:left="0" w:right="150" w:hanging="0"/>
              <w:rPr>
                <w:sz w:val="24"/>
                <w:szCs w:val="24"/>
                <w:lang w:val="sr-RS" w:eastAsia="en-GB"/>
              </w:rPr>
            </w:pPr>
            <w:r>
              <w:rPr>
                <w:sz w:val="24"/>
                <w:szCs w:val="24"/>
                <w:lang w:val="sr-RS" w:eastAsia="en-GB"/>
              </w:rPr>
            </w:r>
          </w:p>
          <w:p>
            <w:pPr>
              <w:pStyle w:val="1tekst"/>
              <w:ind w:left="0" w:right="150" w:hanging="0"/>
              <w:rPr/>
            </w:pPr>
            <w:r>
              <w:rPr/>
              <w:t>Агенција доноси методологије за:</w:t>
            </w:r>
          </w:p>
          <w:p>
            <w:pPr>
              <w:pStyle w:val="1tekst"/>
              <w:ind w:left="0" w:right="150" w:hanging="0"/>
              <w:rPr/>
            </w:pPr>
            <w:r>
              <w:rPr/>
              <w:t>1) одређивање цене приступа систему за пренос електричне енергије;</w:t>
            </w:r>
          </w:p>
          <w:p>
            <w:pPr>
              <w:pStyle w:val="1tekst"/>
              <w:ind w:left="0" w:right="150" w:hanging="0"/>
              <w:rPr/>
            </w:pPr>
            <w:r>
              <w:rPr/>
              <w:t>2) одређивање цене приступа систему за дистрибуцију електричне енергије;</w:t>
            </w:r>
          </w:p>
          <w:p>
            <w:pPr>
              <w:pStyle w:val="1tekst"/>
              <w:ind w:left="0" w:right="150" w:hanging="0"/>
              <w:rPr/>
            </w:pPr>
            <w:r>
              <w:rPr/>
              <w:t>3) одређивање цене приступа затвореном систему за дистрибуцију електричне енергије;</w:t>
            </w:r>
          </w:p>
          <w:p>
            <w:pPr>
              <w:pStyle w:val="1tekst"/>
              <w:ind w:left="0" w:right="150" w:hanging="0"/>
              <w:rPr>
                <w:lang w:val="sr-RS"/>
              </w:rPr>
            </w:pPr>
            <w:r>
              <w:rPr/>
              <w:t>5) одређивање цене електричне енергије за гарантовано снабдевање, у складу са овим законом;</w:t>
            </w:r>
          </w:p>
          <w:p>
            <w:pPr>
              <w:pStyle w:val="1tekst"/>
              <w:ind w:left="0" w:right="150" w:hanging="0"/>
              <w:rPr>
                <w:lang w:val="sr-RS"/>
              </w:rPr>
            </w:pPr>
            <w:r>
              <w:rPr>
                <w:lang w:val="sr-RS"/>
              </w:rPr>
            </w:r>
          </w:p>
          <w:p>
            <w:pPr>
              <w:pStyle w:val="1tekst"/>
              <w:ind w:left="0" w:right="150" w:hanging="0"/>
              <w:rPr/>
            </w:pPr>
            <w:r>
              <w:rPr>
                <w:lang w:val="sr-RS"/>
              </w:rPr>
              <w:t>А</w:t>
            </w:r>
            <w:r>
              <w:rPr/>
              <w:t>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1tekst"/>
              <w:ind w:left="0" w:right="150" w:hanging="0"/>
              <w:rPr>
                <w:lang w:val="sr-RS"/>
              </w:rPr>
            </w:pPr>
            <w:r>
              <w:rPr>
                <w:lang w:val="sr-RS"/>
              </w:rPr>
            </w:r>
          </w:p>
          <w:p>
            <w:pPr>
              <w:pStyle w:val="1tekst"/>
              <w:ind w:left="0" w:right="150" w:hanging="0"/>
              <w:rPr/>
            </w:pPr>
            <w:r>
              <w:rPr>
                <w:lang w:val="sr-RS"/>
              </w:rPr>
              <w:t>П</w:t>
            </w:r>
            <w:r>
              <w:rPr/>
              <w:t>риликом припреме извештаја из става 1. овог члана, агенција је дужна да провери следеће услове и критеријуме:</w:t>
            </w:r>
          </w:p>
          <w:p>
            <w:pPr>
              <w:pStyle w:val="1tekst"/>
              <w:ind w:left="0" w:right="150" w:hanging="0"/>
              <w:rPr/>
            </w:pPr>
            <w:r>
              <w:rPr/>
              <w:t>1) да је потреба за гарантованим снабдевањем праћена скупом мера за развој ефикасне конкуренције, као и проценом тих мера;</w:t>
            </w:r>
          </w:p>
          <w:p>
            <w:pPr>
              <w:pStyle w:val="1tekst"/>
              <w:ind w:left="0" w:right="150" w:hanging="0"/>
              <w:rPr>
                <w:sz w:val="18"/>
                <w:szCs w:val="18"/>
                <w:lang w:val="sr-RS"/>
              </w:rPr>
            </w:pPr>
            <w:r>
              <w:rPr/>
              <w:t>2) да су категорије крајњих купаца које имају право на гарантовано снабдевање одређене анализом тржишта и недискриминаторним</w:t>
            </w:r>
            <w:r>
              <w:rPr>
                <w:lang w:val="sr-RS"/>
              </w:rPr>
              <w:t xml:space="preserve"> третманом снабдев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financial compensation, other forms of compensation and exclusive rights which a Member State grants for the fulfilment of the obligations set out in paragraph 2 of this Article or for the provision of universal service as set out in Article 27 are provided, this shall be done in a non-discriminatory and transparent 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Обавезе пружања јавне услуге морају бити јасно дефинисане, транспарентне, недискриминаторне, проверљиве, временски ограничене, морају гарантовати равноправност енергетских субјеката у пружању јавних услуга и не могу утицати на отварање тржиш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upon implementation of this Directive, inform the Commission of all measures adopted to fulfil universal service and public service obligations, including consumer protection and environmental protection, and their possible effect on national and international competition, whether or not such measures require a derogation from this Directive. They shall subsequently inform the Commission every two years of any changes to those measures, whether or not they require a derogation from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41.89.5. и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А</w:t>
            </w:r>
            <w:r>
              <w:rPr/>
              <w:t xml:space="preserve">генција је дужна да у року од осам дана од дана усвајања извештаја из става 1. овог члана исти достави </w:t>
            </w:r>
            <w:r>
              <w:rPr>
                <w:lang w:val="sr-RS"/>
              </w:rPr>
              <w:t>М</w:t>
            </w:r>
            <w:r>
              <w:rPr/>
              <w:t xml:space="preserve">инистарству. </w:t>
            </w:r>
          </w:p>
          <w:p>
            <w:pPr>
              <w:pStyle w:val="1tekst"/>
              <w:ind w:left="0" w:right="150" w:hanging="0"/>
              <w:rPr/>
            </w:pPr>
            <w:r>
              <w:rPr>
                <w:lang w:val="sr-CS"/>
              </w:rPr>
              <w:t>У</w:t>
            </w:r>
            <w:r>
              <w:rPr/>
              <w:t xml:space="preserve"> случају када извештај покаже да је регулисање цене из члана 88. став 3. и даље потребно, </w:t>
            </w:r>
            <w:r>
              <w:rPr>
                <w:lang w:val="sr-RS"/>
              </w:rPr>
              <w:t>М</w:t>
            </w:r>
            <w:r>
              <w:rPr/>
              <w:t xml:space="preserve">инистарство је дужно да у року од месец дана у складу са </w:t>
            </w:r>
            <w:r>
              <w:rPr>
                <w:lang w:val="sr-RS"/>
              </w:rPr>
              <w:t>У</w:t>
            </w:r>
            <w:r>
              <w:rPr/>
              <w:t xml:space="preserve">говором о оснивању </w:t>
            </w:r>
            <w:r>
              <w:rPr>
                <w:lang w:val="sr-RS"/>
              </w:rPr>
              <w:t>Е</w:t>
            </w:r>
            <w:r>
              <w:rPr/>
              <w:t xml:space="preserve">нергетске заједнице обавести </w:t>
            </w:r>
            <w:r>
              <w:rPr>
                <w:lang w:val="sr-RS"/>
              </w:rPr>
              <w:t>С</w:t>
            </w:r>
            <w:r>
              <w:rPr/>
              <w:t xml:space="preserve">екретаријат </w:t>
            </w:r>
            <w:r>
              <w:rPr>
                <w:lang w:val="sr-RS"/>
              </w:rPr>
              <w:t>Е</w:t>
            </w:r>
            <w:r>
              <w:rPr/>
              <w:t xml:space="preserve">нерегетске заједнице. </w:t>
            </w:r>
            <w:r>
              <w:rPr>
                <w:lang w:val="sr-RS"/>
              </w:rPr>
              <w:t>О</w:t>
            </w:r>
            <w:r>
              <w:rPr/>
              <w:t xml:space="preserve">бавештење садржи: трајање мера, број крајњих купаца на које мере утичу, као и на који начин су утврђене регулисане цене. </w:t>
            </w:r>
          </w:p>
          <w:p>
            <w:pPr>
              <w:pStyle w:val="1tekst"/>
              <w:ind w:left="0" w:right="150" w:hanging="0"/>
              <w:rPr/>
            </w:pPr>
            <w:r>
              <w:rPr/>
            </w:r>
          </w:p>
          <w:p>
            <w:pPr>
              <w:pStyle w:val="1tekst"/>
              <w:ind w:left="0" w:right="150" w:hanging="0"/>
              <w:rPr/>
            </w:pPr>
            <w:r>
              <w:rPr/>
              <w:t>Министарство ће у складу са Уговором о оснивању Енергетске заједнице Секретаријату Енергетске заједнице доставити извештај из члана 41. овог закона који се односи на члан 89. најкасније до 1. јануара 2025. године и до 1. јануара 2028.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decide not to apply Articles 6, 7 and 8 of this Directive insofar as their application would obstruct, in law or in fact, the performance of the obligations imposed on electricity undertakings in the general economic interest and insofar as the development of trade would not be affected to such an extent as would be contrary to the interests of the Union. The interests of the Union include, inter alia, competition with regard to customers in accordance with Article 106 TFEU and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 5. члана 9. даје могућност уговорним странама да не пренесу чл. 6,7 и 8. Директиве 2019/944</w:t>
            </w:r>
          </w:p>
          <w:p>
            <w:pPr>
              <w:pStyle w:val="Normal"/>
              <w:rPr>
                <w:rFonts w:ascii="Times New Roman" w:hAnsi="Times New Roman" w:cs="Times New Roman"/>
                <w:sz w:val="18"/>
                <w:szCs w:val="18"/>
                <w:lang w:val="ru-RU"/>
              </w:rPr>
            </w:pPr>
            <w:r>
              <w:rPr>
                <w:rFonts w:cs="Times New Roman" w:ascii="Times New Roman" w:hAnsi="Times New Roman"/>
                <w:sz w:val="18"/>
                <w:szCs w:val="18"/>
                <w:lang w:val="sr-CS"/>
              </w:rPr>
              <w:t>И поред наведеног Република Србија је пренела чл. 6, 7 и 8. Директиве 2019/944 у Предлогу Закона о изменама и допунама Закона о енергетиц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Basic contractual right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final customers are entitled to have their electricity provided by a supplier, subject to the supplier's agreement, regardless of the Member State in which the supplier is registered, provided that the supplier follows the applicable trading and balancing rules. In that regard, Member States shall take all measures necessary to ensure that administrative procedures do not discriminate against suppliers already registered in another Member St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3.1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2</w:t>
            </w:r>
            <w:r>
              <w:rPr>
                <w:rFonts w:cs="Times New Roman" w:ascii="Times New Roman" w:hAnsi="Times New Roman"/>
                <w:sz w:val="18"/>
                <w:szCs w:val="18"/>
                <w:lang w:val="sr-Latn-RS"/>
              </w:rPr>
              <w:t>7</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Лиценца за обављање енергетске делатности снабдевање електричном енергијом може се издати и на захтев страног правног лица које је регистровано и које обавља ту делатност у уговорној страни Енергетске заједнице, или Европске уније у складу са овим законом.</w:t>
            </w:r>
          </w:p>
          <w:p>
            <w:pPr>
              <w:pStyle w:val="Normal"/>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jc w:val="both"/>
              <w:rPr>
                <w:rFonts w:ascii="Times New Roman" w:hAnsi="Times New Roman" w:cs="Times New Roman"/>
                <w:sz w:val="23"/>
                <w:szCs w:val="23"/>
                <w:lang w:val="sr-CS"/>
              </w:rPr>
            </w:pPr>
            <w:r>
              <w:rPr>
                <w:rFonts w:cs="Times New Roman" w:ascii="Times New Roman" w:hAnsi="Times New Roman"/>
                <w:sz w:val="24"/>
                <w:szCs w:val="24"/>
                <w:lang w:val="sr-RS"/>
              </w:rPr>
              <w:t xml:space="preserve">Одредба члана 13. овог закона која се односи на члан 19. - издавање лиценце за обављање енергетске делатности снабдевање електричном енергијом на захтев страног правног лица које је регистровано и које обавља ову делатност у уговорној страни Енергетске заједнице, примењиваће се од 31.12.2028. годин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Union rules on consumer protection, in particular Directive 2011/83/EU of the European Parliament and of the Council (</w:t>
            </w:r>
            <w:r>
              <w:rPr>
                <w:rFonts w:cs="Times New Roman" w:ascii="Times New Roman" w:hAnsi="Times New Roman"/>
                <w:sz w:val="10"/>
                <w:szCs w:val="10"/>
              </w:rPr>
              <w:t>20</w:t>
            </w:r>
            <w:r>
              <w:rPr>
                <w:rFonts w:cs="Times New Roman" w:ascii="Times New Roman" w:hAnsi="Times New Roman"/>
                <w:sz w:val="19"/>
                <w:szCs w:val="19"/>
              </w:rPr>
              <w:t>) and Council Directive 93/13/EEC (</w:t>
            </w:r>
            <w:r>
              <w:rPr>
                <w:rFonts w:cs="Times New Roman" w:ascii="Times New Roman" w:hAnsi="Times New Roman"/>
                <w:sz w:val="10"/>
                <w:szCs w:val="10"/>
              </w:rPr>
              <w:t>21</w:t>
            </w:r>
            <w:r>
              <w:rPr>
                <w:rFonts w:cs="Times New Roman" w:ascii="Times New Roman" w:hAnsi="Times New Roman"/>
                <w:sz w:val="19"/>
                <w:szCs w:val="19"/>
              </w:rPr>
              <w:t>), Member States shall ensure that final customers have the rights provided for in paragraphs 3 to 12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а),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1.195.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7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8-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8) и 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је дужан да:</w:t>
            </w:r>
          </w:p>
          <w:p>
            <w:pPr>
              <w:pStyle w:val="1tekst"/>
              <w:ind w:left="0" w:right="150" w:hanging="0"/>
              <w:rPr>
                <w:lang w:val="sr-CS"/>
              </w:rPr>
            </w:pPr>
            <w:r>
              <w:rPr>
                <w:lang w:val="sr-RS"/>
              </w:rPr>
              <w:t xml:space="preserve">1) </w:t>
            </w:r>
            <w:r>
              <w:rPr/>
              <w:t>поступа према крајњим купцима на недискриминаторан начин;</w:t>
            </w:r>
          </w:p>
          <w:p>
            <w:pPr>
              <w:pStyle w:val="1tekst"/>
              <w:ind w:left="0" w:right="150" w:hanging="0"/>
              <w:rPr>
                <w:lang w:val="sr-CS"/>
              </w:rPr>
            </w:pPr>
            <w:r>
              <w:rPr>
                <w:lang w:val="sr-CS"/>
              </w:rPr>
            </w:r>
          </w:p>
          <w:p>
            <w:pPr>
              <w:pStyle w:val="1tekst"/>
              <w:ind w:left="0" w:right="150" w:hanging="0"/>
              <w:rPr/>
            </w:pPr>
            <w:r>
              <w:rPr/>
              <w:t>1а) понуди поштене и транспарентне опште услове, јасне и недвосмислене, који омогућавају остваривање заштите права купаца, као и заштиту купаца од непоштених или обмањујућих метода продаје;</w:t>
            </w:r>
          </w:p>
          <w:p>
            <w:pPr>
              <w:pStyle w:val="1tekst"/>
              <w:ind w:left="0" w:right="150" w:hanging="0"/>
              <w:rPr>
                <w:lang w:val="sr-RS"/>
              </w:rPr>
            </w:pPr>
            <w:r>
              <w:rPr/>
              <w:t xml:space="preserve">2) </w:t>
            </w:r>
            <w:r>
              <w:rPr>
                <w:lang w:val="sr-RS"/>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пословно име и адресу снабдевач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врсту и квалитет услуга које се могу посебно уговорити, </w:t>
            </w:r>
          </w:p>
          <w:p>
            <w:pPr>
              <w:pStyle w:val="Normal"/>
              <w:jc w:val="both"/>
              <w:rPr>
                <w:rFonts w:ascii="Times New Roman" w:hAnsi="Times New Roman" w:cs="Times New Roman"/>
                <w:bCs/>
                <w:sz w:val="23"/>
                <w:szCs w:val="23"/>
                <w:lang w:val="sr-RS" w:eastAsia="en-GB"/>
              </w:rPr>
            </w:pPr>
            <w:r>
              <w:rPr>
                <w:rFonts w:cs="Times New Roman" w:ascii="Times New Roman" w:hAnsi="Times New Roman"/>
                <w:sz w:val="23"/>
                <w:szCs w:val="23"/>
                <w:lang w:val="sr-RS"/>
              </w:rPr>
              <w:t>(3) начин на који се могу добити најновије информације о ценама</w:t>
            </w:r>
            <w:r>
              <w:rPr>
                <w:rFonts w:cs="Times New Roman" w:ascii="Times New Roman" w:hAnsi="Times New Roman"/>
                <w:bCs/>
                <w:sz w:val="23"/>
                <w:szCs w:val="23"/>
                <w:lang w:val="sr-RS" w:eastAsia="en-GB"/>
              </w:rPr>
              <w:t xml:space="preserve"> и трошковима везаним уз производ или услугу,</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трајање уговора, услове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5) обавештење крајњем купцу о свакој намери измене уговорних услова те о њиховом праву на раскид уговор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6) пенале</w:t>
            </w:r>
            <w:r>
              <w:rPr>
                <w:lang w:val="sr-RS"/>
              </w:rPr>
              <w:t xml:space="preserve">, </w:t>
            </w:r>
            <w:r>
              <w:rPr>
                <w:rFonts w:cs="Times New Roman" w:ascii="Times New Roman" w:hAnsi="Times New Roman"/>
                <w:sz w:val="23"/>
                <w:szCs w:val="23"/>
                <w:lang w:val="sr-RS"/>
              </w:rPr>
              <w:t>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7) начин и поступак решавања приговора купца, односно поступак вансудског решавања спорова, при чему је снабдевач обавезан да тај поступак учини једноставним, јефтиним, ефикасним и транспарентним;</w:t>
            </w:r>
          </w:p>
          <w:p>
            <w:pPr>
              <w:pStyle w:val="1tekst"/>
              <w:ind w:left="0" w:right="150" w:hanging="0"/>
              <w:rPr/>
            </w:pPr>
            <w:r>
              <w:rPr/>
              <w:t>3) на својој интернет страници или на други прикладан начин, обавести купце:</w:t>
            </w:r>
          </w:p>
          <w:p>
            <w:pPr>
              <w:pStyle w:val="1tekst"/>
              <w:ind w:left="0" w:right="150" w:hanging="0"/>
              <w:rPr/>
            </w:pPr>
            <w:r>
              <w:rPr/>
              <w:t>(1) о улогама снабдевача и оператора система на који је објекат купца прикључен;</w:t>
            </w:r>
          </w:p>
          <w:p>
            <w:pPr>
              <w:pStyle w:val="1tekst"/>
              <w:ind w:left="0" w:right="150" w:hanging="0"/>
              <w:rPr/>
            </w:pPr>
            <w:r>
              <w:rPr/>
              <w:t>(2) 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1tekst"/>
              <w:ind w:left="0" w:right="150" w:hanging="0"/>
              <w:rPr/>
            </w:pPr>
            <w:r>
              <w:rPr/>
              <w:t>(3) 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w:t>
            </w:r>
          </w:p>
          <w:p>
            <w:pPr>
              <w:pStyle w:val="1tekst"/>
              <w:ind w:left="0" w:right="150" w:hanging="0"/>
              <w:rPr/>
            </w:pPr>
            <w:r>
              <w:rPr/>
              <w:t>4) 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м законом;</w:t>
            </w:r>
          </w:p>
          <w:p>
            <w:pPr>
              <w:pStyle w:val="Normal"/>
              <w:jc w:val="both"/>
              <w:rPr>
                <w:rFonts w:ascii="Times New Roman" w:hAnsi="Times New Roman" w:eastAsia="Times New Roman" w:cs="Times New Roman"/>
                <w:sz w:val="23"/>
                <w:szCs w:val="23"/>
                <w:lang w:val="sr-Latn-RS" w:eastAsia="sr-Latn-RS"/>
              </w:rPr>
            </w:pPr>
            <w:r>
              <w:rPr>
                <w:rFonts w:cs="Times New Roman" w:ascii="Times New Roman" w:hAnsi="Times New Roman"/>
                <w:sz w:val="23"/>
                <w:szCs w:val="23"/>
              </w:rPr>
              <w:t>5</w:t>
            </w:r>
            <w:r>
              <w:rPr>
                <w:rFonts w:eastAsia="Times New Roman" w:cs="Times New Roman" w:ascii="Times New Roman" w:hAnsi="Times New Roman"/>
                <w:sz w:val="23"/>
                <w:szCs w:val="23"/>
                <w:lang w:val="sr-Latn-RS" w:eastAsia="sr-Latn-RS"/>
              </w:rPr>
              <w:t>) обавести крајњег купца, на транспарентан и разумљив начин, о свакој промени цене и о разлозима и обиму промене, најкасније у року од 14 дана, или у року од 30 дана за купца из категорије домаћинство, с тим да купац има право на раскид уговора о снабдевању, ако не прихвати промену цене и измењене услове;</w:t>
            </w:r>
          </w:p>
          <w:p>
            <w:pPr>
              <w:pStyle w:val="1tekst"/>
              <w:ind w:left="0" w:right="150" w:hanging="0"/>
              <w:rPr/>
            </w:pPr>
            <w:r>
              <w:rPr/>
              <w:t>6) 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p>
            <w:pPr>
              <w:pStyle w:val="1tekst"/>
              <w:ind w:left="0" w:right="150" w:hanging="0"/>
              <w:rPr/>
            </w:pPr>
            <w:r>
              <w:rPr/>
              <w:t>7) објави услове, поступак, правне последице, односно права купца у случају обуставе испоруке електричне енергије, због неизмиривања обавеза из уговора о снабдевању електричном енергијом, као и разлоге, поступак и правне последице искључења објекта купца са система;</w:t>
            </w:r>
          </w:p>
          <w:p>
            <w:pPr>
              <w:pStyle w:val="1tekst"/>
              <w:ind w:left="0" w:right="150" w:hanging="0"/>
              <w:rPr>
                <w:bCs/>
                <w:lang w:val="sr-RS" w:eastAsia="en-GB"/>
              </w:rPr>
            </w:pPr>
            <w:r>
              <w:rPr>
                <w:bCs/>
                <w:lang w:val="sr-RS" w:eastAsia="en-GB"/>
              </w:rPr>
              <w:t>7а) купце из категорије домаћинство, пре обуставе, обавести о алтернативним мерама као што су плаћање унапред, енергетске консултантске услуге, алтернативне планове плаћања, савете о управљању дугом или изузећа од искључења и не представљају додатни трошак за купце који се суочавају са обуставом испоруке;</w:t>
            </w:r>
          </w:p>
          <w:p>
            <w:pPr>
              <w:pStyle w:val="1tekst"/>
              <w:ind w:left="0" w:right="150" w:hanging="0"/>
              <w:rPr/>
            </w:pPr>
            <w:r>
              <w:rPr/>
              <w:t>8) 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1tekst"/>
              <w:ind w:left="0" w:right="150" w:hanging="0"/>
              <w:rPr/>
            </w:pPr>
            <w:r>
              <w:rPr/>
              <w:t>9) 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w:t>
            </w:r>
          </w:p>
          <w:p>
            <w:pPr>
              <w:pStyle w:val="1tekst"/>
              <w:ind w:left="0" w:right="150" w:hanging="0"/>
              <w:rPr/>
            </w:pPr>
            <w:r>
              <w:rPr/>
              <w:t>10) предузима мере како би омогућио купцима кратке и садржајне контролне листе са практичним информацијама које се односе на њихова права;</w:t>
            </w:r>
          </w:p>
          <w:p>
            <w:pPr>
              <w:pStyle w:val="1tekst"/>
              <w:ind w:left="0" w:right="150" w:hanging="0"/>
              <w:rPr/>
            </w:pPr>
            <w:r>
              <w:rPr>
                <w:lang w:val="sr-RS"/>
              </w:rPr>
              <w:t>1</w:t>
            </w:r>
            <w:r>
              <w:rPr/>
              <w:t>1) изврши и друге обавезе у складу са прописима којима се уређују облигациони односи, трговина и промет робе и услуга и заштита потрошача;</w:t>
            </w:r>
          </w:p>
          <w:p>
            <w:pPr>
              <w:pStyle w:val="1tekst"/>
              <w:ind w:left="0" w:right="150" w:hanging="0"/>
              <w:rPr/>
            </w:pPr>
            <w:r>
              <w:rPr/>
              <w:t>12) Агенцији доставља извештај о решавању приговора и жалби крајњих купаца;</w:t>
            </w:r>
          </w:p>
          <w:p>
            <w:pPr>
              <w:pStyle w:val="1tekst"/>
              <w:ind w:left="0" w:right="150" w:hanging="0"/>
              <w:rPr/>
            </w:pPr>
            <w:r>
              <w:rPr/>
              <w:t>13) Агенцији достави податке о количинама продаје електричне енергије и оствареног прихода по том основу, ради праћења тржишта, без обзира на број купаца;</w:t>
            </w:r>
          </w:p>
          <w:p>
            <w:pPr>
              <w:pStyle w:val="1tekst"/>
              <w:ind w:left="0" w:right="150" w:hanging="0"/>
              <w:rPr/>
            </w:pPr>
            <w:r>
              <w:rPr/>
              <w:t>14) обавештава купца о потрошњи електричне енергије и трошковима, како би се купцу омогућило да управља потрошњом;</w:t>
            </w:r>
          </w:p>
          <w:p>
            <w:pPr>
              <w:pStyle w:val="1tekst"/>
              <w:ind w:left="0" w:right="150" w:hanging="0"/>
              <w:rPr/>
            </w:pPr>
            <w:r>
              <w:rPr/>
              <w:t>15) омогући купцу на једноставан начин приступ правилима о промени снабдевача;</w:t>
            </w:r>
          </w:p>
          <w:p>
            <w:pPr>
              <w:pStyle w:val="1tekst"/>
              <w:ind w:left="0" w:right="150" w:hanging="0"/>
              <w:rPr/>
            </w:pPr>
            <w:r>
              <w:rPr/>
              <w:t>16) да након промене снабдевача изда купцу коначни обрачун, најкасније у року од шест недеља од промене снабдевача.</w:t>
            </w:r>
          </w:p>
          <w:p>
            <w:pPr>
              <w:pStyle w:val="1tekst"/>
              <w:ind w:left="0" w:right="150" w:hanging="0"/>
              <w:rPr/>
            </w:pPr>
            <w:r>
              <w:rPr>
                <w:lang w:val="sr-RS"/>
              </w:rPr>
              <w:t>1</w:t>
            </w:r>
            <w:r>
              <w:rPr/>
              <w:t>7) купце који су закључили уговор са агрегатором не излаже неоснованим трошковима ни уговорним ограничењима;</w:t>
            </w:r>
          </w:p>
          <w:p>
            <w:pPr>
              <w:pStyle w:val="1tekst"/>
              <w:ind w:left="0" w:right="150" w:hanging="0"/>
              <w:rPr/>
            </w:pPr>
            <w:r>
              <w:rPr/>
              <w:t>18) обезбеди да крајњи купци могу да раскину уговор ако не прихвате нове услове из уговора или промену цене о којој их је обавестио снабдевач;</w:t>
            </w:r>
          </w:p>
          <w:p>
            <w:pPr>
              <w:pStyle w:val="1tekst"/>
              <w:ind w:left="0" w:right="150" w:hanging="0"/>
              <w:rPr/>
            </w:pPr>
            <w:r>
              <w:rPr/>
              <w:t>19) обезбеди крајњим купцима који имају уговор са независним агрегаторима да немају трошкове, односно казне и друга недозвољена уговорна ограничења од стране њихових снабдевача</w:t>
            </w:r>
            <w:r>
              <w:rPr>
                <w:lang w:val="sr-RS"/>
              </w:rPr>
              <w:t>.</w:t>
            </w:r>
          </w:p>
          <w:p>
            <w:pPr>
              <w:pStyle w:val="1tekst"/>
              <w:ind w:left="0" w:right="150" w:hanging="0"/>
              <w:rPr>
                <w:sz w:val="18"/>
                <w:szCs w:val="18"/>
                <w:lang w:val="sr-CS"/>
              </w:rPr>
            </w:pPr>
            <w:r>
              <w:rPr/>
              <w:t>Актом из члана 214. овог закона уређује се ближа садржина рачуна из тачке 9)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inal customers shall have the right to a contract with their supplier that specifies: </w:t>
            </w:r>
          </w:p>
          <w:p>
            <w:pPr>
              <w:pStyle w:val="Normal"/>
              <w:spacing w:before="40" w:after="40"/>
              <w:rPr/>
            </w:pPr>
            <w:r>
              <w:rPr>
                <w:rFonts w:cs="Times New Roman" w:ascii="Times New Roman" w:hAnsi="Times New Roman"/>
                <w:sz w:val="19"/>
                <w:szCs w:val="19"/>
              </w:rPr>
              <w:t>(a) the identity and address of the supplie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services provided, the service quality levels offered, as well as the time for the initial connec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types of maintenance service offer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the means by which up-to-date information on all applicable tariffs, maintenance charges and bundled products or services may be obtained;</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duration of the contract, the conditions for renewal and termination of the contract and services, including products or services that are bundled with those services, and whether terminating the contract without charge is permitt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 any compensation and the refund arrangements which apply if contracted service quality levels are not met, including inaccurate or delayed bill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the method of initiating an out-of-court dispute settlement procedure in accordance with Article 26;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h) information relating to consumer rights, including information on complaint handling and all of the information referred to in this paragraph, that is clearly communicated on the bill or the electricity undertaking's web site.</w:t>
            </w:r>
          </w:p>
          <w:p>
            <w:pPr>
              <w:pStyle w:val="Normal"/>
              <w:spacing w:before="40" w:after="40"/>
              <w:rPr>
                <w:rFonts w:ascii="Times New Roman" w:hAnsi="Times New Roman" w:cs="Times New Roman"/>
                <w:sz w:val="18"/>
              </w:rPr>
            </w:pPr>
            <w:r>
              <w:rPr>
                <w:rFonts w:cs="Times New Roman" w:ascii="Times New Roman" w:hAnsi="Times New Roman"/>
                <w:sz w:val="19"/>
                <w:szCs w:val="19"/>
              </w:rPr>
              <w:t>Conditions shall be fair and well known in advance. In any case, this information shall be provided prior to the conclusion or confirmation of the contract. Where contracts are concluded through intermediaries, the information relating to the matters set out in this paragraph shall also be provided prior to the conclusion of the contract.</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Final customers shall be provided with a summary of the key contractual conditions in a prominent manner and in concise and simple langua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је дужан да:</w:t>
            </w:r>
          </w:p>
          <w:p>
            <w:pPr>
              <w:pStyle w:val="1tekst"/>
              <w:ind w:left="0" w:right="150" w:hanging="0"/>
              <w:rPr/>
            </w:pPr>
            <w:r>
              <w:rPr/>
              <w:t xml:space="preserve">2) </w:t>
            </w:r>
            <w:r>
              <w:rPr>
                <w:lang w:val="sr-RS"/>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пословно име и адресу снабдевач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врсту и квалитет услуга које се могу посебно уговорити, </w:t>
            </w:r>
          </w:p>
          <w:p>
            <w:pPr>
              <w:pStyle w:val="Normal"/>
              <w:jc w:val="both"/>
              <w:rPr/>
            </w:pPr>
            <w:r>
              <w:rPr>
                <w:rFonts w:cs="Times New Roman" w:ascii="Times New Roman" w:hAnsi="Times New Roman"/>
                <w:sz w:val="23"/>
                <w:szCs w:val="23"/>
                <w:lang w:val="sr-RS"/>
              </w:rPr>
              <w:t>(3) начин на који се могу добити најновије информације о ценама</w:t>
            </w:r>
            <w:r>
              <w:rPr>
                <w:rFonts w:cs="Times New Roman" w:ascii="Times New Roman" w:hAnsi="Times New Roman"/>
                <w:bCs/>
                <w:sz w:val="23"/>
                <w:szCs w:val="23"/>
                <w:lang w:val="sr-RS" w:eastAsia="en-GB"/>
              </w:rPr>
              <w:t xml:space="preserve"> и трошковима везаним уз производ или услугу,</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трајање уговора, услове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5) обавештење крајњем купцу о свакој намери измене уговорних услова те о њиховом праву на раскид уговора,</w:t>
            </w:r>
          </w:p>
          <w:p>
            <w:pPr>
              <w:pStyle w:val="Normal"/>
              <w:ind w:right="150" w:hanging="0"/>
              <w:jc w:val="both"/>
              <w:rPr/>
            </w:pPr>
            <w:r>
              <w:rPr>
                <w:rFonts w:cs="Times New Roman" w:ascii="Times New Roman" w:hAnsi="Times New Roman"/>
                <w:sz w:val="23"/>
                <w:szCs w:val="23"/>
                <w:lang w:val="sr-RS"/>
              </w:rPr>
              <w:t>(6) пенале</w:t>
            </w:r>
            <w:r>
              <w:rPr>
                <w:lang w:val="sr-RS"/>
              </w:rPr>
              <w:t xml:space="preserve">, </w:t>
            </w:r>
            <w:r>
              <w:rPr>
                <w:rFonts w:cs="Times New Roman" w:ascii="Times New Roman" w:hAnsi="Times New Roman"/>
                <w:sz w:val="23"/>
                <w:szCs w:val="23"/>
                <w:lang w:val="sr-RS"/>
              </w:rPr>
              <w:t>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Normal"/>
              <w:ind w:right="150" w:hanging="0"/>
              <w:jc w:val="both"/>
              <w:rPr>
                <w:rFonts w:ascii="Times New Roman" w:hAnsi="Times New Roman" w:cs="Times New Roman"/>
                <w:sz w:val="18"/>
                <w:szCs w:val="18"/>
                <w:lang w:val="sr-CS"/>
              </w:rPr>
            </w:pPr>
            <w:r>
              <w:rPr>
                <w:rFonts w:cs="Times New Roman" w:ascii="Times New Roman" w:hAnsi="Times New Roman"/>
                <w:sz w:val="23"/>
                <w:szCs w:val="23"/>
                <w:lang w:val="sr-RS"/>
              </w:rPr>
              <w:t>(7) начин и поступак решавања приговора купца, односно поступак вансудског решавања спорова, при чему је снабдевач обавезан да тај поступак учини једноставним, јефтиним, ефикасним и транспарентни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inal customers shall be given adequate notice of any intention to modify contractual conditions and shall be informed about their right to terminate the contract when the notice is given. Suppliers shall notify their final customers, in a transparent and comprehensible manner, directly of any adjustment in the supply price and of the reasons and preconditions for the adjustment and its scope, at an appropriate time no later than two weeks, or no later than one month in the case of household customers, before the adjustment comes into effect. Member States shall ensure that final customers are free to terminate contracts if they do not accept the new contractual conditions or adjustments in the supply price notified to them by their sup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1.195.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Снабдевач је дужан д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5) обавести крајњег купца, на транспарентан и разумљив начин, о свакој промени цене и о разлозима и обиму промене, најкасније у року од 14 дана, или у року од 30 дана за купца из категорије домаћинство, с тим да купац има право на раскид уговора о снабдевању, ако не прихвати промену цене и измењене услов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18) обезбеди да крајњи купци могу да раскину уговор ако не прихвате нове услове из уговора или промену цене о којој их је обавестио снабдева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final customers with transparent information on applicable prices and tariffs and on standard terms and conditions, in respect of access to and use of electricit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а)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Гарантовани снабдевач је дужан да објави услове снабдевања и цену електричне енергије на својој интернет страници или на други погодан начин.</w:t>
            </w:r>
          </w:p>
          <w:p>
            <w:pPr>
              <w:pStyle w:val="1tekst"/>
              <w:ind w:left="0" w:right="150" w:hanging="0"/>
              <w:rPr>
                <w:lang w:val="sr-RS"/>
              </w:rPr>
            </w:pPr>
            <w:r>
              <w:rPr>
                <w:lang w:val="sr-RS"/>
              </w:rPr>
            </w:r>
          </w:p>
          <w:p>
            <w:pPr>
              <w:pStyle w:val="1tekst"/>
              <w:ind w:left="0" w:right="150" w:hanging="0"/>
              <w:rPr/>
            </w:pPr>
            <w:r>
              <w:rPr/>
              <w:t>Снабдевач је дужан да:</w:t>
            </w:r>
          </w:p>
          <w:p>
            <w:pPr>
              <w:pStyle w:val="1tekst"/>
              <w:ind w:left="0" w:right="150" w:hanging="0"/>
              <w:rPr/>
            </w:pPr>
            <w:r>
              <w:rPr>
                <w:lang w:val="sr-RS"/>
              </w:rPr>
              <w:t xml:space="preserve">1) </w:t>
            </w:r>
            <w:r>
              <w:rPr/>
              <w:t>поступа према крајњим купцима на недискриминаторан начин;</w:t>
            </w:r>
          </w:p>
          <w:p>
            <w:pPr>
              <w:pStyle w:val="1tekst"/>
              <w:ind w:left="0" w:right="150" w:hanging="0"/>
              <w:rPr/>
            </w:pPr>
            <w:r>
              <w:rPr/>
              <w:t>1а) понуди поштене и транспарентне опште услове, јасне и недвосмислене, који омогућавају остваривање заштите права купаца, као и заштиту купаца од непоштених или обмањујућих метода продаје;</w:t>
            </w:r>
          </w:p>
          <w:p>
            <w:pPr>
              <w:pStyle w:val="1tekst"/>
              <w:ind w:left="0" w:right="150" w:hanging="0"/>
              <w:rPr/>
            </w:pPr>
            <w:r>
              <w:rPr/>
              <w:t xml:space="preserve">2) </w:t>
            </w:r>
            <w:r>
              <w:rPr>
                <w:lang w:val="sr-RS"/>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1) пословно име и адресу снабдевач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2) врсту и квалитет услуга које се могу посебно уговорити, </w:t>
            </w:r>
          </w:p>
          <w:p>
            <w:pPr>
              <w:pStyle w:val="Normal"/>
              <w:jc w:val="both"/>
              <w:rPr/>
            </w:pPr>
            <w:r>
              <w:rPr>
                <w:rFonts w:cs="Times New Roman" w:ascii="Times New Roman" w:hAnsi="Times New Roman"/>
                <w:sz w:val="23"/>
                <w:szCs w:val="23"/>
                <w:lang w:val="sr-RS"/>
              </w:rPr>
              <w:t>(3) начин на који се могу добити најновије информације о ценама</w:t>
            </w:r>
            <w:r>
              <w:rPr>
                <w:rFonts w:cs="Times New Roman" w:ascii="Times New Roman" w:hAnsi="Times New Roman"/>
                <w:bCs/>
                <w:sz w:val="23"/>
                <w:szCs w:val="23"/>
                <w:lang w:val="sr-RS" w:eastAsia="en-GB"/>
              </w:rPr>
              <w:t xml:space="preserve"> и трошковима везаним уз производ или услугу,</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4) трајање уговора, услове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5) обавештење крајњем купцу о свакој намери измене уговорних услова те о њиховом праву на раскид уговора,</w:t>
            </w:r>
          </w:p>
          <w:p>
            <w:pPr>
              <w:pStyle w:val="Normal"/>
              <w:ind w:right="150" w:hanging="0"/>
              <w:jc w:val="both"/>
              <w:rPr/>
            </w:pPr>
            <w:r>
              <w:rPr>
                <w:rFonts w:cs="Times New Roman" w:ascii="Times New Roman" w:hAnsi="Times New Roman"/>
                <w:sz w:val="23"/>
                <w:szCs w:val="23"/>
                <w:lang w:val="sr-RS"/>
              </w:rPr>
              <w:t>(6) пенале</w:t>
            </w:r>
            <w:r>
              <w:rPr>
                <w:lang w:val="sr-RS"/>
              </w:rPr>
              <w:t xml:space="preserve">, </w:t>
            </w:r>
            <w:r>
              <w:rPr>
                <w:rFonts w:cs="Times New Roman" w:ascii="Times New Roman" w:hAnsi="Times New Roman"/>
                <w:sz w:val="23"/>
                <w:szCs w:val="23"/>
                <w:lang w:val="sr-RS"/>
              </w:rPr>
              <w:t>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lang w:val="sr-RS"/>
              </w:rPr>
              <w:t>(7) начин и поступак решавања приговора купца, односно поступак вансудског решавања спорова, при чему је снабдевач обавезан да тај поступак учини једноставним, јефтиним, ефикасним и транспарентним;</w:t>
            </w:r>
          </w:p>
          <w:p>
            <w:pPr>
              <w:pStyle w:val="1tekst"/>
              <w:ind w:left="0" w:right="150" w:hanging="0"/>
              <w:rPr/>
            </w:pPr>
            <w:r>
              <w:rPr/>
              <w:t>3) на својој интернет страници или на други прикладан начин, обавести купце:</w:t>
            </w:r>
          </w:p>
          <w:p>
            <w:pPr>
              <w:pStyle w:val="1tekst"/>
              <w:ind w:left="0" w:right="150" w:hanging="0"/>
              <w:rPr/>
            </w:pPr>
            <w:r>
              <w:rPr/>
              <w:t>(1) о улогама снабдевача и оператора система на који је објекат купца прикључен;</w:t>
            </w:r>
          </w:p>
          <w:p>
            <w:pPr>
              <w:pStyle w:val="1tekst"/>
              <w:ind w:left="0" w:right="150" w:hanging="0"/>
              <w:rPr/>
            </w:pPr>
            <w:r>
              <w:rPr/>
              <w:t>(2) 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1tekst"/>
              <w:ind w:left="0" w:right="150" w:hanging="0"/>
              <w:rPr>
                <w:sz w:val="18"/>
                <w:szCs w:val="18"/>
                <w:lang w:val="sr-CS"/>
              </w:rPr>
            </w:pPr>
            <w:r>
              <w:rPr/>
              <w:t>(3) 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ffer final customers a wide choice of payment methods. Such payment methods shall not unduly discriminate between customers. Any difference in charges related to payment methods or prepayment systems shall be objective, non-discriminatory and proportionate and shall not exceed the direct costs borne by the payee for the use of a specific payment method or a prepayment system, in line with Article 62 of Directive (EU) 2015/2366 of the European Parliament and of the Council (</w:t>
            </w:r>
            <w:r>
              <w:rPr>
                <w:rFonts w:cs="Times New Roman" w:ascii="Times New Roman" w:hAnsi="Times New Roman"/>
                <w:sz w:val="10"/>
                <w:szCs w:val="10"/>
              </w:rPr>
              <w:t>22</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6) 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Pursuant to paragraph 6, household customers who have access to prepayment systems shall not be placed at a disadvantage by the prepayment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214.1.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је дужан да:</w:t>
            </w:r>
          </w:p>
          <w:p>
            <w:pPr>
              <w:pStyle w:val="1tekst"/>
              <w:ind w:left="0" w:right="150" w:hanging="0"/>
              <w:rPr>
                <w:lang w:val="sr-CS"/>
              </w:rPr>
            </w:pPr>
            <w:r>
              <w:rPr/>
              <w:t>6) 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p>
            <w:pPr>
              <w:pStyle w:val="1tekst"/>
              <w:ind w:left="0" w:right="150" w:hanging="0"/>
              <w:rPr>
                <w:lang w:val="sr-CS"/>
              </w:rPr>
            </w:pPr>
            <w:r>
              <w:rPr>
                <w:lang w:val="sr-CS"/>
              </w:rPr>
            </w:r>
          </w:p>
          <w:p>
            <w:pPr>
              <w:pStyle w:val="1tekst"/>
              <w:ind w:left="0" w:right="150" w:hanging="0"/>
              <w:rPr/>
            </w:pPr>
            <w:r>
              <w:rPr>
                <w:lang w:val="sr-CS"/>
              </w:rPr>
              <w:t>В</w:t>
            </w:r>
            <w:r>
              <w:rPr/>
              <w:t>лада ближе прописује услове испоруке и снабдевања крајњих купаца електричном енергијом, којима се ближе уређују:</w:t>
            </w:r>
          </w:p>
          <w:p>
            <w:pPr>
              <w:pStyle w:val="1tekst"/>
              <w:ind w:left="0" w:right="150" w:hanging="0"/>
              <w:rPr>
                <w:lang w:val="sr-CS"/>
              </w:rPr>
            </w:pPr>
            <w:r>
              <w:rPr/>
              <w:t>17) права и обавезе оператора преносног, односно дистрибутивног система, снабдевача и крајњег куп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о доношења Уредбе о условима испоруке и снабдевања електричном енергијом, у складу са чланом 126. став 2.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ffer final customers fair and transparent general terms and conditions, which shall be provided in plain and unambiguous language and shall not include non-contractual barriers to the exercise of customers' rights, such as excessive contractual documentation. Customers shall be protected against unfair or misleading selling meth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1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је дужан да:</w:t>
            </w:r>
          </w:p>
          <w:p>
            <w:pPr>
              <w:pStyle w:val="1tekst"/>
              <w:ind w:left="0" w:right="150" w:hanging="0"/>
              <w:rPr>
                <w:sz w:val="18"/>
                <w:szCs w:val="18"/>
                <w:lang w:val="sr-CS"/>
              </w:rPr>
            </w:pPr>
            <w:r>
              <w:rPr/>
              <w:t>1а) понуди поштене и транспарентне опште услове, јасне и недвосмислене, који омогућавају остваривање заштите права купаца, као и заштиту купаца од непоштених или обмањујућих метода продаје;</w:t>
            </w:r>
            <w:r>
              <w:rPr>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inal customers shall have the right to a good standard of service and complaint handling by their suppliers. Suppliers shall handle complaints in a simple, fair and prompt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1.195.1.2) (5) и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3)(2) и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је дужан да:</w:t>
            </w:r>
          </w:p>
          <w:p>
            <w:pPr>
              <w:pStyle w:val="1tekst"/>
              <w:ind w:left="0" w:right="150" w:hanging="0"/>
              <w:rPr/>
            </w:pPr>
            <w:r>
              <w:rPr/>
              <w:t xml:space="preserve">2) </w:t>
            </w:r>
            <w:r>
              <w:rPr>
                <w:lang w:val="sr-RS"/>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5) обавештење крајњем купцу о свакој намери измене уговорних услова те о њиховом праву на раскид уговора,</w:t>
            </w:r>
          </w:p>
          <w:p>
            <w:pPr>
              <w:pStyle w:val="Normal"/>
              <w:ind w:right="150" w:hanging="0"/>
              <w:jc w:val="both"/>
              <w:rPr/>
            </w:pPr>
            <w:r>
              <w:rPr>
                <w:rFonts w:cs="Times New Roman" w:ascii="Times New Roman" w:hAnsi="Times New Roman"/>
                <w:sz w:val="23"/>
                <w:szCs w:val="23"/>
                <w:lang w:val="sr-RS"/>
              </w:rPr>
              <w:t>(6) пенале</w:t>
            </w:r>
            <w:r>
              <w:rPr>
                <w:lang w:val="sr-RS"/>
              </w:rPr>
              <w:t xml:space="preserve">, </w:t>
            </w:r>
            <w:r>
              <w:rPr>
                <w:rFonts w:cs="Times New Roman" w:ascii="Times New Roman" w:hAnsi="Times New Roman"/>
                <w:sz w:val="23"/>
                <w:szCs w:val="23"/>
                <w:lang w:val="sr-RS"/>
              </w:rPr>
              <w:t>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1tekst"/>
              <w:ind w:left="0" w:right="150" w:hanging="0"/>
              <w:rPr>
                <w:rFonts w:ascii="Times New Roman" w:hAnsi="Times New Roman" w:cs="Times New Roman"/>
                <w:sz w:val="23"/>
                <w:szCs w:val="23"/>
                <w:lang w:val="sr-RS"/>
              </w:rPr>
            </w:pPr>
            <w:r>
              <w:rPr>
                <w:rFonts w:cs="Times New Roman"/>
                <w:sz w:val="23"/>
                <w:szCs w:val="23"/>
                <w:lang w:val="sr-RS"/>
              </w:rPr>
            </w:r>
          </w:p>
          <w:p>
            <w:pPr>
              <w:pStyle w:val="1tekst"/>
              <w:ind w:left="0" w:right="150" w:hanging="0"/>
              <w:rPr/>
            </w:pPr>
            <w:r>
              <w:rPr/>
              <w:t>Снабдевач је дужан да:</w:t>
            </w:r>
          </w:p>
          <w:p>
            <w:pPr>
              <w:pStyle w:val="1tekst"/>
              <w:ind w:left="0" w:right="150" w:hanging="0"/>
              <w:rPr/>
            </w:pPr>
            <w:r>
              <w:rPr/>
              <w:t>3) на својој интернет страници или на други прикладан начин, обавести купце:</w:t>
            </w:r>
          </w:p>
          <w:p>
            <w:pPr>
              <w:pStyle w:val="1tekst"/>
              <w:ind w:left="0" w:right="150" w:hanging="0"/>
              <w:rPr/>
            </w:pPr>
            <w:r>
              <w:rPr/>
              <w:t>(2) 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1tekst"/>
              <w:ind w:left="0" w:right="150" w:hanging="0"/>
              <w:rPr>
                <w:sz w:val="18"/>
                <w:szCs w:val="18"/>
                <w:lang w:val="sr-CS"/>
              </w:rPr>
            </w:pPr>
            <w:r>
              <w:rPr/>
              <w:t>(3) 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n accessing universal service under the provisions adopted by Member States pursuant to Article 27, final customers shall be informed about their rights regarding univers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190.4. и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 6. и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Г</w:t>
            </w:r>
            <w:r>
              <w:rPr/>
              <w:t>арантовано снабдевање по аутоматизму се остварује без захтева крајњег купца и почиње престанком уговора о снабдевању са ранијим снабдевачем, за купце који имају право на гарантовано снабдевање, а на основу обавештења које оператор система доставља гарантованом снабдевачу, осим у случају раскида уговора о снабдевању због неизвршења уговорних обавеза.</w:t>
            </w:r>
          </w:p>
          <w:p>
            <w:pPr>
              <w:pStyle w:val="1tekst"/>
              <w:ind w:left="0" w:right="150" w:hanging="0"/>
              <w:rPr/>
            </w:pPr>
            <w:r>
              <w:rPr/>
              <w:t>Гарантовани снабдевач снабдева купца из става 1. овог члана по уговору о потпуном снабдевању и дужан је да уговор достави, у писменој форми, крајњем купцу у року од осам дана од дана почетка гарантованог снабдевања.</w:t>
            </w:r>
          </w:p>
          <w:p>
            <w:pPr>
              <w:pStyle w:val="1tekst"/>
              <w:ind w:left="0" w:right="150" w:hanging="0"/>
              <w:rPr>
                <w:lang w:val="sr-RS"/>
              </w:rPr>
            </w:pPr>
            <w:r>
              <w:rPr/>
              <w:t>Гарантовани снабдевач је дужан да објави услове снабдевања и цену електричне енергије на својој интернет страници или на други погодан начин.</w:t>
            </w:r>
          </w:p>
          <w:p>
            <w:pPr>
              <w:pStyle w:val="1tekst"/>
              <w:ind w:left="0" w:right="150" w:hanging="0"/>
              <w:rPr>
                <w:lang w:val="sr-RS"/>
              </w:rPr>
            </w:pPr>
            <w:r>
              <w:rPr>
                <w:lang w:val="sr-RS"/>
              </w:rPr>
            </w:r>
          </w:p>
          <w:p>
            <w:pPr>
              <w:pStyle w:val="1tekst"/>
              <w:ind w:left="0" w:right="150" w:hanging="0"/>
              <w:rPr/>
            </w:pPr>
            <w:r>
              <w:rPr/>
              <w:t>Резервни снабдевач снабдева крајњег купца по уговору о потпуном снабдевању и дужан је да уговор достави, у писменој форми, крајњем купцу у року од осам дана од дана почетка резервног снабдевања.</w:t>
            </w:r>
          </w:p>
          <w:p>
            <w:pPr>
              <w:pStyle w:val="1tekst"/>
              <w:ind w:left="0" w:right="150" w:hanging="0"/>
              <w:rPr>
                <w:lang w:val="sr-RS"/>
              </w:rPr>
            </w:pPr>
            <w:r>
              <w:rPr/>
              <w:t>Резервни снабдевач је дужан да услове резервног снабдевања и цену електричне енергије објави на својој интернет стра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household customers with adequate information on alternative measures to disconnection sufficiently in advance of any planned disconnection. Such alternative measures may refer to sources of support to avoid disconnection, prepayment systems, energy audits, energy consultancy services, alternative payment plans, debt management advice or disconnection moratoria and not constitute an extra cost to the customers facing disconn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195.1.7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Снабдевач је дужан да:</w:t>
            </w:r>
          </w:p>
          <w:p>
            <w:pPr>
              <w:pStyle w:val="1tekst"/>
              <w:ind w:left="0" w:right="150" w:hanging="0"/>
              <w:rPr>
                <w:sz w:val="18"/>
                <w:szCs w:val="18"/>
                <w:lang w:val="sr-CS"/>
              </w:rPr>
            </w:pPr>
            <w:r>
              <w:rPr/>
              <w:t>7</w:t>
            </w:r>
            <w:r>
              <w:rPr>
                <w:lang w:val="sr-RS"/>
              </w:rPr>
              <w:t>а</w:t>
            </w:r>
            <w:r>
              <w:rPr/>
              <w:t>) купце из категорије домаћинство, пре обуставе, обавести о алтернативним мерама као што су плаћање унапред, енергетске консултантске услуге, алтернативне планове плаћања, савете о управљању дугом или изузећа од искључења и не представљају додатни трошак за купце који се суочавају са обуставом ис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0.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provide final customers with a final closure account after any switch of supplier no later than six weeks after such a switch has taken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Снабдевач је дужан да:</w:t>
            </w:r>
          </w:p>
          <w:p>
            <w:pPr>
              <w:pStyle w:val="1tekst"/>
              <w:ind w:left="0" w:right="150" w:hanging="0"/>
              <w:rPr>
                <w:sz w:val="18"/>
                <w:szCs w:val="18"/>
                <w:lang w:val="sr-CS"/>
              </w:rPr>
            </w:pPr>
            <w:r>
              <w:rPr/>
              <w:t>16) да након промене снабдевача изда купцу коначни обрачун, најкасније у року од шест недеља од промене снабдев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Entitlement to a dynamic electricity price contrac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national regulatory framework enables suppliers to offer dynamic electricity price contracts. Member States shall ensure that final customers who have a smart meter installed can request to conclude a dynamic electricity price contract with at least one supplier and with every supplier that has more than 200 000 final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rPr>
              <w:t>К</w:t>
            </w:r>
            <w:r>
              <w:rPr/>
              <w:t>рајњи купац који има уграђено напредно бројило на мерном месту, може закључити уговор са променљивом ценом електричне енергије са снабдевачем који снабдева више од 200.000 крајњих купа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fully informed by the suppliers of the opportunities, costs and risks of such dynamic electricity price contracts, and shall ensure that suppliers are required to provide information to the final customers accordingly, including with regard to the need to have an adequate electricity meter installed. Regulatory authorities shall monitor the market developments and assess the risks that the new products and services may entail and deal with abusive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а.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sr-Latn-RS"/>
              </w:rPr>
              <w:t>С</w:t>
            </w:r>
            <w:r>
              <w:rPr>
                <w:rFonts w:eastAsia="Times New Roman" w:cs="Times New Roman" w:ascii="Times New Roman" w:hAnsi="Times New Roman"/>
                <w:sz w:val="23"/>
                <w:szCs w:val="23"/>
                <w:lang w:val="sr-Latn-RS" w:eastAsia="sr-Latn-RS"/>
              </w:rPr>
              <w:t>набдевач је дужан да учини доступним крајњем купцу све информације о условима, могућностима, трошковима и ризицима из уговора из става 1. овога члана.</w:t>
            </w:r>
          </w:p>
          <w:p>
            <w:pPr>
              <w:pStyle w:val="Normal"/>
              <w:jc w:val="both"/>
              <w:rPr/>
            </w:pPr>
            <w:r>
              <w:rPr>
                <w:rFonts w:eastAsia="Times New Roman" w:cs="Times New Roman" w:ascii="Times New Roman" w:hAnsi="Times New Roman"/>
                <w:sz w:val="23"/>
                <w:szCs w:val="23"/>
                <w:lang w:val="sr-RS" w:eastAsia="sr-Latn-RS"/>
              </w:rPr>
              <w:t>У</w:t>
            </w:r>
            <w:r>
              <w:rPr>
                <w:rFonts w:eastAsia="Times New Roman" w:cs="Times New Roman" w:ascii="Times New Roman" w:hAnsi="Times New Roman"/>
                <w:sz w:val="23"/>
                <w:szCs w:val="23"/>
                <w:lang w:val="sr-Latn-RS" w:eastAsia="sr-Latn-RS"/>
              </w:rPr>
              <w:t xml:space="preserve"> случају да крајњи купац нема уграђено напредно бројило може поднети захтев оператору система за уградњу напредног бројила у складу са чланом 138а овог закона.</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А</w:t>
            </w:r>
            <w:r>
              <w:rPr>
                <w:rFonts w:eastAsia="Times New Roman" w:cs="Times New Roman" w:ascii="Times New Roman" w:hAnsi="Times New Roman"/>
                <w:sz w:val="23"/>
                <w:szCs w:val="23"/>
                <w:lang w:val="sr-Latn-RS" w:eastAsia="sr-Latn-RS"/>
              </w:rPr>
              <w:t>генција прати развој тржишта и процењује ризике из уговора из става 1. овога члана и решава случајеве злоупотре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Suppliers shall obtain each final customer's consent before that customer is switched to a dynamic electricity price contra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а.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С</w:t>
            </w:r>
            <w:r>
              <w:rPr>
                <w:rFonts w:eastAsia="Times New Roman" w:cs="Times New Roman" w:ascii="Times New Roman" w:hAnsi="Times New Roman"/>
                <w:sz w:val="23"/>
                <w:szCs w:val="23"/>
                <w:lang w:val="sr-Latn-RS" w:eastAsia="sr-Latn-RS"/>
              </w:rPr>
              <w:t>набдевач је дужан да учини доступним крајњем купцу све информације о условима, могућностима, трошковима и ризицима из уговора из става 1. овога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at least a ten-year period after dynamic electricity price contracts become available, Member States or their regulatory authorities shall monitor, and shall publish an annual report on the main developments of such contracts, including market offers and the impact on consumers' bills, and specifically the level of price volati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а.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sr-Latn-RS"/>
              </w:rPr>
              <w:t>А</w:t>
            </w:r>
            <w:r>
              <w:rPr>
                <w:rFonts w:eastAsia="Times New Roman" w:cs="Times New Roman" w:ascii="Times New Roman" w:hAnsi="Times New Roman"/>
                <w:sz w:val="23"/>
                <w:szCs w:val="23"/>
                <w:lang w:val="sr-Latn-RS" w:eastAsia="sr-Latn-RS"/>
              </w:rPr>
              <w:t>генција прати ефекте уговора из става 1. овог члана, укључујући понуде на тржишту и утицај на рачуне крајњих купаца, а посебно промене цена и сачињава годишњи извештај који објављује на интернет стра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Right to switch and rules on switching-related fee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Switching supplier or market participant engaged in aggregation shall be carried out within the shortest possible time. Member States shall ensure that a customer wishing to switch suppliers or market participants engaged in aggregation, while respecting contractual conditions, is entitled to such a switch within a maximum of three weeks from the date of the request. </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By no later than 2026, the technical process of switching supplier shall take no longer than 24 hours and shall be possible on any working d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2.19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sr-Latn-RS"/>
              </w:rPr>
              <w:t>П</w:t>
            </w:r>
            <w:r>
              <w:rPr>
                <w:rFonts w:eastAsia="Times New Roman" w:cs="Times New Roman" w:ascii="Times New Roman" w:hAnsi="Times New Roman"/>
                <w:sz w:val="23"/>
                <w:szCs w:val="23"/>
                <w:lang w:val="sr-Latn-RS" w:eastAsia="sr-Latn-RS"/>
              </w:rPr>
              <w:t>оступак промене снабдевача електричном енергијом је бесплатан за купца и не може трајати дуже од 21 дан од дана пријема захтева купца.</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p>
            <w:pPr>
              <w:pStyle w:val="Normal"/>
              <w:jc w:val="both"/>
              <w:rPr>
                <w:rFonts w:ascii="Times New Roman" w:hAnsi="Times New Roman" w:cs="Times New Roman"/>
                <w:sz w:val="18"/>
                <w:szCs w:val="18"/>
                <w:lang w:val="sr-CS"/>
              </w:rPr>
            </w:pPr>
            <w:r>
              <w:rPr>
                <w:rFonts w:cs="Times New Roman" w:ascii="Times New Roman" w:hAnsi="Times New Roman"/>
                <w:bCs/>
                <w:sz w:val="24"/>
                <w:szCs w:val="24"/>
                <w:lang w:val="sr-RS"/>
              </w:rPr>
              <w:t>Одредба члана 92. овог закона која се односи на члан 197. - трајање поступка промене снабдевача примењиваће се до 1. јануара 2026. године а након тога поступак промене ће трајати 24 ча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t least household customers and small enterprises are not charged any switching- related f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П</w:t>
            </w:r>
            <w:r>
              <w:rPr>
                <w:rFonts w:eastAsia="Times New Roman" w:cs="Times New Roman" w:ascii="Times New Roman" w:hAnsi="Times New Roman"/>
                <w:sz w:val="23"/>
                <w:szCs w:val="23"/>
                <w:lang w:val="sr-Latn-RS" w:eastAsia="sr-Latn-RS"/>
              </w:rPr>
              <w:t>оступак промене снабдевача електричном енергијом је бесплатан за купца и не може трајати дуже од 21 дан од дана пријема захтева куп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By way of derogation from paragraph 2, Member States may permit suppliers or market participants engaged in aggregation to charge customers contract termination fees where those customers voluntarily terminate fixed-term, fixed-price electricity supply contracts before their maturity, provided that such fees are part of a contract that the customer has voluntarily entered into and that such fees are clearly communicated to the customer before the contract is entered into. Such fees shall be proportionate and shall not exceed the direct economic loss to the supplier or the market participant engaged in aggregation resulting from the customer's termination of the contract, including the costs of any bundled investments or services that have already been provided to the customer as part of the contract. The burden of proving the direct economic loss shall be on the supplier or market participant engaged in aggregation, and the permissibility of contract termination fees shall be monitored by the regulatory authority, or by an other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eastAsia="en-GB"/>
              </w:rPr>
              <w:t xml:space="preserve">Изузетно од става 2. овог члана, снабдевач или агрегатор може наплатити крајњем купцу накнаду за раскид уговора када крајњи купац једнострано раскине уговор о снабдевању електричном енергијом или уговор о агрегирању на одређено време и са фиксним ценама пре истека важности уговора, под условом да су такве накнаде део уговора који је крајњи купац добровољно закључио и да је купац упознат са тим накнадама пре закључења уговора. </w:t>
            </w:r>
          </w:p>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bCs/>
                <w:sz w:val="24"/>
                <w:szCs w:val="24"/>
                <w:lang w:val="sr-RS" w:eastAsia="en-GB"/>
              </w:rPr>
              <w:t xml:space="preserve">Накнада из става 3. овог члана је пропорционална и не може да буде већа од губитка који сноси снабдевач или агрегатор, због раскида уговора од стране крајњег купца, укључујући трошкове инвестиције или услуге која је већ пружена купцу као део уговора.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4"/>
                <w:szCs w:val="24"/>
                <w:lang w:val="sr-RS" w:eastAsia="en-GB"/>
              </w:rPr>
              <w:t>У</w:t>
            </w:r>
            <w:r>
              <w:rPr>
                <w:rFonts w:eastAsia="Times New Roman" w:cs="Times New Roman" w:ascii="Times New Roman" w:hAnsi="Times New Roman"/>
                <w:bCs/>
                <w:sz w:val="24"/>
                <w:szCs w:val="24"/>
                <w:lang w:val="sr-RS" w:eastAsia="en-GB"/>
              </w:rPr>
              <w:t xml:space="preserve"> случају спора око висине потраживања од стране снабдевача или агрегатора, Агенција поступа у складу са чланом 54. став 3. тачка 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right to switch supplier or market participants engaged in aggregation is granted to customers in a non-discriminatory manner as regards cost, effort and 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генција доноси правила којима се уређују услови и поступак промене снабдевача</w:t>
            </w:r>
            <w:r>
              <w:rPr>
                <w:rFonts w:eastAsia="Times New Roman" w:cs="Times New Roman" w:ascii="Times New Roman" w:hAnsi="Times New Roman"/>
                <w:sz w:val="24"/>
                <w:szCs w:val="24"/>
                <w:lang w:val="sr-RS" w:eastAsia="en-GB"/>
              </w:rPr>
              <w:t xml:space="preserve"> и </w:t>
            </w:r>
            <w:r>
              <w:rPr>
                <w:rFonts w:eastAsia="Times New Roman" w:cs="Times New Roman" w:ascii="Times New Roman" w:hAnsi="Times New Roman"/>
                <w:bCs/>
                <w:sz w:val="24"/>
                <w:szCs w:val="24"/>
                <w:lang w:val="sr-RS" w:eastAsia="en-GB"/>
              </w:rPr>
              <w:t>агрегатора</w:t>
            </w:r>
            <w:r>
              <w:rPr>
                <w:rFonts w:eastAsia="Times New Roman" w:cs="Times New Roman" w:ascii="Times New Roman" w:hAnsi="Times New Roman"/>
                <w:sz w:val="24"/>
                <w:szCs w:val="24"/>
                <w:lang w:val="sr-RS"/>
              </w:rPr>
              <w:t>, у случају када крајњи купац има закључен уговор о потпуном снабде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lang w:val="sr-RS"/>
              </w:rPr>
            </w:pPr>
            <w:r>
              <w:rPr>
                <w:rFonts w:eastAsia="Times New Roman" w:cs="Times New Roman" w:ascii="Times New Roman" w:hAnsi="Times New Roman"/>
                <w:sz w:val="18"/>
                <w:lang w:val="sr-RS"/>
              </w:rPr>
              <w:t xml:space="preserve">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Household customers shall be entitled to participate in collective switching schemes. Member States shall remove all regulatory or administrative barriers for collective switching, while providing a framework that ensures the utmost consumer protection to avoid any abusive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197.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eastAsia="Times New Roman" w:cs="Times New Roman" w:ascii="Times New Roman" w:hAnsi="Times New Roman"/>
                <w:sz w:val="24"/>
                <w:szCs w:val="24"/>
                <w:lang w:val="sr-RS"/>
              </w:rPr>
              <w:t>Агенција доноси правила којима се уређују услови и поступак промене снабдевача</w:t>
            </w:r>
            <w:r>
              <w:rPr>
                <w:rFonts w:eastAsia="Times New Roman" w:cs="Times New Roman" w:ascii="Times New Roman" w:hAnsi="Times New Roman"/>
                <w:sz w:val="24"/>
                <w:szCs w:val="24"/>
                <w:lang w:val="sr-RS" w:eastAsia="en-GB"/>
              </w:rPr>
              <w:t xml:space="preserve"> и </w:t>
            </w:r>
            <w:r>
              <w:rPr>
                <w:rFonts w:eastAsia="Times New Roman" w:cs="Times New Roman" w:ascii="Times New Roman" w:hAnsi="Times New Roman"/>
                <w:bCs/>
                <w:sz w:val="24"/>
                <w:szCs w:val="24"/>
                <w:lang w:val="sr-RS" w:eastAsia="en-GB"/>
              </w:rPr>
              <w:t>агрегатора</w:t>
            </w:r>
            <w:r>
              <w:rPr>
                <w:rFonts w:eastAsia="Times New Roman" w:cs="Times New Roman" w:ascii="Times New Roman" w:hAnsi="Times New Roman"/>
                <w:sz w:val="24"/>
                <w:szCs w:val="24"/>
                <w:lang w:val="sr-RS"/>
              </w:rPr>
              <w:t>, у случају када крајњи купац има закључен уговор о потпуном снабдевању.</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а из става 7. овог члана садрже нарочито:</w:t>
            </w:r>
          </w:p>
          <w:p>
            <w:pPr>
              <w:pStyle w:val="Normal"/>
              <w:rPr/>
            </w:pPr>
            <w:r>
              <w:rPr>
                <w:rFonts w:eastAsia="Times New Roman" w:cs="Times New Roman" w:ascii="Times New Roman" w:hAnsi="Times New Roman"/>
                <w:sz w:val="24"/>
                <w:szCs w:val="24"/>
                <w:lang w:val="sr-RS"/>
              </w:rPr>
              <w:t>1) услове за промену и поступак промене снабдевача и</w:t>
            </w:r>
            <w:r>
              <w:rPr>
                <w:rFonts w:eastAsia="Times New Roman" w:cs="Times New Roman" w:ascii="Times New Roman" w:hAnsi="Times New Roman"/>
                <w:bCs/>
                <w:sz w:val="24"/>
                <w:szCs w:val="24"/>
                <w:lang w:val="sr-RS" w:eastAsia="en-GB"/>
              </w:rPr>
              <w:t xml:space="preserve"> агрегатор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bCs/>
                <w:sz w:val="24"/>
                <w:szCs w:val="24"/>
                <w:lang w:val="sr-RS" w:eastAsia="en-GB"/>
              </w:rPr>
            </w:pPr>
            <w:r>
              <w:rPr>
                <w:rFonts w:eastAsia="Times New Roman" w:cs="Times New Roman" w:ascii="Times New Roman" w:hAnsi="Times New Roman"/>
                <w:bCs/>
                <w:sz w:val="24"/>
                <w:szCs w:val="24"/>
                <w:lang w:val="sr-RS" w:eastAsia="en-GB"/>
              </w:rPr>
              <w:t>2) услове за колективну промену снабдевача;</w:t>
            </w:r>
          </w:p>
          <w:p>
            <w:pPr>
              <w:pStyle w:val="Normal"/>
              <w:ind w:right="150" w:hanging="0"/>
              <w:jc w:val="both"/>
              <w:rPr/>
            </w:pPr>
            <w:r>
              <w:rPr>
                <w:rFonts w:eastAsia="Times New Roman" w:cs="Times New Roman" w:ascii="Times New Roman" w:hAnsi="Times New Roman"/>
                <w:sz w:val="24"/>
                <w:szCs w:val="24"/>
                <w:lang w:val="sr-RS"/>
              </w:rPr>
              <w:t xml:space="preserve">3) обавезе снабдевача </w:t>
            </w:r>
            <w:r>
              <w:rPr>
                <w:rFonts w:eastAsia="Times New Roman" w:cs="Times New Roman" w:ascii="Times New Roman" w:hAnsi="Times New Roman"/>
                <w:bCs/>
                <w:sz w:val="24"/>
                <w:szCs w:val="24"/>
                <w:lang w:val="sr-RS" w:eastAsia="en-GB"/>
              </w:rPr>
              <w:t>и агрегатора</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rPr>
              <w:t>чији уговор престаје;</w:t>
            </w:r>
          </w:p>
          <w:p>
            <w:pPr>
              <w:pStyle w:val="Normal"/>
              <w:ind w:right="150" w:hanging="0"/>
              <w:jc w:val="both"/>
              <w:rPr/>
            </w:pPr>
            <w:r>
              <w:rPr>
                <w:rFonts w:eastAsia="Times New Roman" w:cs="Times New Roman" w:ascii="Times New Roman" w:hAnsi="Times New Roman"/>
                <w:sz w:val="24"/>
                <w:szCs w:val="24"/>
                <w:lang w:val="sr-RS"/>
              </w:rPr>
              <w:t>4) обавезе новог снабдевача</w:t>
            </w:r>
            <w:r>
              <w:rPr>
                <w:rFonts w:eastAsia="Times New Roman" w:cs="Times New Roman" w:ascii="Times New Roman" w:hAnsi="Times New Roman"/>
                <w:bCs/>
                <w:sz w:val="24"/>
                <w:szCs w:val="24"/>
                <w:lang w:val="sr-RS" w:eastAsia="en-GB"/>
              </w:rPr>
              <w:t xml:space="preserve"> и новог агрегатора</w:t>
            </w:r>
            <w:r>
              <w:rPr>
                <w:rFonts w:eastAsia="Times New Roman" w:cs="Times New Roman" w:ascii="Times New Roman" w:hAnsi="Times New Roman"/>
                <w:sz w:val="24"/>
                <w:szCs w:val="24"/>
                <w:lang w:val="sr-RS"/>
              </w:rPr>
              <w:t>;</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обавезе оператора преносног, односно дистрибутивног система електричне енергије;</w:t>
            </w:r>
          </w:p>
          <w:p>
            <w:pPr>
              <w:pStyle w:val="Normal"/>
              <w:ind w:right="150" w:hanging="0"/>
              <w:jc w:val="both"/>
              <w:rPr/>
            </w:pPr>
            <w:r>
              <w:rPr>
                <w:rFonts w:eastAsia="Times New Roman" w:cs="Times New Roman" w:ascii="Times New Roman" w:hAnsi="Times New Roman"/>
                <w:sz w:val="24"/>
                <w:szCs w:val="24"/>
                <w:lang w:val="sr-RS"/>
              </w:rPr>
              <w:t xml:space="preserve">6) права и обавезе купца, снабдевача, </w:t>
            </w:r>
            <w:r>
              <w:rPr>
                <w:rFonts w:eastAsia="Times New Roman" w:cs="Times New Roman" w:ascii="Times New Roman" w:hAnsi="Times New Roman"/>
                <w:bCs/>
                <w:sz w:val="24"/>
                <w:szCs w:val="24"/>
                <w:lang w:val="sr-RS" w:eastAsia="en-GB"/>
              </w:rPr>
              <w:t>агрегатора</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rPr>
              <w:t>и оператора система у случају пресељења купца;</w:t>
            </w:r>
          </w:p>
          <w:p>
            <w:pPr>
              <w:pStyle w:val="Normal"/>
              <w:ind w:right="1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рокове за поступање учесника у поступку;</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rPr>
              <w:t>8) друга питања од значаја за промену снабдевача</w:t>
            </w:r>
            <w:r>
              <w:rPr>
                <w:rFonts w:eastAsia="Times New Roman" w:cs="Times New Roman" w:ascii="Times New Roman" w:hAnsi="Times New Roman"/>
                <w:sz w:val="24"/>
                <w:szCs w:val="24"/>
                <w:lang w:eastAsia="en-GB"/>
              </w:rPr>
              <w:t xml:space="preserve"> и агрегатора</w:t>
            </w:r>
            <w:r>
              <w:rPr>
                <w:rFonts w:eastAsia="Times New Roman" w:cs="Times New Roman" w:ascii="Times New Roman" w:hAnsi="Times New Roman"/>
                <w:sz w:val="24"/>
                <w:szCs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b/>
                <w:bCs/>
                <w:sz w:val="19"/>
                <w:szCs w:val="19"/>
              </w:rPr>
              <w:t xml:space="preserve">Aggregation contract </w:t>
            </w:r>
            <w:r>
              <w:rPr>
                <w:rFonts w:cs="Times New Roman" w:ascii="Times New Roman" w:hAnsi="Times New Roman"/>
                <w:sz w:val="19"/>
                <w:szCs w:val="19"/>
              </w:rPr>
              <w:t>Member States shall ensure that all customers are free to purchase and sell electricity services, including aggregation, other than supply, independently from their electricity supply contract and from an electricity undertaking of their cho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б.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Крајњи купац који испуњава техничке и друге услове у складу са правилима којима се уређује рад система и правилима којима се уређује рад тржишта електричне енергије, може закључити уговор о агрегирању са агрегатором независно од постојећег уговора о снабдевању електричном енергијом, у складу са одредбама овог закона којима се уређује промена снабдевача и агрег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where a final customer wishes to conclude an aggregation contract, the final customer is entitled to do so without the consent of the final customer's electricity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б.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Крајњем купцу није потребна сагласност снабдевача за закључење уговора о агрегирању са независним агрегато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market participants engaged in aggregation fully inform customers of the terms and conditions of the contracts that they offer to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б.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ре закључења уговора о агрегирању из става 1. овог члана агрегатор је дужан да информише крајњег купца о условим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entitled to receive all relevant demand response data or data on supplied and sold electricity free of charge at least once every billing period if requested by the custo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б.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Пре закључења уговора о агрегирању из става 1. овог члана агрегатор је дужан да информише крајњег купца о условим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rights referred to in paragraphs 2 and 3 are granted to final customers in a non-discriminatory manner as regards cost, effort or time. In particular, Member States shall ensure that customers are not subject to discriminatory technical and administrative requirements, procedures or charges by their supplier on the basis of whether they have a contract with a market participant engaged in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9.189б.2. и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Испуњеност техничких и других услова из става 1. овог члана потврђује оператор система.</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Снабдевач крајњем купцу са којим има закључен уговор о снабдевању не може наметнути дискриминаторне техничке и административне захтеве, процедуре или накнаде због тога што је закључио уговор о агрегирању са независним агрегато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Comparison tools </w:t>
            </w:r>
            <w:r>
              <w:rPr>
                <w:rFonts w:cs="Times New Roman" w:ascii="Times New Roman" w:hAnsi="Times New Roman"/>
                <w:sz w:val="19"/>
                <w:szCs w:val="19"/>
              </w:rPr>
              <w:t>1</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Member States shall ensure that at least household customers, and microenterprises with an expected yearly consumption of below 100 000 kWh, have access, free of charge, to at least one tool comparing the offers of suppliers, including offers for dynamic electricity price contrac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3.197б.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Купци из категорије домаћинство и мали купци са очекиваном годишњом потрошњом испод од 100.000 kWh, имају право на бесплатан приступ апликацији за поређење понуда снабдевача, укључујући понуде за уговоре са променљивом ценом електричне енергије. </w:t>
            </w:r>
          </w:p>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r>
          </w:p>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Агенција је дужна да изради апликацију за поређење која покрива цело тржиште електричне енергије у Републици Србији и обезбеди да апликација испуњава услове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Customers shall be informed of the availability of such tools in or together with their bills or by other me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rPr>
              <w:t>Купци из става 1. овог члана морају бити информисани о доступности апликације за поређење преко рачуна за електричну енергију или на неки други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tools shall meet at least the following requirements: </w:t>
            </w:r>
          </w:p>
          <w:p>
            <w:pPr>
              <w:pStyle w:val="Normal"/>
              <w:spacing w:before="40" w:after="40"/>
              <w:rPr/>
            </w:pPr>
            <w:r>
              <w:rPr>
                <w:rFonts w:cs="Times New Roman" w:ascii="Times New Roman" w:hAnsi="Times New Roman"/>
                <w:sz w:val="19"/>
                <w:szCs w:val="19"/>
              </w:rPr>
              <w:t>(a) they shall be independent from market participants and ensure that electricity undertakings are given equal treatment in search results;</w:t>
            </w:r>
          </w:p>
          <w:p>
            <w:pPr>
              <w:pStyle w:val="Normal"/>
              <w:spacing w:before="40" w:after="40"/>
              <w:rPr>
                <w:rFonts w:ascii="Times New Roman" w:hAnsi="Times New Roman" w:cs="Times New Roman"/>
                <w:sz w:val="18"/>
              </w:rPr>
            </w:pPr>
            <w:r>
              <w:rPr>
                <w:rFonts w:cs="Times New Roman" w:ascii="Times New Roman" w:hAnsi="Times New Roman"/>
                <w:sz w:val="19"/>
                <w:szCs w:val="19"/>
              </w:rPr>
              <w:t>b) they shall clearly disclose their owners and the natural or legal person operating and controlling the tools, as well as information on how the tools are financed;</w:t>
            </w:r>
          </w:p>
          <w:p>
            <w:pPr>
              <w:pStyle w:val="Normal"/>
              <w:spacing w:before="40" w:after="40"/>
              <w:rPr>
                <w:rFonts w:ascii="Times New Roman" w:hAnsi="Times New Roman" w:cs="Times New Roman"/>
                <w:sz w:val="18"/>
              </w:rPr>
            </w:pPr>
            <w:r>
              <w:rPr>
                <w:rFonts w:cs="Times New Roman" w:ascii="Times New Roman" w:hAnsi="Times New Roman"/>
                <w:sz w:val="19"/>
                <w:szCs w:val="19"/>
              </w:rPr>
              <w:t>(c) they shall set out clear and objective criteria on which the comparison is to be based, including services, and disclose them;</w:t>
            </w:r>
          </w:p>
          <w:p>
            <w:pPr>
              <w:pStyle w:val="Normal"/>
              <w:spacing w:before="40" w:after="40"/>
              <w:rPr>
                <w:rFonts w:ascii="Times New Roman" w:hAnsi="Times New Roman" w:cs="Times New Roman"/>
                <w:sz w:val="18"/>
              </w:rPr>
            </w:pPr>
            <w:r>
              <w:rPr>
                <w:rFonts w:cs="Times New Roman" w:ascii="Times New Roman" w:hAnsi="Times New Roman"/>
                <w:sz w:val="19"/>
                <w:szCs w:val="19"/>
              </w:rPr>
              <w:t>(d) they shall use plain and unambiguous language;</w:t>
            </w:r>
          </w:p>
          <w:p>
            <w:pPr>
              <w:pStyle w:val="Normal"/>
              <w:spacing w:before="40" w:after="40"/>
              <w:rPr>
                <w:rFonts w:ascii="Times New Roman" w:hAnsi="Times New Roman" w:cs="Times New Roman"/>
                <w:sz w:val="18"/>
              </w:rPr>
            </w:pPr>
            <w:r>
              <w:rPr>
                <w:rFonts w:cs="Times New Roman" w:ascii="Times New Roman" w:hAnsi="Times New Roman"/>
                <w:sz w:val="19"/>
                <w:szCs w:val="19"/>
              </w:rPr>
              <w:t>(e) they shall provide accurate and up-to-date information and state the time of the last update;</w:t>
            </w:r>
          </w:p>
          <w:p>
            <w:pPr>
              <w:pStyle w:val="Normal"/>
              <w:spacing w:before="40" w:after="40"/>
              <w:rPr>
                <w:rFonts w:ascii="Times New Roman" w:hAnsi="Times New Roman" w:cs="Times New Roman"/>
                <w:sz w:val="18"/>
              </w:rPr>
            </w:pPr>
            <w:r>
              <w:rPr>
                <w:rFonts w:cs="Times New Roman" w:ascii="Times New Roman" w:hAnsi="Times New Roman"/>
                <w:sz w:val="19"/>
                <w:szCs w:val="19"/>
              </w:rPr>
              <w:t>(f) they shall be accessible to persons with disabilities, by being perceivable, operable, understandable and robust;</w:t>
            </w:r>
          </w:p>
          <w:p>
            <w:pPr>
              <w:pStyle w:val="Normal"/>
              <w:spacing w:before="40" w:after="40"/>
              <w:rPr>
                <w:rFonts w:ascii="Times New Roman" w:hAnsi="Times New Roman" w:cs="Times New Roman"/>
                <w:sz w:val="18"/>
              </w:rPr>
            </w:pPr>
            <w:r>
              <w:rPr>
                <w:rFonts w:cs="Times New Roman" w:ascii="Times New Roman" w:hAnsi="Times New Roman"/>
                <w:sz w:val="19"/>
                <w:szCs w:val="19"/>
              </w:rPr>
              <w:t>g) they shall provide an effective procedure for reporting incorrect information on published offers; and</w:t>
            </w:r>
          </w:p>
          <w:p>
            <w:pPr>
              <w:pStyle w:val="Normal"/>
              <w:spacing w:before="40" w:after="40"/>
              <w:rPr>
                <w:rFonts w:ascii="Times New Roman" w:hAnsi="Times New Roman" w:cs="Times New Roman"/>
                <w:sz w:val="18"/>
              </w:rPr>
            </w:pPr>
            <w:r>
              <w:rPr>
                <w:rFonts w:cs="Times New Roman" w:ascii="Times New Roman" w:hAnsi="Times New Roman"/>
                <w:sz w:val="19"/>
                <w:szCs w:val="19"/>
              </w:rPr>
              <w:t>(h) they shall perform comparisons, while limiting the personal data requested to that strictly necessary for the comparis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Апликација за поређење  мора да испуњава најмање следеће захтеве: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окрива цело  тржиште електричне енергије у Републици Србији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је независна од учесника на тржишту и осигурава да енергетски субјекти  имају једнак третман у резултатима претраживања;</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да јасно приказују податке о власнику апликације, податке о физичком или правном лицу које користи и управља апликацијом и о начину финасирања апликације; </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оставља јасне и објективне критеријуме на којима се поређења заснивају, укључујући услуге, као и да их објави;</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користи једноставан и недвосмислен језик;</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ружа тачне и ажурне информације, наводећи и време последњег ажурирања;</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је доступна особама са инвалидитетом;</w:t>
            </w:r>
          </w:p>
          <w:p>
            <w:pPr>
              <w:pStyle w:val="ListParagraph"/>
              <w:numPr>
                <w:ilvl w:val="0"/>
                <w:numId w:val="7"/>
              </w:numPr>
              <w:spacing w:lineRule="auto" w:line="240" w:before="0" w:after="0"/>
              <w:ind w:left="0"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обезбеђује ефикасну процедуру за пријављивање нетачних информација о објављеним понудама;</w:t>
            </w:r>
          </w:p>
          <w:p>
            <w:pPr>
              <w:pStyle w:val="ListParagraph"/>
              <w:numPr>
                <w:ilvl w:val="0"/>
                <w:numId w:val="7"/>
              </w:numPr>
              <w:spacing w:lineRule="auto" w:line="240" w:before="0" w:after="0"/>
              <w:ind w:left="0" w:right="150" w:hanging="0"/>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rPr>
              <w:t>да врши поређења, ограничавајући тражене личне податке на оно што је неопходно за поре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t least one tool covers the entire market. Where multiple tools cover the market, those tools shall include, as complete as practicable, a range of electricity offers covering a significant part of the market and, where those tools do not completely cover the market, a clear statement to that effect, before displaying resul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3.197б.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Агенција је дужна да изради апликацију за поређење која покрива цело тржиште електричне енергије у Републици Србији и обезбеди да апликација испуњава услове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tools referred to in paragraph 1 may be operated by any entity, including private companies and public authorities or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3.197б.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Агенција је дужна да изради апликацију за поређење која покрива цело тржиште електричне енергије у Републици Србији и обезбеди да апликација испуњава услове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appoint a competent authority to be responsible for issuing trust marks for comparison tools that meet the requirements set out in paragraph 1, and for ensuring that comparison tools bearing a trust mark continue to meet the requirements set out in paragraph 1. That authority shall be independent of any market participants and comparison tool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Апликација из става 6. овог члана не подлаже издавању ознаке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 xml:space="preserve">Изузеће је извршено у члану 197б став 7. </w:t>
            </w:r>
            <w:r>
              <w:rPr>
                <w:rFonts w:cs="Times New Roman" w:ascii="Times New Roman" w:hAnsi="Times New Roman"/>
                <w:sz w:val="18"/>
                <w:szCs w:val="18"/>
                <w:lang w:val="sr-CS"/>
              </w:rPr>
              <w:t xml:space="preserve">Предлога </w:t>
            </w:r>
            <w:r>
              <w:rPr>
                <w:rFonts w:cs="Times New Roman" w:ascii="Times New Roman" w:hAnsi="Times New Roman"/>
                <w:sz w:val="18"/>
                <w:szCs w:val="18"/>
                <w:lang w:val="ru-RU"/>
              </w:rPr>
              <w:t>закона о изменама и допунама Закона о енергетици, сагласно члану 14. став 6. Директиве 2019/944.</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quire comparison tools referred to in paragraph 1 to include comparative criteria relating to the nature of the services offered by the suppli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Апликација може да укључи и упоредне критеријуме који се односе на природу услуга које нуде снабдевач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tool comparing the offers of market participants shall be eligible to apply for a trust mark in accordance with this Article on a voluntary and non-discriminatory ba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93.197б.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rPr>
              <w:t>Агенција је дужна да изради апликацију за поређење која покрива цело тржиште електричне енергије у Републици Србији и обезбеди да апликација испуњава услове 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y way of derogation from paragraphs 3 and 5, Member States may choose not to provide for the issuance of trust marks to comparison tools if a public authority or body provides a comparison tool that meets the requirements set out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cs="Times New Roman"/>
                <w:sz w:val="18"/>
                <w:szCs w:val="18"/>
                <w:lang w:val="sr-CS"/>
              </w:rPr>
            </w:pPr>
            <w:r>
              <w:rPr>
                <w:rFonts w:eastAsia="Times New Roman" w:cs="Times New Roman" w:ascii="Times New Roman" w:hAnsi="Times New Roman"/>
                <w:sz w:val="24"/>
                <w:szCs w:val="24"/>
                <w:lang w:val="sr-RS"/>
              </w:rPr>
              <w:t>Апликација из става 6. овог члана не подлаже издавању ознаке пов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Active customers</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entitled to act as active customers without being subject to disproportionate or discriminatory technical requirements, administrative requirements, procedures and charges, and to network charges that are not cost-refl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г.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Крајњи купци имају право да делују као активни купци и да не буду изложени несразмерним или дискриминаторним техничким захтевима, административним захтевима, процедурама и накнадама, као и накнадама за приступ систему које не одражавају стварне трошк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active customers are: </w:t>
            </w:r>
          </w:p>
          <w:p>
            <w:pPr>
              <w:pStyle w:val="Normal"/>
              <w:spacing w:before="40" w:after="40"/>
              <w:rPr>
                <w:rFonts w:ascii="Times New Roman" w:hAnsi="Times New Roman" w:cs="Times New Roman"/>
                <w:sz w:val="18"/>
              </w:rPr>
            </w:pPr>
            <w:r>
              <w:rPr>
                <w:rFonts w:cs="Times New Roman" w:ascii="Times New Roman" w:hAnsi="Times New Roman"/>
                <w:sz w:val="19"/>
                <w:szCs w:val="19"/>
              </w:rPr>
              <w:t>(a) entitled to operate either directly or through aggregation;</w:t>
            </w:r>
          </w:p>
          <w:p>
            <w:pPr>
              <w:pStyle w:val="Normal"/>
              <w:spacing w:before="40" w:after="40"/>
              <w:rPr>
                <w:rFonts w:ascii="Times New Roman" w:hAnsi="Times New Roman" w:cs="Times New Roman"/>
                <w:sz w:val="18"/>
              </w:rPr>
            </w:pPr>
            <w:r>
              <w:rPr>
                <w:rFonts w:cs="Times New Roman" w:ascii="Times New Roman" w:hAnsi="Times New Roman"/>
                <w:sz w:val="19"/>
                <w:szCs w:val="19"/>
              </w:rPr>
              <w:t>(b) entitled to sell self-generated electricity, including through power purchase agreements;</w:t>
            </w:r>
          </w:p>
          <w:p>
            <w:pPr>
              <w:pStyle w:val="Normal"/>
              <w:spacing w:before="40" w:after="40"/>
              <w:rPr>
                <w:rFonts w:ascii="Times New Roman" w:hAnsi="Times New Roman" w:cs="Times New Roman"/>
                <w:sz w:val="18"/>
              </w:rPr>
            </w:pPr>
            <w:r>
              <w:rPr>
                <w:rFonts w:cs="Times New Roman" w:ascii="Times New Roman" w:hAnsi="Times New Roman"/>
                <w:sz w:val="19"/>
                <w:szCs w:val="19"/>
              </w:rPr>
              <w:t>(c) entitled to participate in flexibility schemes and energy efficiency schemes;</w:t>
            </w:r>
          </w:p>
          <w:p>
            <w:pPr>
              <w:pStyle w:val="Normal"/>
              <w:spacing w:before="40" w:after="40"/>
              <w:rPr>
                <w:rFonts w:ascii="Times New Roman" w:hAnsi="Times New Roman" w:cs="Times New Roman"/>
                <w:sz w:val="18"/>
              </w:rPr>
            </w:pPr>
            <w:r>
              <w:rPr>
                <w:rFonts w:cs="Times New Roman" w:ascii="Times New Roman" w:hAnsi="Times New Roman"/>
                <w:sz w:val="19"/>
                <w:szCs w:val="19"/>
              </w:rPr>
              <w:t>(d) entitled to delegate to a third party the management of the installations required for their activities, including installation, operation, data handling and maintenance, without that third party being considered to be an active custom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г.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 xml:space="preserve">Активни купац из става 1. овог члана има право да: </w:t>
            </w:r>
          </w:p>
          <w:p>
            <w:pPr>
              <w:pStyle w:val="1tekst"/>
              <w:ind w:left="0" w:right="150" w:hanging="0"/>
              <w:rPr>
                <w:lang w:val="sr-RS" w:eastAsia="en-GB"/>
              </w:rPr>
            </w:pPr>
            <w:r>
              <w:rPr>
                <w:lang w:val="sr-RS" w:eastAsia="en-GB"/>
              </w:rPr>
              <w:t>1) учествује на тржишту електричне енергије директно или путем агрегирања;</w:t>
            </w:r>
          </w:p>
          <w:p>
            <w:pPr>
              <w:pStyle w:val="1tekst"/>
              <w:ind w:left="0" w:right="150" w:hanging="0"/>
              <w:rPr>
                <w:lang w:val="sr-RS" w:eastAsia="en-GB"/>
              </w:rPr>
            </w:pPr>
            <w:bookmarkStart w:id="2" w:name="_Hlk176787227"/>
            <w:bookmarkEnd w:id="2"/>
            <w:r>
              <w:rPr>
                <w:lang w:val="sr-RS" w:eastAsia="en-GB"/>
              </w:rPr>
              <w:t>2) продаје сопствену произведену електричну енергију укључујући и путем уговора о откупу електричне енергије;</w:t>
            </w:r>
          </w:p>
          <w:p>
            <w:pPr>
              <w:pStyle w:val="1tekst"/>
              <w:ind w:left="0" w:right="150" w:hanging="0"/>
              <w:rPr>
                <w:lang w:val="sr-RS" w:eastAsia="en-GB"/>
              </w:rPr>
            </w:pPr>
            <w:r>
              <w:rPr>
                <w:lang w:val="sr-RS" w:eastAsia="en-GB"/>
              </w:rPr>
              <w:t>3) користи сопствену производњу искључиво за своје потребе;</w:t>
            </w:r>
          </w:p>
          <w:p>
            <w:pPr>
              <w:pStyle w:val="1tekst"/>
              <w:ind w:left="0" w:right="150" w:hanging="0"/>
              <w:rPr>
                <w:lang w:val="sr-RS" w:eastAsia="en-GB"/>
              </w:rPr>
            </w:pPr>
            <w:bookmarkStart w:id="3" w:name="_Hlk176787227"/>
            <w:bookmarkEnd w:id="3"/>
            <w:r>
              <w:rPr>
                <w:lang w:val="sr-RS" w:eastAsia="en-GB"/>
              </w:rPr>
              <w:t>4) учествује у услугама флексибилности и шемама енергетске ефикасности;</w:t>
            </w:r>
          </w:p>
          <w:p>
            <w:pPr>
              <w:pStyle w:val="1tekst"/>
              <w:ind w:left="0" w:right="150" w:hanging="0"/>
              <w:rPr>
                <w:sz w:val="18"/>
                <w:szCs w:val="18"/>
                <w:lang w:val="sr-CS"/>
              </w:rPr>
            </w:pPr>
            <w:r>
              <w:rPr>
                <w:lang w:val="sr-RS" w:eastAsia="en-GB"/>
              </w:rPr>
              <w:t>5) повери трећој страни изградњу, без обзира да ли је трећа страна власник или не управљање објектима, укључујући постављање, управљање и одржавање као и управљање подацима, с тим да се трећа страна не може сматрати активним купц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subject to cost-reflective, transparent and non-discriminatory network charges that account separately for the electricity fed into the grid and the electricity consumed from the grid, in accordance with Article 59(9) of this Directive and Article 18 of Regulation (EU) 2019/943, ensuring that they contribute in an adequate and balanced way to the overall cost sharing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г.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 xml:space="preserve">Активни купац подлеже тарифним ставовима утврђеним методологијом за одређивање цене приступа преносном и дистрибутивном систему, а </w:t>
            </w:r>
            <w:r>
              <w:rPr>
                <w:rFonts w:eastAsia="Calibri"/>
                <w:lang w:val="sr-RS"/>
              </w:rPr>
              <w:t xml:space="preserve">који одражавају трошкове који су транспарентни и недискриминаторни, </w:t>
            </w:r>
            <w:r>
              <w:rPr>
                <w:lang w:val="sr-RS" w:eastAsia="en-GB"/>
              </w:rPr>
              <w:t>при чему се посебно обрачунава електрична енергија која се предаје у мрежу, односно преузима из мреже</w:t>
            </w:r>
            <w:r>
              <w:rPr>
                <w:rFonts w:eastAsia="Calibri"/>
                <w:lang w:val="sr-RS"/>
              </w:rPr>
              <w:t>, чиме се обезбеђује одговарајући и уравнотежен допринос расподели укупних трошкова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financially responsible for the imbalances they cause in the electricity system; to that extent they shall be balance responsible parties or shall delegate their balancing responsibility in accordance with Article 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г.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lang w:val="sr-RS" w:eastAsia="en-GB"/>
              </w:rPr>
              <w:t>Активни купац је финансијски одговоран за одступање који проузрокује у систему и дужан је да уреди своју балансну одговорност у складу са овим законом у оба смера ис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have different provisions applicable to individual and jointly-acting active customers in their national law, provided that all rights and obligations under this Article apply to all active customers. Any difference in the treatment of jointly-acting active customers shall be proportionate and duly jus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Предлог </w:t>
            </w:r>
            <w:r>
              <w:rPr>
                <w:rFonts w:cs="Times New Roman" w:ascii="Times New Roman" w:hAnsi="Times New Roman"/>
                <w:sz w:val="18"/>
                <w:szCs w:val="18"/>
              </w:rPr>
              <w:t>Закона о изменама и допунама Закона о енергетици не садржи одредбе које би биле дискриминаторне за активне купце који делују заједничк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have existing schemes that do not account separately for the electricity fed into the grid and the electricity consumed from the grid, shall not grant new rights under such schemes after 31 December 2023. In any event, customers subject to existing schemes shall have the possibility at any time to opt for a new scheme that accounts separately for the electricity fed into the grid and the electricity consumed from the grid as the basis for calculating network char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г.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У случају да се обрачун електричне енергије крајњем купцу не врши у складу са ставом 3. овог члана, крајњи купац може да задржи постојећи начин обрачуна или да одабере начин обрачуна из става 3. овог члана.</w:t>
            </w:r>
          </w:p>
          <w:p>
            <w:pPr>
              <w:pStyle w:val="1tekst"/>
              <w:ind w:left="0" w:right="150" w:hanging="0"/>
              <w:rPr>
                <w:lang w:val="sr-RS" w:eastAsia="en-GB"/>
              </w:rPr>
            </w:pPr>
            <w:r>
              <w:rPr>
                <w:lang w:val="sr-RS" w:eastAsia="en-GB"/>
              </w:rPr>
            </w:r>
          </w:p>
          <w:p>
            <w:pPr>
              <w:pStyle w:val="1tekst"/>
              <w:ind w:left="0" w:right="150" w:hanging="0"/>
              <w:rPr>
                <w:lang w:val="sr-RS" w:eastAsia="en-GB"/>
              </w:rPr>
            </w:pPr>
            <w:r>
              <w:rPr>
                <w:lang w:val="sr-RS" w:eastAsia="en-GB"/>
              </w:rPr>
              <w:t xml:space="preserve">Одредба члана 102. која се односи на члан 210г став 3. примењује се од 1. јануара 2026. године на крајње купце који стекну статус купца-произвођача у категорији домаћинство на начин да закључују уговор о потпуном снабдевању са нето обрачуном. </w:t>
            </w:r>
          </w:p>
          <w:p>
            <w:pPr>
              <w:pStyle w:val="1tekst"/>
              <w:ind w:left="0" w:right="150" w:hanging="0"/>
              <w:rPr>
                <w:lang w:val="sr-RS" w:eastAsia="en-GB"/>
              </w:rPr>
            </w:pPr>
            <w:r>
              <w:rPr>
                <w:lang w:val="sr-RS" w:eastAsia="en-GB"/>
              </w:rPr>
              <w:t>Нето мерење утврђено Законом о коришћењу обновљивих извора енергије („Службени гласник РС”, број. 40/21 и 35/23) примењиваће се најкасније до 31. децембра 2026. године.</w:t>
            </w:r>
          </w:p>
          <w:p>
            <w:pPr>
              <w:pStyle w:val="1tekst"/>
              <w:ind w:left="0" w:right="150" w:hanging="0"/>
              <w:rPr>
                <w:lang w:val="sr-CS"/>
              </w:rPr>
            </w:pPr>
            <w:r>
              <w:rPr>
                <w:lang w:val="sr-RS" w:eastAsia="en-GB"/>
              </w:rPr>
              <w:t>За купце-произвођаче са нето мерењем, који тај статус стекну за производни објекат за који су поднели захтев за прилагођавање мерног места до 31. децембра 2026. године, одредба става 2. овог члана не примењује 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active customers that own an energy storage facility: </w:t>
            </w:r>
          </w:p>
          <w:p>
            <w:pPr>
              <w:pStyle w:val="Normal"/>
              <w:spacing w:before="40" w:after="40"/>
              <w:rPr>
                <w:rFonts w:ascii="Times New Roman" w:hAnsi="Times New Roman" w:cs="Times New Roman"/>
                <w:sz w:val="18"/>
              </w:rPr>
            </w:pPr>
            <w:r>
              <w:rPr>
                <w:rFonts w:cs="Times New Roman" w:ascii="Times New Roman" w:hAnsi="Times New Roman"/>
                <w:sz w:val="19"/>
                <w:szCs w:val="19"/>
              </w:rPr>
              <w:t>(a) have the right to a grid connection within a reasonable time after the request, provided that all necessary conditions, such as balancing responsibility and adequate metering, are fulfilled;</w:t>
            </w:r>
          </w:p>
          <w:p>
            <w:pPr>
              <w:pStyle w:val="Normal"/>
              <w:spacing w:before="40" w:after="40"/>
              <w:rPr>
                <w:rFonts w:ascii="Times New Roman" w:hAnsi="Times New Roman" w:cs="Times New Roman"/>
                <w:sz w:val="18"/>
              </w:rPr>
            </w:pPr>
            <w:r>
              <w:rPr>
                <w:rFonts w:cs="Times New Roman" w:ascii="Times New Roman" w:hAnsi="Times New Roman"/>
                <w:sz w:val="19"/>
                <w:szCs w:val="19"/>
              </w:rPr>
              <w:t>(b) are not subject to any double charges, including network charges, for stored electricity remaining within their premises or when providing flexibility services to system operators;</w:t>
            </w:r>
          </w:p>
          <w:p>
            <w:pPr>
              <w:pStyle w:val="Normal"/>
              <w:spacing w:before="40" w:after="40"/>
              <w:rPr>
                <w:rFonts w:ascii="Times New Roman" w:hAnsi="Times New Roman" w:cs="Times New Roman"/>
                <w:sz w:val="18"/>
              </w:rPr>
            </w:pPr>
            <w:r>
              <w:rPr>
                <w:rFonts w:cs="Times New Roman" w:ascii="Times New Roman" w:hAnsi="Times New Roman"/>
                <w:sz w:val="19"/>
                <w:szCs w:val="19"/>
              </w:rPr>
              <w:t>(c) are not subject to disproportionate licensing requirements or fees;</w:t>
            </w:r>
          </w:p>
          <w:p>
            <w:pPr>
              <w:pStyle w:val="Normal"/>
              <w:spacing w:before="40" w:after="40"/>
              <w:rPr>
                <w:rFonts w:ascii="Times New Roman" w:hAnsi="Times New Roman" w:cs="Times New Roman"/>
                <w:sz w:val="18"/>
              </w:rPr>
            </w:pPr>
            <w:r>
              <w:rPr>
                <w:rFonts w:cs="Times New Roman" w:ascii="Times New Roman" w:hAnsi="Times New Roman"/>
                <w:sz w:val="19"/>
                <w:szCs w:val="19"/>
              </w:rPr>
              <w:t>(d) are allowed to provide several services simultaneously, if technically feasi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г.6</w:t>
            </w:r>
            <w:ins w:id="0" w:author="Author" w:date="2024-11-01T10:22:00Z">
              <w:r>
                <w:rPr>
                  <w:rFonts w:cs="Times New Roman" w:ascii="Times New Roman" w:hAnsi="Times New Roman"/>
                  <w:sz w:val="18"/>
                  <w:szCs w:val="18"/>
                  <w:lang w:val="ru-RU"/>
                </w:rPr>
                <w:t>и 7</w:t>
              </w:r>
            </w:ins>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Активни купац који поседује објекат за складиштење енергије:</w:t>
            </w:r>
          </w:p>
          <w:p>
            <w:pPr>
              <w:pStyle w:val="1tekst"/>
              <w:ind w:left="0" w:right="150" w:hanging="0"/>
              <w:rPr>
                <w:lang w:val="sr-RS" w:eastAsia="en-GB"/>
              </w:rPr>
            </w:pPr>
            <w:r>
              <w:rPr>
                <w:lang w:val="sr-RS" w:eastAsia="en-GB"/>
              </w:rPr>
              <w:t>1) има право на прикључење на мрежу у разумном року у складу са овим законом и прописом из члана 214. овог закона;</w:t>
            </w:r>
          </w:p>
          <w:p>
            <w:pPr>
              <w:pStyle w:val="1tekst"/>
              <w:ind w:left="0" w:right="150" w:hanging="0"/>
              <w:rPr>
                <w:lang w:val="sr-RS" w:eastAsia="en-GB"/>
              </w:rPr>
            </w:pPr>
            <w:r>
              <w:rPr>
                <w:lang w:val="sr-RS" w:eastAsia="en-GB"/>
              </w:rPr>
              <w:t>2) не подлеже двоструким накнадама, укључујући тарифне ставове за приступ мрежи, за ускладиштену електричну енергију која остаје у његовим  објектима или када пружају услуге флексибилности операторима система;</w:t>
            </w:r>
          </w:p>
          <w:p>
            <w:pPr>
              <w:pStyle w:val="1tekst"/>
              <w:ind w:left="0" w:right="150" w:hanging="0"/>
              <w:rPr>
                <w:lang w:val="sr-RS" w:eastAsia="en-GB"/>
              </w:rPr>
            </w:pPr>
            <w:r>
              <w:rPr>
                <w:lang w:val="sr-RS" w:eastAsia="en-GB"/>
              </w:rPr>
              <w:t>3) не подлежу несразмерним захтевима или накнадама за лиценцирање;</w:t>
            </w:r>
          </w:p>
          <w:p>
            <w:pPr>
              <w:pStyle w:val="1tekst"/>
              <w:ind w:left="0" w:right="150" w:hanging="0"/>
              <w:rPr>
                <w:lang w:val="sr-RS" w:eastAsia="en-GB"/>
              </w:rPr>
            </w:pPr>
            <w:r>
              <w:rPr>
                <w:lang w:val="sr-RS" w:eastAsia="en-GB"/>
              </w:rPr>
              <w:t>4) може да пружа више услуга истовремено, ако је то технички изводљиво.</w:t>
            </w:r>
          </w:p>
          <w:p>
            <w:pPr>
              <w:pStyle w:val="1tekst"/>
              <w:ind w:left="0" w:right="150" w:hanging="0"/>
              <w:rPr>
                <w:sz w:val="18"/>
                <w:szCs w:val="18"/>
                <w:lang w:val="sr-CS"/>
              </w:rPr>
            </w:pPr>
            <w:r>
              <w:rPr>
                <w:lang w:val="sr-RS" w:eastAsia="en-GB"/>
              </w:rPr>
              <w:t>Активни купац је дужан да обезбеди мерни уређај за електрану и складиште електричне енергије у складу са правилима о раду преносног, односно дистрибутив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itizen energy communities </w:t>
            </w:r>
          </w:p>
          <w:p>
            <w:pPr>
              <w:pStyle w:val="Normal"/>
              <w:spacing w:before="40" w:after="40"/>
              <w:rPr/>
            </w:pPr>
            <w:r>
              <w:rPr>
                <w:rFonts w:cs="Times New Roman" w:ascii="Times New Roman" w:hAnsi="Times New Roman"/>
                <w:sz w:val="19"/>
                <w:szCs w:val="19"/>
              </w:rPr>
              <w:t xml:space="preserve">Member States shall provide an enabling regulatory framework for citizen energy communities ensuring that: </w:t>
            </w:r>
          </w:p>
          <w:p>
            <w:pPr>
              <w:pStyle w:val="Normal"/>
              <w:spacing w:before="40" w:after="40"/>
              <w:rPr>
                <w:rFonts w:ascii="Times New Roman" w:hAnsi="Times New Roman" w:cs="Times New Roman"/>
                <w:sz w:val="18"/>
              </w:rPr>
            </w:pPr>
            <w:r>
              <w:rPr>
                <w:rFonts w:cs="Times New Roman" w:ascii="Times New Roman" w:hAnsi="Times New Roman"/>
                <w:sz w:val="19"/>
                <w:szCs w:val="19"/>
              </w:rPr>
              <w:t>(a) participation in a citizen energy community is open and volunta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Учешће у енергетској заједници грађана отворено је и добровољно у складу са законом</w:t>
            </w:r>
            <w:r>
              <w:rPr>
                <w:sz w:val="24"/>
                <w:szCs w:val="24"/>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members or shareholders of a citizen energy community are entitled to leave the community, in which case Article 12 appl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Члан енергетске заједнице грађана може напустити енергетску заједниц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members or shareholders of a citizen energy community do not lose their rights and obligations as household customers or active custo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Члан енергетске заједнице грађана има права и обавезе као крајњи купац електричне енергије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subject to fair compensation as assessed by the regulatory authority, relevant distribution system operators cooperate with citizen energy communities to facilitate electricity transfers within citizen energy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Оператор дистрибутивног система дужан је да води јавно доступну евиденцију о енергетским заједницама грађана и обрачунским мерним местима која су укључена у енергетску заједницу грађана.</w:t>
            </w:r>
          </w:p>
          <w:p>
            <w:pPr>
              <w:pStyle w:val="1tekst"/>
              <w:ind w:left="0" w:right="150" w:hanging="0"/>
              <w:rPr>
                <w:lang w:val="sr-RS" w:eastAsia="en-GB"/>
              </w:rPr>
            </w:pPr>
            <w:r>
              <w:rPr>
                <w:lang w:val="sr-RS" w:eastAsia="en-GB"/>
              </w:rPr>
            </w:r>
          </w:p>
          <w:p>
            <w:pPr>
              <w:pStyle w:val="1tekst"/>
              <w:ind w:left="0" w:right="150" w:hanging="0"/>
              <w:rPr>
                <w:sz w:val="18"/>
                <w:szCs w:val="18"/>
                <w:lang w:val="sr-CS"/>
              </w:rPr>
            </w:pPr>
            <w:r>
              <w:rPr>
                <w:lang w:val="sr-RS" w:eastAsia="en-GB"/>
              </w:rPr>
              <w:t>Оператор дистрибутивног система сарађује са енергетским заједницама грађана  како би обезбедили испоруку електричне енергије, уз сагласност Агенције и има право на накнаду у вези расподеле електричне енергије између чланова енергетске заједнице грађана, као врсту нестандардн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citizen energy communities are subject to non-discriminatory, fair, proportionate and transparent procedures and charges, including with respect to registration and licensing, and to transparent, non-discriminatory and cost- reflective network charges in accordance with Article 18 of Regulation (EU) 2019/943, ensuring that they contribute in an adequate and balanced way to the overall cost sharing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Оператор дистрибутивног система дужан је да води јавно доступну евиденцију о енергетским заједницама грађана и обрачунским мерним местима која су укључена у енергетску заједницу грађана.</w:t>
            </w:r>
          </w:p>
          <w:p>
            <w:pPr>
              <w:pStyle w:val="1tekst"/>
              <w:ind w:left="0" w:right="150" w:hanging="0"/>
              <w:rPr>
                <w:lang w:val="sr-RS" w:eastAsia="en-GB"/>
              </w:rPr>
            </w:pPr>
            <w:r>
              <w:rPr>
                <w:lang w:val="sr-RS" w:eastAsia="en-GB"/>
              </w:rPr>
            </w:r>
          </w:p>
          <w:p>
            <w:pPr>
              <w:pStyle w:val="1tekst"/>
              <w:ind w:left="0" w:right="150" w:hanging="0"/>
              <w:rPr>
                <w:sz w:val="18"/>
                <w:szCs w:val="18"/>
                <w:lang w:val="sr-CS"/>
              </w:rPr>
            </w:pPr>
            <w:r>
              <w:rPr>
                <w:lang w:val="sr-RS" w:eastAsia="en-GB"/>
              </w:rPr>
              <w:t>Оператор дистрибутивног система сарађује са енергетским заједницама грађана  како би обезбедили испоруку електричне енергије, уз сагласност Агенције и има право на накнаду у вези расподеле електричне енергије између чланова енергетске заједнице грађана, као врсту нестандардне услуг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may provide in the enabling regulatory framework that citizen energy communitie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 are open to cross-border participation;</w:t>
            </w:r>
          </w:p>
          <w:p>
            <w:pPr>
              <w:pStyle w:val="Normal"/>
              <w:spacing w:before="40" w:after="40"/>
              <w:rPr>
                <w:rFonts w:ascii="Times New Roman" w:hAnsi="Times New Roman" w:cs="Times New Roman"/>
                <w:sz w:val="18"/>
              </w:rPr>
            </w:pPr>
            <w:r>
              <w:rPr>
                <w:rFonts w:cs="Times New Roman" w:ascii="Times New Roman" w:hAnsi="Times New Roman"/>
                <w:sz w:val="19"/>
                <w:szCs w:val="19"/>
              </w:rPr>
              <w:t>(b) are entitled to own, establish, purchase or lease distribution networks and to autonomously manage them subject to conditions set out in paragraph 4 of this Article;</w:t>
            </w:r>
          </w:p>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c) are subject to the exemptions provided for in Article 3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 обзиром да је у члану 16. став 2. Директиве 2019/944 прописано да Уговорне стране могу предвидети активности за енергетске заједнице грађана које су  наведене у тач. а), б) и ц) предметног члана то те активности, нису пренете у Предлог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ensure that citizen energy communities</w:t>
            </w:r>
          </w:p>
          <w:p>
            <w:pPr>
              <w:pStyle w:val="Normal"/>
              <w:spacing w:before="40" w:after="40"/>
              <w:rPr>
                <w:rFonts w:ascii="Times New Roman" w:hAnsi="Times New Roman" w:cs="Times New Roman"/>
                <w:sz w:val="18"/>
              </w:rPr>
            </w:pPr>
            <w:r>
              <w:rPr>
                <w:rFonts w:cs="Times New Roman" w:ascii="Times New Roman" w:hAnsi="Times New Roman"/>
                <w:sz w:val="19"/>
                <w:szCs w:val="19"/>
              </w:rPr>
              <w:t>(a) are able to access all electricity markets, either directly or through aggregation, in a non-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Енергетска заједница грађана има:</w:t>
            </w:r>
          </w:p>
          <w:p>
            <w:pPr>
              <w:pStyle w:val="1tekst"/>
              <w:numPr>
                <w:ilvl w:val="0"/>
                <w:numId w:val="11"/>
              </w:numPr>
              <w:ind w:left="0" w:right="0" w:hanging="0"/>
              <w:rPr>
                <w:lang w:val="sr-RS" w:eastAsia="en-GB"/>
              </w:rPr>
            </w:pPr>
            <w:r>
              <w:rPr>
                <w:lang w:val="sr-RS" w:eastAsia="en-GB"/>
              </w:rPr>
              <w:t>право да учествује на тржишту електричне енергије било директно или путем агрегирања на недискриминаторни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are treated in a non-discriminatory and proportionate manner with regard to their activities, rights and obligations as final customers, producers, suppliers, distribution system operators or market participants engaged in aggre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1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Енергетска заједница грађана има:</w:t>
            </w:r>
          </w:p>
          <w:p>
            <w:pPr>
              <w:pStyle w:val="Normal"/>
              <w:rPr>
                <w:rFonts w:ascii="Times New Roman" w:hAnsi="Times New Roman" w:cs="Times New Roman"/>
                <w:sz w:val="18"/>
                <w:szCs w:val="18"/>
                <w:lang w:val="sr-CS"/>
              </w:rPr>
            </w:pPr>
            <w:r>
              <w:rPr>
                <w:rFonts w:cs="Times New Roman" w:ascii="Times New Roman" w:hAnsi="Times New Roman"/>
                <w:sz w:val="23"/>
                <w:szCs w:val="23"/>
                <w:lang w:val="sr-RS" w:eastAsia="en-GB"/>
              </w:rPr>
              <w:t>2) права и обавезе у складу са улогама на тржишту, као што су права и обавезе крајњих купаца, произвођача, снабдевача, или агрегатора на недискриминаторан и пропорционалан нач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are financially responsible for the imbalances they cause in the electricity system; to that extent they shall be balance responsible parties or shall delegate their balancing responsibility in accordance with Article 5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210ђ.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Енергетска заједница грађана је дужна да уреди балансну одговорност у складу са чланом 17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with regard to consumption of self-generated electricity, citizen energy communities are treated like active customers in accordance with point (e) of Article 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1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Енергетска заједница грађана има:</w:t>
            </w:r>
          </w:p>
          <w:p>
            <w:pPr>
              <w:pStyle w:val="1tekst"/>
              <w:ind w:left="0" w:right="0" w:hanging="0"/>
              <w:rPr>
                <w:sz w:val="18"/>
                <w:szCs w:val="18"/>
                <w:lang w:val="sr-CS"/>
              </w:rPr>
            </w:pPr>
            <w:r>
              <w:rPr>
                <w:lang w:val="sr-RS" w:eastAsia="en-GB"/>
              </w:rPr>
              <w:t>3) права и обавезе као активни купац у погледу потрошње електричне енергије коју сам произведе у складу са чланом 210г став 3.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are entitled to arrange within the citizen energy community the sharing of electricity that is produced by the production units owned by the community, subject to other requirements laid do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1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Енергетска заједница грађана има:</w:t>
            </w:r>
          </w:p>
          <w:p>
            <w:pPr>
              <w:pStyle w:val="1tekst"/>
              <w:ind w:left="0" w:right="0" w:hanging="0"/>
              <w:rPr>
                <w:sz w:val="18"/>
                <w:szCs w:val="18"/>
                <w:lang w:val="sr-CS"/>
              </w:rPr>
            </w:pPr>
            <w:r>
              <w:rPr>
                <w:lang w:val="sr-RS" w:eastAsia="en-GB"/>
              </w:rPr>
              <w:t xml:space="preserve">4) </w:t>
            </w:r>
            <w:r>
              <w:rPr>
                <w:sz w:val="24"/>
                <w:szCs w:val="24"/>
                <w:lang w:val="sr-RS" w:eastAsia="en-GB"/>
              </w:rPr>
              <w:t xml:space="preserve">право да у оквиру енергетске заједнице грађана организује расподелу електричне енергије коју производе у објектима за производњу који су у власништву енергетске заједнице грађана уз испуњење услова из члана 214. овог зако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s of point (e) of the first subparagraph, where electricity is shared, this shall be without prejudice to applicable network charges, tariffs and levies, in accordance with a transparent cost-benefit analysis of distributed energy resources developed by the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ђ.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2.210е.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4.214.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24"/>
                <w:szCs w:val="24"/>
                <w:lang w:val="sr-RS" w:eastAsia="en-GB"/>
              </w:rPr>
            </w:pPr>
            <w:r>
              <w:rPr>
                <w:sz w:val="24"/>
                <w:szCs w:val="24"/>
                <w:lang w:val="sr-RS" w:eastAsia="en-GB"/>
              </w:rPr>
              <w:t>Оператор дистрибутивног система сарађује са енергетским заједницама грађана  како би обезбедили испоруку електричне енергије, уз сагласност Агенције и има право на накнаду у вези расподеле електричне енергије између чланова енергетске заједнице грађана, као врсту нестандардне услуге.</w:t>
            </w:r>
          </w:p>
          <w:p>
            <w:pPr>
              <w:pStyle w:val="1tekst"/>
              <w:ind w:left="0" w:right="150" w:hanging="0"/>
              <w:rPr>
                <w:sz w:val="24"/>
                <w:szCs w:val="24"/>
                <w:lang w:val="sr-RS" w:eastAsia="en-GB"/>
              </w:rPr>
            </w:pPr>
            <w:r>
              <w:rPr>
                <w:sz w:val="24"/>
                <w:szCs w:val="24"/>
                <w:lang w:val="sr-RS" w:eastAsia="en-GB"/>
              </w:rPr>
            </w:r>
          </w:p>
          <w:p>
            <w:pPr>
              <w:pStyle w:val="1tekst"/>
              <w:ind w:left="0" w:right="150" w:hanging="0"/>
              <w:rPr>
                <w:lang w:val="sr-RS" w:eastAsia="en-GB"/>
              </w:rPr>
            </w:pPr>
            <w:r>
              <w:rPr>
                <w:lang w:val="sr-RS" w:eastAsia="en-GB"/>
              </w:rPr>
              <w:t>Енергетска заједница грађана:</w:t>
            </w:r>
          </w:p>
          <w:p>
            <w:pPr>
              <w:pStyle w:val="1tekst"/>
              <w:numPr>
                <w:ilvl w:val="0"/>
                <w:numId w:val="3"/>
              </w:numPr>
              <w:ind w:left="0" w:right="0" w:hanging="0"/>
              <w:rPr>
                <w:lang w:val="sr-RS" w:eastAsia="en-GB"/>
              </w:rPr>
            </w:pPr>
            <w:r>
              <w:rPr>
                <w:lang w:val="sr-RS" w:eastAsia="en-GB"/>
              </w:rPr>
              <w:t>доставља оператору дистрибутивног система план расподеле произведене електричне енергије између својих чланова уколико планира да користи за своје потребе произведену електричну енергију у електрани;</w:t>
            </w:r>
          </w:p>
          <w:p>
            <w:pPr>
              <w:pStyle w:val="1tekst"/>
              <w:numPr>
                <w:ilvl w:val="0"/>
                <w:numId w:val="3"/>
              </w:numPr>
              <w:ind w:left="0" w:right="0" w:hanging="0"/>
              <w:rPr>
                <w:lang w:val="sr-RS" w:eastAsia="en-GB"/>
              </w:rPr>
            </w:pPr>
            <w:r>
              <w:rPr>
                <w:lang w:val="sr-RS" w:eastAsia="en-GB"/>
              </w:rPr>
              <w:t>од чланова енергетске заједнице наплаћује заједничке трошкове.</w:t>
            </w:r>
          </w:p>
          <w:p>
            <w:pPr>
              <w:pStyle w:val="1tekst"/>
              <w:ind w:left="0" w:right="150" w:hanging="0"/>
              <w:rPr>
                <w:lang w:val="sr-RS" w:eastAsia="en-GB"/>
              </w:rPr>
            </w:pPr>
            <w:r>
              <w:rPr>
                <w:lang w:val="sr-RS" w:eastAsia="en-GB"/>
              </w:rPr>
              <w:t>Оператор дистрибутивног система:</w:t>
            </w:r>
          </w:p>
          <w:p>
            <w:pPr>
              <w:pStyle w:val="1tekst"/>
              <w:numPr>
                <w:ilvl w:val="0"/>
                <w:numId w:val="6"/>
              </w:numPr>
              <w:ind w:left="0" w:right="0" w:hanging="0"/>
              <w:rPr>
                <w:lang w:val="sr-RS" w:eastAsia="en-GB"/>
              </w:rPr>
            </w:pPr>
            <w:r>
              <w:rPr>
                <w:lang w:val="sr-RS" w:eastAsia="en-GB"/>
              </w:rPr>
              <w:t>преузима електричну енергију коју енергетска заједница испоручи у систем;</w:t>
            </w:r>
          </w:p>
          <w:p>
            <w:pPr>
              <w:pStyle w:val="1tekst"/>
              <w:numPr>
                <w:ilvl w:val="0"/>
                <w:numId w:val="6"/>
              </w:numPr>
              <w:ind w:left="0" w:right="0" w:hanging="0"/>
              <w:rPr>
                <w:lang w:val="sr-RS" w:eastAsia="en-GB"/>
              </w:rPr>
            </w:pPr>
            <w:r>
              <w:rPr>
                <w:lang w:val="sr-RS" w:eastAsia="en-GB"/>
              </w:rPr>
              <w:t>очитава бројила и обрачунава накнаду за  приступ систему свим члановима заједница за сву преузету електричну енергију;</w:t>
            </w:r>
          </w:p>
          <w:p>
            <w:pPr>
              <w:pStyle w:val="1tekst"/>
              <w:numPr>
                <w:ilvl w:val="0"/>
                <w:numId w:val="6"/>
              </w:numPr>
              <w:ind w:left="0" w:right="0" w:hanging="0"/>
              <w:rPr>
                <w:sz w:val="18"/>
                <w:szCs w:val="18"/>
                <w:lang w:val="sr-CS"/>
              </w:rPr>
            </w:pPr>
            <w:r>
              <w:rPr>
                <w:lang w:val="sr-RS" w:eastAsia="en-GB"/>
              </w:rPr>
              <w:t>доставља снабдевачу чланова заједница податке о преузетој електричној енергији из система сваког члана заједнице, расподељеној електричној енергији између чланова коју је заједница произвела и испоручила у систем, као и податке о обрачунатој накнади за приступ систему.</w:t>
            </w:r>
          </w:p>
          <w:p>
            <w:pPr>
              <w:pStyle w:val="1tekst"/>
              <w:ind w:left="0" w:right="150" w:hanging="0"/>
              <w:rPr>
                <w:sz w:val="18"/>
                <w:szCs w:val="18"/>
                <w:lang w:val="sr-RS" w:eastAsia="en-GB"/>
              </w:rPr>
            </w:pPr>
            <w:r>
              <w:rPr>
                <w:sz w:val="18"/>
                <w:szCs w:val="18"/>
                <w:lang w:val="sr-RS" w:eastAsia="en-GB"/>
              </w:rPr>
            </w:r>
          </w:p>
          <w:p>
            <w:pPr>
              <w:pStyle w:val="1tekst"/>
              <w:ind w:left="0" w:right="150" w:hanging="0"/>
              <w:rPr>
                <w:lang w:val="sr-RS" w:eastAsia="en-GB"/>
              </w:rPr>
            </w:pPr>
            <w:r>
              <w:rPr>
                <w:lang w:val="sr-RS" w:eastAsia="en-GB"/>
              </w:rPr>
              <w:t>Влада ближе прописује услове испоруке и снабдевања крајњих купаца електричном енергијом, којима се ближе уређују:</w:t>
            </w:r>
          </w:p>
          <w:p>
            <w:pPr>
              <w:pStyle w:val="1tekst"/>
              <w:ind w:left="0" w:right="150" w:hanging="0"/>
              <w:rPr>
                <w:sz w:val="18"/>
                <w:szCs w:val="18"/>
                <w:lang w:val="sr-CS"/>
              </w:rPr>
            </w:pPr>
            <w:r>
              <w:rPr>
                <w:sz w:val="24"/>
                <w:szCs w:val="24"/>
                <w:lang w:val="sr-RS"/>
              </w:rPr>
              <w:t>14) услови за оснивање енергетске заједнице грађана и расподелу енергије између члан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6</w:t>
            </w:r>
            <w:r>
              <w:rPr>
                <w:rFonts w:cs="Times New Roman" w:ascii="Times New Roman" w:hAnsi="Times New Roman"/>
                <w:sz w:val="18"/>
                <w:lang w:val="sr-RS"/>
              </w:rPr>
              <w:t>.</w:t>
            </w:r>
            <w:r>
              <w:rPr>
                <w:rFonts w:cs="Times New Roman" w:ascii="Times New Roman" w:hAnsi="Times New Roman"/>
                <w:sz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Member States may decide to grant citizen energy communities the right to manage distribution networks in their area of operation and establish the relevant procedures, without prejudice to Chapter IV or to other rules and regulations applying to distribution system operators. If such a right is granted, Member States shall ensure that citizen energy communitie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 are entitled to conclude an agreement on the operation of their network with the relevant distribution system operator or transmission system operator to which their network is connected;</w:t>
            </w:r>
          </w:p>
          <w:p>
            <w:pPr>
              <w:pStyle w:val="Normal"/>
              <w:spacing w:before="40" w:after="40"/>
              <w:rPr>
                <w:rFonts w:ascii="Times New Roman" w:hAnsi="Times New Roman" w:cs="Times New Roman"/>
                <w:sz w:val="18"/>
              </w:rPr>
            </w:pPr>
            <w:r>
              <w:rPr>
                <w:rFonts w:cs="Times New Roman" w:ascii="Times New Roman" w:hAnsi="Times New Roman"/>
                <w:sz w:val="19"/>
                <w:szCs w:val="19"/>
              </w:rPr>
              <w:t>(b) are subject to appropriate network charges at the connection points between their network and the distribution network outside the citizen energy community and that such network charges account separately for the electricity fed into the distribution network and the electricity consumed from the distribution network outside the citizen energy community in accordance with Article 59(7);</w:t>
            </w:r>
          </w:p>
          <w:p>
            <w:pPr>
              <w:pStyle w:val="Normal"/>
              <w:spacing w:before="40" w:after="40"/>
              <w:rPr>
                <w:rFonts w:ascii="Times New Roman" w:hAnsi="Times New Roman" w:cs="Times New Roman"/>
                <w:sz w:val="18"/>
              </w:rPr>
            </w:pPr>
            <w:r>
              <w:rPr>
                <w:rFonts w:cs="Times New Roman" w:ascii="Times New Roman" w:hAnsi="Times New Roman"/>
                <w:sz w:val="19"/>
                <w:szCs w:val="19"/>
              </w:rPr>
              <w:t>(c) do not discriminate or harm customers who remain connected to the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 обзиром да је у члану 16. став 4. Директиве 2019/944 прописано да Уговорне стране могу одлучити да  енергетским заједницама грађана пропишу обавезе и дужности које су  наведене у тач.а), б) и ц) предметног члана то те активности, нису пренете у Предлог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emand response through aggregation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allow and foster participation of demand response through aggregation. Member States shall allow final customers, including those offering demand response through aggregation, to participate alongside producers in a non-discriminatory manner in all electricity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в.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CS"/>
              </w:rPr>
            </w:pPr>
            <w:r>
              <w:rPr>
                <w:rFonts w:cs="Times New Roman" w:ascii="Times New Roman" w:hAnsi="Times New Roman"/>
                <w:sz w:val="23"/>
                <w:szCs w:val="23"/>
                <w:lang w:val="sr-RS" w:eastAsia="en-GB"/>
              </w:rPr>
              <w:t>Крајњи купац који има могућност пружања услуге управљања потрошњом може као учесник на тржишту електричне енергије или путем агрегирања равноправно да учествује на одговарајућим тржиштима електричне енергије из члана 168.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ransmission system operators and distribution system operators, when procuring ancillary services, treat market participants engaged in the aggregation of demand response in a non-discriminatory manner alongside producers on the basis of their technical capab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в.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t xml:space="preserve">Крајњи купац који има могућност пружања услуге управљања потрошњом може као учесник на тржишту електричне енергије или путем агрегирања равноправно да учествује на одговарајућим тржиштима електричне енергије из члана 168. овог закона. </w:t>
            </w:r>
          </w:p>
          <w:p>
            <w:pPr>
              <w:pStyle w:val="Normal"/>
              <w:rPr>
                <w:rFonts w:ascii="Times New Roman" w:hAnsi="Times New Roman" w:cs="Times New Roman"/>
                <w:sz w:val="18"/>
                <w:szCs w:val="18"/>
                <w:lang w:val="sr-CS"/>
              </w:rPr>
            </w:pPr>
            <w:r>
              <w:rPr>
                <w:rFonts w:cs="Times New Roman" w:ascii="Times New Roman" w:hAnsi="Times New Roman"/>
                <w:sz w:val="23"/>
                <w:szCs w:val="23"/>
                <w:lang w:val="sr-RS" w:eastAsia="en-GB"/>
              </w:rPr>
              <w:t>Оператори система приликом набавке помоћних услуга равноправно третирају учеснике на тржишту који се баве агрегирањем у управљању потрошњом у складу са чл. 109. и 136.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ensure that their relevant regulatory framework contains at least the following elements:</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the right for each market participant engaged in aggregation, including independent aggregators, to enter electricity markets without the consent of other market participants; 14.6.2019 L 158/152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non-discriminatory and transparent rules that clearly assign roles and responsibilities to all electricity undertakings and customer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non-discriminatory and transparent rules and procedures for the exchange of data between market participants engaged in aggregation and other electricity undertakings that ensure easy access to data on equal and non-discriminatory terms while fully protecting commercially sensitive information and customers' personal data;</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d) an obligation on market participants engaged in aggregation to be financially responsible for the imbalances that they cause in the electricity system; to that extent they shall be balance responsible parties or shall delegate their balancing responsibility in accordance with Article 5 of Regulation (EU) 2019/943;</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provision for final customers who have a contract with independent aggregators not to be subject to undue payments, penalties or other undue contractual restrictions by their suppliers; </w:t>
            </w:r>
          </w:p>
          <w:p>
            <w:pPr>
              <w:pStyle w:val="Normal"/>
              <w:spacing w:before="40" w:after="40"/>
              <w:rPr>
                <w:rFonts w:ascii="Times New Roman" w:hAnsi="Times New Roman" w:cs="Times New Roman"/>
                <w:sz w:val="18"/>
              </w:rPr>
            </w:pPr>
            <w:r>
              <w:rPr>
                <w:rFonts w:cs="Times New Roman" w:ascii="Times New Roman" w:hAnsi="Times New Roman"/>
                <w:sz w:val="19"/>
                <w:szCs w:val="19"/>
              </w:rPr>
              <w:t>(f) a conflict resolution mechanism between market participants engaged in aggregation and other market participants, including responsibility for imbalan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1.210в.3, 6. и 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1.137а.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1.137б.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74.167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9.1.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7.169.1.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8.171.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89.189б.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89.189б.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t>Агрегатор може учествовати на свим тржиштима електричне енергије у складу са правилима којима се уређује рад тих тржишта, без сагласности других учесника на тржишту.</w:t>
            </w:r>
          </w:p>
          <w:p>
            <w:pPr>
              <w:pStyle w:val="1tekst"/>
              <w:ind w:left="0" w:right="150" w:hanging="0"/>
              <w:rPr>
                <w:lang w:val="sr-RS" w:eastAsia="en-GB"/>
              </w:rPr>
            </w:pPr>
            <w:r>
              <w:rPr>
                <w:lang w:val="sr-RS" w:eastAsia="en-GB"/>
              </w:rPr>
              <w:t>Правила и процедуре за размену података између учесника на тржишту који се баве агрегирањем и других енергетских субјаката у области електричне енергије морају бити недискриминаторна и транспарентна и обезбеђивати лак приступ подацима уз заштиту комерцијално осетљивих информација и личних података крајњих купаца.</w:t>
            </w:r>
          </w:p>
          <w:p>
            <w:pPr>
              <w:pStyle w:val="Normal"/>
              <w:rPr>
                <w:rFonts w:ascii="Times New Roman" w:hAnsi="Times New Roman" w:cs="Times New Roman"/>
                <w:sz w:val="24"/>
                <w:szCs w:val="24"/>
                <w:lang w:val="sr-RS"/>
              </w:rPr>
            </w:pPr>
            <w:r>
              <w:rPr>
                <w:rFonts w:cs="Times New Roman" w:ascii="Times New Roman" w:hAnsi="Times New Roman"/>
                <w:sz w:val="24"/>
                <w:szCs w:val="24"/>
              </w:rPr>
              <w:t>Правилима о раду тржишта уређују се и технички услови за учешће у управљању потрошњом на свим тржиштима електричне енергије, а на основу техничких карактеристика тих тржишта и могућности управљања потрошњом.</w:t>
            </w:r>
          </w:p>
          <w:p>
            <w:pPr>
              <w:pStyle w:val="Normal"/>
              <w:rPr>
                <w:rFonts w:ascii="Times New Roman" w:hAnsi="Times New Roman" w:cs="Times New Roman"/>
                <w:sz w:val="23"/>
                <w:szCs w:val="23"/>
                <w:lang w:val="sr-RS" w:eastAsia="en-GB"/>
              </w:rPr>
            </w:pPr>
            <w:r>
              <w:rPr>
                <w:rFonts w:cs="Times New Roman" w:ascii="Times New Roman" w:hAnsi="Times New Roman"/>
                <w:sz w:val="23"/>
                <w:szCs w:val="23"/>
                <w:lang w:val="sr-RS" w:eastAsia="en-GB"/>
              </w:rPr>
            </w:r>
          </w:p>
          <w:p>
            <w:pPr>
              <w:pStyle w:val="1tekst"/>
              <w:ind w:left="0" w:right="150" w:hanging="0"/>
              <w:rPr/>
            </w:pPr>
            <w:r>
              <w:rPr/>
              <w:t>Поред послова из става 1. овог члана, Агенција је дужна да у складу са делокругом рада:</w:t>
            </w:r>
          </w:p>
          <w:p>
            <w:pPr>
              <w:pStyle w:val="1tekst"/>
              <w:ind w:left="0" w:right="150" w:hanging="0"/>
              <w:rPr/>
            </w:pPr>
            <w:r>
              <w:rPr/>
              <w:t>1) 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1tekst"/>
              <w:ind w:left="0" w:right="150" w:hanging="0"/>
              <w:rPr/>
            </w:pPr>
            <w:r>
              <w:rPr/>
              <w:t>2) разматра и поступа, по поднесцима физичких и правних лица у вези са неизвршењем обавеза оператора система, снабдевача на велико електричном енергијом, снабдевача на велико природним гасом, снабдевача електричном енергијом</w:t>
            </w:r>
            <w:r>
              <w:rPr>
                <w:lang w:val="sr-CS"/>
              </w:rPr>
              <w:t xml:space="preserve"> </w:t>
            </w:r>
            <w:r>
              <w:rPr>
                <w:rFonts w:eastAsia="Calibri"/>
                <w:bCs/>
                <w:lang w:val="sr-RS" w:eastAsia="en-GB"/>
              </w:rPr>
              <w:t>агрегатора</w:t>
            </w:r>
            <w:r>
              <w:rPr/>
              <w:t>, снабдевача природним гасом и јавног снабдевача природним гасом у складу са овим законом.</w:t>
            </w:r>
          </w:p>
          <w:p>
            <w:pPr>
              <w:pStyle w:val="1tekst"/>
              <w:ind w:left="0" w:right="150" w:hanging="0"/>
              <w:rPr>
                <w:lang w:val="sr-CS"/>
              </w:rPr>
            </w:pPr>
            <w:r>
              <w:rPr/>
              <w:t>Акт Агенције у случају из става 3. тачка 2) овог члана, не искључује право незадовољне странке да заштиту права могу остварити</w:t>
            </w:r>
            <w:r>
              <w:rPr>
                <w:lang w:val="sr-CS"/>
              </w:rPr>
              <w:t xml:space="preserve"> </w:t>
            </w:r>
            <w:r>
              <w:rPr>
                <w:rFonts w:eastAsia="Calibri"/>
                <w:bCs/>
                <w:lang w:val="sr-RS" w:eastAsia="en-GB"/>
              </w:rPr>
              <w:t>вансудским путем или</w:t>
            </w:r>
            <w:r>
              <w:rPr/>
              <w:t xml:space="preserve"> пред надлежним судом.</w:t>
            </w:r>
          </w:p>
          <w:p>
            <w:pPr>
              <w:pStyle w:val="1tekst"/>
              <w:ind w:left="0" w:right="150" w:hanging="0"/>
              <w:rPr>
                <w:lang w:val="sr-CS"/>
              </w:rPr>
            </w:pPr>
            <w:r>
              <w:rPr>
                <w:lang w:val="sr-CS"/>
              </w:rPr>
            </w:r>
          </w:p>
          <w:p>
            <w:pPr>
              <w:pStyle w:val="1tekst"/>
              <w:ind w:left="0" w:right="150" w:hanging="0"/>
              <w:rPr/>
            </w:pPr>
            <w:r>
              <w:rPr/>
              <w:t>Оператор преносног система електричне енергије дужан је да</w:t>
            </w:r>
            <w:r>
              <w:rPr>
                <w:lang w:val="sr-RS"/>
              </w:rPr>
              <w:t>:</w:t>
            </w:r>
          </w:p>
          <w:p>
            <w:pPr>
              <w:pStyle w:val="1tekst"/>
              <w:ind w:left="0" w:right="150" w:hanging="0"/>
              <w:rPr/>
            </w:pPr>
            <w:r>
              <w:rPr/>
              <w:t>3) не прави дискриминацију између корисника преносног система или група корисника система;</w:t>
            </w:r>
          </w:p>
          <w:p>
            <w:pPr>
              <w:pStyle w:val="1tekst"/>
              <w:ind w:left="0" w:right="150" w:hanging="0"/>
              <w:rPr/>
            </w:pPr>
            <w:r>
              <w:rPr>
                <w:lang w:val="sr-RS"/>
              </w:rPr>
              <w:t xml:space="preserve">22) </w:t>
            </w:r>
            <w:r>
              <w:rPr/>
              <w:t>обезбеди услуге балансирања у складу са транспарентним, недискриминаторним и тржишним принципима, омогућавајући учешће учесника на тржишту који испуњавају неопходне прописане техничке услове, укључујући учеснике на тржишту који нуде енергију из обновљивих извора, учеснике на тржишту који се баве управљањем потрошњом, складиштаре и агрегаторе;</w:t>
            </w:r>
          </w:p>
          <w:p>
            <w:pPr>
              <w:pStyle w:val="Normal"/>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Оператор дистрибутивног система електричне енергије дужан је д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 xml:space="preserve">3) </w:t>
            </w:r>
            <w:r>
              <w:rPr>
                <w:rFonts w:eastAsia="Times New Roman" w:cs="Times New Roman" w:ascii="Times New Roman" w:hAnsi="Times New Roman"/>
                <w:sz w:val="23"/>
                <w:szCs w:val="23"/>
                <w:lang w:val="sr-Latn-RS" w:eastAsia="sr-Latn-RS"/>
              </w:rPr>
              <w:t>не прави дискриминацију између корисника или група корисника дистрибутивног систем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Оператор дистрибутивног система је дужан да набавља услуге флексибилности од учесника на тржишту, што укључује учеснике на тржишту који нуде енергију из обновљивих извора енергије, учеснике на тржишту који се баве управљањем потрошњом, односно производњом, учеснике на тржишту који се баве складиштењем енергије, произвођаче, агрегаторе, као и активне купце.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Оператор дистрибутивног система је дужан да услуге из става 1. овог члана набавља у складу са транспарентним, недискриминирајућим и тржишним принципима.</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Свим учесницима на тржишту електричне енергије који су у могућности да пруже нефреквентне помоћне услуге, укључујући учеснике на тржишту који нуде енергију из обновљивих извора, учеснике на тржишту ангажоване у управљању потрошњом, складиштаре електричне енергије и агрегаторе, потребно је да се омогући да пружају нефреквентне помоћне услуге.</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П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both"/>
              <w:rPr/>
            </w:pPr>
            <w:r>
              <w:rPr>
                <w:rFonts w:eastAsia="Times New Roman" w:cs="Times New Roman" w:ascii="Times New Roman" w:hAnsi="Times New Roman"/>
                <w:sz w:val="23"/>
                <w:szCs w:val="23"/>
                <w:lang w:val="sr-RS" w:eastAsia="en-GB"/>
              </w:rPr>
              <w:t>У</w:t>
            </w:r>
            <w:r>
              <w:rPr>
                <w:rFonts w:eastAsia="Times New Roman" w:cs="Times New Roman" w:ascii="Times New Roman" w:hAnsi="Times New Roman"/>
                <w:bCs/>
                <w:sz w:val="23"/>
                <w:szCs w:val="23"/>
                <w:lang w:val="sr-RS" w:eastAsia="en-GB"/>
              </w:rPr>
              <w:t>чесници на тржишту, под једнаким условима, подлежу транспарентним, сразмерним и недискриминаторним правилима, накнадама и поступању у погледу одговорности за балансирање, приступа тржиштима, приступа подацима, промене снабдевача и агрегатора, начину обрачуна и лиценцирања.</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На унутрашњем тржишту електричне енергије не могу да постоје препреке у погледу уласка на тржиште, рада и изласка с тржишта, не доводећи у питање надлежности које се примењују у односу на треће земље.</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Учесници на тржишту из трећих земаља када послују на унутрашњем тржишту електричне енергије Републике Србије дужни су да поступају у складу са домаћим прописима, укључујући прописе који се односе на заштиту животне средине и безбедност, као и прописе у складу са потврђеним међународним уговорим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bCs/>
                <w:sz w:val="23"/>
                <w:szCs w:val="23"/>
                <w:lang w:val="sr-RS" w:eastAsia="en-GB"/>
              </w:rPr>
              <w:t>Приликом развоја нових интерконектора узимају се у обзир циљеви за интерконекцију електричне енергије утврђени у складу са преузетим међународним уговорим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1tekst"/>
              <w:ind w:left="0" w:right="150" w:hanging="0"/>
              <w:rPr/>
            </w:pPr>
            <w:r>
              <w:rPr/>
              <w:t>Учесници на тржишту електричне енергије су:</w:t>
            </w:r>
          </w:p>
          <w:p>
            <w:pPr>
              <w:pStyle w:val="1tekst"/>
              <w:ind w:left="0" w:right="150" w:hanging="0"/>
              <w:rPr/>
            </w:pPr>
            <w:r>
              <w:rPr/>
              <w:t>1) произвођач електричне енергије;</w:t>
            </w:r>
          </w:p>
          <w:p>
            <w:pPr>
              <w:pStyle w:val="1tekst"/>
              <w:ind w:left="0" w:right="150" w:hanging="0"/>
              <w:rPr/>
            </w:pPr>
            <w:r>
              <w:rPr/>
              <w:t>2) снабдевач;</w:t>
            </w:r>
          </w:p>
          <w:p>
            <w:pPr>
              <w:pStyle w:val="1tekst"/>
              <w:ind w:left="0" w:right="150" w:hanging="0"/>
              <w:rPr/>
            </w:pPr>
            <w:r>
              <w:rPr/>
              <w:t>3) снабдевач на велико;</w:t>
            </w:r>
          </w:p>
          <w:p>
            <w:pPr>
              <w:pStyle w:val="1tekst"/>
              <w:ind w:left="0" w:right="150" w:hanging="0"/>
              <w:rPr/>
            </w:pPr>
            <w:r>
              <w:rPr/>
              <w:t>4) крајњи купац;</w:t>
            </w:r>
          </w:p>
          <w:p>
            <w:pPr>
              <w:pStyle w:val="1tekst"/>
              <w:ind w:left="0" w:right="150" w:hanging="0"/>
              <w:rPr/>
            </w:pPr>
            <w:r>
              <w:rPr/>
              <w:t>5) оператор преносног система електричне енергије;</w:t>
            </w:r>
          </w:p>
          <w:p>
            <w:pPr>
              <w:pStyle w:val="1tekst"/>
              <w:ind w:left="0" w:right="150" w:hanging="0"/>
              <w:rPr/>
            </w:pPr>
            <w:r>
              <w:rPr/>
              <w:t>6) оператор дистрибутивног система електричне енергије;</w:t>
            </w:r>
          </w:p>
          <w:p>
            <w:pPr>
              <w:pStyle w:val="1tekst"/>
              <w:ind w:left="0" w:right="150" w:hanging="0"/>
              <w:rPr/>
            </w:pPr>
            <w:r>
              <w:rPr/>
              <w:t>7) оператор затвореног дистрибутивног система електричне енергије;</w:t>
            </w:r>
          </w:p>
          <w:p>
            <w:pPr>
              <w:pStyle w:val="1tekst"/>
              <w:ind w:left="0" w:right="150" w:hanging="0"/>
              <w:rPr/>
            </w:pPr>
            <w:r>
              <w:rPr/>
              <w:t>8) оператор тржишта;</w:t>
            </w:r>
          </w:p>
          <w:p>
            <w:pPr>
              <w:pStyle w:val="1tekst"/>
              <w:ind w:left="0" w:right="150" w:hanging="0"/>
              <w:rPr/>
            </w:pPr>
            <w:r>
              <w:rPr/>
              <w:t>9) номиновани оператор тржишта;</w:t>
            </w:r>
          </w:p>
          <w:p>
            <w:pPr>
              <w:pStyle w:val="1tekst"/>
              <w:ind w:left="0" w:right="150" w:hanging="0"/>
              <w:rPr>
                <w:lang w:val="sr-RS"/>
              </w:rPr>
            </w:pPr>
            <w:r>
              <w:rPr>
                <w:lang w:val="sr-RS"/>
              </w:rPr>
            </w:r>
          </w:p>
          <w:p>
            <w:pPr>
              <w:pStyle w:val="1tekst"/>
              <w:ind w:left="0" w:right="150" w:hanging="0"/>
              <w:rPr>
                <w:lang w:val="sr-RS"/>
              </w:rPr>
            </w:pPr>
            <w:r>
              <w:rPr>
                <w:lang w:val="sr-RS"/>
              </w:rPr>
              <w:t>10) брише се</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RS"/>
              </w:rPr>
            </w:pPr>
            <w:r>
              <w:rPr/>
              <w:t>11) складиштар електричне енергије;</w:t>
            </w:r>
          </w:p>
          <w:p>
            <w:pPr>
              <w:pStyle w:val="1tekst"/>
              <w:ind w:left="0" w:right="150" w:hanging="0"/>
              <w:rPr/>
            </w:pPr>
            <w:r>
              <w:rPr/>
              <w:t>12) агрегатор.</w:t>
            </w:r>
          </w:p>
          <w:p>
            <w:pPr>
              <w:pStyle w:val="1tekst"/>
              <w:ind w:left="0" w:right="150" w:hanging="0"/>
              <w:rPr>
                <w:lang w:val="sr-RS"/>
              </w:rPr>
            </w:pPr>
            <w:r>
              <w:rPr/>
              <w:t>Поред учесника на тржишту из става 1. овог члана, на организованом тржишту електричне енергије учесници могу бити и друга правна лица у складу са правилима о раду организованог тржишта.</w:t>
            </w:r>
          </w:p>
          <w:p>
            <w:pPr>
              <w:pStyle w:val="1tekst"/>
              <w:ind w:left="0" w:right="150" w:hanging="0"/>
              <w:rPr>
                <w:lang w:val="sr-RS"/>
              </w:rPr>
            </w:pPr>
            <w:r>
              <w:rPr>
                <w:lang w:val="sr-RS"/>
              </w:rPr>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Учесник на тржишту електричне енергије дужан је да уреди своју балансну одговорност.</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Балансна одговорност се уређује закључењем уговора о балансној одговорности са оператором преносног система или преносом балансне одговорности на балансно одговорну страну, у складу са овим законом, законом којим се уређује област обновљивих извора енергије, законом који уређује облигационе односе и правилима о раду тржишта електричне енергије.</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Закључењем уговора о балансној одговорности са оператором преносног система и испуњењем услова прописаних правилима о раду тржишта електричне енергије, учесник на тржишту електричне енергије стиче статус балансно одговорне стране.</w:t>
            </w:r>
          </w:p>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bCs/>
                <w:sz w:val="23"/>
                <w:szCs w:val="23"/>
                <w:lang w:val="sr-RS" w:eastAsia="en-GB"/>
              </w:rPr>
              <w:t>Сваки учесник на тржишту је одговоран за балансна одступања која направи електроенергетском систему.</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RS" w:eastAsia="en-GB"/>
              </w:rPr>
              <w:t>Балансно одговорна страна је финансијски одговорна за балансна одступања и дужна је да допринесе балансу електроенергетског система.</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Учесник на тржишту преноси балансну одговорност закључењем уговора о преносу балансне одговорности са балансно одговорном страном.</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Закључењем уговора о потпуном снабдевању, крајњи купац преноси балансну одговорност за своје место примопредаје на снабдевача.</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Закључењем уговора о потпуном снабдевању из члана 188. овог закона оператор преносног, односно оператор дистрибутивног система преноси балансну одговорност на снабдевача.</w:t>
            </w:r>
          </w:p>
          <w:p>
            <w:pPr>
              <w:pStyle w:val="Normal"/>
              <w:ind w:right="150" w:hanging="0"/>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Закључењем уговора из ст. 2. и 4. овог члана произвођач преноси балансну одговорност за своје место примопредаје на снабдевач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Latn-RS" w:eastAsia="sr-Latn-RS"/>
              </w:rPr>
              <w:t>Оператор преносног система је одговоран за успостављање и спровођење балансне одговорности учесника на тржишту електричне енергије.</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Крајњи купац који испуњава техничке и друге услове у складу са правилима којима се уређује рад система и правилима којима се уређује рад тржишта електричне енергије, може закључити уговор о агрегирању са агрегатором независно од постојећег уговора о снабдевању електричном енергијом, у складу са одредбама овог закона којима се уређује промена снабдевача и агрегатора.</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Испуњеност техничких и других услова из става 1. овог члана потврђује оператор система.</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Крајњем купцу није потребна сагласност снабдевача за закључење уговора о агрегирању са независним агрегатором.</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23"/>
                <w:szCs w:val="23"/>
                <w:lang w:val="sr-RS" w:eastAsia="en-GB"/>
              </w:rPr>
              <w:t>Снабдевач крајњем купцу са којим има закључен уговор о снабдевању не може наметнути дискриминаторне техничке и административне захтеве, процедуре или накнаде због тога што је закључио уговор о агрегирању са независним агрегатор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require electricity undertakings or participating final customers to pay financial compensation to other market participants or to the market participants' balance responsible parties, if those market participants or balance responsible parties are directly affected by demand response activation. Such financial compensation shall not create a barrier to market entry for market participants engaged in aggregation or a barrier to flexibility. In such cases, the financial compensation shall be strictly limited to covering the resulting costs incurred by the suppliers of participating customers or the suppliers' balance responsible parties during the activation of demand response. The method for calculating compensation may take account of the benefits brought about by the independent aggregators to other market participants and, where it does so, the aggregators or participating customers may be required to contribute to such compensation but only where and to the extent that the benefits to all suppliers, customers and their balance responsible parties do not exceed the direct costs incurred. The calculation method shall be subject to approval by the regulatory authority or by another competent national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10в.7, 8 и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Крајњи купац који самостално или преко независног агрегатора учествују у управљању потрошњом дужан је да изврши финансијско поравнање са својим снабдевачем или балансно одговорним странама који су директно погођени активирањем управљања потрошњом, у складу са Правилима о раду тржишта.</w:t>
            </w:r>
          </w:p>
          <w:p>
            <w:pPr>
              <w:pStyle w:val="1tekst"/>
              <w:ind w:left="0" w:right="150" w:hanging="0"/>
              <w:rPr>
                <w:lang w:val="sr-RS" w:eastAsia="en-GB"/>
              </w:rPr>
            </w:pPr>
            <w:r>
              <w:rPr>
                <w:lang w:val="sr-RS" w:eastAsia="en-GB"/>
              </w:rPr>
              <w:t>Надокнада из става 7. овог члана не може бити препрека за улазак на тржиште агрегатора нити реметити флексибилност и ограничена је на покривање трошкова које су претрпели снабдевачи крајњих купаца или баласно одговорне стране снабдевача током активирања управљања потрошњом.</w:t>
            </w:r>
          </w:p>
          <w:p>
            <w:pPr>
              <w:pStyle w:val="1tekst"/>
              <w:ind w:left="0" w:right="150" w:hanging="0"/>
              <w:rPr>
                <w:sz w:val="18"/>
                <w:szCs w:val="18"/>
                <w:lang w:val="sr-CS"/>
              </w:rPr>
            </w:pPr>
            <w:r>
              <w:rPr>
                <w:lang w:val="sr-RS" w:eastAsia="en-GB"/>
              </w:rPr>
              <w:t>Начин утврђивања надокнаде из става 7. овог члана уређује се Правилима о раду тржишта електричне енергије узимајући у обзир добит коју независни агрегатори доносе другим учесницима на тржишту и у том случају се од агрегатора или купаца може захтевати да допринесу таквој надокнади, али само онда и у мери у којој добит за све снабдеваче, купце и њихове балансно одговорне стране не превазилазе настале директне трошк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regulatory authorities or, where their national legal system so requires, transmission system operators and distribution system operators, acting in close cooperation with market participants and final customers, establish the technical requirements for participation of demand response in all electricity markets on the basis of the technical characteristics of those markets and the capabilities of demand response. Such requirements shall cover participation involving aggregated loa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101.210в.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1.1), 5) и 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7) и 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1.137б.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RS"/>
              </w:rPr>
            </w:pPr>
            <w:r>
              <w:rPr>
                <w:rFonts w:cs="Times New Roman" w:ascii="Times New Roman" w:hAnsi="Times New Roman"/>
                <w:sz w:val="23"/>
                <w:szCs w:val="23"/>
              </w:rPr>
              <w:t>Правилима о раду тржишта уређују се и технички услови за учешће у управљању потрошњом на свим тржиштима електричне енергије, а на основу техничких карактеристика тих тржишта и могућности управљања потрошњом.</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ind w:left="0" w:right="150" w:hanging="0"/>
              <w:rPr/>
            </w:pPr>
            <w:r>
              <w:rPr/>
              <w:t>Агенција даје сагласност на:</w:t>
            </w:r>
          </w:p>
          <w:p>
            <w:pPr>
              <w:pStyle w:val="1tekst"/>
              <w:ind w:left="0" w:right="150" w:hanging="0"/>
              <w:rPr/>
            </w:pPr>
            <w:r>
              <w:rPr/>
              <w:t>1) правила о раду преносног система електричне енергије;</w:t>
            </w:r>
          </w:p>
          <w:p>
            <w:pPr>
              <w:pStyle w:val="1tekst"/>
              <w:ind w:left="0" w:right="150" w:hanging="0"/>
              <w:rPr/>
            </w:pPr>
            <w:r>
              <w:rPr/>
              <w:t>5) правила о раду дистрибутивног система електричне енергије;</w:t>
            </w:r>
          </w:p>
          <w:p>
            <w:pPr>
              <w:pStyle w:val="1tekst"/>
              <w:ind w:left="0" w:right="150" w:hanging="0"/>
              <w:rPr/>
            </w:pPr>
            <w:r>
              <w:rPr/>
              <w:t>9) правила о раду тржишта електричне енергије;</w:t>
            </w:r>
          </w:p>
          <w:p>
            <w:pPr>
              <w:pStyle w:val="Normal"/>
              <w:rPr>
                <w:rFonts w:ascii="Times New Roman" w:hAnsi="Times New Roman" w:cs="Times New Roman"/>
                <w:sz w:val="23"/>
                <w:szCs w:val="23"/>
                <w:lang w:val="sr-RS"/>
              </w:rPr>
            </w:pPr>
            <w:r>
              <w:rPr>
                <w:rFonts w:cs="Times New Roman" w:ascii="Times New Roman" w:hAnsi="Times New Roman"/>
                <w:sz w:val="23"/>
                <w:szCs w:val="23"/>
                <w:lang w:val="sr-RS"/>
              </w:rPr>
            </w:r>
          </w:p>
          <w:p>
            <w:pPr>
              <w:pStyle w:val="1tekst"/>
              <w:ind w:left="0" w:right="150" w:hanging="0"/>
              <w:rPr/>
            </w:pPr>
            <w:r>
              <w:rPr/>
              <w:t>Оператор преносног система електричне енергије дужан је да:</w:t>
            </w:r>
          </w:p>
          <w:p>
            <w:pPr>
              <w:pStyle w:val="1tekst"/>
              <w:ind w:left="0" w:right="150" w:hanging="0"/>
              <w:rPr/>
            </w:pPr>
            <w:r>
              <w:rPr/>
              <w:t>7) донесе правила о раду преносног система;</w:t>
            </w:r>
          </w:p>
          <w:p>
            <w:pPr>
              <w:pStyle w:val="1tekst"/>
              <w:ind w:left="0" w:right="150" w:hanging="0"/>
              <w:rPr>
                <w:lang w:val="sr-RS"/>
              </w:rPr>
            </w:pPr>
            <w:r>
              <w:rPr/>
              <w:t>12) донесе правила о раду тржишта електричне енергије;</w:t>
            </w:r>
          </w:p>
          <w:p>
            <w:pPr>
              <w:pStyle w:val="1tekst"/>
              <w:ind w:left="0" w:right="150" w:hanging="0"/>
              <w:rPr>
                <w:lang w:val="sr-RS"/>
              </w:rPr>
            </w:pPr>
            <w:r>
              <w:rPr>
                <w:lang w:val="sr-RS"/>
              </w:rPr>
            </w:r>
          </w:p>
          <w:p>
            <w:pPr>
              <w:pStyle w:val="1tekst"/>
              <w:ind w:left="0" w:right="150" w:hanging="0"/>
              <w:rPr/>
            </w:pPr>
            <w:r>
              <w:rPr/>
              <w:t>Оператор дистрибутивног система електричне енергије дужан је да:</w:t>
            </w:r>
          </w:p>
          <w:p>
            <w:pPr>
              <w:pStyle w:val="1tekst"/>
              <w:ind w:left="0" w:right="150" w:hanging="0"/>
              <w:rPr/>
            </w:pPr>
            <w:r>
              <w:rPr/>
              <w:t>1) донесе правила о раду дистрибутивног система;</w:t>
            </w:r>
          </w:p>
          <w:p>
            <w:pPr>
              <w:pStyle w:val="1tekst"/>
              <w:ind w:left="0" w:right="150" w:hanging="0"/>
              <w:rPr>
                <w:lang w:val="sr-RS"/>
              </w:rPr>
            </w:pPr>
            <w:r>
              <w:rPr>
                <w:lang w:val="sr-RS"/>
              </w:rPr>
            </w:r>
          </w:p>
          <w:p>
            <w:pPr>
              <w:pStyle w:val="Normal"/>
              <w:jc w:val="both"/>
              <w:rPr>
                <w:rFonts w:ascii="Times New Roman" w:hAnsi="Times New Roman" w:cs="Times New Roman"/>
                <w:sz w:val="23"/>
                <w:szCs w:val="23"/>
                <w:lang w:val="sr-RS"/>
              </w:rPr>
            </w:pPr>
            <w:r>
              <w:rPr>
                <w:rFonts w:cs="Times New Roman" w:ascii="Times New Roman" w:hAnsi="Times New Roman"/>
                <w:sz w:val="24"/>
                <w:szCs w:val="24"/>
                <w:lang w:val="sr-RS"/>
              </w:rPr>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1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Bills and billing information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bills and billing information are accurate, easy to understand, clear, concise, user- friendly and presented in a manner that facilitates comparison by final customers. On request, final customers shall receive a clear and understandable explanation of how their bill was derived, especially where bills are not based on actual consum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6.1.1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0</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195.1.9</w:t>
            </w: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RS"/>
              </w:rPr>
              <w:t>и 10)</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04.214.1.2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pPr>
            <w:r>
              <w:rPr/>
              <w:t>10) сарађује са снабдевачем и оператором дистрибутивног система у циљу предузимања мера којим би се корисницима система и крајњим купцима учиниле доступним кратке и садржајне контролне листе са практичним информацијама које се односе на њихова права;</w:t>
            </w:r>
          </w:p>
          <w:p>
            <w:pPr>
              <w:pStyle w:val="1tekst"/>
              <w:ind w:left="0" w:right="150" w:hanging="0"/>
              <w:rPr>
                <w:lang w:val="sr-RS"/>
              </w:rPr>
            </w:pPr>
            <w:r>
              <w:rPr>
                <w:lang w:val="sr-RS"/>
              </w:rPr>
            </w:r>
          </w:p>
          <w:p>
            <w:pPr>
              <w:pStyle w:val="1tekst"/>
              <w:ind w:left="0" w:right="150" w:hanging="0"/>
              <w:rPr/>
            </w:pPr>
            <w:r>
              <w:rPr/>
              <w:t>Снабдевач је дужан да:</w:t>
            </w:r>
          </w:p>
          <w:p>
            <w:pPr>
              <w:pStyle w:val="1tekst"/>
              <w:ind w:left="0" w:right="150" w:hanging="0"/>
              <w:rPr/>
            </w:pPr>
            <w:r>
              <w:rPr/>
              <w:t>9) 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w:t>
            </w:r>
          </w:p>
          <w:p>
            <w:pPr>
              <w:pStyle w:val="1tekst"/>
              <w:ind w:left="0" w:right="150" w:hanging="0"/>
              <w:rPr>
                <w:lang w:val="sr-RS"/>
              </w:rPr>
            </w:pPr>
            <w:r>
              <w:rPr/>
              <w:t>10) предузима мере како би омогућио купцима кратке и садржајне контролне листе са практичним информацијама које се односе на њихова права;</w:t>
            </w:r>
          </w:p>
          <w:p>
            <w:pPr>
              <w:pStyle w:val="1tekst"/>
              <w:ind w:left="0" w:right="150" w:hanging="0"/>
              <w:rPr>
                <w:lang w:val="sr-RS"/>
              </w:rPr>
            </w:pPr>
            <w:r>
              <w:rPr>
                <w:lang w:val="sr-RS"/>
              </w:rPr>
            </w:r>
          </w:p>
          <w:p>
            <w:pPr>
              <w:pStyle w:val="Normal"/>
              <w:ind w:right="150" w:hanging="0"/>
              <w:jc w:val="both"/>
              <w:rPr/>
            </w:pPr>
            <w:r>
              <w:rPr>
                <w:rFonts w:eastAsia="Times New Roman" w:cs="Times New Roman" w:ascii="Times New Roman" w:hAnsi="Times New Roman"/>
                <w:sz w:val="23"/>
                <w:szCs w:val="23"/>
                <w:lang w:val="sr-RS" w:eastAsia="sr-Latn-RS"/>
              </w:rPr>
              <w:t>Влада ближе прописује услове испоруке и снабдевања крајњих купаца електричном енергијом, којима се ближе уређују:</w:t>
            </w:r>
          </w:p>
          <w:p>
            <w:pPr>
              <w:pStyle w:val="1tekst"/>
              <w:ind w:left="0" w:right="150" w:hanging="0"/>
              <w:rPr>
                <w:rFonts w:ascii="Times New Roman" w:hAnsi="Times New Roman" w:eastAsia="Times New Roman" w:cs="Times New Roman"/>
                <w:sz w:val="23"/>
                <w:szCs w:val="23"/>
                <w:lang w:val="sr-RS" w:eastAsia="sr-Latn-RS"/>
              </w:rPr>
            </w:pPr>
            <w:r>
              <w:rPr>
                <w:rFonts w:eastAsia="Times New Roman" w:cs="Times New Roman"/>
                <w:sz w:val="23"/>
                <w:szCs w:val="23"/>
                <w:lang w:val="sr-RS" w:eastAsia="sr-Latn-RS"/>
              </w:rPr>
            </w:r>
          </w:p>
          <w:p>
            <w:pPr>
              <w:pStyle w:val="1tekst"/>
              <w:shd w:fill="FFFFFF" w:val="clear"/>
              <w:ind w:left="0" w:right="0" w:hanging="0"/>
              <w:rPr>
                <w:sz w:val="18"/>
                <w:szCs w:val="18"/>
                <w:lang w:val="sr-CS"/>
              </w:rPr>
            </w:pPr>
            <w:r>
              <w:rPr>
                <w:lang w:val="sr-RS"/>
              </w:rPr>
              <w:t xml:space="preserve">21) обрачунски период </w:t>
            </w:r>
            <w:r>
              <w:rPr>
                <w:lang w:val="sr-RS" w:eastAsia="en-GB"/>
              </w:rPr>
              <w:t xml:space="preserve">у складу са чланом 197а овог закона </w:t>
            </w:r>
            <w:r>
              <w:rPr>
                <w:lang w:val="sr-RS"/>
              </w:rPr>
              <w:t>и обавезан садржај рачуна за наплату испоручене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receive all their bills and billing information free of charg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lang w:val="sr-RS"/>
              </w:rPr>
            </w:pPr>
            <w:r>
              <w:rPr>
                <w:lang w:val="sr-RS"/>
              </w:rPr>
              <w:t xml:space="preserve">11) </w:t>
            </w:r>
            <w:r>
              <w:rPr/>
              <w:t>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p>
            <w:pPr>
              <w:pStyle w:val="1tekst"/>
              <w:ind w:left="0" w:right="150" w:hanging="0"/>
              <w:rPr>
                <w:lang w:val="sr-RS"/>
              </w:rPr>
            </w:pPr>
            <w:r>
              <w:rPr>
                <w:lang w:val="sr-RS"/>
              </w:rPr>
            </w:r>
          </w:p>
          <w:p>
            <w:pPr>
              <w:pStyle w:val="1tekst"/>
              <w:ind w:left="0" w:right="150" w:hanging="0"/>
              <w:rPr/>
            </w:pPr>
            <w:r>
              <w:rPr>
                <w:lang w:val="sr-CS" w:eastAsia="en-US"/>
              </w:rPr>
              <w:t>Трговац је дужан да за купљену робу или услугу потрошачу изда рачун.</w:t>
            </w:r>
          </w:p>
          <w:p>
            <w:pPr>
              <w:pStyle w:val="1tekst"/>
              <w:ind w:left="0" w:right="150" w:hanging="0"/>
              <w:rPr>
                <w:sz w:val="18"/>
                <w:szCs w:val="18"/>
                <w:lang w:val="sr-CS"/>
              </w:rPr>
            </w:pPr>
            <w:r>
              <w:rPr>
                <w:lang w:val="sr-CS" w:eastAsia="en-US"/>
              </w:rPr>
              <w:t>Забрањено је наплаћивање издавања и слања рачуна потрошач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offered the option of electronic bills and billing information and are offered flexible arrangements for the actual payment of the bil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eastAsia="en-US"/>
              </w:rPr>
            </w:pPr>
            <w:r>
              <w:rPr>
                <w:lang w:val="sr-CS" w:eastAsia="en-US"/>
              </w:rPr>
              <w:t>Рачуни могу да се доставе на адресу електронске поште, на захтев корисника система.</w:t>
            </w:r>
          </w:p>
          <w:p>
            <w:pPr>
              <w:pStyle w:val="1tekst"/>
              <w:ind w:left="0" w:right="150" w:hanging="0"/>
              <w:rPr>
                <w:lang w:val="sr-RS" w:eastAsia="en-US"/>
              </w:rPr>
            </w:pPr>
            <w:r>
              <w:rPr>
                <w:lang w:val="sr-RS" w:eastAsia="en-US"/>
              </w:rPr>
            </w:r>
          </w:p>
          <w:p>
            <w:pPr>
              <w:pStyle w:val="1tekst"/>
              <w:ind w:left="0" w:right="150" w:hanging="0"/>
              <w:rPr/>
            </w:pPr>
            <w:r>
              <w:rPr/>
              <w:t>Снабдевач је дужан да:</w:t>
            </w:r>
          </w:p>
          <w:p>
            <w:pPr>
              <w:pStyle w:val="1tekst"/>
              <w:ind w:left="0" w:right="150" w:hanging="0"/>
              <w:rPr>
                <w:sz w:val="18"/>
                <w:szCs w:val="18"/>
                <w:lang w:val="sr-CS"/>
              </w:rPr>
            </w:pPr>
            <w:r>
              <w:rPr/>
              <w:t>6) 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f the contract provides for a future change of the product or price, or a discount, this shall be indicated on the bill together with the date on which the change takes pl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214.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Влада ближе прописује услове испоруке и снабдевања крајњих купаца електричном енергијом, којима се ближе уређују:</w:t>
            </w:r>
          </w:p>
          <w:p>
            <w:pPr>
              <w:pStyle w:val="1tekst"/>
              <w:shd w:fill="FFFFFF" w:val="clear"/>
              <w:ind w:left="0" w:right="0" w:hanging="0"/>
              <w:rPr>
                <w:sz w:val="24"/>
                <w:szCs w:val="24"/>
                <w:lang w:val="sr-RS"/>
              </w:rPr>
            </w:pPr>
            <w:r>
              <w:rPr>
                <w:sz w:val="24"/>
                <w:szCs w:val="24"/>
                <w:lang w:val="sr-RS"/>
              </w:rPr>
              <w:t xml:space="preserve">21) обрачунски период </w:t>
            </w:r>
            <w:r>
              <w:rPr>
                <w:sz w:val="24"/>
                <w:szCs w:val="24"/>
                <w:lang w:val="sr-RS" w:eastAsia="en-GB"/>
              </w:rPr>
              <w:t xml:space="preserve">у складу са чланом 197а овог закона </w:t>
            </w:r>
            <w:r>
              <w:rPr>
                <w:sz w:val="24"/>
                <w:szCs w:val="24"/>
                <w:lang w:val="sr-RS"/>
              </w:rPr>
              <w:t>и обавезан садржај рачуна за наплату испоручене електричне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редба о условима испоруке и снабдевања електричном енергијом биће усаглашена са одредбама Директиве 2019/944 у року прописаном чланом 126. став 2.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consult consumer organisations when they consider changes to the requirements for the content of bil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3"/>
                <w:szCs w:val="23"/>
                <w:lang w:val="sr-CS"/>
              </w:rPr>
            </w:pPr>
            <w:r>
              <w:rPr>
                <w:rFonts w:eastAsia="Times New Roman" w:cs="Times New Roman" w:ascii="Times New Roman" w:hAnsi="Times New Roman"/>
                <w:kern w:val="2"/>
                <w:sz w:val="23"/>
                <w:szCs w:val="23"/>
                <w:lang w:val="sr-RS" w:eastAsia="en-GB"/>
              </w:rPr>
              <w:t>Агенција је дужна да са представницима удружења за заштиту потрошача спроводи консултације у вези са доношењем одлуке о износу тарифних ставова за поједине електроенергетске делатности које се обављају као јавна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bills and billing information fulfil the minimum requirements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04.214.1.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 xml:space="preserve">75.1. </w:t>
            </w:r>
            <w:r>
              <w:rPr>
                <w:rFonts w:cs="Times New Roman" w:ascii="Times New Roman" w:hAnsi="Times New Roman"/>
                <w:sz w:val="18"/>
                <w:szCs w:val="18"/>
                <w:lang w:val="sr-RS"/>
              </w:rPr>
              <w:t>1. и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Влада ближе прописује услове испоруке и снабдевања крајњих купаца електричном енергијом, којима се ближе уређују:</w:t>
            </w:r>
          </w:p>
          <w:p>
            <w:pPr>
              <w:pStyle w:val="1tekst"/>
              <w:shd w:fill="FFFFFF" w:val="clear"/>
              <w:ind w:left="0" w:right="0" w:hanging="0"/>
              <w:rPr>
                <w:lang w:val="en-US"/>
              </w:rPr>
            </w:pPr>
            <w:r>
              <w:rPr>
                <w:lang w:val="sr-RS"/>
              </w:rPr>
              <w:t xml:space="preserve">21) обрачунски период </w:t>
            </w:r>
            <w:r>
              <w:rPr>
                <w:lang w:val="sr-RS" w:eastAsia="en-GB"/>
              </w:rPr>
              <w:t xml:space="preserve">у складу са чланом 197а овог закона </w:t>
            </w:r>
            <w:r>
              <w:rPr>
                <w:lang w:val="sr-RS"/>
              </w:rPr>
              <w:t>и обавезан садржај рачуна за наплату испоручене електричне енергије;</w:t>
            </w:r>
          </w:p>
          <w:p>
            <w:pPr>
              <w:pStyle w:val="1tekst"/>
              <w:shd w:fill="FFFFFF" w:val="clear"/>
              <w:ind w:left="0" w:right="0" w:hanging="0"/>
              <w:rPr>
                <w:lang w:val="en-US"/>
              </w:rPr>
            </w:pPr>
            <w:r>
              <w:rPr>
                <w:lang w:val="en-U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Рачун који снабдевач издаје крајњем купцу, осим елемената утврђених Законом и овом уредбом, садржи и податке о:</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 идентификационом броју крајњег купц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 јединственом идентификационом коду или броју места примопредај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3) количини преузете електричне енергије из система, односно испоручене електричне енергије у систем по тарифама, односно уговореним елементима, за обрачунски период;</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4) ценама по тарифама, односно уговореним елементим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 основици за прорачун накнада и пореза у складу са прописим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6) вредности обрачунатих накнада и порез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7) укупном износу за наплату за обрачунски период за који је рачун издат;</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8) износу задужења по основу дуга из претходног период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 датуму доспећа плаћањ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0) називу и контакт подацима снабдевача, укључујући телефон за корисничку подршку и адресу е-пошт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1) називу категорије и групи потрошњ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2) трајању уговора о снабдевању електричном енергијом;</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3) могућности промене снабдевача електричном енергијом – линк ка интернет страници снабдевача на ком се налазе сва потребна објашњења и линкови;</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4) правима крајњих купаца у вези са вансудским решавањем спорова, укључујући контакт податке одговорног субјект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5) линку ка апликацији за поређење цена електричне енергије на интернет страници Агенциј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6) поређењу тренутне потрошње електричне енергије крајњег купца са потрошњом крајњег купца за исти период претходне године у графичком облику;</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7) линку за информације о контакту са потрошачким организацијама и Агенцијом и адресама интернет страница на којима могу да се добију информације о доступним мерама за побољшање енергетске ефикасности за опрему која користи енергију.</w:t>
            </w:r>
          </w:p>
          <w:p>
            <w:pPr>
              <w:pStyle w:val="1tekst"/>
              <w:shd w:fill="FFFFFF" w:val="clear"/>
              <w:ind w:left="0" w:right="0" w:hanging="0"/>
              <w:rPr>
                <w:sz w:val="18"/>
                <w:szCs w:val="18"/>
                <w:lang w:val="sr-CS"/>
              </w:rPr>
            </w:pPr>
            <w:r>
              <w:rPr>
                <w:color w:val="000000"/>
              </w:rPr>
              <w:t>Рачун снабдевача може да садржи и обрачун попуста, уколико је предвиђен, који се исказује у наредном месецу, уколико је рачун плаћен у року доспе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Smart metering systems</w:t>
            </w:r>
          </w:p>
          <w:p>
            <w:pPr>
              <w:pStyle w:val="Normal"/>
              <w:spacing w:before="40" w:after="40"/>
              <w:rPr>
                <w:rFonts w:ascii="Times New Roman" w:hAnsi="Times New Roman" w:cs="Times New Roman"/>
                <w:sz w:val="18"/>
              </w:rPr>
            </w:pPr>
            <w:r>
              <w:rPr>
                <w:rFonts w:cs="Times New Roman" w:ascii="Times New Roman" w:hAnsi="Times New Roman"/>
                <w:sz w:val="19"/>
                <w:szCs w:val="19"/>
              </w:rPr>
              <w:t>In order to promote energy efficiency and to empower final customers, Member States or, where a Member State has so provided, the regulatory authority shall strongly recommend that electricity undertakings and other market participants optimise the use of electricity, inter alia, by providing energy management services, developing innovative pricing formulas, and introducing smart metering systems that are interoperable, in particular with consumer energy management systems and with smart grids, in accordance with the applicable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1.12) и 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пренос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w:t>
            </w:r>
          </w:p>
          <w:p>
            <w:pPr>
              <w:pStyle w:val="1tekst"/>
              <w:ind w:left="0" w:right="150" w:hanging="0"/>
              <w:rPr/>
            </w:pPr>
            <w:r>
              <w:rPr/>
              <w:t>На основу анализе из става 1. овог члана, оператор преносног система је дужан да изради план имплементације економски оправданих облика напредних мерних система и доставити га Агенцији ради прибављања мишљења.</w:t>
            </w:r>
          </w:p>
          <w:p>
            <w:pPr>
              <w:pStyle w:val="1tekst"/>
              <w:ind w:left="0" w:right="150" w:hanging="0"/>
              <w:rPr>
                <w:lang w:val="sr-CS"/>
              </w:rPr>
            </w:pPr>
            <w:r>
              <w:rPr/>
              <w:t>Оператор преносног система је дужан да планом развоја система обухвати увођење напредних мерних система у складу са планом имплементације, за период за који се план развоја доноси.</w:t>
            </w:r>
          </w:p>
          <w:p>
            <w:pPr>
              <w:pStyle w:val="1tekst"/>
              <w:ind w:left="0" w:right="150" w:hanging="0"/>
              <w:rPr>
                <w:lang w:val="sr-CS"/>
              </w:rPr>
            </w:pPr>
            <w:r>
              <w:rPr>
                <w:lang w:val="sr-CS"/>
              </w:rPr>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
              <w:ind w:right="150" w:hanging="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Ако анализа из става 1. овог члана покаже да је увођење напредног мерног система исплативо или када се напредни мерни системи у потпуности примене, напредни мерни системи морају задовољавати европске стандарде и захтеве из члана 138в став 6. овог закона.</w:t>
            </w:r>
          </w:p>
          <w:p>
            <w:pPr>
              <w:pStyle w:val="Normal"/>
              <w:ind w:right="150" w:hanging="0"/>
              <w:jc w:val="both"/>
              <w:rPr/>
            </w:pPr>
            <w:r>
              <w:rPr>
                <w:rFonts w:eastAsia="Times New Roman" w:cs="Times New Roman" w:ascii="Times New Roman" w:hAnsi="Times New Roman"/>
                <w:sz w:val="23"/>
                <w:szCs w:val="23"/>
                <w:lang w:val="sr-RS" w:eastAsia="sr-Latn-RS"/>
              </w:rPr>
              <w:t xml:space="preserve">На основу анализе из става 1. овог члана, </w:t>
            </w:r>
            <w:r>
              <w:rPr>
                <w:rFonts w:eastAsia="Times New Roman" w:cs="Times New Roman" w:ascii="Times New Roman" w:hAnsi="Times New Roman"/>
                <w:sz w:val="23"/>
                <w:szCs w:val="23"/>
                <w:lang w:val="sr-RS" w:eastAsia="en-GB"/>
              </w:rPr>
              <w:t xml:space="preserve">у случају из става 2. овог члана, </w:t>
            </w:r>
            <w:r>
              <w:rPr>
                <w:rFonts w:eastAsia="Times New Roman" w:cs="Times New Roman" w:ascii="Times New Roman" w:hAnsi="Times New Roman"/>
                <w:sz w:val="23"/>
                <w:szCs w:val="23"/>
                <w:lang w:val="sr-RS" w:eastAsia="sr-Latn-RS"/>
              </w:rPr>
              <w:t>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
              <w:jc w:val="both"/>
              <w:rPr/>
            </w:pPr>
            <w:r>
              <w:rPr>
                <w:rFonts w:eastAsia="Times New Roman" w:cs="Times New Roman" w:ascii="Times New Roman" w:hAnsi="Times New Roman"/>
                <w:sz w:val="23"/>
                <w:szCs w:val="23"/>
                <w:lang w:val="sr-RS" w:eastAsia="sr-Latn-RS"/>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r>
              <w:rPr>
                <w:rFonts w:eastAsia="Times New Roman" w:cs="Times New Roman" w:ascii="Times New Roman" w:hAnsi="Times New Roman"/>
                <w:sz w:val="23"/>
                <w:szCs w:val="23"/>
                <w:lang w:val="sr-RS" w:eastAsia="en-GB"/>
              </w:rPr>
              <w:t xml:space="preserve">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Ако анализа из става 1. овог члана покаже да увођење напредног мерног система није исплативо, оператор дистрибутивног система је дужан поновити анализу у року од четири године и о резултатима анализе обавестити Министарство и Агенцију. </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Министарство о резултатима анализе у складу са Уговором о оснивању Енергетске заједницеобавештава Секретаријат Енергетске заједнице.</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Правилима о раду дистрибутивног система ближе се уређују функционалности напредних мерних система.</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1tekst"/>
              <w:ind w:left="0" w:right="150" w:hanging="0"/>
              <w:rPr>
                <w:lang w:val="sr-RS"/>
              </w:rPr>
            </w:pPr>
            <w:r>
              <w:rPr/>
              <w:t xml:space="preserve">Агенција даје сагласност на: </w:t>
            </w:r>
          </w:p>
          <w:p>
            <w:pPr>
              <w:pStyle w:val="1tekst"/>
              <w:ind w:left="0" w:right="150" w:hanging="0"/>
              <w:rPr/>
            </w:pPr>
            <w:r>
              <w:rPr/>
              <w:t>12) план развоја преносног система електричне енергије, са планом инвестиција;</w:t>
            </w:r>
          </w:p>
          <w:p>
            <w:pPr>
              <w:pStyle w:val="1tekst"/>
              <w:ind w:left="0" w:right="150" w:hanging="0"/>
              <w:rPr>
                <w:sz w:val="18"/>
                <w:szCs w:val="18"/>
                <w:lang w:val="sr-RS"/>
              </w:rPr>
            </w:pPr>
            <w:r>
              <w:rPr/>
              <w:t>13) план развоја дистрибутивног система електричне енергије, са планом инвести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deployment in their territories of smart metering systems that assist the active participation of customers in the electricity market. Such deployment may be subject to a cost-benefit assessment which shall be undertaken in accordance with the principles laid down in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пренос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w:t>
            </w:r>
          </w:p>
          <w:p>
            <w:pPr>
              <w:pStyle w:val="1tekst"/>
              <w:ind w:left="0" w:right="150" w:hanging="0"/>
              <w:rPr/>
            </w:pPr>
            <w:r>
              <w:rPr/>
              <w:t>На основу анализе из става 1. овог члана, оператор преносног система је дужан да изради план имплементације економски оправданих облика напредних мерних система и доставити га Агенцији ради прибављања мишљења.</w:t>
            </w:r>
          </w:p>
          <w:p>
            <w:pPr>
              <w:pStyle w:val="1tekst"/>
              <w:ind w:left="0" w:right="150" w:hanging="0"/>
              <w:rPr>
                <w:lang w:val="sr-RS"/>
              </w:rPr>
            </w:pPr>
            <w:r>
              <w:rPr/>
              <w:t>Оператор преносног система је дужан да планом развоја система обухвати увођење напредних мерних система у складу са планом имплементације, за период за који се план развоја доноси.</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
              <w:ind w:right="150" w:hanging="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Ако анализа из става 1. овог члана покаже да је увођење напредног мерног система исплативо или када се напредни мерни системи у потпуности примене, напредни мерни системи морају задовољавати европске стандарде и захтеве из члана 138в став 6. овог закона.</w:t>
            </w:r>
          </w:p>
          <w:p>
            <w:pPr>
              <w:pStyle w:val="Normal"/>
              <w:ind w:right="150" w:hanging="0"/>
              <w:jc w:val="both"/>
              <w:rPr/>
            </w:pPr>
            <w:r>
              <w:rPr>
                <w:rFonts w:eastAsia="Times New Roman" w:cs="Times New Roman" w:ascii="Times New Roman" w:hAnsi="Times New Roman"/>
                <w:sz w:val="23"/>
                <w:szCs w:val="23"/>
                <w:lang w:val="sr-RS" w:eastAsia="sr-Latn-RS"/>
              </w:rPr>
              <w:t xml:space="preserve">На основу анализе из става 1. овог члана, </w:t>
            </w:r>
            <w:r>
              <w:rPr>
                <w:rFonts w:eastAsia="Times New Roman" w:cs="Times New Roman" w:ascii="Times New Roman" w:hAnsi="Times New Roman"/>
                <w:sz w:val="23"/>
                <w:szCs w:val="23"/>
                <w:lang w:val="sr-RS" w:eastAsia="en-GB"/>
              </w:rPr>
              <w:t xml:space="preserve">у случају из става 2. овог члана, </w:t>
            </w:r>
            <w:r>
              <w:rPr>
                <w:rFonts w:eastAsia="Times New Roman" w:cs="Times New Roman" w:ascii="Times New Roman" w:hAnsi="Times New Roman"/>
                <w:sz w:val="23"/>
                <w:szCs w:val="23"/>
                <w:lang w:val="sr-RS" w:eastAsia="sr-Latn-RS"/>
              </w:rPr>
              <w:t>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Normal"/>
              <w:rPr>
                <w:rFonts w:ascii="Times New Roman" w:hAnsi="Times New Roman" w:eastAsia="Times New Roman" w:cs="Times New Roman"/>
                <w:sz w:val="18"/>
                <w:szCs w:val="18"/>
                <w:lang w:val="sr-CS" w:eastAsia="sr-Latn-RS"/>
              </w:rPr>
            </w:pPr>
            <w:r>
              <w:rPr>
                <w:rFonts w:eastAsia="Times New Roman" w:cs="Times New Roman" w:ascii="Times New Roman" w:hAnsi="Times New Roman"/>
                <w:sz w:val="18"/>
                <w:szCs w:val="18"/>
                <w:lang w:val="sr-CS" w:eastAsia="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proceed with the deployment of smart metering systems shall adopt and publish the minimum functional and technical requirements for the smart metering systems to be deployed in their territories, in accordance with Article 20 and Annex II. Member States shall ensure the interoperability of those smart metering systems, as well as their ability to provide output for consumer energy management systems. In that respect, Member States shall have due regard to the use of the relevant available standards, including those enabling interoperability, to best practices and to the importance of the development of smart grids and the development of the internal market for electric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that proceed with the deployment of smart metering systems shall ensure that final customers contribute to the associated costs of the deployment in a transparent and non-discriminatory manner, while taking into account the long-term benefits to the whole value chain. Member States or, where a Member State has so provided, the designated competent authorities, shall regularly monitor such deployment in their territories to track the delivery of benefits to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55.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2.138.1, 3,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eastAsia="en-GB"/>
              </w:rPr>
            </w:pPr>
            <w:r>
              <w:rPr>
                <w:rFonts w:cs="Times New Roman" w:ascii="Times New Roman" w:hAnsi="Times New Roman"/>
                <w:bCs/>
                <w:sz w:val="23"/>
                <w:szCs w:val="23"/>
                <w:lang w:val="sr-RS" w:eastAsia="en-GB"/>
              </w:rPr>
              <w:t>Агенција даје мишљење:</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1) на план имплементације економски оправданих облика напредних мерних система који доноси оператор преносног, транспортног, односно дистрибутивног система;</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r>
          </w:p>
          <w:p>
            <w:pPr>
              <w:pStyle w:val="Normal"/>
              <w:ind w:right="150" w:hanging="0"/>
              <w:jc w:val="both"/>
              <w:rPr/>
            </w:pPr>
            <w:r>
              <w:rPr>
                <w:rFonts w:eastAsia="Times New Roman" w:cs="Times New Roman" w:ascii="Times New Roman" w:hAnsi="Times New Roman"/>
                <w:sz w:val="23"/>
                <w:szCs w:val="23"/>
                <w:lang w:val="sr-RS" w:eastAsia="sr-Latn-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
              <w:ind w:right="150" w:hanging="0"/>
              <w:jc w:val="both"/>
              <w:rPr/>
            </w:pPr>
            <w:r>
              <w:rPr>
                <w:rFonts w:eastAsia="Times New Roman" w:cs="Times New Roman" w:ascii="Times New Roman" w:hAnsi="Times New Roman"/>
                <w:sz w:val="23"/>
                <w:szCs w:val="23"/>
                <w:lang w:val="sr-RS" w:eastAsia="sr-Latn-RS"/>
              </w:rPr>
              <w:t xml:space="preserve">На основу анализе из става 1. овог члана, </w:t>
            </w:r>
            <w:r>
              <w:rPr>
                <w:rFonts w:eastAsia="Times New Roman" w:cs="Times New Roman" w:ascii="Times New Roman" w:hAnsi="Times New Roman"/>
                <w:sz w:val="23"/>
                <w:szCs w:val="23"/>
                <w:lang w:val="sr-RS" w:eastAsia="en-GB"/>
              </w:rPr>
              <w:t xml:space="preserve">у случају из става 2. овог члана, </w:t>
            </w:r>
            <w:r>
              <w:rPr>
                <w:rFonts w:eastAsia="Times New Roman" w:cs="Times New Roman" w:ascii="Times New Roman" w:hAnsi="Times New Roman"/>
                <w:sz w:val="23"/>
                <w:szCs w:val="23"/>
                <w:lang w:val="sr-RS" w:eastAsia="sr-Latn-RS"/>
              </w:rPr>
              <w:t>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Normal"/>
              <w:ind w:right="150" w:hanging="0"/>
              <w:jc w:val="both"/>
              <w:rPr/>
            </w:pPr>
            <w:r>
              <w:rPr>
                <w:rFonts w:eastAsia="Times New Roman" w:cs="Times New Roman" w:ascii="Times New Roman" w:hAnsi="Times New Roman"/>
                <w:sz w:val="23"/>
                <w:szCs w:val="23"/>
                <w:lang w:val="sr-RS" w:eastAsia="sr-Latn-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
              <w:rPr>
                <w:rFonts w:ascii="Times New Roman" w:hAnsi="Times New Roman" w:cs="Times New Roman"/>
                <w:sz w:val="23"/>
                <w:szCs w:val="23"/>
                <w:lang w:val="sr-CS"/>
              </w:rPr>
            </w:pPr>
            <w:r>
              <w:rPr>
                <w:rFonts w:cs="Times New Roman" w:ascii="Times New Roman" w:hAnsi="Times New Roman"/>
                <w:sz w:val="23"/>
                <w:szCs w:val="23"/>
                <w:lang w:val="sr-RS"/>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the deployment of smart metering systems has been negatively assessed as a result of the cost-benefit assessment referred to in paragraph 2, Member States shall ensure that this assessment is revised at least every four years, or more frequently, in response to significant changes in the underlying assumptions and in response to technological and market developments. Member States shall notify to the Commission the outcome of their updated cost- benefit assessment as it becomes avail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6. и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pPr>
            <w:r>
              <w:rPr>
                <w:rFonts w:eastAsia="Times New Roman" w:cs="Times New Roman" w:ascii="Times New Roman" w:hAnsi="Times New Roman"/>
                <w:sz w:val="23"/>
                <w:szCs w:val="23"/>
                <w:lang w:val="sr-RS" w:eastAsia="sr-Latn-RS"/>
              </w:rPr>
              <w:t>Ако анализа из става 1. овог члана покаже да увођење напредног мерног система није исплативо, оператор дистрибутивног система је дужан поновити анализу у року од четири године и о резултатима анализе обавестити Министарство и Агенцију.</w:t>
            </w:r>
          </w:p>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Министарство о резултатима анализе у складу са Уговором о оснивању Енергетске заједнице обавештава Секретаријат Енергетске зајед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1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The provisions in this Directive concerning smart metering systems shall apply to future installations and to installations that replace older smart meters. Smart metering systems that have already been installed, or for which the ‘start of works’ began, before 4 July 2019, may remain in operation over their lifetime but, in the case of smart metering systems that do not meet the requirements of Article 20 and Annex II, shall not remain in operation after 5 July 2031. </w:t>
            </w:r>
          </w:p>
          <w:p>
            <w:pPr>
              <w:pStyle w:val="Normal"/>
              <w:spacing w:before="40" w:after="40"/>
              <w:rPr>
                <w:rFonts w:ascii="Times New Roman" w:hAnsi="Times New Roman" w:cs="Times New Roman"/>
                <w:sz w:val="18"/>
              </w:rPr>
            </w:pPr>
            <w:r>
              <w:rPr>
                <w:rFonts w:cs="Times New Roman" w:ascii="Times New Roman" w:hAnsi="Times New Roman"/>
                <w:sz w:val="19"/>
                <w:szCs w:val="19"/>
              </w:rPr>
              <w:t>For the purpose of this paragraph, ‘start of works’ means either the start of construction works on the investment or the first firm commitment to order equipment or other commitment that makes the investment irreversible, whichever is the first in time. Buying of land and preparatory works such as obtaining permits and conducting preliminary feasibility studies are not considered as start of works. For take-overs, ‘start of works’ means the moment of acquiring the assets directly linked to the acquired establish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почела је уградња напредних мерних уређаја и напредних мерних система у новембру 2023.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Functionalities of smart metering systems</w:t>
            </w:r>
          </w:p>
          <w:p>
            <w:pPr>
              <w:pStyle w:val="Normal"/>
              <w:spacing w:before="40" w:after="40"/>
              <w:rPr/>
            </w:pPr>
            <w:r>
              <w:rPr>
                <w:rFonts w:cs="Times New Roman" w:ascii="Times New Roman" w:hAnsi="Times New Roman"/>
                <w:sz w:val="19"/>
                <w:szCs w:val="19"/>
              </w:rPr>
              <w:t xml:space="preserve">Where the deployment of smart metering systems is positively assessed as a result of the cost-benefit assessment referred to in Article 19(2), or where smart metering systems are systematically deployed after 4 July 2019, Member States shall deploy smart metering systems in accordance with European standards, Annex II and the following requirem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e smart metering systems shall accurately measure actual electricity consumption and shall be capable of providing to final customers information on actual time of use. Validated historical consumption data shall be made easily and securely available and visualised to final customers on request and at no additional cost.</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Non-validated near real-time consumption data shall also be made easily and securely available to final customers at no additional cost, through a standardised interface or through remote access, in order to support automated energy efficiency programmes, demand response and other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the security of the smart metering systems and data communication shall comply with relevant Union security rules, having due regard of the best available techniques for ensuring the highest level of cybersecurity protection while bearing in mind the costs and the principle of proportion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the privacy of final customers and the protection of their data shall comply with relevant Union data protection and privac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 meter operators shall ensure that the meters of active customers who feed electricity into the grid can account for electricity fed into the grid from the active customers' premi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e) if final customers request it, data on the electricity they fed into the grid and their electricity consumption data shall be made available to them, in accordance with the implementing acts adopted pursuant to Article 24, through a standardised communication interface or through remote access, or to a third party acting on their behalf, in an easily understandable format allowing them to compare offers on a like-for-like basi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 appropriate advice and information shall be given to final customers prior to or at the time of installation of smart meters, in particular concerning their full potential with regard to the management of meter reading and the monitoring of energy consumption, and concerning the collection and processing of personal data in accordance with the applicable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g) smart metering systems shall enable final customers to be metered and settled at the same time resolution as the imbalance settlement period in the national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For the purposes of point (e) of the first subparagraph, it shall be possible for final customers to retrieve their metering data or transmit them to another party at no additional cost and in accordance with their right to data portability under Union data protection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авилима о раду дистрибутивног система ближе се уређују функционалности напредних мерних систем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авила о раду дистрибутивног система, биће усклађена у року прописаном у члану 126. став 5. Предлога закона о изменама и допунама Закона о енергетиц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Entitlement to a smart met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re the deployment of smart metering systems has been negatively assessed as a result of the cost-benefit assessment referred to in Article 19(2) and where smart metering systems are not systematically deployed, Member States shall ensure that every final customer is entitled on request, while bearing the associated costs, to have installed or, where applicable, to have upgraded, under fair, reasonable and cost-effective conditions, a smart meter that: </w:t>
            </w:r>
          </w:p>
          <w:p>
            <w:pPr>
              <w:pStyle w:val="Normal"/>
              <w:spacing w:before="40" w:after="40"/>
              <w:rPr>
                <w:rFonts w:ascii="Times New Roman" w:hAnsi="Times New Roman" w:cs="Times New Roman"/>
                <w:sz w:val="18"/>
              </w:rPr>
            </w:pPr>
            <w:r>
              <w:rPr>
                <w:rFonts w:cs="Times New Roman" w:ascii="Times New Roman" w:hAnsi="Times New Roman"/>
                <w:sz w:val="19"/>
                <w:szCs w:val="19"/>
              </w:rPr>
              <w:t>(a) is equipped, where technically feasible, with the functionalities referred to in Article 20, or with a minimum set of functionalities to be defined and published by Member States at national level in accordance with Annex 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а.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sz w:val="23"/>
                <w:szCs w:val="23"/>
                <w:lang w:val="sr-RS" w:eastAsia="en-GB"/>
              </w:rPr>
              <w:t>Ако анализа из члана 138. став 1. овог закона покаже да увођење напредног мерног система није исплативо или ако планом увођења напредних мерних система нису обухваћени сви крајњи купци, оператор дистрибутивног система дужан је да на захтев крајњег купца обезбеди и угради напредно бројило.</w:t>
            </w:r>
          </w:p>
          <w:p>
            <w:pPr>
              <w:pStyle w:val="Normal"/>
              <w:shd w:fill="FFFFFF" w:val="clear"/>
              <w:jc w:val="both"/>
              <w:rPr/>
            </w:pPr>
            <w:r>
              <w:rPr>
                <w:rFonts w:eastAsia="Times New Roman" w:cs="Times New Roman" w:ascii="Times New Roman" w:hAnsi="Times New Roman"/>
                <w:sz w:val="23"/>
                <w:szCs w:val="23"/>
                <w:lang w:val="sr-RS" w:eastAsia="en-GB"/>
              </w:rPr>
              <w:t>Трошкове набавке и уградње напредног бројила из става 1. овог члана сноси подносилац захтева.</w:t>
            </w:r>
          </w:p>
          <w:p>
            <w:pPr>
              <w:pStyle w:val="Normal"/>
              <w:shd w:fill="FFFFFF" w:val="clear"/>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b) is interoperable and able to deliver the desired connectivity of the metering infrastructure with consumer energy management systems in near real-ti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а.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Напредно бројило треба да задовољи интероперабилност и способност да пружи повезаност мерне инфраструктуре блиско реалном времену са системима за управљање енергијом купа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In the context of a customer request for a smart meter pursuant to paragraph 1, Member States or, where a Member State has so provided, the designated competent authorities shal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ensure that the offer to the final customer requesting the installation of a smart meter explicitly states and clearly describes:</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i) the functions and interoperability that can be supported by the smart meter and the services that are feasib</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ii) any associated costs to be borne by the final customer;</w:t>
            </w:r>
          </w:p>
          <w:p>
            <w:pPr>
              <w:pStyle w:val="Normal"/>
              <w:spacing w:before="40" w:after="40"/>
              <w:rPr/>
            </w:pPr>
            <w:r>
              <w:rPr>
                <w:rFonts w:cs="Times New Roman" w:ascii="Times New Roman" w:hAnsi="Times New Roman"/>
                <w:sz w:val="18"/>
                <w:lang w:val="sr-RS"/>
              </w:rPr>
              <w:t>(b) ensure that it is installed within a reasonable time, no later than four months after the customer's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а.3. и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cs="Times New Roman" w:ascii="Times New Roman" w:hAnsi="Times New Roman"/>
                <w:sz w:val="23"/>
                <w:szCs w:val="23"/>
                <w:lang w:val="sr-RS" w:eastAsia="en-GB"/>
              </w:rPr>
              <w:t xml:space="preserve">Оператор дистрибутивног система дужан је да најкасније у року од четири месеца од дана подношења захтева из става 1. овог члана угради напредно бројило. </w:t>
            </w:r>
          </w:p>
          <w:p>
            <w:pPr>
              <w:pStyle w:val="Normal"/>
              <w:shd w:fill="FFFFFF" w:val="clear"/>
              <w:jc w:val="both"/>
              <w:rPr/>
            </w:pPr>
            <w:r>
              <w:rPr>
                <w:rFonts w:eastAsia="Times New Roman" w:cs="Times New Roman" w:ascii="Times New Roman" w:hAnsi="Times New Roman"/>
                <w:sz w:val="23"/>
                <w:szCs w:val="23"/>
                <w:lang w:val="sr-RS" w:eastAsia="en-GB"/>
              </w:rPr>
              <w:t>У понуди за уградњу напредног бројила из става 1. овог члана, оператор дистрибутивног система је дужан да подносиоцу захтева за уградњу напредног бројила прецизно наведе:</w:t>
            </w:r>
          </w:p>
          <w:p>
            <w:pPr>
              <w:pStyle w:val="Normal"/>
              <w:shd w:fill="FFFFFF" w:val="clear"/>
              <w:tabs>
                <w:tab w:val="clear" w:pos="708"/>
                <w:tab w:val="left" w:pos="709" w:leader="none"/>
              </w:tabs>
              <w:spacing w:before="0" w:after="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1) функције и интероперабилност које напредно бројило може да подржи;</w:t>
            </w:r>
          </w:p>
          <w:p>
            <w:pPr>
              <w:pStyle w:val="Normal"/>
              <w:shd w:fill="FFFFFF" w:val="clear"/>
              <w:tabs>
                <w:tab w:val="clear" w:pos="708"/>
                <w:tab w:val="left" w:pos="709" w:leader="none"/>
              </w:tabs>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2) услуге које су изводљиве као и предности које се могу остварити употребом напредног бројила;</w:t>
            </w:r>
          </w:p>
          <w:p>
            <w:pPr>
              <w:pStyle w:val="Normal"/>
              <w:shd w:fill="FFFFFF" w:val="clear"/>
              <w:tabs>
                <w:tab w:val="clear" w:pos="708"/>
                <w:tab w:val="left" w:pos="709" w:leader="none"/>
              </w:tabs>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3) све повезане трошкове које сноси подносилац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c) regularly, and at least every two years, review and make publicly available the associated costs, and trace the evolution of those costs as a result of technology developments and potential metering system upgrad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а.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Оператор дистрибутивног система редовно, а најмање сваке две године, преиспитује и јавно објављује трошкове повезане с начином уградње напредних бројила у складу с одредбама овог члана те прати промене трошкова напредних бројила у складу с технолошким развојем целокупног напредног система мер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Conventional meters </w:t>
            </w:r>
          </w:p>
          <w:p>
            <w:pPr>
              <w:pStyle w:val="Normal"/>
              <w:spacing w:before="40" w:after="40"/>
              <w:rPr>
                <w:rFonts w:ascii="Times New Roman" w:hAnsi="Times New Roman" w:cs="Times New Roman"/>
                <w:sz w:val="18"/>
              </w:rPr>
            </w:pPr>
            <w:r>
              <w:rPr>
                <w:rFonts w:cs="Times New Roman" w:ascii="Times New Roman" w:hAnsi="Times New Roman"/>
                <w:sz w:val="19"/>
                <w:szCs w:val="19"/>
              </w:rPr>
              <w:t>Where final customers do not have smart meters, Member States shall ensure that final customers are provided with individual conventional meters that accurately measure their actual consum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б.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sz w:val="23"/>
                <w:szCs w:val="23"/>
                <w:lang w:val="sr-RS" w:eastAsia="en-GB"/>
              </w:rPr>
              <w:t>Оператор дистрибутивног система је дужан да свако обрачунско мерно место крајњег купца које није опремљено напредним бројилом опреми индивидуалним конвенционалним бројилом којим се тачно мери стварна потрошња на том обрачунском мерном мес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are able to easily read their conventional meters, either directly or indirectly through an online interface or through another appropriate interfa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Cs/>
                <w:sz w:val="23"/>
                <w:szCs w:val="23"/>
                <w:lang w:val="sr-RS" w:eastAsia="en-GB"/>
              </w:rPr>
            </w:pPr>
            <w:r>
              <w:rPr>
                <w:rFonts w:eastAsia="Times New Roman" w:cs="Times New Roman" w:ascii="Times New Roman" w:hAnsi="Times New Roman"/>
                <w:sz w:val="23"/>
                <w:szCs w:val="23"/>
                <w:lang w:val="sr-RS" w:eastAsia="en-GB"/>
              </w:rPr>
              <w:t>Крајњи купац треба да има могућност да директно или индиректно очита своје конвенционално бројило или да му се обезбеди приступ очитаном стању бројила путем корисничког интерфејса или другог одговарајућег интерфеј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Data management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When laying down the rules regarding the management and exchange of data, Member States or, where a Member State has so provided, the designated competent authorities shall specify the rules on the access to data of the final customer by eligible parties in accordance with this Article and the applicable Union legal framework. For the purpose of this Directive, data shall be understood to include metering and consumption data as well as data required for customer switching, demand response and other servic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8.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3.138в.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преносног система електричне енергије одговоран је за</w:t>
            </w:r>
            <w:r>
              <w:rPr>
                <w:lang w:val="sr-RS"/>
              </w:rPr>
              <w:t>:</w:t>
            </w:r>
          </w:p>
          <w:p>
            <w:pPr>
              <w:pStyle w:val="1tekst"/>
              <w:ind w:left="0" w:right="150" w:hanging="0"/>
              <w:rPr/>
            </w:pPr>
            <w:r>
              <w:rPr>
                <w:lang w:val="sr-RS"/>
              </w:rPr>
              <w:t xml:space="preserve">17) </w:t>
            </w:r>
            <w:r>
              <w:rPr/>
              <w:t>управљање подацима, укључујући развој система за управљање подацима, безбедност и заштиту података, у складу са прописима који уређују информациону безбедност.</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1tekst"/>
              <w:ind w:left="0" w:right="150" w:hanging="0"/>
              <w:rPr/>
            </w:pPr>
            <w:r>
              <w:rPr/>
              <w:t>Оператор преносног система електричне енергије дужан је да:</w:t>
            </w:r>
          </w:p>
          <w:p>
            <w:pPr>
              <w:pStyle w:val="1tekst"/>
              <w:ind w:left="0" w:right="150" w:hanging="0"/>
              <w:rPr/>
            </w:pPr>
            <w:r>
              <w:rPr/>
              <w:t>5)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Normal"/>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r>
          </w:p>
          <w:p>
            <w:pPr>
              <w:pStyle w:val="Normal"/>
              <w:jc w:val="both"/>
              <w:rPr/>
            </w:pPr>
            <w:r>
              <w:rPr>
                <w:rFonts w:eastAsia="Times New Roman" w:cs="Times New Roman" w:ascii="Times New Roman" w:hAnsi="Times New Roman"/>
                <w:sz w:val="23"/>
                <w:szCs w:val="23"/>
                <w:lang w:val="sr-RS" w:eastAsia="en-GB"/>
              </w:rPr>
              <w:t>Управљање подацима односи се на податке о мерењу и потрошњи, као и на податке о крајњем купцу који су потребни ради промене снабдевача, агрегатора или за услуге управљања потрошњом као и за друге услуг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Правилима о раду дистрибутивног система ближе се уређује начин управљања, размена и приступ подацима о крајњим купц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Member States shall organise the management of data in order to ensure efficient and secure data access and exchange, as well as data protection and data security. Independently of the data management model applied in each Member State, the parties responsible for data management shall provide access to the data of the final customer to any eligible party, in accordance with paragraph 1. Eligible parties shall have the requested data at their disposal in a non-discriminatory manner and simultaneously. Access to data shall be easy and the relevant procedures for obtaining access to data shall be made publicly availab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Подацима се управља на начин да се обезбеди ефикасан, једноставан и безбедан приступ и размена података, као и заштита и безбедност податак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ules on access to data and data storage for the purpose of this Directive shall comply with the relevant Union law. The processing of personal data within the framework of this Directive shall be carried out in accordance with Regulation (EU) 2016/6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Обрада личних података спроводи се у складу са прописом којим се уређује заштита податак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where a Member State has so provided, the designated competent authorities, shall authorise and certify or, where applicable, supervise the parties responsible for the data management, in order to ensure that they comply with the requirements of this Directive. Without prejudice to the tasks of the data protection officers under Regulation (EU) 2016/679, Member States may decide to require that parties responsible for the data management appoint compliance officers who are to be responsible for monitoring the implementation of measures taken by those parties to ensure non-discriminatory access to data and compliance with the requirements of this Directive. Member States may appoint compliance officers or bodies referred to in point (d) of Article 35(2) of this Directive to fulfil the obligations under this paragrap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3"/>
                <w:szCs w:val="23"/>
                <w:lang w:val="sr-RS" w:eastAsia="en-GB"/>
              </w:rPr>
              <w:t>Обрада личних података спроводи се у складу са прописом којим се уређује заштита података.</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2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No additional costs shall be charged to final customers for access to their data or for a request to make their data available. Member States shall be responsible for setting the relevant charges for access to data by eligible parties. Member States or, where a Member State has so provided, the designated competent authorities shall ensure that any charges imposed by regulated entities that provide data services are reasonable and duly jus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24"/>
                <w:szCs w:val="24"/>
                <w:lang w:val="sr-RS" w:eastAsia="en-GB"/>
              </w:rPr>
              <w:t>Приступ подацима или подношење захтева за стављање на располагање података за крајњег купца се не наплаћују.</w:t>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teroperability requirements and procedures for access to data </w:t>
            </w:r>
          </w:p>
          <w:p>
            <w:pPr>
              <w:pStyle w:val="Normal"/>
              <w:spacing w:before="40" w:after="40"/>
              <w:rPr>
                <w:rFonts w:ascii="Times New Roman" w:hAnsi="Times New Roman" w:cs="Times New Roman"/>
                <w:sz w:val="17"/>
                <w:szCs w:val="17"/>
              </w:rPr>
            </w:pPr>
            <w:r>
              <w:rPr>
                <w:rFonts w:cs="Times New Roman" w:ascii="Times New Roman" w:hAnsi="Times New Roman"/>
                <w:sz w:val="19"/>
                <w:szCs w:val="19"/>
              </w:rPr>
              <w:t xml:space="preserve">1.In order to promote competition in the retail market and to avoid excessive administrative costs for the eligible parties, Member States shall facilitate the full interoperability of energy services within the Un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3"/>
                <w:szCs w:val="23"/>
                <w:lang w:val="sr-CS"/>
              </w:rPr>
            </w:pPr>
            <w:r>
              <w:rPr>
                <w:rFonts w:cs="Times New Roman" w:ascii="Times New Roman" w:hAnsi="Times New Roman"/>
                <w:sz w:val="23"/>
                <w:szCs w:val="23"/>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едлогом закона о изменама и допунама Закона о енергетици не уређују се питања која важе за све уговорне стране Енергетске заједниц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Commission shall adopt, by means of implementing acts, interoperability requirements and non-discriminatory and transparent procedures for access to data referred to in Article 23(1). Those implementing acts shall be adopted in accordance with the advisory procedure referred to in Article 6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 24. став 2. Директиве 2019/944 не налази се у Директиви 2019/944 која је адаптирана Одлуком Министарског савета Енергетске заједнице број 2021/13/МЦ-ЕнЦ од 30.новембра 2021. године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Member States shall ensure that electricity undertakings apply the interoperability requirements and procedures for access to data referred to in paragraph 2. Those requirements and procedures shall be based on existing national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CS"/>
              </w:rPr>
            </w:pPr>
            <w:r>
              <w:rPr>
                <w:rFonts w:eastAsia="Times New Roman" w:cs="Times New Roman" w:ascii="Times New Roman" w:hAnsi="Times New Roman"/>
                <w:sz w:val="23"/>
                <w:szCs w:val="23"/>
                <w:lang w:val="sr-RS" w:eastAsia="en-GB"/>
              </w:rPr>
              <w:t>Оператори система су дужни да примењују захтеве интероперабилности и недискриминаторске поступке за приступ подацима у складу са актом које доноси секретаријат енергетске зајед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Single points of contac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e provision of single points of contact, to provide customers with all necessary information concerning their rights, the applicable law and dispute settlement mechanisms available to them in the event of a dispute. Such single points of contact may be part of general consumer information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56.1.10</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pPr>
            <w:r>
              <w:rPr/>
              <w:t>10) сарађује са снабдевачем и оператором дистрибутивног система у циљу предузимања мера којим би се корисницима система и крајњим купцима учиниле доступним кратке и садржајне контролне листе са практичним информацијама које се односе на њихова права;</w:t>
            </w:r>
          </w:p>
          <w:p>
            <w:pPr>
              <w:pStyle w:val="1tekst"/>
              <w:ind w:left="0" w:right="150" w:hanging="0"/>
              <w:rPr/>
            </w:pPr>
            <w:r>
              <w:rPr/>
            </w:r>
          </w:p>
          <w:p>
            <w:pPr>
              <w:pStyle w:val="1tekst"/>
              <w:ind w:left="0" w:right="150" w:hanging="0"/>
              <w:rPr/>
            </w:pPr>
            <w:r>
              <w:rPr/>
              <w:t>Оператор дистрибутивног система електричне енергије дужан је да:</w:t>
            </w:r>
          </w:p>
          <w:p>
            <w:pPr>
              <w:pStyle w:val="1tekst"/>
              <w:ind w:left="0" w:right="150" w:hanging="0"/>
              <w:rPr>
                <w:lang w:val="sr-RS"/>
              </w:rPr>
            </w:pPr>
            <w:r>
              <w:rPr/>
              <w:t>39) успостави посебну организациону јединицу и процедуре за поступање по приговорима, притужбама из надлежности оператора система и води евиденцију о томе;</w:t>
            </w:r>
          </w:p>
          <w:p>
            <w:pPr>
              <w:pStyle w:val="1tekst"/>
              <w:ind w:left="0" w:right="150" w:hanging="0"/>
              <w:rPr>
                <w:lang w:val="sr-RS"/>
              </w:rPr>
            </w:pPr>
            <w:r>
              <w:rPr>
                <w:lang w:val="sr-RS"/>
              </w:rPr>
            </w:r>
          </w:p>
          <w:p>
            <w:pPr>
              <w:pStyle w:val="1tekst"/>
              <w:ind w:left="0" w:right="150" w:hanging="0"/>
              <w:rPr/>
            </w:pPr>
            <w:r>
              <w:rPr/>
              <w:t>Снабдевач је дужан да:</w:t>
            </w:r>
          </w:p>
          <w:p>
            <w:pPr>
              <w:pStyle w:val="1tekst"/>
              <w:ind w:left="0" w:right="150" w:hanging="0"/>
              <w:rPr>
                <w:sz w:val="18"/>
                <w:szCs w:val="18"/>
                <w:lang w:val="sr-CS"/>
              </w:rPr>
            </w:pPr>
            <w:r>
              <w:rPr/>
              <w:t>4) 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Right to out-of-court dispute settlement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final customers have access to simple, fair, transparent, independent, effective and efficient out-of-court mechanisms for the settlement of disputes concerning rights and obligations established under this Directive, through an independent mechanism such as an energy ombudsman or a consumer body, or through a regulatory authority. Where the final customer is a consumer within the meaning of Directive 2013/11/EU of the European Parliament and of the Council (</w:t>
            </w:r>
            <w:r>
              <w:rPr>
                <w:rFonts w:cs="Times New Roman" w:ascii="Times New Roman" w:hAnsi="Times New Roman"/>
                <w:sz w:val="10"/>
                <w:szCs w:val="10"/>
              </w:rPr>
              <w:t>23</w:t>
            </w:r>
            <w:r>
              <w:rPr>
                <w:rFonts w:cs="Times New Roman" w:ascii="Times New Roman" w:hAnsi="Times New Roman"/>
                <w:sz w:val="19"/>
                <w:szCs w:val="19"/>
              </w:rPr>
              <w:t>), such out-of-court dispute settlement mechanisms shall comply with the quality requirements of Directive 2013/11/EU and shall provide, where warranted, for systems of reimbursement and compens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ins w:id="2" w:author="Author" w:date="2024-11-01T14:49:00Z"/>
              </w:rPr>
            </w:pPr>
            <w:ins w:id="1"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4" w:author="Author" w:date="2024-11-01T14:49:00Z"/>
              </w:rPr>
            </w:pPr>
            <w:ins w:id="3"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6" w:author="Author" w:date="2024-11-01T14:49:00Z"/>
              </w:rPr>
            </w:pPr>
            <w:ins w:id="5"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8" w:author="Author" w:date="2024-11-01T14:49:00Z"/>
              </w:rPr>
            </w:pPr>
            <w:ins w:id="7"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ins w:id="10" w:author="Author" w:date="2024-11-01T14:49:00Z"/>
              </w:rPr>
            </w:pPr>
            <w:ins w:id="9" w:author="Author" w:date="2024-11-01T14:49:00Z">
              <w:r>
                <w:rPr>
                  <w:rFonts w:cs="Times New Roman" w:ascii="Times New Roman" w:hAnsi="Times New Roman"/>
                  <w:sz w:val="18"/>
                  <w:szCs w:val="18"/>
                  <w:lang w:val="ru-RU"/>
                </w:rPr>
              </w:r>
            </w:ins>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из става 1. овог члана, Агенција је дужна да у складу са делокругом рада:</w:t>
            </w:r>
          </w:p>
          <w:p>
            <w:pPr>
              <w:pStyle w:val="1tekst"/>
              <w:ind w:left="0" w:right="150" w:hanging="0"/>
              <w:rPr/>
            </w:pPr>
            <w:r>
              <w:rPr/>
              <w:t>1) 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1tekst"/>
              <w:ind w:left="0" w:right="150" w:hanging="0"/>
              <w:rPr/>
            </w:pPr>
            <w:r>
              <w:rPr/>
              <w:t>2) разматра и поступа, по поднесцима физичких и правних лица у вези са неизвршењем обавеза оператора система, снабдевача на велико електричном енергијом, снабдевача на велико природним гасом, снабдевача електричном енергијом</w:t>
            </w:r>
            <w:r>
              <w:rPr>
                <w:lang w:val="sr-CS"/>
              </w:rPr>
              <w:t xml:space="preserve"> </w:t>
            </w:r>
            <w:r>
              <w:rPr>
                <w:rFonts w:eastAsia="Calibri"/>
                <w:bCs/>
                <w:sz w:val="24"/>
                <w:szCs w:val="24"/>
                <w:lang w:val="sr-RS" w:eastAsia="en-GB"/>
              </w:rPr>
              <w:t>агрегатора</w:t>
            </w:r>
            <w:r>
              <w:rPr/>
              <w:t>, снабдевача природним гасом и јавног снабдевача природним гасом у складу са овим законом.</w:t>
            </w:r>
          </w:p>
          <w:p>
            <w:pPr>
              <w:pStyle w:val="1tekst"/>
              <w:ind w:left="0" w:right="150" w:hanging="0"/>
              <w:rPr>
                <w:lang w:val="sr-CS"/>
              </w:rPr>
            </w:pPr>
            <w:r>
              <w:rPr/>
              <w:t>Акт Агенције у случају из става 3. тачка 2) овог члана, не искључује право незадовољне странке да заштиту права могу остварити</w:t>
            </w:r>
            <w:r>
              <w:rPr>
                <w:lang w:val="sr-CS"/>
              </w:rPr>
              <w:t xml:space="preserve"> </w:t>
            </w:r>
            <w:r>
              <w:rPr>
                <w:rFonts w:eastAsia="Calibri"/>
                <w:bCs/>
                <w:sz w:val="24"/>
                <w:szCs w:val="24"/>
                <w:lang w:val="sr-RS" w:eastAsia="en-GB"/>
              </w:rPr>
              <w:t>вансудским путем или</w:t>
            </w:r>
            <w:r>
              <w:rPr/>
              <w:t xml:space="preserve"> пред надлежним судом.</w:t>
            </w:r>
          </w:p>
          <w:p>
            <w:pPr>
              <w:pStyle w:val="1tekst"/>
              <w:ind w:left="0" w:right="150" w:hanging="0"/>
              <w:rPr>
                <w:lang w:val="sr-CS"/>
              </w:rPr>
            </w:pPr>
            <w:r>
              <w:rPr>
                <w:lang w:val="sr-CS"/>
              </w:rPr>
            </w:r>
          </w:p>
          <w:p>
            <w:pPr>
              <w:pStyle w:val="1tekst"/>
              <w:ind w:left="0" w:right="150" w:hanging="0"/>
              <w:rPr/>
            </w:pPr>
            <w:r>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1tekst"/>
              <w:ind w:left="0" w:right="150" w:hanging="0"/>
              <w:rPr/>
            </w:pPr>
            <w:r>
              <w:rPr/>
              <w:t xml:space="preserve">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w:t>
            </w:r>
            <w:r>
              <w:rPr>
                <w:sz w:val="24"/>
                <w:szCs w:val="24"/>
                <w:lang w:val="sr-RS" w:eastAsia="en-GB"/>
              </w:rPr>
              <w:t>и вансудском</w:t>
            </w:r>
            <w:r>
              <w:rPr/>
              <w:t xml:space="preserve"> поступку.</w:t>
            </w:r>
          </w:p>
          <w:p>
            <w:pPr>
              <w:pStyle w:val="1tekst"/>
              <w:ind w:left="0" w:right="150" w:hanging="0"/>
              <w:rPr/>
            </w:pPr>
            <w:r>
              <w:rPr>
                <w:sz w:val="24"/>
                <w:szCs w:val="24"/>
                <w:lang w:val="sr-RS" w:eastAsia="en-GB"/>
              </w:rPr>
              <w:t>Енергетски субјекти су дужни да пре закључења уговора о пружању услуга обавесте купца из категорије домаћинство о постојању могућности вансудског решавања спорова.</w:t>
            </w:r>
          </w:p>
          <w:p>
            <w:pPr>
              <w:pStyle w:val="1tekst"/>
              <w:ind w:left="0" w:right="150" w:hanging="0"/>
              <w:rPr/>
            </w:pPr>
            <w:r>
              <w:rPr>
                <w:sz w:val="24"/>
                <w:szCs w:val="24"/>
                <w:lang w:val="sr-RS" w:eastAsia="en-GB"/>
              </w:rPr>
              <w:t>Енергетски субјекти су дужни да учествују у вансудском решавању спорова купаца из категорије домаћинство</w:t>
            </w:r>
            <w:r>
              <w:rPr>
                <w:sz w:val="24"/>
                <w:szCs w:val="24"/>
                <w:lang w:val="sr-RS"/>
              </w:rPr>
              <w:t>, пред телом за вансудско решавање потрошачких спорова уписаним у листу тела за вансудско решавање потрошачких спорова у складу са законом којим се уређује заштита потрошача.</w:t>
            </w:r>
          </w:p>
          <w:p>
            <w:pPr>
              <w:pStyle w:val="1tekst"/>
              <w:ind w:left="0" w:right="150" w:hanging="0"/>
              <w:rPr>
                <w:sz w:val="24"/>
                <w:szCs w:val="24"/>
                <w:lang w:val="sr-RS"/>
              </w:rPr>
            </w:pPr>
            <w:r>
              <w:rPr>
                <w:sz w:val="24"/>
                <w:szCs w:val="24"/>
                <w:lang w:val="sr-RS" w:eastAsia="en-GB"/>
              </w:rPr>
              <w:t>Купац из категорије домаћинство</w:t>
            </w:r>
            <w:r>
              <w:rPr>
                <w:sz w:val="24"/>
                <w:szCs w:val="24"/>
                <w:lang w:val="sr-RS"/>
              </w:rPr>
              <w:t xml:space="preserve"> може покренути судски или вансудски поступак решавања спора тек након пријема одговора, односно одлуке снабдевача по изјављеном приговору у складу са законом којим се уређује заштита потрошача и законом којим се уређује општи управни поступак.</w:t>
            </w:r>
          </w:p>
          <w:p>
            <w:pPr>
              <w:pStyle w:val="1tekst"/>
              <w:ind w:left="0" w:right="150" w:hanging="0"/>
              <w:rPr>
                <w:sz w:val="24"/>
                <w:szCs w:val="24"/>
                <w:lang w:val="sr-RS"/>
              </w:rPr>
            </w:pPr>
            <w:r>
              <w:rPr>
                <w:sz w:val="24"/>
                <w:szCs w:val="24"/>
                <w:lang w:val="sr-RS"/>
              </w:rPr>
            </w:r>
          </w:p>
          <w:p>
            <w:pPr>
              <w:pStyle w:val="1tekst"/>
              <w:ind w:left="0" w:right="150" w:hanging="0"/>
              <w:rPr>
                <w:sz w:val="18"/>
                <w:szCs w:val="18"/>
                <w:lang w:val="sr-CS"/>
              </w:rPr>
            </w:pPr>
            <w:r>
              <w:rPr/>
              <w:t>Потрошач може покренути судски или вансудски поступак решавања потрошачког спора тек након пријема одговора на изјављену рекламацију у складу са овим законом или након пријема одлуке трговца који пружа услуге од општег економског интереса по изјављеном приговору у складу са законом којим се уређује општи управн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necessary, Member States shall ensure that alternative dispute resolution entities cooperate to provide simple, fair, transparent, independent, effective and efficient out-of-court dispute settlement mechanisms for any dispute that arises from products or services that are tied to, or bundled with, any product or service falling under the scope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У циљу заштите положаја потрошача овим законом уређују се права и обавезе потрошача, инструменти и начини заштите права потрошача, информисање и унапређење знања потрошача о њиховим правима и начинима заштите права, права и обавезе удружења и савеза чија је област деловања остваривање циљева заштите потрошача, вансудско решавање потрошачких спорова, права и обавезе државних органа у области заштите потрошача и друга питања од значаја за положај и заштиту потрошача.</w:t>
            </w:r>
          </w:p>
          <w:p>
            <w:pPr>
              <w:pStyle w:val="1tekst"/>
              <w:ind w:left="0" w:right="150" w:hanging="0"/>
              <w:rPr>
                <w:lang w:val="sr-CS"/>
              </w:rPr>
            </w:pPr>
            <w:r>
              <w:rPr>
                <w:lang w:val="sr-CS"/>
              </w:rPr>
            </w:r>
          </w:p>
          <w:p>
            <w:pPr>
              <w:pStyle w:val="1tekst"/>
              <w:ind w:left="0" w:right="150" w:hanging="0"/>
              <w:rPr>
                <w:lang w:val="sr-CS"/>
              </w:rPr>
            </w:pPr>
            <w:r>
              <w:rPr/>
              <w:t>Потрошач може покренути судски или вансудски поступак решавања потрошачког спора тек након пријема одговора на изјављену рекламацију у складу са овим законом или након пријема одлуке трговца који пружа услуге од општег економског интереса по изјављеном приговору у складу са законом којим се уређује општи управни поступак.</w:t>
            </w:r>
          </w:p>
          <w:p>
            <w:pPr>
              <w:pStyle w:val="1tekst"/>
              <w:ind w:left="0" w:right="150" w:hanging="0"/>
              <w:rPr>
                <w:lang w:val="sr-CS"/>
              </w:rPr>
            </w:pPr>
            <w:r>
              <w:rPr>
                <w:lang w:val="sr-CS"/>
              </w:rPr>
            </w:r>
          </w:p>
          <w:p>
            <w:pPr>
              <w:pStyle w:val="1tekst"/>
              <w:ind w:left="0" w:right="150" w:hanging="0"/>
              <w:rPr>
                <w:sz w:val="18"/>
                <w:szCs w:val="18"/>
                <w:lang w:val="sr-CS"/>
              </w:rPr>
            </w:pPr>
            <w:r>
              <w:rPr>
                <w:lang w:val="sr-RS" w:eastAsia="en-GB"/>
              </w:rPr>
              <w:t>Купац из категорије домаћинство</w:t>
            </w:r>
            <w:r>
              <w:rPr>
                <w:lang w:val="sr-RS"/>
              </w:rPr>
              <w:t xml:space="preserve"> може покренути судски или вансудски поступак решавања спора тек након пријема одговора, односно одлуке снабдевача по изјављеном приговору у складу са законом којим се уређује заштита потрошача и законом којим се уређује општи управн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articipation of electricity undertakings in out-of-court dispute settlement mechanisms for household customers shall be mandatory unless the Member State demonstrates to the Commission that other mechanisms are equally eff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9.20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Енергетски субјекти су дужни да учествују у вансудском решавању спорова купаца из категорије домаћинство</w:t>
            </w:r>
            <w:r>
              <w:rPr>
                <w:lang w:val="sr-RS"/>
              </w:rPr>
              <w:t>, пред телом за вансудско решавање потрошачких спорова уписаним у листу тела за вансудско решавање потрошачких спорова у складу са законом којим се уређује заштита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Universal service</w:t>
            </w:r>
          </w:p>
          <w:p>
            <w:pPr>
              <w:pStyle w:val="Normal"/>
              <w:spacing w:before="40" w:after="40"/>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 xml:space="preserve">1.Member States shall ensure that all household customers, and, where Member States deem it to be appropriate, small enterprises, enjoy universal service, namely the right to be supplied with electricity of a specified quality within their territory at competitive, easily and clearly comparable, transparent and non-discriminatory prices. To ensure the provision of universal service, Member States may appoint a supplier of last resort. Member States shall impose on distribution system operators an obligation to connect customers to their network under terms, conditions and tariffs set in accordance with the procedure laid down in Article 59(7). This Directive does not prevent Member States from strengthening the market position of the household customers and small and medium-sized non-household customers by promoting the possibilities for the voluntary aggregation of representation for that class of custome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0.1.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190.3, 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0.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рикључење на дистрибутивни систем електричне енергије врши се у поступку обједињене процедуре прописане законом којим се уређује изградња објеката.</w:t>
            </w:r>
          </w:p>
          <w:p>
            <w:pPr>
              <w:pStyle w:val="1tekst"/>
              <w:ind w:left="0" w:right="150" w:hanging="0"/>
              <w:rPr>
                <w:lang w:val="sr-CS"/>
              </w:rPr>
            </w:pPr>
            <w:r>
              <w:rPr/>
              <w:t>Изузетно од става 1. овог члана, објекти који су у функцији производње, преноса и дистрибуције електричне енергије, објекти који се граде или постављају по другим законима (рударство и сл.), озакоњени објекти, градилишта и објекти у пробном раду, као и објекти који се први пут прикључују за које није потребно прибављање акта за грађење, прикључују се на дистрибутивни систем, трајно или привремено, на основу одобрења за прикључење оператора дистрибутивног система, у складу са овим законом и прописима донетим у складу са овим законом.</w:t>
            </w:r>
          </w:p>
          <w:p>
            <w:pPr>
              <w:pStyle w:val="1tekst"/>
              <w:ind w:left="0" w:right="150" w:hanging="0"/>
              <w:rPr>
                <w:lang w:val="sr-CS"/>
              </w:rPr>
            </w:pPr>
            <w:r>
              <w:rPr>
                <w:lang w:val="sr-CS"/>
              </w:rPr>
            </w:r>
          </w:p>
          <w:p>
            <w:pPr>
              <w:pStyle w:val="1tekst"/>
              <w:ind w:left="0" w:right="150" w:hanging="0"/>
              <w:rPr>
                <w:lang w:val="sr-CS"/>
              </w:rPr>
            </w:pPr>
            <w:r>
              <w:rPr/>
              <w:t>Трошкове прикључења из члана 143. став 1. овог закона утврђује оператор дистрибутивног система, у складу са Методологијом за утврђивање трошкова прикључења коју доноси Агенција.</w:t>
            </w:r>
          </w:p>
          <w:p>
            <w:pPr>
              <w:pStyle w:val="1tekst"/>
              <w:ind w:left="0" w:right="150" w:hanging="0"/>
              <w:rPr>
                <w:lang w:val="sr-CS"/>
              </w:rPr>
            </w:pPr>
            <w:r>
              <w:rPr>
                <w:lang w:val="sr-CS"/>
              </w:rPr>
            </w:r>
          </w:p>
          <w:p>
            <w:pPr>
              <w:pStyle w:val="1tekst"/>
              <w:tabs>
                <w:tab w:val="clear" w:pos="708"/>
                <w:tab w:val="left" w:pos="3775" w:leader="none"/>
              </w:tabs>
              <w:ind w:left="0" w:right="150" w:hanging="0"/>
              <w:rPr/>
            </w:pPr>
            <w:r>
              <w:rPr>
                <w:lang w:val="sr-RS" w:eastAsia="en-GB"/>
              </w:rPr>
              <w:t>Снабдевање електричном енергијом домаћинстава, малих купаца и традиционалних цркава и верских заједница, дефинисаних законом којим се уређује правни положај цркава и верских заједни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p>
          <w:p>
            <w:pPr>
              <w:pStyle w:val="1tekst"/>
              <w:ind w:left="0" w:right="150" w:hanging="0"/>
              <w:rPr/>
            </w:pPr>
            <w:r>
              <w:rPr>
                <w:lang w:val="sr-CS"/>
              </w:rPr>
              <w:t>Г</w:t>
            </w:r>
            <w:r>
              <w:rPr/>
              <w:t>арантовани снабдевач је дужан да пружа гарантовано снабдевање купцу из става 1. овог члана на његов захтев или по аутоматизму, ако купац не изабере другог снабдевача.</w:t>
            </w:r>
          </w:p>
          <w:p>
            <w:pPr>
              <w:pStyle w:val="Pf0"/>
              <w:spacing w:before="0" w:after="0"/>
              <w:jc w:val="both"/>
              <w:rPr/>
            </w:pPr>
            <w:r>
              <w:rPr>
                <w:lang w:val="sr-RS" w:eastAsia="en-GB"/>
              </w:rPr>
              <w:t xml:space="preserve">Гарантовани снабдевач је дужан да сваке године до 30. априла утврди листу крајњих купаца који испуњавају услове за малог купца. </w:t>
            </w:r>
          </w:p>
          <w:p>
            <w:pPr>
              <w:pStyle w:val="Pf0"/>
              <w:spacing w:before="0" w:after="0"/>
              <w:jc w:val="both"/>
              <w:rPr>
                <w:strike/>
              </w:rPr>
            </w:pPr>
            <w:r>
              <w:rPr>
                <w:lang w:val="sr-RS" w:eastAsia="en-GB"/>
              </w:rPr>
              <w:t xml:space="preserve">У случају да крајњи купац, кога снабдева гарантовани снабдевач, престане да испуњава услове за стицање статуса малог купца гарантовани снабдевач дужан је да са њим раскине уговор до 1. јуна текуће </w:t>
            </w:r>
          </w:p>
          <w:p>
            <w:pPr>
              <w:pStyle w:val="Pf0"/>
              <w:spacing w:before="0" w:after="0"/>
              <w:jc w:val="both"/>
              <w:rPr/>
            </w:pPr>
            <w:r>
              <w:rPr>
                <w:lang w:val="sr-RS" w:eastAsia="en-GB"/>
              </w:rPr>
              <w:t>Гарантовано снабдевање по аутоматизму се остварује без захтева крајњег купца и почиње престанком уговора о снабдевању са ранијим снабдевачем, за купце који имају право на гарантовано снабдевање, а на основу обавештења које оператор система доставља гарантованом снабдевачу, осим у случају раскида уговора о снабдевању због неизвршења уговорних обавеза.</w:t>
            </w:r>
          </w:p>
          <w:p>
            <w:pPr>
              <w:pStyle w:val="1tekst"/>
              <w:ind w:left="0" w:right="150" w:hanging="0"/>
              <w:rPr/>
            </w:pPr>
            <w:r>
              <w:rPr/>
              <w:t>Гарантовани снабдевач снабдева купца из става 1. овог члана по уговору о потпуном снабдевању и дужан је да уговор достави, у писменој форми, крајњем купцу у року од осам дана од дана почетка гарантованог снабдевања.</w:t>
            </w:r>
          </w:p>
          <w:p>
            <w:pPr>
              <w:pStyle w:val="1tekst"/>
              <w:ind w:left="0" w:right="150" w:hanging="0"/>
              <w:rPr/>
            </w:pPr>
            <w:r>
              <w:rPr/>
              <w:t>Ако крајњи купац не закључи уговор из става 4. овог члана у року од осам дана од дана пријема уговора, оператор система је дужан да му, на захтев гарантованог снабдевача, обустави испоруку електричне енергије, а крајњи купац је дужан да плати преузету електричну енергију.</w:t>
            </w:r>
          </w:p>
          <w:p>
            <w:pPr>
              <w:pStyle w:val="1tekst"/>
              <w:ind w:left="0" w:right="150" w:hanging="0"/>
              <w:rPr/>
            </w:pPr>
            <w:r>
              <w:rPr/>
              <w:t>Гарантовани снабдевач је дужан да објави услове снабдевања и цену електричне енергије на својој интернет страници или на други погодан начин.</w:t>
            </w:r>
          </w:p>
          <w:p>
            <w:pPr>
              <w:pStyle w:val="1tekst"/>
              <w:ind w:left="0" w:right="150" w:hanging="0"/>
              <w:rPr/>
            </w:pPr>
            <w:r>
              <w:rPr/>
              <w:t>Уговор о потпуном снабдевању из става 4. овог члана може бити закључен и као формуларни уговор у складу са објављеним условима снабдевања из става 6. овог члана и прописом којим се уређује испорука и снабдевање електричном енергијом.</w:t>
            </w:r>
          </w:p>
          <w:p>
            <w:pPr>
              <w:pStyle w:val="1tekst"/>
              <w:ind w:left="0" w:right="150" w:hanging="0"/>
              <w:rPr>
                <w:lang w:val="sr-CS"/>
              </w:rPr>
            </w:pPr>
            <w:r>
              <w:rPr>
                <w:lang w:val="sr-CS"/>
              </w:rPr>
            </w:r>
          </w:p>
          <w:p>
            <w:pPr>
              <w:pStyle w:val="1tekst"/>
              <w:ind w:left="0" w:right="150" w:hanging="0"/>
              <w:rPr/>
            </w:pPr>
            <w:r>
              <w:rPr/>
              <w:t>Гарантовани снабдевач из члана 190. став 1. овог закона одређује се на основу спроведеног поступка јавног тендера и бира се на период од најдуже пет година.</w:t>
            </w:r>
          </w:p>
          <w:p>
            <w:pPr>
              <w:pStyle w:val="1tekst"/>
              <w:ind w:left="0" w:right="150" w:hanging="0"/>
              <w:rPr/>
            </w:pPr>
            <w:r>
              <w:rPr/>
              <w:t>Поступак јавног тендера спроводи Министарство.</w:t>
            </w:r>
          </w:p>
          <w:p>
            <w:pPr>
              <w:pStyle w:val="1tekst"/>
              <w:ind w:left="0" w:right="150" w:hanging="0"/>
              <w:rPr/>
            </w:pPr>
            <w:r>
              <w:rPr/>
              <w:t>Одлука о расписивању тендера из става 1. овог члана садржи нарочито услове и критеријуме за избор гарантованог снабдевача, услове и начин образовања и промене цене, елементе уговора који гарантовани снабдевач закључује са крајњим купцем, као и рок на који се бира гарантовани снабдевач.</w:t>
            </w:r>
          </w:p>
          <w:p>
            <w:pPr>
              <w:pStyle w:val="1tekst"/>
              <w:ind w:left="0" w:right="150" w:hanging="0"/>
              <w:rPr/>
            </w:pPr>
            <w:r>
              <w:rPr/>
              <w:t>У случају да се на начин из става 1. овог члана не изабере гарантовани снабдевач, Влада одређује снабдевача који ће привремено обављати гарантовано снабдевање, а најдуже на период од годину дана.</w:t>
            </w:r>
          </w:p>
          <w:p>
            <w:pPr>
              <w:pStyle w:val="1tekst"/>
              <w:ind w:left="0" w:right="150" w:hanging="0"/>
              <w:rPr>
                <w:lang w:val="sr-CS"/>
              </w:rPr>
            </w:pPr>
            <w:r>
              <w:rPr>
                <w:lang w:val="sr-CS"/>
              </w:rPr>
            </w:r>
          </w:p>
          <w:p>
            <w:pPr>
              <w:pStyle w:val="1tekst"/>
              <w:ind w:left="0" w:right="150" w:hanging="0"/>
              <w:rPr/>
            </w:pPr>
            <w:r>
              <w:rPr/>
              <w:t>Право на резервно снабдевање има крајњи купац електричне енергије који нема право на гарантовано снабдевање, у складу са одредбама овог закона, у случају:</w:t>
            </w:r>
          </w:p>
          <w:p>
            <w:pPr>
              <w:pStyle w:val="1tekst"/>
              <w:ind w:left="0" w:right="150" w:hanging="0"/>
              <w:rPr/>
            </w:pPr>
            <w:r>
              <w:rPr/>
              <w:t>1) стечаја или ликвидације снабдевача који га је до тада снабдевао;</w:t>
            </w:r>
          </w:p>
          <w:p>
            <w:pPr>
              <w:pStyle w:val="1tekst"/>
              <w:ind w:left="0" w:right="150" w:hanging="0"/>
              <w:rPr/>
            </w:pPr>
            <w:r>
              <w:rPr/>
              <w:t>2) престанка или одузимања лиценце снабдевачу који га је до тада снабдевао;</w:t>
            </w:r>
          </w:p>
          <w:p>
            <w:pPr>
              <w:pStyle w:val="1tekst"/>
              <w:ind w:left="0" w:right="150" w:hanging="0"/>
              <w:rPr/>
            </w:pPr>
            <w:r>
              <w:rPr/>
              <w:t>2a) да снабдевач не обезбеди приступ систему за постојећа мерна места крајњих купаца са уговорима о потпуном снабдевању;</w:t>
            </w:r>
          </w:p>
          <w:p>
            <w:pPr>
              <w:pStyle w:val="1tekst"/>
              <w:ind w:left="0" w:right="150" w:hanging="0"/>
              <w:rPr/>
            </w:pPr>
            <w:r>
              <w:rPr/>
              <w:t>3) да није нашао новог снабдевача након престанка уговора о снабдевању са претходним, осим ако је престанак уговора последица неизвршавања обавеза плаћања купца;</w:t>
            </w:r>
          </w:p>
          <w:p>
            <w:pPr>
              <w:pStyle w:val="1tekst"/>
              <w:ind w:left="0" w:right="150" w:hanging="0"/>
              <w:rPr/>
            </w:pPr>
            <w:r>
              <w:rPr/>
              <w:t>4) да није нашао новог снабдевача након престанка уговора о снабдевању са претходним, а припада категорији купаца којима се не може обуставити испорука електричне енергије у случају неизвршавања обавеза, у складу са овим законом.</w:t>
            </w:r>
          </w:p>
          <w:p>
            <w:pPr>
              <w:pStyle w:val="1tekst"/>
              <w:ind w:left="0" w:right="150" w:hanging="0"/>
              <w:rPr/>
            </w:pPr>
            <w:r>
              <w:rPr/>
              <w:t>Снабдевач који није у могућности да снабдева крајњег купца, у случају из става 1. тач. 1) и 2) овог члана, дужан је да о дану престанка снабдевања благовремено обавести резервног снабдевача, купца и оператора система.</w:t>
            </w:r>
          </w:p>
          <w:p>
            <w:pPr>
              <w:pStyle w:val="1tekst"/>
              <w:ind w:left="0" w:right="150" w:hanging="0"/>
              <w:rPr/>
            </w:pPr>
            <w:r>
              <w:rPr/>
              <w:t>Снабдевач који престаје да снабдева крајњег купца, у случају из става 1. тач. 3) и 4) овог члана, дужан је да о дану престанка уговора о снабдевању благовремено обавести оператора система.</w:t>
            </w:r>
          </w:p>
          <w:p>
            <w:pPr>
              <w:pStyle w:val="1tekst"/>
              <w:ind w:left="0" w:right="150" w:hanging="0"/>
              <w:rPr/>
            </w:pPr>
            <w:r>
              <w:rPr/>
              <w:t>Резервно снабдевање се остварује без захтева крајњег купца и почиње престанком уговора о снабдевању са ранијим снабдевачем.</w:t>
            </w:r>
          </w:p>
          <w:p>
            <w:pPr>
              <w:pStyle w:val="1tekst"/>
              <w:ind w:left="0" w:right="150" w:hanging="0"/>
              <w:rPr/>
            </w:pPr>
            <w:r>
              <w:rPr/>
              <w:t>Резервно снабдевање може непрекидно трајати најдуже 60 дана.</w:t>
            </w:r>
          </w:p>
          <w:p>
            <w:pPr>
              <w:pStyle w:val="1tekst"/>
              <w:ind w:left="0" w:right="150" w:hanging="0"/>
              <w:rPr/>
            </w:pPr>
            <w:r>
              <w:rPr/>
              <w:t>Резервни снабдевач снабдева крајњег купца по уговору о потпуном снабдевању и дужан је да уговор достави, у писменој форми, крајњем купцу у року од осам дана од дана почетка резервног снабдевања.</w:t>
            </w:r>
          </w:p>
          <w:p>
            <w:pPr>
              <w:pStyle w:val="1tekst"/>
              <w:ind w:left="0" w:right="150" w:hanging="0"/>
              <w:rPr/>
            </w:pPr>
            <w:r>
              <w:rPr/>
              <w:t>Резервни снабдевач је дужан да услове резервног снабдевања и цену електричне енергије објави на својој интернет страници.</w:t>
            </w:r>
          </w:p>
          <w:p>
            <w:pPr>
              <w:pStyle w:val="1tekst"/>
              <w:ind w:left="0" w:right="150" w:hanging="0"/>
              <w:rPr/>
            </w:pPr>
            <w:r>
              <w:rPr/>
              <w:t>Ако крајњи купац не закључи уговор из става 6. овог члана у року од осам дана од дана пријема уговора, оператор система је дужан да му, на захтев резервног снабдевача, обустави испоруку електричне енергије, а крајњи купац је дужан да плати преузету електричну енергију.</w:t>
            </w:r>
          </w:p>
          <w:p>
            <w:pPr>
              <w:pStyle w:val="1tekst"/>
              <w:ind w:left="0" w:right="150" w:hanging="0"/>
              <w:rPr>
                <w:sz w:val="18"/>
                <w:szCs w:val="18"/>
                <w:lang w:val="sr-CS"/>
              </w:rPr>
            </w:pPr>
            <w:r>
              <w:rPr/>
              <w:t>Ако крајњи купац по истеку резервног снабдевања није нашао новог снабдевача, оператор система је дужан да му обустави испоруку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Paragraph 1 shall be implemented in a transparent and non-discriminatory way and shall not impede the free choice of supplier provided for in Article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раво да слободно бирају свог снабдевача на тржишту електричне енергије имају сви крајњи купци електричне енергије.</w:t>
            </w:r>
          </w:p>
          <w:p>
            <w:pPr>
              <w:pStyle w:val="1tekst"/>
              <w:ind w:left="0" w:right="150" w:hanging="0"/>
              <w:rPr>
                <w:lang w:val="sr-CS"/>
              </w:rPr>
            </w:pPr>
            <w:r>
              <w:rPr>
                <w:lang w:val="sr-CS"/>
              </w:rPr>
            </w:r>
          </w:p>
          <w:p>
            <w:pPr>
              <w:pStyle w:val="1tekst"/>
              <w:ind w:left="0" w:right="150" w:hanging="0"/>
              <w:rPr>
                <w:lang w:val="sr-CS"/>
              </w:rPr>
            </w:pPr>
            <w:r>
              <w:rPr/>
              <w:t>Резервно снабдевање може непрекидно трајати најдуже 60 д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Vulnerable customers </w:t>
            </w:r>
          </w:p>
          <w:p>
            <w:pPr>
              <w:pStyle w:val="Normal"/>
              <w:spacing w:before="40" w:after="40"/>
              <w:rPr/>
            </w:pPr>
            <w:r>
              <w:rPr>
                <w:rFonts w:cs="Times New Roman" w:ascii="Times New Roman" w:hAnsi="Times New Roman"/>
                <w:sz w:val="19"/>
                <w:szCs w:val="19"/>
              </w:rPr>
              <w:t>1. Member States shall take appropriate measures to protect customers and shall ensure, in particular,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The concept of vulnerable customers may include income levels, the share of energy expenditure of disposable income, the energy efficiency of homes, critical dependence on electrical equipment for health reasons, age or other criteria. Member States shall ensure that rights and obligations linked to vulnerable customers are applied. In particular, they shall take measures to protect customers in remote areas. They shall ensure high levels of consumer protection, particularly with respect to transparency regarding contractual terms and conditions, general information and dispute settlement mechanis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и угрожени купац електричне енергије или природног гаса је купац из категорије домаћинство (самачко или вишечланo),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прописом из става 10. овог члана, под условима прописаним овим законом (у даљем тексту: енергетски угрожени купац).</w:t>
            </w:r>
          </w:p>
          <w:p>
            <w:pPr>
              <w:pStyle w:val="1tekst"/>
              <w:ind w:left="0" w:right="150" w:hanging="0"/>
              <w:rPr/>
            </w:pPr>
            <w:r>
              <w:rPr/>
              <w:t>Енергетски угрожени купац је и домаћинство (самачко или вишечлано) које живи у једној стамбеној јединици коме се испоручује топлотна енергија, у складу са прописом из става 10. овог члана.</w:t>
            </w:r>
          </w:p>
          <w:p>
            <w:pPr>
              <w:pStyle w:val="1tekst"/>
              <w:ind w:left="0" w:right="150" w:hanging="0"/>
              <w:rPr/>
            </w:pPr>
            <w:r>
              <w:rPr/>
              <w:t>Енергетски угрожени купац је и домаћинство чијем члану због здравственог стања обуставом испоруке електричне енергије, природног гаса или топлотне енергије може бити угрожен живот или здравље, које остварује тај статус у складу са прописом из става 10. овог члана.</w:t>
            </w:r>
          </w:p>
          <w:p>
            <w:pPr>
              <w:pStyle w:val="1tekst"/>
              <w:ind w:left="0" w:right="150" w:hanging="0"/>
              <w:rPr/>
            </w:pPr>
            <w:r>
              <w:rPr/>
              <w:t>Домаћинство стиче статус енергетски угроженог купца ако:</w:t>
            </w:r>
          </w:p>
          <w:p>
            <w:pPr>
              <w:pStyle w:val="1tekst"/>
              <w:ind w:left="0" w:right="150" w:hanging="0"/>
              <w:rPr/>
            </w:pPr>
            <w:r>
              <w:rPr/>
              <w:t>1) 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1tekst"/>
              <w:ind w:left="0" w:right="150" w:hanging="0"/>
              <w:rPr/>
            </w:pPr>
            <w:r>
              <w:rPr/>
              <w:t>2) не поседује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тановања.</w:t>
            </w:r>
          </w:p>
          <w:p>
            <w:pPr>
              <w:pStyle w:val="1tekst"/>
              <w:ind w:left="0" w:right="150" w:hanging="0"/>
              <w:rPr/>
            </w:pPr>
            <w:r>
              <w:rPr/>
              <w:t>Статус енергетски угроженог купца стиче се на основу решења органа јединице локалне самоуправе надлежног за послове социјалне заштите.</w:t>
            </w:r>
          </w:p>
          <w:p>
            <w:pPr>
              <w:pStyle w:val="1tekst"/>
              <w:ind w:left="0" w:right="150" w:hanging="0"/>
              <w:rPr/>
            </w:pPr>
            <w:r>
              <w:rPr/>
              <w:t>Против решења из става 5. овог члана може се изјавити жалба општинском, односно градском већу.</w:t>
            </w:r>
          </w:p>
          <w:p>
            <w:pPr>
              <w:pStyle w:val="1tekst"/>
              <w:ind w:left="0" w:right="150" w:hanging="0"/>
              <w:rPr/>
            </w:pPr>
            <w:r>
              <w:rPr/>
              <w:t>Енергетски угрожени купац из става 1.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10. овог члана.</w:t>
            </w:r>
          </w:p>
          <w:p>
            <w:pPr>
              <w:pStyle w:val="1tekst"/>
              <w:ind w:left="0" w:right="150" w:hanging="0"/>
              <w:rPr/>
            </w:pPr>
            <w:r>
              <w:rPr/>
              <w:t>Енергетски угрожени купац из става 2. овог члана има право на умањење месечне обавезе плаћања за испоручену топлотну енергију на начин ближе утврђен прописом из става 10. овог члана.</w:t>
            </w:r>
          </w:p>
          <w:p>
            <w:pPr>
              <w:pStyle w:val="1tekst"/>
              <w:ind w:left="0" w:right="150" w:hanging="0"/>
              <w:rPr/>
            </w:pPr>
            <w:r>
              <w:rPr/>
              <w:t>Средства за остваривање права енергетски угрожених купаца обезбеђују се у буџету Републике Србије.</w:t>
            </w:r>
          </w:p>
          <w:p>
            <w:pPr>
              <w:pStyle w:val="1tekst"/>
              <w:ind w:left="0" w:right="150" w:hanging="0"/>
              <w:rPr>
                <w:sz w:val="18"/>
                <w:szCs w:val="18"/>
                <w:lang w:val="sr-CS"/>
              </w:rPr>
            </w:pPr>
            <w:r>
              <w:rPr/>
              <w:t>Влада ближе прописује критеријумe и условe за стицање статуса енергетски угроженог купца, садржину захтева за стицање статуса енергетски угроженог купца, нaчин утврђивања испуњености услова за стицање статуса енергетски угроженог купца, доношењe решења о стицању тог статуса, начин издавања и садржину решења о стицању статуса енергетски угроженог купца, рокове важења решења, садржину и обим права на умањење месечне обавезе плаћања, стицање статуса енергетски угроженог купца због здравственог стања, начин вођења евиденције енергетски угрожених купаца, начин обезбеђивања средстава за заштиту енергетски угрожених купаца, казнене одредбе и друга питања неопходна за утврђивање тог стату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Сагласно члану 10. став 10. Закона о енергетици усвојена је Уредба о енергетски угроженом купцу („Службени гласник РС”, бр. </w:t>
            </w:r>
            <w:hyperlink r:id="rId8">
              <w:r>
                <w:rPr>
                  <w:rStyle w:val="InternetLink"/>
                  <w:rFonts w:cs="Times New Roman" w:ascii="Times New Roman" w:hAnsi="Times New Roman"/>
                  <w:sz w:val="18"/>
                  <w:szCs w:val="18"/>
                  <w:lang w:val="sr-CS"/>
                </w:rPr>
                <w:t>137/2022</w:t>
              </w:r>
            </w:hyperlink>
            <w:r>
              <w:rPr>
                <w:rFonts w:cs="Times New Roman" w:ascii="Times New Roman" w:hAnsi="Times New Roman"/>
                <w:sz w:val="18"/>
                <w:szCs w:val="18"/>
                <w:lang w:val="sr-CS"/>
              </w:rPr>
              <w:t xml:space="preserve">, </w:t>
            </w:r>
            <w:hyperlink r:id="rId9">
              <w:r>
                <w:rPr>
                  <w:rStyle w:val="InternetLink"/>
                  <w:rFonts w:cs="Times New Roman" w:ascii="Times New Roman" w:hAnsi="Times New Roman"/>
                  <w:sz w:val="18"/>
                  <w:szCs w:val="18"/>
                  <w:lang w:val="sr-CS"/>
                </w:rPr>
                <w:t>93/2023</w:t>
              </w:r>
            </w:hyperlink>
            <w:r>
              <w:rPr>
                <w:rFonts w:cs="Times New Roman" w:ascii="Times New Roman" w:hAnsi="Times New Roman"/>
                <w:sz w:val="18"/>
                <w:szCs w:val="18"/>
                <w:lang w:val="sr-CS"/>
              </w:rPr>
              <w:t xml:space="preserve">  и </w:t>
            </w:r>
            <w:hyperlink r:id="rId10">
              <w:r>
                <w:rPr>
                  <w:rStyle w:val="InternetLink"/>
                  <w:rFonts w:cs="Times New Roman" w:ascii="Times New Roman" w:hAnsi="Times New Roman"/>
                  <w:sz w:val="18"/>
                  <w:szCs w:val="18"/>
                  <w:lang w:val="sr-CS"/>
                </w:rPr>
                <w:t>116/2023</w:t>
              </w:r>
            </w:hyperlink>
            <w:r>
              <w:rPr>
                <w:rFonts w:cs="Times New Roman" w:ascii="Times New Roman" w:hAnsi="Times New Roman"/>
                <w:sz w:val="18"/>
                <w:szCs w:val="18"/>
                <w:lang w:val="sr-CS"/>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2.Member States shall take appropriate measures, such as providing benefits by means of their social security systems to ensure the necessary supply to vulnerable customers, or providing for support for energy efficiency improvements, to address energy poverty where identified pursuant to point (d) of Article 3(3) of Regulation (EU) 2018/1999, including in the broader context of poverty. Such measures shall not impede the effective opening of the market set out in Article 4 or market functioning and shall be notified to the Commission, where relevant, in accordance with Article 9(4). Such notifications may also include measures taken within the general social security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CS"/>
              </w:rPr>
              <w:t>МП_УЕТ34. и МП_УЕТ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МП_УЕТ3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према посебних програма за примену мера енергетске ефикасности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мовисање ОИЕ међу енергетски угроженим купцима за дугорочно суоча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 енергетским сиромаштв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МП_УЕТ3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могућавање приступа алтернативним изворима енергије енергетски угрожен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упцима и другим купцима како би се умањило енергетско сиромаш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нтегрисаним националним и климатским енергетским планом предвиђена је реализација наведених мера у периоду 2024-2030. годи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nergy pover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When assessing the number of households in energy poverty pursuant to point (d) of Article 3(3) of Regulation (EU) 2018/1999, Member States shall establish and publish a set of criteria, which may include low income, high expenditure of disposable income on energy and poor energy efficiency. </w:t>
            </w:r>
          </w:p>
          <w:p>
            <w:pPr>
              <w:pStyle w:val="Normal"/>
              <w:spacing w:before="40" w:after="40"/>
              <w:rPr>
                <w:rFonts w:ascii="Times New Roman" w:hAnsi="Times New Roman" w:cs="Times New Roman"/>
                <w:sz w:val="18"/>
                <w:lang w:val="sr-CS"/>
              </w:rPr>
            </w:pPr>
            <w:r>
              <w:rPr>
                <w:rFonts w:cs="Times New Roman" w:ascii="Times New Roman" w:hAnsi="Times New Roman"/>
                <w:sz w:val="19"/>
                <w:szCs w:val="19"/>
              </w:rPr>
              <w:t>The Commission shall provide guidance on the definition of ‘significant number of households in energy poverty’ in this context and in the context of Article 5(5), starting from the premise that any proportion of households in energy poverty can be considered to be significa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Енергетско сиромаштво је стање у којем домаћинство нема  приступ основним енергетским услугама, које обезбеђују основне нивое и пристојан животни и здравствени стандард, што укључује адекватно грејање, топлу воду, хлађење, осветљење и енергију за напајање кућних апарата што је узроковано комбинацијом фактора као што су: ценовна недоступност, недовољан расположиви приход, висока трошкови за енергију, лоша енергетска ефикасност стамбених јединица и социјални статус.</w:t>
            </w:r>
          </w:p>
          <w:p>
            <w:pPr>
              <w:pStyle w:val="Normal"/>
              <w:tabs>
                <w:tab w:val="clear" w:pos="708"/>
                <w:tab w:val="left" w:pos="567" w:leader="none"/>
              </w:tabs>
              <w:jc w:val="both"/>
              <w:rPr>
                <w:rFonts w:ascii="Times New Roman" w:hAnsi="Times New Roman" w:cs="Times New Roman"/>
                <w:sz w:val="18"/>
                <w:szCs w:val="18"/>
                <w:lang w:val="sr-CS"/>
              </w:rPr>
            </w:pPr>
            <w:r>
              <w:rPr>
                <w:rFonts w:cs="Times New Roman" w:ascii="Times New Roman" w:hAnsi="Times New Roman"/>
                <w:sz w:val="24"/>
                <w:szCs w:val="24"/>
              </w:rPr>
              <w:t>Приликом процене броја домаћинстава у енергетском сиромаштву Министарство ће у сарадњи са надлежним државним органима за послове социјалне политике, статистике и другим државним органима дефинисати критеријуме узимајући у обзир у складу са Уговором о оснивању Енергетске заједнице смернице Секретаријата Енергетске заједниц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signation of distribution system operators</w:t>
            </w:r>
          </w:p>
          <w:p>
            <w:pPr>
              <w:pStyle w:val="Normal"/>
              <w:spacing w:before="40" w:after="40"/>
              <w:rPr>
                <w:rFonts w:ascii="Times New Roman" w:hAnsi="Times New Roman" w:cs="Times New Roman"/>
                <w:sz w:val="18"/>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Member States shall designate or shall require undertakings that own or are responsible for distribution systems to designate one or more distribution system operators for a period of time to be determined by the Member States, having regard to considerations of efficiency and economic bal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Делатност из члана 127. овог закона може да обавља један или више оператора дистрибутивног система електричне енергије у складу са законом.</w:t>
            </w:r>
          </w:p>
          <w:p>
            <w:pPr>
              <w:pStyle w:val="1tekst"/>
              <w:ind w:left="0" w:right="150" w:hanging="0"/>
              <w:rPr>
                <w:lang w:val="sr-CS"/>
              </w:rPr>
            </w:pPr>
            <w:r>
              <w:rPr>
                <w:lang w:val="sr-CS"/>
              </w:rPr>
            </w:r>
          </w:p>
          <w:p>
            <w:pPr>
              <w:pStyle w:val="1tekst"/>
              <w:ind w:left="0" w:right="150" w:hanging="0"/>
              <w:rPr>
                <w:sz w:val="18"/>
                <w:szCs w:val="18"/>
                <w:lang w:val="sr-CS"/>
              </w:rPr>
            </w:pPr>
            <w:r>
              <w:rPr/>
              <w:t>Оператор дистрибутивног система одређује се издавањем лиценце, након што испуни услове из чл. 131, 132. и 133. овог закона и услове за издавање лиценце, у складу са овим законом и прописима донетим на основ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Tasks of distribution system operators</w:t>
            </w:r>
          </w:p>
          <w:p>
            <w:pPr>
              <w:pStyle w:val="Normal"/>
              <w:spacing w:before="40" w:after="40"/>
              <w:rPr/>
            </w:pPr>
            <w:r>
              <w:rPr>
                <w:rFonts w:cs="Times New Roman" w:ascii="Times New Roman" w:hAnsi="Times New Roman"/>
                <w:sz w:val="19"/>
                <w:szCs w:val="19"/>
              </w:rPr>
              <w:t>The distribution system operator shall be responsible for ensuring the long-term ability of the system to meet reasonable demands for the distribution of electricity, for operating, maintaining and developing under economic conditions a secure, reliable and efficient electricity distribution system in its area with due regard for the environment and energy efficienc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5.1.1)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1. 9) и 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дистрибутивног система електричне енергије одговоран је за:</w:t>
            </w:r>
          </w:p>
          <w:p>
            <w:pPr>
              <w:pStyle w:val="1tekst"/>
              <w:numPr>
                <w:ilvl w:val="0"/>
                <w:numId w:val="2"/>
              </w:numPr>
              <w:ind w:left="0" w:right="150" w:hanging="0"/>
              <w:rPr>
                <w:lang w:val="sr-CS"/>
              </w:rPr>
            </w:pPr>
            <w:r>
              <w:rPr/>
              <w:t>сигуран, поуздан и безбедан рад дистрибутивног система и квалитет испоруке електричне енергије;</w:t>
            </w:r>
          </w:p>
          <w:p>
            <w:pPr>
              <w:pStyle w:val="1tekst"/>
              <w:ind w:left="0" w:right="150" w:hanging="0"/>
              <w:rPr/>
            </w:pPr>
            <w:r>
              <w:rPr/>
              <w:t>4) 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w:t>
            </w:r>
          </w:p>
          <w:p>
            <w:pPr>
              <w:pStyle w:val="1tekst"/>
              <w:ind w:left="0" w:right="150" w:hanging="0"/>
              <w:rPr>
                <w:lang w:val="sr-CS"/>
              </w:rPr>
            </w:pPr>
            <w:r>
              <w:rPr/>
              <w:t>Оператор дистрибутивног система електричне енергије дужан је да:</w:t>
            </w:r>
          </w:p>
          <w:p>
            <w:pPr>
              <w:pStyle w:val="1tekst"/>
              <w:ind w:left="0" w:right="150" w:hanging="0"/>
              <w:rPr/>
            </w:pPr>
            <w:r>
              <w:rPr/>
              <w:t>8) одржава и развија дистрибутивни систем;</w:t>
            </w:r>
          </w:p>
          <w:p>
            <w:pPr>
              <w:pStyle w:val="1tekst"/>
              <w:ind w:left="0" w:right="150" w:hanging="0"/>
              <w:rPr/>
            </w:pPr>
            <w:r>
              <w:rPr/>
              <w:t xml:space="preserve">9) </w:t>
            </w:r>
            <w:r>
              <w:rPr>
                <w:lang w:val="sr-RS"/>
              </w:rPr>
              <w:t xml:space="preserve">сваке друге године донесе </w:t>
            </w:r>
            <w:r>
              <w:rPr>
                <w:lang w:val="sr-RS" w:eastAsia="en-GB"/>
              </w:rPr>
              <w:t xml:space="preserve">и објави на интернет страници </w:t>
            </w:r>
            <w:r>
              <w:rPr>
                <w:lang w:val="sr-RS"/>
              </w:rPr>
              <w:t>план развоја дистрибутивног система за период од најмање пет година</w:t>
            </w:r>
            <w:r>
              <w:rPr>
                <w:lang w:val="sr-RS" w:eastAsia="en-GB"/>
              </w:rPr>
              <w:t xml:space="preserve"> заснован </w:t>
            </w:r>
            <w:r>
              <w:rPr>
                <w:bCs/>
                <w:lang w:val="sr-RS" w:eastAsia="en-GB"/>
              </w:rPr>
              <w:t>на резултатима саветовања са свим заинтересованим странама, а</w:t>
            </w:r>
            <w:r>
              <w:rPr>
                <w:lang w:val="sr-RS"/>
              </w:rPr>
              <w:t xml:space="preserve"> усклађен са планом развоја преносног система, уз сагледавање потребних улагања како би се прикључили нови објекти произвођача и купаца</w:t>
            </w:r>
            <w:r>
              <w:rPr>
                <w:lang w:val="sr-RS" w:eastAsia="en-GB"/>
              </w:rPr>
              <w:t xml:space="preserve"> укључујући места за пуњење електричних возила као и средњорочне и дугорочне потребе за услугама флексибилности, управљања потрошњом, енергетску ефикасност, објекте за складиштење енергије или друге ресурсе које оператор дистрибутивног система користи као алтернативу развоју система</w:t>
            </w:r>
            <w:r>
              <w:rPr/>
              <w:t>;</w:t>
            </w:r>
          </w:p>
          <w:p>
            <w:pPr>
              <w:pStyle w:val="Normal"/>
              <w:ind w:right="150" w:hanging="0"/>
              <w:jc w:val="both"/>
              <w:rPr>
                <w:rFonts w:ascii="Times New Roman" w:hAnsi="Times New Roman" w:cs="Times New Roman"/>
                <w:sz w:val="23"/>
                <w:szCs w:val="23"/>
                <w:lang w:val="sr-RS"/>
              </w:rPr>
            </w:pPr>
            <w:r>
              <w:rPr>
                <w:rFonts w:cs="Times New Roman" w:ascii="Times New Roman" w:hAnsi="Times New Roman"/>
                <w:sz w:val="23"/>
                <w:szCs w:val="23"/>
              </w:rPr>
              <w:t xml:space="preserve">10) </w:t>
            </w:r>
            <w:r>
              <w:rPr>
                <w:rFonts w:cs="Times New Roman" w:ascii="Times New Roman" w:hAnsi="Times New Roman"/>
                <w:sz w:val="23"/>
                <w:szCs w:val="23"/>
                <w:lang w:val="sr-RS"/>
              </w:rPr>
              <w:t>сваке године донесе</w:t>
            </w:r>
            <w:r>
              <w:rPr>
                <w:rFonts w:cs="Times New Roman" w:ascii="Times New Roman" w:hAnsi="Times New Roman"/>
                <w:sz w:val="23"/>
                <w:szCs w:val="23"/>
                <w:lang w:val="sr-RS" w:eastAsia="en-GB"/>
              </w:rPr>
              <w:t xml:space="preserve"> и објави на интернет страници</w:t>
            </w:r>
            <w:r>
              <w:rPr>
                <w:rFonts w:cs="Times New Roman" w:ascii="Times New Roman" w:hAnsi="Times New Roman"/>
                <w:sz w:val="23"/>
                <w:szCs w:val="23"/>
                <w:lang w:val="sr-RS"/>
              </w:rPr>
              <w:t xml:space="preserve"> план инвестиција у дистрибутивни систем за период до три године, усклађен са планом инвестиција преносног система;</w:t>
            </w:r>
          </w:p>
          <w:p>
            <w:pPr>
              <w:pStyle w:val="1tekst"/>
              <w:ind w:left="0" w:right="150" w:hanging="0"/>
              <w:rPr>
                <w:sz w:val="18"/>
                <w:szCs w:val="18"/>
                <w:lang w:val="sr-CS"/>
              </w:rPr>
            </w:pPr>
            <w:r>
              <w:rPr/>
              <w:t>36) предузима мере за повећање енергетске ефикасности и за заштиту животне сре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any event, the distribution system operator shall not discriminate between system users or classes of system users, particularly in favour of its related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дистрибутивног система електричне енергије дужан је да:</w:t>
            </w:r>
          </w:p>
          <w:p>
            <w:pPr>
              <w:pStyle w:val="1tekst"/>
              <w:ind w:left="0" w:right="150" w:hanging="0"/>
              <w:rPr>
                <w:sz w:val="18"/>
                <w:szCs w:val="18"/>
                <w:lang w:val="sr-CS"/>
              </w:rPr>
            </w:pPr>
            <w:r>
              <w:rPr/>
              <w:t>2) не прави дискриминацију између корисника или група корисника дистрибутив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distribution system operator shall provide system users with the information they need for efficient access to, including use of, the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дистрибутивног система електричне енергије дужан је да:</w:t>
            </w:r>
          </w:p>
          <w:p>
            <w:pPr>
              <w:pStyle w:val="1tekst"/>
              <w:ind w:left="0" w:right="150" w:hanging="0"/>
              <w:rPr>
                <w:sz w:val="18"/>
                <w:szCs w:val="18"/>
                <w:lang w:val="sr-CS"/>
              </w:rPr>
            </w:pPr>
            <w:r>
              <w:rPr/>
              <w:t>3) корисницима дистрибутивног система пружа информације за ефикасан приступ систему на принципима транспарентности и недискримин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8"/>
              </w:rPr>
              <w:t>Art. 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A Member State may require the distribution system operator, when dispatching generating installations, to give priority to generating installations using renewable sources or using high-efficiency cogeneration, in accordance with Article 1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160а.2,5,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П</w:t>
            </w:r>
            <w:r>
              <w:rPr/>
              <w:t>раво приоритетног приступа оператор дистрибутивног система је дужан да омогући:</w:t>
            </w:r>
          </w:p>
          <w:p>
            <w:pPr>
              <w:pStyle w:val="1tekst"/>
              <w:ind w:left="0" w:right="150" w:hanging="0"/>
              <w:rPr/>
            </w:pPr>
            <w:r>
              <w:rPr/>
              <w:t xml:space="preserve">1) електранама које користе обновљиве изворе енергије, односно високоефикасне когенерације, инсталисане снаге мање од 400 kW, </w:t>
            </w:r>
          </w:p>
          <w:p>
            <w:pPr>
              <w:pStyle w:val="1tekst"/>
              <w:ind w:left="0" w:right="150" w:hanging="0"/>
              <w:rPr/>
            </w:pPr>
            <w:r>
              <w:rPr/>
              <w:t xml:space="preserve">2)  електранама које користе обновљиве изворе енергије, ако почну са радом после 1. јануара 2026. године, а инсталисана снага им је мања од 200 kW, </w:t>
            </w:r>
          </w:p>
          <w:p>
            <w:pPr>
              <w:pStyle w:val="1tekst"/>
              <w:ind w:left="0" w:right="150" w:hanging="0"/>
              <w:rPr>
                <w:lang w:val="sr-CS"/>
              </w:rPr>
            </w:pPr>
            <w:r>
              <w:rPr/>
              <w:t>3) и електранама који имају одобрен статус демонстрационог пројекта ограниченo на период и у обиму који је неопходан да би се остварила сврха тог пројекта.</w:t>
            </w:r>
          </w:p>
          <w:p>
            <w:pPr>
              <w:pStyle w:val="1tekst"/>
              <w:ind w:left="0" w:right="150" w:hanging="0"/>
              <w:rPr>
                <w:lang w:val="sr-CS"/>
              </w:rPr>
            </w:pPr>
            <w:r>
              <w:rPr>
                <w:lang w:val="sr-CS"/>
              </w:rPr>
            </w:r>
          </w:p>
          <w:p>
            <w:pPr>
              <w:pStyle w:val="1tekst"/>
              <w:ind w:left="0" w:right="150" w:hanging="0"/>
              <w:rPr/>
            </w:pPr>
            <w:r>
              <w:rPr>
                <w:lang w:val="sr-CS"/>
              </w:rPr>
              <w:t>П</w:t>
            </w:r>
            <w:r>
              <w:rPr/>
              <w:t>раво на приоритетни приступ не може да се ограничи произвођачима који су то право стекли по ранијим прописима, осим ако те електране буду значајно измењене тако да те промене захтевају измену одобрења за прикључење или повећање капацитета електране.</w:t>
            </w:r>
          </w:p>
          <w:p>
            <w:pPr>
              <w:pStyle w:val="1tekst"/>
              <w:ind w:left="0" w:right="150" w:hanging="0"/>
              <w:rPr>
                <w:lang w:val="sr-CS"/>
              </w:rPr>
            </w:pPr>
            <w:r>
              <w:rPr>
                <w:lang w:val="sr-CS"/>
              </w:rPr>
              <w:t>П</w:t>
            </w:r>
            <w:r>
              <w:rPr/>
              <w:t>раво на приоритетан приступ не сме да угрози сигурност рада система и да представља разлог за веће ограничење преносних капацитета између зона трговања у складу са чланом 165а овог закона, при чему свако ограничење права на приоритетан приступ мора бити транспарентно и недискриминатор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Each distribution system operator shall act as a neutral market facilitator in procuring the energy it uses to cover energy losses in its system in accordance with transparent, non-discriminatory and market-based procedures, where it has such a funct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20) и 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Оператор дистрибутивног система електричне енергије дужан је да</w:t>
            </w:r>
            <w:r>
              <w:rPr>
                <w:lang w:val="sr-CS"/>
              </w:rPr>
              <w:t>:</w:t>
            </w:r>
          </w:p>
          <w:p>
            <w:pPr>
              <w:pStyle w:val="1tekst"/>
              <w:ind w:left="0" w:right="150" w:hanging="0"/>
              <w:rPr/>
            </w:pPr>
            <w:r>
              <w:rPr/>
              <w:t>20) Агенцији достави план набавке електричне енергије за надокнаду губитака за наредну годину;</w:t>
            </w:r>
          </w:p>
          <w:p>
            <w:pPr>
              <w:pStyle w:val="1tekst"/>
              <w:ind w:left="0" w:right="150" w:hanging="0"/>
              <w:rPr>
                <w:lang w:val="sr-CS"/>
              </w:rPr>
            </w:pPr>
            <w:r>
              <w:rPr/>
              <w:t>21) набави електричну енергију за надокнаду губитака у дистрибутивном систему у складу са транспарентним, недискриминаторним и тржишним принципима;</w:t>
            </w:r>
          </w:p>
          <w:p>
            <w:pPr>
              <w:pStyle w:val="1tekst"/>
              <w:ind w:left="0" w:right="150" w:hanging="0"/>
              <w:rPr>
                <w:lang w:val="sr-CS"/>
              </w:rPr>
            </w:pPr>
            <w:r>
              <w:rPr>
                <w:lang w:val="sr-CS"/>
              </w:rPr>
            </w:r>
          </w:p>
          <w:p>
            <w:pPr>
              <w:pStyle w:val="1tekst"/>
              <w:ind w:left="0" w:right="150" w:hanging="0"/>
              <w:rPr/>
            </w:pPr>
            <w:r>
              <w:rPr/>
              <w:t>Оператор дистрибутивног система електричне енергије не може ни да купује ни да продаје електричну енергију, осим куповине електричне енергије за надокнаду губитака у дистрибутивном систему.</w:t>
            </w:r>
          </w:p>
          <w:p>
            <w:pPr>
              <w:pStyle w:val="1tekst"/>
              <w:ind w:left="0" w:right="150" w:hanging="0"/>
              <w:rPr>
                <w:sz w:val="18"/>
                <w:szCs w:val="18"/>
                <w:lang w:val="sr-CS"/>
              </w:rPr>
            </w:pPr>
            <w:r>
              <w:rPr/>
              <w:t>Оператор дистрибутивног система, ради оптимизације набавке електричне енергије за надокнаду губитака, може вишкове електричне енергије продати на организованом тржишту електричне енергије, осим када електричну енергију ради надокнаде губитака у дистрибутивном систему купује по уговору о потпуном снабде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Where a distribution system operator is responsible for the procurement of products and services necessary for the efficient, reliable and secure operation of the distribution system, rules adopted by the distribution system operator for that purpose shall be objective, transparent and non-discriminatory, and shall be developed in coordination with transmission system operators and other relevant market participants. The terms and conditions, including rules and tariffs, where applicable, for the provision of such products and services to distribution system operators shall be established in accordance with Article 59(7) in a non-discriminatory and cost-reflective way and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а.5. и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2, 3.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П</w:t>
            </w:r>
            <w:r>
              <w:rPr/>
              <w:t xml:space="preserve">равилима о раду дистрибутивног система утврђују се техничке карактеристике за услуге флексибилности које се набављају. </w:t>
            </w:r>
          </w:p>
          <w:p>
            <w:pPr>
              <w:pStyle w:val="1tekst"/>
              <w:ind w:left="0" w:right="150" w:hanging="0"/>
              <w:rPr>
                <w:lang w:val="sr-CS"/>
              </w:rPr>
            </w:pPr>
            <w:r>
              <w:rPr>
                <w:lang w:val="sr-CS"/>
              </w:rPr>
              <w:t>О</w:t>
            </w:r>
            <w:r>
              <w:rPr/>
              <w:t>ператор дистрибутивног система је дужан да сарађује са оператором преносног система приликом набавке и активације услуга фексибилности у дистрибутивном систему у складу са правилима о раду дистрибутивног система, правилима о раду преносног система и правилима о раду тржишта електричне енергије, како би се осигурала оптимална употреба ресурса за пружање услуга фексибилности, сигуран и ефикасан рад система и омогућио развој услуга флексибилности.</w:t>
            </w:r>
          </w:p>
          <w:p>
            <w:pPr>
              <w:pStyle w:val="1tekst"/>
              <w:ind w:left="0" w:right="150" w:hanging="0"/>
              <w:rPr>
                <w:lang w:val="sr-CS"/>
              </w:rPr>
            </w:pPr>
            <w:r>
              <w:rPr>
                <w:lang w:val="sr-CS"/>
              </w:rPr>
            </w:r>
          </w:p>
          <w:p>
            <w:pPr>
              <w:pStyle w:val="ListParagraph"/>
              <w:spacing w:lineRule="auto" w:line="240" w:before="0" w:after="0"/>
              <w:ind w:left="0" w:hanging="0"/>
              <w:jc w:val="both"/>
              <w:rPr/>
            </w:pPr>
            <w:r>
              <w:rPr>
                <w:rFonts w:cs="Times New Roman" w:ascii="Times New Roman" w:hAnsi="Times New Roman"/>
                <w:sz w:val="24"/>
                <w:szCs w:val="24"/>
                <w:lang w:val="sr-RS"/>
              </w:rPr>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3"/>
                <w:szCs w:val="23"/>
                <w:lang w:val="sr-RS"/>
              </w:rPr>
              <w:t>Приликом набавке и активације нефреквентних помоћних услуга у дистрибутивној мрежи, оператор дистрибутивног система је дужан да сарађује са оператором преносног система у складу са правилима о раду дистрибутивног система, правилима о раду преносног система и потврђеним међународним уговорима, како би се осигурала оптимална употреба ресурса и ефикасан рад система, као и омогућио развој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In performing the tasks referred to in paragraph 6, the distribution system operator shall procure the non- frequency ancillary services needed for its system in accordance with transparent, non-discriminatory and market-based procedures, unless the regulatory authority has assessed that the market-based provision of non-frequency ancillary services is economically not efficient and has granted a derogation. The obligation to procure non-frequency ancillary services does not apply to fully integrated network compon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1.137б.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4"/>
                <w:szCs w:val="24"/>
                <w:lang w:val="sr-RS"/>
              </w:rPr>
              <w:t>У случају да оператор дистрибутивног система или оператор преносног система процени да пружање нефреквентних помоћних услуга засновано на тржишним принципима није економски оправдано, да не постоји релавантан број потенцијалних пружаоца услуга или да се у делу електроенергетског система може нарушити сигуран и поуздан рад система дужан је о томе обавестити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procurement of the products and services referred to in paragraph 6 shall ensure the effective participation of all qualified market participants, including market participants offering energy from renewable sources, market participants engaged in demand response, operators of energy storage facilities and market participants engaged in aggregation, in particular by requiring regulatory authorities and distribution system operators in close cooperation with all market participants, as well as transmission system operators, to establish the technical requirements for participation in those markets on the basis of the technical characteristics of those markets and the capabilities of all market participa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0.173а.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Свим учесницима на тржишту електричне енергије који су у могућности да пруже нефреквентне помоћне услуге, укључујући учеснике на тржишту који нуде енергију из обновљивих извора, учеснике на тржишту ангажоване у управљању потрошњом, складиштаре електричне енергије и агрегаторе, потребно је да се омогући да пружају нефреквентне помоћне услуге.</w:t>
            </w:r>
          </w:p>
          <w:p>
            <w:pPr>
              <w:pStyle w:val="Normal"/>
              <w:jc w:val="both"/>
              <w:rPr/>
            </w:pPr>
            <w:r>
              <w:rPr>
                <w:rFonts w:cs="Times New Roman" w:ascii="Times New Roman" w:hAnsi="Times New Roman"/>
                <w:sz w:val="23"/>
                <w:szCs w:val="23"/>
                <w:lang w:val="sr-RS"/>
              </w:rPr>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jc w:val="both"/>
              <w:rPr/>
            </w:pPr>
            <w:r>
              <w:rPr>
                <w:rFonts w:cs="Times New Roman" w:ascii="Times New Roman" w:hAnsi="Times New Roman"/>
                <w:sz w:val="23"/>
                <w:szCs w:val="23"/>
                <w:lang w:val="sr-RS"/>
              </w:rPr>
              <w:t>Балансно тржиште електричне енергије, укључујући и учешће у претквалификационом поступку уређује оператор преносног система на начин да:</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2) помоћне услуге буду дефинисане на транспарентан и технолошки неутралан начин, као и да се набављају транспарентно и у складу са тржишним принципима од пружалаца који су технички оспособљени за пружање услуге што се верификује кроз претквалификациони поступак у складу са правилима о раду преносног, односно дистрибутивног система и правилима за прикључење на преносни сис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cooperate with transmission system operators for the effective participation of market participants connected to their grid in retail, wholesale and balancing markets. Delivery of balancing services stemming from resources located in the distribution system shall be agreed with the relevant transmission system operator in accordance with Article 57 of Regulation (EU) 2019/943 and Article 182 of Commission Regulation (EU) 2017/1485 (</w:t>
            </w:r>
            <w:r>
              <w:rPr>
                <w:rFonts w:cs="Times New Roman" w:ascii="Times New Roman" w:hAnsi="Times New Roman"/>
                <w:sz w:val="10"/>
                <w:szCs w:val="10"/>
              </w:rPr>
              <w:t>24</w:t>
            </w:r>
            <w:r>
              <w:rPr>
                <w:rFonts w:cs="Times New Roman" w:ascii="Times New Roman" w:hAnsi="Times New Roman"/>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1.137а.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Оператор дистрибутивног система је дужан да сарађује са оператором преносног система приликом набавке и активације услуга фексибилности у дистрибутивном систему у складу са правилима о раду дистрибутивног система, правилима о раду преносног система и правилима о раду тржишта електричне енергије, како би се осигурала оптимална употреба ресурса за пружање услуга фексибилности, сигуран и ефикасан рад система и омогућио развој услуга флексибилности.</w:t>
            </w:r>
          </w:p>
          <w:p>
            <w:pPr>
              <w:pStyle w:val="Normal"/>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ListParagraph"/>
              <w:spacing w:lineRule="auto" w:line="240" w:before="0" w:after="0"/>
              <w:ind w:left="0" w:hanging="0"/>
              <w:jc w:val="both"/>
              <w:rPr>
                <w:rFonts w:ascii="Times New Roman" w:hAnsi="Times New Roman" w:cs="Times New Roman"/>
                <w:sz w:val="18"/>
                <w:szCs w:val="18"/>
                <w:lang w:val="sr-CS"/>
              </w:rPr>
            </w:pPr>
            <w:r>
              <w:rPr>
                <w:rFonts w:cs="Times New Roman" w:ascii="Times New Roman" w:hAnsi="Times New Roman"/>
                <w:sz w:val="24"/>
                <w:szCs w:val="24"/>
                <w:lang w:val="sr-RS"/>
              </w:rPr>
              <w:t>Приликом набавке и активације нефреквентних помоћних услуга у дистрибутивној мрежи, оператор дистрибутивног система је дужан да сарађује са оператором преносног система у складу са правилима о раду дистрибутивног система, правилима о раду преносног система и потврђеним међународним уговорима, како би се осигурала оптимална употреба ресурса и ефикасан рад система, као и омогућио развој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1.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their designated competent authorities may allow distribution system operators to perform activities other than those provided for in this Directive and in Regulation (EU) 2019/943, where such activities are necessary for the distribution system operators to fulfil their obligations under this Directive or Regulation (EU) 2019/943, provided that the regulatory authority has assessed the necessity of such a derogation. This paragraph shall be without prejudice to the right of the distribution system operators to own, develop, manage or operate networks other than electricity networks where the Member State or the designated competent authority has granted such a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ом члана 31. став 10 Директиве 2019/944 дато је дискреционо право уговорној страни да ову одредбу пренесе у национално законодавство, па у складу са наведеним наведена одредба није пренета у законодавство Републике Србиј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centives for the use of flexibility in distribution networks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provide the necessary regulatory framework to allow and provide incentives to distribution system operators to procure flexibility services, including congestion management in their areas, in order to improve efficiencies in the operation and development of the distribution system. In particular, the regulatory framework shall ensure that distribution system operators are able to procure such services from providers of distributed generation, demand response or energy storage and shall promote the uptake of energy efficiency measures, where such services cost-effectively alleviate the need to upgrade or replace electricity capacity and support the efficient and secure operation of the distribution system. Distribution system operators shall procure such services in accordance with transparent, non-discriminatory and market-based procedures unless the regulatory authorities have established that the procurement of such services is not economically efficient or that such procurement would lead to severe market distortions or to higher cong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pPr>
            <w:r>
              <w:rPr>
                <w:rFonts w:cs="Times New Roman" w:ascii="Times New Roman" w:hAnsi="Times New Roman"/>
                <w:sz w:val="18"/>
                <w:szCs w:val="18"/>
                <w:lang w:val="ru-RU"/>
              </w:rPr>
              <w:t>61.137а.1. и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ж)</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 xml:space="preserve">Оператор дистрибутивног система је дужан да набавља услуге флексибилности од учесника на тржишту, што укључује учеснике на тржишту који нуде енергију из обновљивих извора енергије, учеснике на тржишту који се баве управљањем потрошњом, односно производњом, учеснике на тржишту који се баве складиштењем енергије, произвођаче, агрегаторе, као и активне купце. </w:t>
            </w:r>
          </w:p>
          <w:p>
            <w:pPr>
              <w:pStyle w:val="1tekst"/>
              <w:ind w:left="0" w:right="150" w:hanging="0"/>
              <w:rPr/>
            </w:pPr>
            <w:r>
              <w:rPr/>
              <w:t>Агенција, на основу анализе користи и трошкова коју спроводи оператор дистрибутивног система, утврђује да ли је набавка услуга флексибилности која је заснована на тржишним принципима економски оправдана или би таква набавка довела до озбиљних поремећаја тржишта или до већег загушења у систему.</w:t>
            </w:r>
          </w:p>
          <w:p>
            <w:pPr>
              <w:pStyle w:val="1tekst"/>
              <w:ind w:left="0" w:right="150" w:hanging="0"/>
              <w:rPr/>
            </w:pPr>
            <w:r>
              <w:rPr/>
            </w:r>
          </w:p>
          <w:p>
            <w:pPr>
              <w:pStyle w:val="1tekst"/>
              <w:ind w:left="0" w:right="150" w:hanging="0"/>
              <w:rPr/>
            </w:pPr>
            <w:r>
              <w:rPr/>
              <w:t>Поред послова прописаних овим законом, Агенција је овлашћена да:</w:t>
            </w:r>
          </w:p>
          <w:p>
            <w:pPr>
              <w:pStyle w:val="1tekst"/>
              <w:ind w:left="0" w:right="150" w:hanging="0"/>
              <w:rPr/>
            </w:pPr>
            <w:r>
              <w:rPr/>
              <w:t>18ж) утврђује да ли је набавка услуга флексибилности која је заснована на тржишним принципима економски оправдана или би таква набавка довела до озбиљних поремећаја тржишта или до већег загушења у сист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ubject to approval by the regulatory authority, or the regulatory authority itself, shall, in a transparent and participatory process that includes all relevant system users and transmission system operators, establish the specifications for the flexibility services procured and, where appropriate, standardised market products for such services at least at national level. The specifications shall ensure the effective and non-discriminatory participation of all market participants, including market participants offering energy from renewable sources, market participants engaged in demand response, operators of energy storage facilities and market participants engaged in aggregation. Distribution system operators shall exchange all necessary information and shall coordinate with transmission system operators in order to ensure the optimal utilisation of resources, to ensure the secure and efficient operation of the system and to facilitate market development. Distribution system operators shall be adequately remunerated for the procurement of such services to allow them to recover at least their reasonable corresponding costs, including the necessary information and communication technology expenses and infrastructure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а.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П</w:t>
            </w:r>
            <w:r>
              <w:rPr/>
              <w:t xml:space="preserve">равилима о раду дистрибутивног система утврђују се техничке карактеристике за услуге флексибилности које се набављају. </w:t>
            </w:r>
          </w:p>
          <w:p>
            <w:pPr>
              <w:pStyle w:val="1tekst"/>
              <w:ind w:left="0" w:right="150" w:hanging="0"/>
              <w:rPr/>
            </w:pPr>
            <w:r>
              <w:rPr>
                <w:lang w:val="sr-CS"/>
              </w:rPr>
              <w:t>О</w:t>
            </w:r>
            <w:r>
              <w:rPr/>
              <w:t>ператор дистрибутивног система је дужан да сарађује са оператором преносног система приликом набавке и активације услуга фексибилности у дистрибутивном систему у складу са правилима о раду дистрибутивног система, правилима о раду преносног система и правилима о раду тржишта електричне енергије, како би се осигурала оптимална употреба ресурса за пружање услуга фексибилности, сигуран и ефикасан рад система и омогућио развој услуга флексибилности.</w:t>
            </w:r>
          </w:p>
          <w:p>
            <w:pPr>
              <w:pStyle w:val="1tekst"/>
              <w:ind w:left="0" w:right="150" w:hanging="0"/>
              <w:rPr/>
            </w:pPr>
            <w:r>
              <w:rPr>
                <w:lang w:val="sr-CS"/>
              </w:rPr>
              <w:t>Т</w:t>
            </w:r>
            <w:r>
              <w:rPr/>
              <w:t>рошкови повезани с набавком услуга фексибилности, укључујући трошкове потребних информационих и комуникационих технологија, као и трошкови потребне инфраструктуре, признају се оператору дистрибутивног система у складу с методологијом за одређивање цена приступа дистрибутивном сист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evelopment of a distribution system shall be based on a transparent network development plan that the distribution system operator shall publish at least every two years and shall submit to the regulatory authority. The network development plan shall provide transparency on the medium and long-term flexibility services needed, and shall set out the planned investments for the next five-to-ten years, with particular emphasis on the main distribution infrastructure which is required in order to connect new generation capacity and new loads, including recharging points for electric vehicles. The network development plan shall also include the use of demand response, energy efficiency, energy storage facilities or other resources that the distribution system operator is to use as an alternative to system expan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Оператор дистрибутивног система електричне енергије дужан је да:</w:t>
            </w:r>
          </w:p>
          <w:p>
            <w:pPr>
              <w:pStyle w:val="1tekst"/>
              <w:ind w:left="0" w:right="150" w:hanging="0"/>
              <w:rPr>
                <w:sz w:val="18"/>
                <w:szCs w:val="18"/>
                <w:lang w:val="sr-CS"/>
              </w:rPr>
            </w:pPr>
            <w:r>
              <w:rPr>
                <w:lang w:val="sr-RS"/>
              </w:rPr>
              <w:t xml:space="preserve">9) сваке друге године донесе </w:t>
            </w:r>
            <w:r>
              <w:rPr>
                <w:lang w:val="sr-RS" w:eastAsia="en-GB"/>
              </w:rPr>
              <w:t xml:space="preserve">и објави на интернет страници </w:t>
            </w:r>
            <w:r>
              <w:rPr>
                <w:lang w:val="sr-RS"/>
              </w:rPr>
              <w:t>план развоја дистрибутивног система за период од најмање пет година</w:t>
            </w:r>
            <w:r>
              <w:rPr>
                <w:lang w:val="sr-RS" w:eastAsia="en-GB"/>
              </w:rPr>
              <w:t xml:space="preserve"> заснован </w:t>
            </w:r>
            <w:r>
              <w:rPr>
                <w:bCs/>
                <w:lang w:val="sr-RS" w:eastAsia="en-GB"/>
              </w:rPr>
              <w:t>на резултатима саветовања са свим заинтересованим странама, а</w:t>
            </w:r>
            <w:r>
              <w:rPr>
                <w:lang w:val="sr-RS"/>
              </w:rPr>
              <w:t xml:space="preserve"> усклађен са планом развоја преносног система, уз сагледавање потребних улагања како би се прикључили нови објекти произвођача и купаца</w:t>
            </w:r>
            <w:r>
              <w:rPr>
                <w:lang w:val="sr-RS" w:eastAsia="en-GB"/>
              </w:rPr>
              <w:t xml:space="preserve"> укључујући места за пуњење електричних возила као и средњорочне и дугорочне потребе за услугама флексибилности, управљања потрошњом, енергетску ефикасност, објекте за складиштење енергије или друге ресурсе које оператор дистрибутивног система користи као алтернативу развоју система</w:t>
            </w: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istribution system operator shall consult all relevant system users and the relevant transmission system operators on the network development plan. The distribution system operator shall publish the results of the consultation process along with the network development plan, and submit the results of the consultation and the network development plan to the regulatory authority. The regulatory authority may request amendments to the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0.136.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лан развоја из става 1. тачка 9) овог члана оператор дистрибутивног система електричне енергије дужан је да достави сваке друге године Агенцији ради давања сагласности.</w:t>
            </w:r>
          </w:p>
          <w:p>
            <w:pPr>
              <w:pStyle w:val="1tekst"/>
              <w:ind w:left="0" w:right="150" w:hanging="0"/>
              <w:rPr/>
            </w:pPr>
            <w:r>
              <w:rPr>
                <w:lang w:val="sr-CS"/>
              </w:rPr>
              <w:t>П</w:t>
            </w:r>
            <w:r>
              <w:rPr/>
              <w:t>ре достављања плана из става 2. овог члана, оператор дистрибутивног система је дужан да организује саветовање о плану са корисницима дистрибутивног система, на непристрасан и транспарентан начин.</w:t>
            </w:r>
          </w:p>
          <w:p>
            <w:pPr>
              <w:pStyle w:val="1tekst"/>
              <w:ind w:left="0" w:right="150" w:hanging="0"/>
              <w:rPr>
                <w:sz w:val="18"/>
                <w:szCs w:val="18"/>
                <w:lang w:val="sr-CS"/>
              </w:rPr>
            </w:pPr>
            <w:r>
              <w:rPr>
                <w:lang w:val="sr-CS"/>
              </w:rPr>
              <w:t>О</w:t>
            </w:r>
            <w:r>
              <w:rPr/>
              <w:t>ператор дистрибутивног система је дужан да на интернет страници објави резултате саветовања из става 3. овог члана и достави их агенц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may decide not to apply the obligation set out in paragraph 3 to integrated electricity undertakings which serve less than 100 000 connected customers or which serve small isolated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постоји само један оператор дистрибутивног система са више од 100.000 купаца, тако да се одредба члана 32. став 5. Директиве 2019/944 не може применити у Републици Србиј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Integration of electromobility into the electricity network </w:t>
            </w:r>
          </w:p>
          <w:p>
            <w:pPr>
              <w:pStyle w:val="Normal"/>
              <w:spacing w:before="40" w:after="40"/>
              <w:rPr/>
            </w:pPr>
            <w:r>
              <w:rPr>
                <w:rFonts w:cs="Times New Roman" w:ascii="Times New Roman" w:hAnsi="Times New Roman"/>
                <w:sz w:val="19"/>
                <w:szCs w:val="19"/>
              </w:rPr>
              <w:t>Without prejudice to Directive 2014/94/EU of the European Parliament and of the Council (</w:t>
            </w:r>
            <w:r>
              <w:rPr>
                <w:rFonts w:cs="Times New Roman" w:ascii="Times New Roman" w:hAnsi="Times New Roman"/>
                <w:sz w:val="10"/>
                <w:szCs w:val="10"/>
              </w:rPr>
              <w:t>25</w:t>
            </w:r>
            <w:r>
              <w:rPr>
                <w:rFonts w:cs="Times New Roman" w:ascii="Times New Roman" w:hAnsi="Times New Roman"/>
                <w:sz w:val="19"/>
                <w:szCs w:val="19"/>
              </w:rPr>
              <w:t>), Member States shall provide the necessary regulatory framework to facilitate the connection of publicly accessible and private recharging points to the distribution networks. Member States shall ensure that distribution system operators cooperate on a non-discriminatory basis with any undertaking that owns, develops, operates or manages recharging points for electric vehicles, including with regard to connection to the gri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146а.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О</w:t>
            </w:r>
            <w:r>
              <w:rPr/>
              <w:t>ператор дистрибутивног система је дужан да сарађује на недискриминаторној основи са физичким или правним лицем које је власник, развија или управља пуњачима за електрична возила, а у вези са њиховим прикључењем на мрежу, водећи рачуна да негативи повратни утицај пуњача на дистрибутивни систем буде минималан.</w:t>
            </w:r>
          </w:p>
          <w:p>
            <w:pPr>
              <w:pStyle w:val="1tekst"/>
              <w:ind w:left="0" w:right="150" w:hanging="0"/>
              <w:rPr>
                <w:sz w:val="18"/>
                <w:szCs w:val="18"/>
                <w:lang w:val="sr-CS"/>
              </w:rPr>
            </w:pPr>
            <w:r>
              <w:rPr>
                <w:lang w:val="sr-CS"/>
              </w:rPr>
              <w:t>П</w:t>
            </w:r>
            <w:r>
              <w:rPr/>
              <w:t>рикључење јавно доступних и приватних места за пуњење електричних возила на дистрибутивни систем уређује се прописом из члана 214. овог закона и правилима о раду дистрибутив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not own, develop, manage or operate recharging points for electric vehicles, except where distribution system operators own private recharging points solely for their own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8.146а.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CS"/>
              </w:rPr>
              <w:t>О</w:t>
            </w:r>
            <w:r>
              <w:rPr/>
              <w:t>ператор дистрибутивног система по правилу не може бити власник, нити развијати или управљати пуњачима за електрична возила осим у случају када поседује пуњаче искључиво за сопствене потре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By way of derogation from paragraph 2, Member States may allow distribution system operators to own, develop, manage or operate recharging points for electric vehicles, provided that all of the following conditions are fulfilled:</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other parties, following an open, transparent and non-discriminatory tendering procedure that is subject to review and approval by the regulatory authority, have not been awarded a right to own, develop, manage or operate recharging points for electric vehicles, or could not deliver those services at a reasonable cost and in a timely manner;</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the regulatory authority has carried out an </w:t>
            </w:r>
            <w:r>
              <w:rPr>
                <w:rFonts w:cs="Times New Roman" w:ascii="Times New Roman" w:hAnsi="Times New Roman"/>
                <w:i/>
                <w:iCs/>
                <w:sz w:val="19"/>
                <w:szCs w:val="19"/>
              </w:rPr>
              <w:t xml:space="preserve">ex ante </w:t>
            </w:r>
            <w:r>
              <w:rPr>
                <w:rFonts w:cs="Times New Roman" w:ascii="Times New Roman" w:hAnsi="Times New Roman"/>
                <w:sz w:val="19"/>
                <w:szCs w:val="19"/>
              </w:rPr>
              <w:t xml:space="preserve">review of the conditions of the tendering procedure under point (a) and has granted its approva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the distribution system operator operates the recharging points on the basis of third-party access in accordance with Article 6 and does not discriminate between system users or classes of system users, and in particular in favour of its related undertakings.</w:t>
            </w:r>
          </w:p>
          <w:p>
            <w:pPr>
              <w:pStyle w:val="Normal"/>
              <w:spacing w:before="40" w:after="40"/>
              <w:rPr/>
            </w:pPr>
            <w:r>
              <w:rPr>
                <w:rFonts w:cs="Times New Roman" w:ascii="Times New Roman" w:hAnsi="Times New Roman"/>
                <w:sz w:val="19"/>
                <w:szCs w:val="19"/>
              </w:rPr>
              <w:t>The regulatory authority may draw up guidelines or procurement clauses to help distribut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члану 33. став 3. наведено је да уговорне стране </w:t>
            </w:r>
            <w:r>
              <w:rPr>
                <w:rFonts w:cs="Times New Roman" w:ascii="Times New Roman" w:hAnsi="Times New Roman"/>
                <w:b/>
                <w:bCs/>
                <w:sz w:val="18"/>
                <w:szCs w:val="18"/>
                <w:lang w:val="sr-CS"/>
              </w:rPr>
              <w:t>могу</w:t>
            </w:r>
            <w:r>
              <w:rPr>
                <w:rFonts w:cs="Times New Roman" w:ascii="Times New Roman" w:hAnsi="Times New Roman"/>
                <w:sz w:val="18"/>
                <w:szCs w:val="18"/>
                <w:lang w:val="sr-CS"/>
              </w:rPr>
              <w:t xml:space="preserve"> дозволити операторима дистрибутивног система, …тако да из тог разлога наведена одредба није пренета у Предлог закона о изменама и допунама Закона о енергетици. Поред наведеног, указујемо да Министарство грађевинарства, саобраћаја и инфраструктуре припрема Нацрт Закона о увођењу инфраструктуре за алтернативна горива којим ће у законодавство Републике Србије бити пренета Уредба 2023/1804, која уређује и питања распореда и управљања пуњачима, као и начин наплате. Пуна усклађеност биће остварена усвајањем наведеног Закона и пратећих подзаконских акат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here Member States have implemented the conditions set out in paragraph 3, Member States or their designated competent authorities shall perform, at regular intervals or at least every five years, a public consultation in order to re- assess the potential interest of other parties in owning, developing, operating or managing recharging points for electric vehicles. Where the public consultation indicates that other parties are able to own, develop, operate or manage such points, Member States shall ensure that distribution system operators' activities in this regard are phased-out, subject to the successful completion of the tendering procedure referred to in point (a) of paragraph 3. As part of the conditions of that procedure, regulatory authorities may allow the distribution system operator to recover the residual value of its investment in recharging infrastru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члану 33. став 3. наведено је да уговорне стране </w:t>
            </w:r>
            <w:r>
              <w:rPr>
                <w:rFonts w:cs="Times New Roman" w:ascii="Times New Roman" w:hAnsi="Times New Roman"/>
                <w:b/>
                <w:bCs/>
                <w:sz w:val="18"/>
                <w:szCs w:val="18"/>
                <w:lang w:val="sr-CS"/>
              </w:rPr>
              <w:t>могу</w:t>
            </w:r>
            <w:r>
              <w:rPr>
                <w:rFonts w:cs="Times New Roman" w:ascii="Times New Roman" w:hAnsi="Times New Roman"/>
                <w:sz w:val="18"/>
                <w:szCs w:val="18"/>
                <w:lang w:val="sr-CS"/>
              </w:rPr>
              <w:t xml:space="preserve"> дозволити операторима дистрибутивног система, …тако да из тог разлога наведена одредба није пренета у Предлог закона о изменама и допунама Закона о енергетици. Поред наведеног, указујемо да Министарство грађевинарства, саобраћаја и инфраструктуре припрема Нацрт Закона о увођењу инфраструктуре за алтернативна горива којим ће у законодавство Републике Србије бити пренета Уредба 2023/1804, која уређује и питања распореда и управљања пуњачима, као и начин наплате. Пуна усклађеност биће остварена усвајањем наведеног Закона и пратећих подзаконских акат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Tasks of distribution system operators in data management</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all eligible parties have non-discriminatory access to data under clear and equal terms, in accordance with the relevant data protection rules. In Member States where smart metering systems have been deployed in accordance with Article 19 and where distribution system operators are involved in data management, the compliance programmes referred to in point (d) of Article 35(2) shall include specific measures in order to exclude discriminatory access to data from eligible parties as provided for in Article 23. Where distribution system operators are not subject to Article 35(1), (2) or (3), Member States shall take all necessary measures to ensure that vertically integrated undertakings do not have privileged access to data for the conduct of their supply activ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3.138в.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У</w:t>
            </w:r>
            <w:r>
              <w:rPr/>
              <w:t>прављање подацима односи се на податке о мерењу и потрошњи, као и на податке о крајњем купцу који су потребни ради промене снабдевача, агрегатора или за услуге управљања потрошњом као и за друге услуге.</w:t>
            </w:r>
          </w:p>
          <w:p>
            <w:pPr>
              <w:pStyle w:val="1tekst"/>
              <w:ind w:left="0" w:right="150" w:hanging="0"/>
              <w:rPr/>
            </w:pPr>
            <w:r>
              <w:rPr>
                <w:lang w:val="sr-CS"/>
              </w:rPr>
              <w:t>П</w:t>
            </w:r>
            <w:r>
              <w:rPr/>
              <w:t>равилима о раду дистрибутивног система ближе се уређује начин управљања, размена и приступ подацима о крајњим купцима.</w:t>
            </w:r>
          </w:p>
          <w:p>
            <w:pPr>
              <w:pStyle w:val="1tekst"/>
              <w:ind w:left="0" w:right="150" w:hanging="0"/>
              <w:rPr/>
            </w:pPr>
            <w:r>
              <w:rPr>
                <w:lang w:val="sr-RS"/>
              </w:rPr>
              <w:t>П</w:t>
            </w:r>
            <w:r>
              <w:rPr/>
              <w:t>одацима се управља на начин да се обезбеди ефикасан, једноставан и безбедан приступ и размена података, као и заштита и безбедност података.</w:t>
            </w:r>
          </w:p>
          <w:p>
            <w:pPr>
              <w:pStyle w:val="1tekst"/>
              <w:ind w:left="0" w:right="150" w:hanging="0"/>
              <w:rPr/>
            </w:pPr>
            <w:r>
              <w:rPr>
                <w:lang w:val="sr-CS"/>
              </w:rPr>
              <w:t>О</w:t>
            </w:r>
            <w:r>
              <w:rPr/>
              <w:t>брада личних података спроводи се у складу са прописом којим се уређује заштита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Unbundling of distribution system operators</w:t>
            </w:r>
          </w:p>
          <w:p>
            <w:pPr>
              <w:pStyle w:val="Normal"/>
              <w:spacing w:before="40" w:after="40"/>
              <w:rPr/>
            </w:pPr>
            <w:r>
              <w:rPr>
                <w:rFonts w:eastAsia="Times New Roman" w:cs="Times New Roman" w:ascii="Times New Roman" w:hAnsi="Times New Roman"/>
                <w:b/>
                <w:bCs/>
                <w:sz w:val="19"/>
                <w:szCs w:val="19"/>
              </w:rPr>
              <w:t xml:space="preserve"> </w:t>
            </w:r>
            <w:r>
              <w:rPr>
                <w:rFonts w:cs="Times New Roman" w:ascii="Times New Roman" w:hAnsi="Times New Roman"/>
                <w:sz w:val="19"/>
                <w:szCs w:val="19"/>
              </w:rPr>
              <w:t xml:space="preserve">1.Where the distribution system operator is part of a vertically integrated undertaking, it shall be independent at least in terms of its legal form, organisation and decision-making from other activities not relating to distribution. Those rules shall not create an obligation to separate the ownership of assets of the distribution system operator from the vertically integrated undertak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In addition to the requirements under paragraph 1, where the distribution system operator is part of a vertically integrated undertaking, it shall be independent in terms of its organisation and decision-making from the other activities not related to distribution. In order to achieve this, the following minimum criteria shall a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persons responsible for the management of the distribution system operator must not participate in company structures of the integrated electricity undertaking responsible, directly or indirectly, for the day-to-day operation of the generation, transmission or supply of electric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appropriate measures must be taken to ensure that the professional interests of the persons responsible for the management of the distribution system operator are taken into account in a manner that ensures that they are capable of acting independentl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c) the distribution system operator must have effective decision-making rights, independent from the integrated electricity undertaking, with respect to assets necessary to operate, maintain or develop the network. In order to fulfil those tasks, the distribution system operator shall have at its disposal the necessary resources including human, technical, physical and financial resources. This should not prevent the existence of appropriate coordination mechanisms to ensure that the economic and management supervision rights of the parent company in respect of return on assets, regulated indirectly in accordance with Article 59(7), in a subsidiary are protected. In particular, this shall enable the parent company to approve the annual financial plan, or any equivalent instrument, of the distribution system operator and to set global limits on the levels of indebtedness of its subsidiary. It shall not permit the parent company to give instructions regarding day-to-day operations, nor with respect to individual decisions concerning the construction or upgrading of distribution lines, that do not exceed the terms of the approved financial plan, or any equivalent instrument;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distribution system operator must establish a compliance programme, which sets out measures taken to ensure that discriminatory conduct is excluded, and ensure that observance of it is adequately monitored. The compliance programme shall set out the specific obligations of employees to meet that objective. An annual report, setting out the measures taken, shall be submitted by the person or body responsible for monitoring the compliance programme, the compliance officer of the distribution system operator, to the regulatory authority referred to in Article 57(1) and shall be published. The compliance officer of the distribution system operator shall be fully independent and shall have access to all the necessary information of the distribution system operator and any affiliated undertaking to fulfil its task.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3.Where the distribution system operator is part of a vertically integrated undertaking, the Member States shall ensure that the activities of the distribution system operator are monitored by regulatory authorities or other competent bodies so that it cannot take advantage of its vertical integration to distort competition. In particular, vertically integrated distribution system operators shall not, in their communication and branding, create confusion with respect to the separate identity of the supply branch of the vertically integrated undertaking.</w:t>
            </w:r>
          </w:p>
          <w:p>
            <w:pPr>
              <w:pStyle w:val="Normal"/>
              <w:spacing w:before="40" w:after="40"/>
              <w:rPr>
                <w:rFonts w:ascii="Times New Roman" w:hAnsi="Times New Roman" w:cs="Times New Roman"/>
                <w:sz w:val="18"/>
                <w:szCs w:val="19"/>
              </w:rPr>
            </w:pPr>
            <w:r>
              <w:rPr>
                <w:rFonts w:cs="Times New Roman" w:ascii="Times New Roman" w:hAnsi="Times New Roman"/>
                <w:sz w:val="18"/>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дистрибутивног система који је део вертикално интегрисаног предузећа мора бити независан у смислу правне форме, организације и одлучивања од других делатности које нису повезане са делатношћу дистрибуције електричне енергије.</w:t>
            </w:r>
          </w:p>
          <w:p>
            <w:pPr>
              <w:pStyle w:val="1tekst"/>
              <w:ind w:left="0" w:right="150" w:hanging="0"/>
              <w:rPr/>
            </w:pPr>
            <w:r>
              <w:rPr/>
              <w:t>Независност операто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предузећа.</w:t>
            </w:r>
          </w:p>
          <w:p>
            <w:pPr>
              <w:pStyle w:val="1tekst"/>
              <w:ind w:left="0" w:right="150" w:hanging="0"/>
              <w:rPr/>
            </w:pPr>
            <w:r>
              <w:rPr/>
              <w:t>Независност оператора дистрибутивног система осигурава се на следећи начин:</w:t>
            </w:r>
          </w:p>
          <w:p>
            <w:pPr>
              <w:pStyle w:val="1tekst"/>
              <w:ind w:left="0" w:right="150" w:hanging="0"/>
              <w:rPr/>
            </w:pPr>
            <w:r>
              <w:rPr/>
              <w:t>1) лица која су одговорна за управљање оператором дистрибутивног система не могу учествовати у органима управљања вертикално интегрисаног предузећа који су директно или индиректно одговорна за делатност производње, преноса или снабдевања електричном енергијом;</w:t>
            </w:r>
          </w:p>
          <w:p>
            <w:pPr>
              <w:pStyle w:val="1tekst"/>
              <w:ind w:left="0" w:right="150" w:hanging="0"/>
              <w:rPr/>
            </w:pPr>
            <w:r>
              <w:rPr/>
              <w:t>2) предузимањем мера које ће осигурати да лица одговорна за управљање оператором дистрибутивног система поступају стручно, како би се обезбедила њихова независност у раду;</w:t>
            </w:r>
          </w:p>
          <w:p>
            <w:pPr>
              <w:pStyle w:val="1tekst"/>
              <w:ind w:left="0" w:right="150" w:hanging="0"/>
              <w:rPr/>
            </w:pPr>
            <w:r>
              <w:rPr/>
              <w:t>3) оператор дистрибутивног система доноси одлуке, независно од вертикално интегрисаног предузећа, по питању средстава потребних за погон, одржавање и развој мреже;</w:t>
            </w:r>
          </w:p>
          <w:p>
            <w:pPr>
              <w:pStyle w:val="1tekst"/>
              <w:ind w:left="0" w:right="150" w:hanging="0"/>
              <w:rPr/>
            </w:pPr>
            <w:r>
              <w:rPr/>
              <w:t>4) оператор дистрибутивног система самостално доноси одлуке о текућем пословању, односно одлуке о изградњи или унапређењу дистрибутивне мреже ако су у оквирима одобреног финансијског плана.</w:t>
            </w:r>
          </w:p>
          <w:p>
            <w:pPr>
              <w:pStyle w:val="1tekst"/>
              <w:ind w:left="0" w:right="150" w:hanging="0"/>
              <w:rPr/>
            </w:pPr>
            <w:r>
              <w:rPr/>
              <w:t>Оператор дистрибутивног система у циљу доношења одлука из става 3. тачка 3) овог члана мора имати одговарајуће кадровске, техничке, материјалне и финансијске ресурсе.</w:t>
            </w:r>
          </w:p>
          <w:p>
            <w:pPr>
              <w:pStyle w:val="1tekst"/>
              <w:ind w:left="0" w:right="150" w:hanging="0"/>
              <w:rPr/>
            </w:pPr>
            <w:r>
              <w:rPr/>
              <w:t>Независност оператора дистрибутивног система не утиче на право матичног вертикално интегрисаног предузећа да:</w:t>
            </w:r>
          </w:p>
          <w:p>
            <w:pPr>
              <w:pStyle w:val="1tekst"/>
              <w:ind w:left="0" w:right="150" w:hanging="0"/>
              <w:rPr/>
            </w:pPr>
            <w:r>
              <w:rPr/>
              <w:t>1) спроводи механизме координације којима се осигурава управљачки и финансијски надзор у погледу приноса на ангажована средства и инвестиције оператора дистрибутивног система;</w:t>
            </w:r>
          </w:p>
          <w:p>
            <w:pPr>
              <w:pStyle w:val="1tekst"/>
              <w:ind w:left="0" w:right="150" w:hanging="0"/>
              <w:rPr>
                <w:lang w:val="sr-CS"/>
              </w:rPr>
            </w:pPr>
            <w:r>
              <w:rPr/>
              <w:t>2) одобрава годишњи и финансијски план и поставља или одређује границе задужености.</w:t>
            </w:r>
          </w:p>
          <w:p>
            <w:pPr>
              <w:pStyle w:val="1tekst"/>
              <w:ind w:left="0" w:right="150" w:hanging="0"/>
              <w:rPr>
                <w:lang w:val="sr-CS"/>
              </w:rPr>
            </w:pPr>
            <w:r>
              <w:rPr>
                <w:lang w:val="sr-CS"/>
              </w:rPr>
            </w:r>
          </w:p>
          <w:p>
            <w:pPr>
              <w:pStyle w:val="1tekst"/>
              <w:ind w:left="0" w:right="150" w:hanging="0"/>
              <w:rPr/>
            </w:pPr>
            <w:r>
              <w:rPr/>
              <w:t>Оператор дистрибутивног система који је део вертикално интегрисаног предузећа дужан је да донесе Програм усклађености за обезбеђивање недискриминаторног понашања, који садржи мере у циљу спречавања дискриминаторног понашања, начин праћења поштовања тих мера и обавезе запослених за постизање постављених циљева.</w:t>
            </w:r>
          </w:p>
          <w:p>
            <w:pPr>
              <w:pStyle w:val="1tekst"/>
              <w:ind w:left="0" w:right="150" w:hanging="0"/>
              <w:rPr/>
            </w:pPr>
            <w:r>
              <w:rPr/>
              <w:t>Лице или тело одговорно за праћење усклађености оператора дистрибутивног система именује надлежни орган оператора дистрибутивног система, уз претходну сагласност Агенције.</w:t>
            </w:r>
          </w:p>
          <w:p>
            <w:pPr>
              <w:pStyle w:val="1tekst"/>
              <w:ind w:left="0" w:right="150" w:hanging="0"/>
              <w:rPr/>
            </w:pPr>
            <w:r>
              <w:rPr/>
              <w:t>На услове за именовање и трајање мандата или радног односа лица из става 2. овог члана, сагласност даје Агенција.</w:t>
            </w:r>
          </w:p>
          <w:p>
            <w:pPr>
              <w:pStyle w:val="1tekst"/>
              <w:ind w:left="0" w:right="150" w:hanging="0"/>
              <w:rPr/>
            </w:pPr>
            <w:r>
              <w:rPr/>
              <w:t>Услови из става 3. овог члана морају осигурати независност лица за праћење усклађености, које за време обављања овог посла не може заузимати ниједан други професионални положај нити, директно или посредно, обављати другу дужност или имати пословни интерес у неком другом делу вертикално интегрисаног предузећа.</w:t>
            </w:r>
          </w:p>
          <w:p>
            <w:pPr>
              <w:pStyle w:val="1tekst"/>
              <w:ind w:left="0" w:right="150" w:hanging="0"/>
              <w:rPr/>
            </w:pPr>
            <w:r>
              <w:rPr/>
              <w:t>Агенција може ускратити сагласност на именовање предложене особе за праћење усклађености само ако она није довољно независна или нема одговарајуће стручне способности.</w:t>
            </w:r>
          </w:p>
          <w:p>
            <w:pPr>
              <w:pStyle w:val="1tekst"/>
              <w:ind w:left="0" w:right="150" w:hanging="0"/>
              <w:rPr/>
            </w:pPr>
            <w:r>
              <w:rPr/>
              <w:t>Оператор дистрибутивног система је дужан да лицу из става 2. овог члана обезбеди све потребне услове и средства за рад, право на приступ просторијама оператора без претходне најаве, приступ свим потребним информацијама оператора дистрибутивног система или повезаног предузећа, позиве и материјале за састанке руководећег особља на којима се одлучује о: финансијским плановима и извештајима, плановима развоја, инвестиција и одржавања и њиховој реализацији, куповини електричне енергије за надокнаду губитака и другим питањима неопходним за спровођење његових обавеза.</w:t>
            </w:r>
          </w:p>
          <w:p>
            <w:pPr>
              <w:pStyle w:val="1tekst"/>
              <w:ind w:left="0" w:right="150" w:hanging="0"/>
              <w:rPr/>
            </w:pPr>
            <w:r>
              <w:rPr/>
              <w:t>Лице из става 2. овог члана је дужно да: прати спровођење Програма усклађености, прати усклађеност рада оператора дистрибутивног система са одредбама које уређују транспарентност рада оператора система и поверљивост података, обавести Агенцију уколико органи вертикално интегрисаног предузећа својим одлучивањем спречавају или одлажу пројекте из Плана инвестиција из члана 136. став 1. тачка 10) овог закона, као и о свакој другој битној повреди везаној за спровођење Програма усклађености, припреми годишњи извештај о спровођењу Програма усклађености и достави га Агенцији ради прегледа и давања мишљења.</w:t>
            </w:r>
          </w:p>
          <w:p>
            <w:pPr>
              <w:pStyle w:val="1tekst"/>
              <w:ind w:left="0" w:right="150" w:hanging="0"/>
              <w:rPr/>
            </w:pPr>
            <w:r>
              <w:rPr/>
              <w:t>Лице из става 2. овог члана је дужно да чува тајност комерцијалних и других поверљивих пословних података који су му достављени за обављање послова из његове надлежности.</w:t>
            </w:r>
          </w:p>
          <w:p>
            <w:pPr>
              <w:pStyle w:val="1tekst"/>
              <w:ind w:left="0" w:right="150" w:hanging="0"/>
              <w:rPr/>
            </w:pPr>
            <w:r>
              <w:rPr/>
              <w:t>Извештај о спровођењу Програма усклађености садржи и информације о свим комерцијалним и финансијским односима између вертикално интегрисаног предузећа и оператора дистрибутивног система, о ограничењима за успешно спровођење програма и предлог мера и препорука у циљу ефикаснијег спровођења Програма усклађености, као и предлог измена и допуна Програма усклађености, ако је то потребно.</w:t>
            </w:r>
          </w:p>
          <w:p>
            <w:pPr>
              <w:pStyle w:val="1tekst"/>
              <w:ind w:left="0" w:right="150" w:hanging="0"/>
              <w:rPr/>
            </w:pPr>
            <w:r>
              <w:rPr/>
              <w:t>На основу извештаја из става 9. овог члана, Агенција може тражити измену Програма усклађености.</w:t>
            </w:r>
          </w:p>
          <w:p>
            <w:pPr>
              <w:pStyle w:val="1tekst"/>
              <w:ind w:left="0" w:right="150" w:hanging="0"/>
              <w:rPr/>
            </w:pPr>
            <w:r>
              <w:rPr/>
              <w:t>Након што се Агенцији достави извештај, оператор дистрибутивног система може у року од 15 дана да достави Агенцији образложене коментаре и/или примедбе на извештај, а Агенција такође у року од 15 дана од пријема извештаја може затражити од лица из става 2. овог члана да у наредном року од 15 дана пружи више информација у вези са мерама наведеним у програму усклађености.</w:t>
            </w:r>
          </w:p>
          <w:p>
            <w:pPr>
              <w:pStyle w:val="1tekst"/>
              <w:ind w:left="0" w:right="150" w:hanging="0"/>
              <w:rPr/>
            </w:pPr>
            <w:r>
              <w:rPr/>
              <w:t>Агенција ће размотрити сугестије и примедбе оператора дистрибутивног система, као и додатне информације лица из става 2. овог члана и даће своје образложено мишљење о извештају у року од 60 дана од дана његовог пријема.</w:t>
            </w:r>
          </w:p>
          <w:p>
            <w:pPr>
              <w:pStyle w:val="1tekst"/>
              <w:ind w:left="0" w:right="150" w:hanging="0"/>
              <w:rPr/>
            </w:pPr>
            <w:r>
              <w:rPr/>
              <w:t>Оператор дистрибутивног система је дужан да на интернет страници објави годишњи извештај о усклађености, заједно са позитивним или негативним мишљењем Агенције.</w:t>
            </w:r>
          </w:p>
          <w:p>
            <w:pPr>
              <w:pStyle w:val="1tekst"/>
              <w:ind w:left="0" w:right="150" w:hanging="0"/>
              <w:rPr/>
            </w:pPr>
            <w:r>
              <w:rPr/>
              <w:t>Лице из става 2. овог члана током мандата или радног односа, у погледу сигурности радног места, ужива права у складу са одредбама закона којима се уређује заштита синдикалних руководилаца.</w:t>
            </w:r>
          </w:p>
          <w:p>
            <w:pPr>
              <w:pStyle w:val="1tekst"/>
              <w:ind w:left="0" w:right="150" w:hanging="0"/>
              <w:rPr/>
            </w:pPr>
            <w:r>
              <w:rPr/>
              <w:t>Надлежни орган оператора дистрибутивног система може лице из става 2. овог члана разрешити дужности само уз сагласност Агенције.</w:t>
            </w:r>
          </w:p>
          <w:p>
            <w:pPr>
              <w:pStyle w:val="1tekst"/>
              <w:ind w:left="0" w:right="150" w:hanging="0"/>
              <w:rPr>
                <w:lang w:val="sr-CS"/>
              </w:rPr>
            </w:pPr>
            <w:r>
              <w:rPr/>
              <w:t>Агенција може захтевати разрешење лица из става 2. овог члана само уколико се утврди недовољна независност или недостатак стручних способности.</w:t>
            </w:r>
          </w:p>
          <w:p>
            <w:pPr>
              <w:pStyle w:val="1tekst"/>
              <w:ind w:left="0" w:right="150" w:hanging="0"/>
              <w:rPr>
                <w:lang w:val="sr-CS"/>
              </w:rPr>
            </w:pPr>
            <w:r>
              <w:rPr>
                <w:lang w:val="sr-CS"/>
              </w:rPr>
            </w:r>
          </w:p>
          <w:p>
            <w:pPr>
              <w:pStyle w:val="1tekst"/>
              <w:ind w:left="0" w:right="150" w:hanging="0"/>
              <w:rPr/>
            </w:pPr>
            <w:r>
              <w:rPr/>
              <w:t>Активности оператора дистрибутивног система који је део вертикално интегрисаног предузећа прати Агенција, ради спречавања да се коришћењем положаја у вертикално интегрисаном предузећу наруши тржишна конкуренција.</w:t>
            </w:r>
          </w:p>
          <w:p>
            <w:pPr>
              <w:pStyle w:val="1tekst"/>
              <w:ind w:left="0" w:right="150" w:hanging="0"/>
              <w:rPr/>
            </w:pPr>
            <w:r>
              <w:rPr/>
              <w:t>Оператор дистрибутивног система који је део вертикално интегрисаног предузећа у својим комуникацијама и својим пословним именом дужан је да направи разлику у погледу свог идентитета у односу на енергетски субјект који се бави снабдевањем електричном енергијом у истом вертикално интегрисаном предузећу.</w:t>
            </w:r>
          </w:p>
          <w:p>
            <w:pPr>
              <w:pStyle w:val="1tekst"/>
              <w:ind w:left="0" w:right="150" w:hanging="0"/>
              <w:rPr>
                <w:lang w:val="sr-CS"/>
              </w:rPr>
            </w:pPr>
            <w:r>
              <w:rPr/>
              <w:t>Унутар вертикално интегрисаног предузећа није дозвољено међусобно субвенционисање субјеката који се баве различитим енергетским и неенергетским делатностима, ради омогућавања конкуренције и избегавања дискриминације корисника или група корисника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 Републици Србији оператор дистрибутивног система није део вертикално интегрисаног предузећа. Раздвајање оператора дистрибутивног система од оператора преносног система и предузећа за производњу, снабдевање електричне енергије завршено је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4.</w:t>
            </w:r>
            <w:r>
              <w:rPr>
                <w:rFonts w:cs="Times New Roman" w:ascii="Times New Roman" w:hAnsi="Times New Roman"/>
                <w:sz w:val="19"/>
                <w:szCs w:val="19"/>
                <w:lang w:val="sr-CS"/>
              </w:rPr>
              <w:t xml:space="preserve"> </w:t>
            </w:r>
            <w:r>
              <w:rPr>
                <w:rFonts w:cs="Times New Roman" w:ascii="Times New Roman" w:hAnsi="Times New Roman"/>
                <w:sz w:val="19"/>
                <w:szCs w:val="19"/>
              </w:rPr>
              <w:t>Member States may decide not to apply paragraphs 1, 2 and 3 to integrated electricity undertakings which serve less than 100 000 connected customers, or serving small isolated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ru-RU"/>
              </w:rPr>
            </w:pPr>
            <w:r>
              <w:rPr>
                <w:rFonts w:cs="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постоји само један оператор дистрибутивног система са више од 100.000 купаца, тако да се одредба члана 32. став 5. Директиве 2019/944 не може применити у Републици Србиј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Ownership of energy storage facilities by distribution system operators</w:t>
            </w:r>
          </w:p>
          <w:p>
            <w:pPr>
              <w:pStyle w:val="Normal"/>
              <w:spacing w:before="40" w:after="40"/>
              <w:rPr>
                <w:rFonts w:ascii="Times New Roman" w:hAnsi="Times New Roman" w:cs="Times New Roman"/>
                <w:sz w:val="18"/>
              </w:rPr>
            </w:pPr>
            <w:r>
              <w:rPr>
                <w:rFonts w:cs="Times New Roman" w:ascii="Times New Roman" w:hAnsi="Times New Roman"/>
                <w:sz w:val="19"/>
                <w:szCs w:val="19"/>
              </w:rPr>
              <w:t>Distribution system operators shall not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RS" w:eastAsia="en-GB"/>
              </w:rPr>
              <w:t>Оператори система електричне енергије не могу да поседују, развијају или управљају објектима за складиштење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By way of derogation from paragraph 1, Member States may allow distribution system operators to own, develop, manage or operate energy storage facilities, where they are fully integrated network components and the regulatory authority has granted its approval, or where all of the following conditions are fulfill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other parties, following an open, transparent and non-discriminatory tendering procedure that is subject to review and approval by the regulatory authority, have not been awarded a right to own, develop, manage or operate such facilities, or could not deliver those services at a reasonable cost and in a timely mann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such facilities are necessary for the distribution system operators to fulfil their obligations under this Directive for the efficient, reliable and secure operation of the distribution system and the facilities are not used to buy or sell electricity in the electricity market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regulatory authority has assessed the necessity of such a derogation and has carried out an assessment of the tendering procedure, including the conditions of the tendering procedure, and has granted its approval. </w:t>
            </w:r>
          </w:p>
          <w:p>
            <w:pPr>
              <w:pStyle w:val="Normal"/>
              <w:spacing w:before="40" w:after="40"/>
              <w:rPr>
                <w:rFonts w:ascii="Times New Roman" w:hAnsi="Times New Roman" w:cs="Times New Roman"/>
                <w:sz w:val="18"/>
                <w:szCs w:val="19"/>
              </w:rPr>
            </w:pPr>
            <w:r>
              <w:rPr>
                <w:rFonts w:cs="Times New Roman" w:ascii="Times New Roman" w:hAnsi="Times New Roman"/>
                <w:sz w:val="18"/>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Изузетно од става 1. овог члана, оператори система могу да поседују, развијају или управљају објектима за складиштење енергије, ако су објекти за складиштење електричне енергије саставни делови мреже о чему сагласност даје агенција, или када су испуњени сви следећи услови:</w:t>
            </w:r>
          </w:p>
          <w:p>
            <w:pPr>
              <w:pStyle w:val="1tekst"/>
              <w:ind w:left="0" w:right="150" w:hanging="0"/>
              <w:rPr>
                <w:lang w:val="sr-RS" w:eastAsia="en-GB"/>
              </w:rPr>
            </w:pPr>
            <w:r>
              <w:rPr>
                <w:lang w:val="sr-RS" w:eastAsia="en-GB"/>
              </w:rPr>
              <w:t>1) да након спроведеног отвореног, транспарентног и недискриминаторног тендерског поступка, који је подложан преиспитивању и одобрењу од стране агенције, а који спроводе оператори система, није изабрана друга страна, која поседује, развија, управља објектима, или која није могла пружити услуге дефинисане тендерском документацијом по разумној цени и благовремено;</w:t>
            </w:r>
          </w:p>
          <w:p>
            <w:pPr>
              <w:pStyle w:val="1tekst"/>
              <w:ind w:left="0" w:right="150" w:hanging="0"/>
              <w:rPr>
                <w:lang w:val="sr-RS" w:eastAsia="en-GB"/>
              </w:rPr>
            </w:pPr>
            <w:r>
              <w:rPr>
                <w:lang w:val="sr-RS" w:eastAsia="en-GB"/>
              </w:rPr>
              <w:t>2) да су оператори система претходно прибавили сагласност агенције на услове тендерског поступка из тачке 1) овог става;</w:t>
            </w:r>
          </w:p>
          <w:p>
            <w:pPr>
              <w:pStyle w:val="1tekst"/>
              <w:ind w:left="0" w:right="150" w:hanging="0"/>
              <w:rPr>
                <w:lang w:val="sr-RS" w:eastAsia="en-GB"/>
              </w:rPr>
            </w:pPr>
            <w:r>
              <w:rPr>
                <w:lang w:val="sr-RS" w:eastAsia="en-GB"/>
              </w:rPr>
              <w:t>3) да су објекти за складиштење електричне енергије неопходни да би оператори система могли испунити своје обавезе у складу са овим законом, укључујући нефреквентне помоћне услуге и да се ови објекти не користе за куповину или продају електричне енергије на тржиштима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may draw up guidelines or procurement clauses to help distribut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Агенција може да пружи помоћ операторима система да обезбеде поштену тендерску процедуру давањем упутстава или смерница</w:t>
            </w:r>
            <w:r>
              <w:rPr>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perform, at regular intervals or at least every five years, a public consultation on the existing energy storage facilities in order to assess the potential availability and interest in investing in such facilities. Where the public consultation, as assessed by the regulatory authority, indicates that third parties are able to own, develop, operate or manage such facilities in a cost-effective manner, the regulatory authority shall ensure that the distribution system operators' activities in this regard are phased out within 18 months. As part of the conditions of that procedure, regulatory authorities may allow the distribution system operators to receive reasonable compensation, in particular to recover the residual value of their investment in th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Агенција сваких пет година спроводи јавне консултације о постојећим објектима за складиштење енергије како би проценила потенцијалну доступност и интересовање друге стране за улагање у такве објекте.</w:t>
            </w:r>
          </w:p>
          <w:p>
            <w:pPr>
              <w:pStyle w:val="1tekst"/>
              <w:ind w:left="0" w:right="150" w:hanging="0"/>
              <w:rPr>
                <w:lang w:val="sr-RS" w:eastAsia="en-GB"/>
              </w:rPr>
            </w:pPr>
            <w:r>
              <w:rPr>
                <w:lang w:val="sr-RS" w:eastAsia="en-GB"/>
              </w:rPr>
              <w:t>Када јавне консултације из става 3. овог члана, покажу да је друга страна у могућности да поседује, развија, управља објектима за складиштење на исплатив начин, Агенција обавештава операторе система да су дужни да обуставе активности на планирању, развоју и изградњи складишта у року од 18 месеци.</w:t>
            </w:r>
          </w:p>
          <w:p>
            <w:pPr>
              <w:pStyle w:val="1tekst"/>
              <w:ind w:left="0" w:right="150" w:hanging="0"/>
              <w:rPr/>
            </w:pPr>
            <w:r>
              <w:rPr>
                <w:lang w:val="sr-RS" w:eastAsia="en-GB"/>
              </w:rPr>
              <w:t>У случају из става 5. овог члана Агенција је дужна да операторима система призна уложена средства у складу са методологијом за одређивање цене приступа сист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Paragraph 3 shall not apply to fully integrated network components or for the usual depreciation period of new battery storage facilities with a final investment decision until 4 July 2019, provided that such battery storage facilities a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connected to the grid at the latest two years thereafter;</w:t>
            </w:r>
          </w:p>
          <w:p>
            <w:pPr>
              <w:pStyle w:val="Normal"/>
              <w:spacing w:before="40" w:after="4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integrated into the distribution system; 14.6.2019 L 158/162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used only for the reactive instantaneous restoration of network security in the case of network contingencies where such restoration measure starts immediately and ends when regular re-dispatch can solve the issue; and </w:t>
            </w:r>
          </w:p>
          <w:p>
            <w:pPr>
              <w:pStyle w:val="Normal"/>
              <w:spacing w:before="40" w:after="40"/>
              <w:rPr>
                <w:rFonts w:ascii="Times New Roman" w:hAnsi="Times New Roman" w:cs="Times New Roman"/>
                <w:sz w:val="18"/>
              </w:rPr>
            </w:pPr>
            <w:r>
              <w:rPr>
                <w:rFonts w:cs="Times New Roman" w:ascii="Times New Roman" w:hAnsi="Times New Roman"/>
                <w:sz w:val="19"/>
                <w:szCs w:val="19"/>
              </w:rPr>
              <w:t>(d) not used to buy or sell electricity in the electricity markets, including balanc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 xml:space="preserve">У </w:t>
            </w:r>
            <w:r>
              <w:rPr>
                <w:rFonts w:cs="Times New Roman" w:ascii="Times New Roman" w:hAnsi="Times New Roman"/>
                <w:sz w:val="19"/>
                <w:szCs w:val="19"/>
              </w:rPr>
              <w:t xml:space="preserve">Републици Србији </w:t>
            </w:r>
            <w:r>
              <w:rPr>
                <w:rFonts w:cs="Times New Roman" w:ascii="Times New Roman" w:hAnsi="Times New Roman"/>
                <w:sz w:val="19"/>
                <w:szCs w:val="19"/>
                <w:lang w:val="sr-CS"/>
              </w:rPr>
              <w:t xml:space="preserve">до дана ступања на снагу Одлуке Министарског савета Енерегтске заједнице број 2021/13/МЦ-ЕнЦ од 30. новембра 2021. године није било </w:t>
            </w:r>
            <w:r>
              <w:rPr>
                <w:rFonts w:cs="Times New Roman" w:ascii="Times New Roman" w:hAnsi="Times New Roman"/>
                <w:sz w:val="19"/>
                <w:szCs w:val="19"/>
              </w:rPr>
              <w:t>објекат</w:t>
            </w:r>
            <w:r>
              <w:rPr>
                <w:rFonts w:cs="Times New Roman" w:ascii="Times New Roman" w:hAnsi="Times New Roman"/>
                <w:sz w:val="19"/>
                <w:szCs w:val="19"/>
                <w:lang w:val="sr-CS"/>
              </w:rPr>
              <w:t>а</w:t>
            </w:r>
            <w:r>
              <w:rPr>
                <w:rFonts w:cs="Times New Roman" w:ascii="Times New Roman" w:hAnsi="Times New Roman"/>
                <w:sz w:val="19"/>
                <w:szCs w:val="19"/>
              </w:rPr>
              <w:t xml:space="preserve"> за складиштење електричне енергије на кој</w:t>
            </w:r>
            <w:r>
              <w:rPr>
                <w:rFonts w:cs="Times New Roman" w:ascii="Times New Roman" w:hAnsi="Times New Roman"/>
                <w:sz w:val="19"/>
                <w:szCs w:val="19"/>
                <w:lang w:val="sr-CS"/>
              </w:rPr>
              <w:t>е</w:t>
            </w:r>
            <w:r>
              <w:rPr>
                <w:rFonts w:cs="Times New Roman" w:ascii="Times New Roman" w:hAnsi="Times New Roman"/>
                <w:sz w:val="19"/>
                <w:szCs w:val="19"/>
              </w:rPr>
              <w:t xml:space="preserve"> би се могла пр</w:t>
            </w:r>
            <w:r>
              <w:rPr>
                <w:rFonts w:cs="Times New Roman" w:ascii="Times New Roman" w:hAnsi="Times New Roman"/>
                <w:sz w:val="19"/>
                <w:szCs w:val="19"/>
                <w:lang w:val="sr-CS"/>
              </w:rPr>
              <w:t>именити о</w:t>
            </w:r>
            <w:r>
              <w:rPr>
                <w:rFonts w:cs="Times New Roman" w:ascii="Times New Roman" w:hAnsi="Times New Roman"/>
                <w:sz w:val="19"/>
                <w:szCs w:val="19"/>
              </w:rPr>
              <w:t>дредб</w:t>
            </w:r>
            <w:r>
              <w:rPr>
                <w:rFonts w:cs="Times New Roman" w:ascii="Times New Roman" w:hAnsi="Times New Roman"/>
                <w:sz w:val="19"/>
                <w:szCs w:val="19"/>
                <w:lang w:val="sr-CS"/>
              </w:rPr>
              <w:t>е члана 36. став 4. Директиве 2019/944.</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nfidentiality obligation of distribution system operators </w:t>
            </w:r>
          </w:p>
          <w:p>
            <w:pPr>
              <w:pStyle w:val="Normal"/>
              <w:spacing w:before="40" w:after="40"/>
              <w:rPr>
                <w:rFonts w:ascii="Times New Roman" w:hAnsi="Times New Roman" w:cs="Times New Roman"/>
                <w:sz w:val="18"/>
              </w:rPr>
            </w:pPr>
            <w:r>
              <w:rPr>
                <w:rFonts w:cs="Times New Roman" w:ascii="Times New Roman" w:hAnsi="Times New Roman"/>
                <w:sz w:val="19"/>
                <w:szCs w:val="19"/>
              </w:rPr>
              <w:t>Without prejudice to Article 55 or another legal requirement to disclose information, the distribution system operator shall preserve the confidentiality of commercially sensitive information obtained in the course of carrying out its business, and shall prevent information about its own activities which may be commercially advantageous from being disclosed in a discriminatory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eastAsia="en-GB"/>
              </w:rPr>
            </w:pPr>
            <w:r>
              <w:rPr>
                <w:lang w:val="sr-RS" w:eastAsia="en-GB"/>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p>
            <w:pPr>
              <w:pStyle w:val="1tekst"/>
              <w:ind w:left="0" w:right="150" w:hanging="0"/>
              <w:rPr>
                <w:lang w:val="sr-CS" w:eastAsia="en-GB"/>
              </w:rPr>
            </w:pPr>
            <w:r>
              <w:rPr>
                <w:lang w:val="sr-CS" w:eastAsia="en-GB"/>
              </w:rPr>
            </w:r>
          </w:p>
          <w:p>
            <w:pPr>
              <w:pStyle w:val="1tekst"/>
              <w:ind w:left="0" w:right="150" w:hanging="0"/>
              <w:rPr/>
            </w:pPr>
            <w:r>
              <w:rPr/>
              <w:t>Оператор преносног система електричне енергије дужан је да:</w:t>
            </w:r>
          </w:p>
          <w:p>
            <w:pPr>
              <w:pStyle w:val="1tekst"/>
              <w:ind w:left="0" w:right="150" w:hanging="0"/>
              <w:rPr/>
            </w:pPr>
            <w:r>
              <w:rPr/>
              <w:t>5)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ind w:left="0" w:right="150" w:hanging="0"/>
              <w:rPr>
                <w:lang w:val="sr-RS" w:eastAsia="en-GB"/>
              </w:rPr>
            </w:pPr>
            <w:r>
              <w:rPr>
                <w:lang w:val="sr-RS" w:eastAsia="en-GB"/>
              </w:rPr>
            </w:r>
          </w:p>
          <w:p>
            <w:pPr>
              <w:pStyle w:val="1tekst"/>
              <w:ind w:left="0" w:right="150" w:hanging="0"/>
              <w:rPr/>
            </w:pPr>
            <w:r>
              <w:rPr/>
              <w:t>Оператор дистрибутивног система електричне енергије дужан је да:</w:t>
            </w:r>
          </w:p>
          <w:p>
            <w:pPr>
              <w:pStyle w:val="1tekst"/>
              <w:ind w:left="0" w:right="150" w:hanging="0"/>
              <w:rPr>
                <w:lang w:val="sr-CS"/>
              </w:rPr>
            </w:pPr>
            <w:r>
              <w:rPr>
                <w:lang w:val="sr-CS"/>
              </w:rPr>
              <w:t xml:space="preserve">4) </w:t>
            </w:r>
            <w:r>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ind w:left="0" w:right="150" w:hanging="0"/>
              <w:rPr>
                <w:sz w:val="18"/>
                <w:szCs w:val="18"/>
                <w:lang w:val="sr-CS"/>
              </w:rPr>
            </w:pPr>
            <w:r>
              <w:rPr>
                <w:sz w:val="18"/>
                <w:szCs w:val="18"/>
                <w:lang w:val="sr-CS"/>
              </w:rPr>
            </w:r>
          </w:p>
          <w:p>
            <w:pPr>
              <w:pStyle w:val="1tekst"/>
              <w:ind w:left="0" w:right="150" w:hanging="0"/>
              <w:rPr/>
            </w:pPr>
            <w:r>
              <w:rPr/>
              <w:t>Оператор преносног, односно дистрибутивног система, оператор тржишта, снабдевач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1tekst"/>
              <w:ind w:left="0" w:right="150" w:hanging="0"/>
              <w:rPr/>
            </w:pPr>
            <w:r>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p>
            <w:pPr>
              <w:pStyle w:val="1tekst"/>
              <w:ind w:left="0" w:right="150" w:hanging="0"/>
              <w:rPr>
                <w:sz w:val="18"/>
                <w:szCs w:val="18"/>
                <w:lang w:val="sr-CS"/>
              </w:rPr>
            </w:pPr>
            <w:r>
              <w:rPr/>
              <w:t>Одредба става 1. овог члана, не односи се на податке који се објављују у циљу испуњења прописаних обавеза из правила о објављивању кључних тржишних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losed distribution systems </w:t>
            </w:r>
          </w:p>
          <w:p>
            <w:pPr>
              <w:pStyle w:val="Normal"/>
              <w:spacing w:before="40" w:after="40"/>
              <w:rPr/>
            </w:pPr>
            <w:r>
              <w:rPr>
                <w:rFonts w:cs="Times New Roman" w:ascii="Times New Roman" w:hAnsi="Times New Roman"/>
                <w:sz w:val="19"/>
                <w:szCs w:val="19"/>
              </w:rPr>
              <w:t xml:space="preserve">Member States may provide for regulatory authorities or other competent authorities to classify a system which distributes electricity within a geographically confined industrial, commercial or shared services site and does not, without prejudice to paragraph 4, supply household customers, as a closed distribution system if: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for specific technical or safety reasons, the operations or the production process of the users of that system are integrated;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at system distributes electricity primarily to the owner or operator of the system or their related undertaking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Затворени дистрибутивни систем је систем преко кога се дистрибуира електрична енергија на географски ограниченој индустриjској зони, трговачкој зони и зони заједничких услуга, уколико:</w:t>
            </w:r>
          </w:p>
          <w:p>
            <w:pPr>
              <w:pStyle w:val="1tekst"/>
              <w:ind w:left="0" w:right="150" w:hanging="0"/>
              <w:rPr/>
            </w:pPr>
            <w:r>
              <w:rPr/>
              <w:t>1) је пословање или производни процес корисника тог система из специфичних и сигурносних разлога повезан;</w:t>
            </w:r>
          </w:p>
          <w:p>
            <w:pPr>
              <w:pStyle w:val="1tekst"/>
              <w:ind w:left="0" w:right="150" w:hanging="0"/>
              <w:rPr/>
            </w:pPr>
            <w:r>
              <w:rPr/>
              <w:t>2) се електрична енергија првенствено дистрибуира власнику или оператору система, њиховим повезаним предузећима и другим корисницима система.</w:t>
            </w:r>
          </w:p>
          <w:p>
            <w:pPr>
              <w:pStyle w:val="1tekst"/>
              <w:ind w:left="0" w:right="150" w:hanging="0"/>
              <w:rPr>
                <w:sz w:val="18"/>
                <w:szCs w:val="18"/>
                <w:lang w:val="sr-CS"/>
              </w:rPr>
            </w:pPr>
            <w:r>
              <w:rPr/>
              <w:t>На затворени дистрибутивни систем не могу бити прикључени крајњи купци из категорије домаћинства, осим у случају малог броја домаћинстава која су запослењем или на неки други начин у вези са власником или корисником оператора затвореног дистрибутивног система и налазе се на подручју т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Closed distribution systems shall be considered to be distribution systems for the purposes of this Directive. Member States</w:t>
            </w:r>
            <w:r>
              <w:rPr>
                <w:rFonts w:cs="Times New Roman" w:ascii="Times New Roman" w:hAnsi="Times New Roman"/>
                <w:sz w:val="19"/>
                <w:szCs w:val="19"/>
                <w:shd w:fill="FFFFFF" w:val="clear"/>
              </w:rPr>
              <w:t xml:space="preserve"> may</w:t>
            </w:r>
            <w:r>
              <w:rPr>
                <w:rFonts w:cs="Times New Roman" w:ascii="Times New Roman" w:hAnsi="Times New Roman"/>
                <w:sz w:val="19"/>
                <w:szCs w:val="19"/>
              </w:rPr>
              <w:t xml:space="preserve"> provide for regulatory authorities to exempt the operator of a closed distribution system from: </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a) the requirement under Article 31(5) and (7) to procure the energy it uses to cover energy losses and the non- frequency ancillary services in its system in accordance with transparent, non-discriminatory and market-based procedur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Оператор затвореног дистрибутивног система електричне енергије дужан је да:</w:t>
            </w:r>
          </w:p>
          <w:p>
            <w:pPr>
              <w:pStyle w:val="1tekst"/>
              <w:ind w:left="0" w:right="150" w:hanging="0"/>
              <w:rPr>
                <w:sz w:val="18"/>
                <w:szCs w:val="18"/>
                <w:lang w:val="sr-CS"/>
              </w:rPr>
            </w:pPr>
            <w:r>
              <w:rPr/>
              <w:t>6) набави електричну енергију за надокнаду губитака у својој мре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лиценцу за обављање енергетске делатности дистрибуција електричне енергије и управљање затвореним дистрибутивним системом</w:t>
            </w:r>
            <w:r>
              <w:rPr>
                <w:rFonts w:cs="Times New Roman" w:ascii="Times New Roman" w:hAnsi="Times New Roman"/>
                <w:b/>
                <w:bCs/>
                <w:sz w:val="18"/>
                <w:szCs w:val="18"/>
              </w:rPr>
              <w:t xml:space="preserve"> </w:t>
            </w:r>
            <w:r>
              <w:rPr>
                <w:rFonts w:cs="Times New Roman" w:ascii="Times New Roman" w:hAnsi="Times New Roman"/>
                <w:sz w:val="18"/>
                <w:szCs w:val="18"/>
                <w:lang w:val="sr-CS"/>
              </w:rPr>
              <w:t xml:space="preserve">исходовало је 6 привредних друштава. Набавка нефреквентних помоћних услуга, односно могућност да регулатор ослободи оператора затвореног дистрибутивног система електричне енергије обавезе да набавља нефреквентне помоћне услуге набавља на транспарентан, недискриминаторан начин и под тржишним условима биће размотрена кроз следеће измене и допуне Закна о енергетици, а најкасније до уласка Републике Србије у Европску унију.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the requirement under Article 6(1) that tariffs, or the methodologies underlying their calculation, are approved in accordance with Article 59(1) prior to their entry into for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методологију за обрачун цене приступа затвореном дистрибутивном систему.</w:t>
            </w:r>
          </w:p>
          <w:p>
            <w:pPr>
              <w:pStyle w:val="1tekst"/>
              <w:ind w:left="0" w:right="150" w:hanging="0"/>
              <w:rPr/>
            </w:pPr>
            <w:r>
              <w:rPr/>
              <w:t>Оператор затвореног дистрибутивног система доноси одлуку о цени приступа затвореном дистрибутивном систему на основу методологије из става 1. овог члана и објављује на својој интернет страници.</w:t>
            </w:r>
          </w:p>
          <w:p>
            <w:pPr>
              <w:pStyle w:val="1tekst"/>
              <w:ind w:left="0" w:right="150" w:hanging="0"/>
              <w:rPr>
                <w:sz w:val="18"/>
                <w:szCs w:val="18"/>
                <w:lang w:val="sr-CS"/>
              </w:rPr>
            </w:pPr>
            <w:r>
              <w:rPr/>
              <w:t>На захтев корисника затвореног дистрибутивног система, Агенција је дужна да провери начин утврђивања цене приступа том систему и у случају да утврди да цене нису донете у складу са методологијом, захтева од оператора затвореног дистрибутивног система корекцију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 xml:space="preserve">the requirements under Article 32(1) to procure flexibility services and under Article 32(3) to develop the operator's system on the basis of network development pl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Оператор затвореног дистрибутивног система електричне енергије дужан је да:</w:t>
            </w:r>
          </w:p>
          <w:p>
            <w:pPr>
              <w:pStyle w:val="1tekst"/>
              <w:ind w:left="0" w:right="150" w:hanging="0"/>
              <w:rPr>
                <w:sz w:val="18"/>
                <w:szCs w:val="18"/>
                <w:lang w:val="sr-CS"/>
              </w:rPr>
            </w:pPr>
            <w:r>
              <w:rPr/>
              <w:t>3) израђује план инвестиција у затвореном дистрибутивном систему, усклађен са потребама корисника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лиценцу за обављање енергетске делатности дистрибуција електричне енергије и управљање затвореним дистрибутивним системом</w:t>
            </w:r>
            <w:r>
              <w:rPr>
                <w:rFonts w:cs="Times New Roman" w:ascii="Times New Roman" w:hAnsi="Times New Roman"/>
                <w:b/>
                <w:bCs/>
                <w:sz w:val="18"/>
                <w:szCs w:val="18"/>
              </w:rPr>
              <w:t xml:space="preserve"> </w:t>
            </w:r>
            <w:r>
              <w:rPr>
                <w:rFonts w:cs="Times New Roman" w:ascii="Times New Roman" w:hAnsi="Times New Roman"/>
                <w:sz w:val="18"/>
                <w:szCs w:val="18"/>
                <w:lang w:val="sr-CS"/>
              </w:rPr>
              <w:t>исходовало је 6 привредних друштава. Набавка услуга флексибилности, односно могућност да регулатор ослободи оператора затвореног дистрибутивног система електричне енергије обавезе да набавља услуге флексибилности  биће размотрена кроз следеће измене и допуне Закна о енергетици, а најкасније до уласка Републике Србије у Европску униј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quirement under Article 33(2) not to own, develop, manage or operate recharging points for electric vehicles;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лиценцу за обављање енергетске делатности дистрибуција електричне енергије и управљање затвореним дистрибутивним системом</w:t>
            </w:r>
            <w:r>
              <w:rPr>
                <w:rFonts w:cs="Times New Roman" w:ascii="Times New Roman" w:hAnsi="Times New Roman"/>
                <w:b/>
                <w:bCs/>
                <w:sz w:val="18"/>
                <w:szCs w:val="18"/>
              </w:rPr>
              <w:t xml:space="preserve"> </w:t>
            </w:r>
            <w:r>
              <w:rPr>
                <w:rFonts w:cs="Times New Roman" w:ascii="Times New Roman" w:hAnsi="Times New Roman"/>
                <w:sz w:val="18"/>
                <w:szCs w:val="18"/>
                <w:lang w:val="sr-CS"/>
              </w:rPr>
              <w:t>исходовало је 6 привредних друштава. Могућност да регулатор изузме оператора затвореног дистрибутивног система обавезе из члана 38. став 2. тачка (д) биће размотрена кроз следеће измене и допуне Закна о енергетици, а најкасније до уласка Републике Србије у Европску униј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2.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quirement under Article 36(1) not to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лиценцу за обављање енергетске делатности дистрибуција електричне енергије и управљање затвореним дистрибутивним системом</w:t>
            </w:r>
            <w:r>
              <w:rPr>
                <w:rFonts w:cs="Times New Roman" w:ascii="Times New Roman" w:hAnsi="Times New Roman"/>
                <w:b/>
                <w:bCs/>
                <w:sz w:val="18"/>
                <w:szCs w:val="18"/>
              </w:rPr>
              <w:t xml:space="preserve"> </w:t>
            </w:r>
            <w:r>
              <w:rPr>
                <w:rFonts w:cs="Times New Roman" w:ascii="Times New Roman" w:hAnsi="Times New Roman"/>
                <w:sz w:val="18"/>
                <w:szCs w:val="18"/>
                <w:lang w:val="sr-CS"/>
              </w:rPr>
              <w:t>исходовало је 6 привредних друштава. Могућност да регулатор изузме оператора затвореног дистрибутивног система обавезе из члана 38. став 2. тачка (е) биће размотрена кроз следеће измене и допуне Закна о енергетици, а најкасније до уласка Републике Србије у Европску униј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3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Where an exemption is granted under paragraph 2, the applicable tariffs, or the methodologies underlying their calculation, shall be reviewed and approved in accordance with Article 59(1) upon request by a user of the closed distribut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1.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методологију за обрачун цене приступа затвореном дистрибутивном систему.</w:t>
            </w:r>
          </w:p>
          <w:p>
            <w:pPr>
              <w:pStyle w:val="1tekst"/>
              <w:ind w:left="0" w:right="150" w:hanging="0"/>
              <w:rPr>
                <w:sz w:val="18"/>
                <w:szCs w:val="18"/>
                <w:lang w:val="sr-CS"/>
              </w:rPr>
            </w:pPr>
            <w:r>
              <w:rPr/>
              <w:t>На захтев корисника затвореног дистрибутивног система, Агенција је дужна да провери начин утврђивања цене приступа том систему и у случају да утврди да цене нису донете у складу са методологијом, захтева од оператора затвореног дистрибутивног система корекцију ц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Incidental use by a small number of households with employment or similar associations with the owner of the distribution system and located within the area served by a closed distribution system shall not preclude an exemption under paragraph 2 being gran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На затворени дистрибутивни систем не могу бити прикључени крајњи купци из категорије домаћинства, осим у случају малог броја домаћинстава која су запослењем или на неки други начин у вези са власником или корисником оператора затвореног дистрибутивног система и налазе се на подручју т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bined operator</w:t>
            </w:r>
          </w:p>
          <w:p>
            <w:pPr>
              <w:pStyle w:val="Normal"/>
              <w:spacing w:before="40" w:after="40"/>
              <w:rPr>
                <w:rFonts w:ascii="Times New Roman" w:hAnsi="Times New Roman" w:cs="Times New Roman"/>
                <w:sz w:val="18"/>
              </w:rPr>
            </w:pPr>
            <w:r>
              <w:rPr>
                <w:rFonts w:cs="Times New Roman" w:ascii="Times New Roman" w:hAnsi="Times New Roman"/>
                <w:sz w:val="19"/>
                <w:szCs w:val="19"/>
              </w:rPr>
              <w:t>Article 35(1) shall not prevent the operation of a combined transmission and distribution system operator, provided that the operator complies with Article 43(1), Articles 44 and 45, or Section 3 of Chapter VI, or that the operator falls under Article 6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није предвиђен рад комбинованог оператора преносног и дистрибутивног система, па у том смислу одредба члана 39. Директиве 2019/944 није преноси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Tasks of transmission system operators </w:t>
            </w:r>
            <w:r>
              <w:rPr>
                <w:rFonts w:cs="Times New Roman" w:ascii="Times New Roman" w:hAnsi="Times New Roman"/>
                <w:sz w:val="19"/>
                <w:szCs w:val="19"/>
              </w:rPr>
              <w:t>1.Each transmission system operator shall be responsible f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ensuring the long-term ability of the system to meet reasonable demands for the transmission of electricity, operating, maintaining and developing under economic conditions secure, reliable and efficient transmission system with due regard to the environment, in close cooperation with neighbouring transmission system operators and distribution system operator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nsuring adequate means to meet its obligation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contributing to security of supply through adequate transmission capacity and system reliabili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managing electricity flows on the system, taking into account exchanges with other interconnected systems. To that end, the transmission system operator shall be responsible for ensuring a secure, reliable and efficient electricity system and, in that context, for ensuring the availability of all necessary ancillary services, including those provided by demand response and energy storage facilities, insofar as such availability is independent from any other transmission systems with which its system is interconnected;</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e) providing to the operator of other systems with which its system is interconnected sufficient information to ensure the secure and efficient operation, coordinated development and interoperability of the interconnected system;</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ensuring non-discrimination as between system users or classes of system users, particularly in favour of its related undertakings;</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providing system users with the information they need for efficient access to the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 collecting congestion rents and payments under the inter-transmission system operator compensation mechanism, in accordance with Article 49 of Regulation (EU) 2019/943, granting and managing third-party access and giving reasoned explanations when it denies such access, which shall be monitored by the regulatory authorities; in carrying out their tasks under this Article transmission system operators shall primarily facilitate market integrat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procuring ancillary services to ensure operational secur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8"/>
                <w:szCs w:val="19"/>
                <w:lang w:val="sr-CS"/>
              </w:rPr>
            </w:pPr>
            <w:r>
              <w:rPr>
                <w:rFonts w:cs="Times New Roman" w:ascii="Times New Roman" w:hAnsi="Times New Roman"/>
                <w:sz w:val="18"/>
                <w:szCs w:val="19"/>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08.1.1</w:t>
            </w:r>
            <w:r>
              <w:rPr>
                <w:rFonts w:cs="Times New Roman" w:ascii="Times New Roman" w:hAnsi="Times New Roman"/>
                <w:sz w:val="18"/>
                <w:szCs w:val="18"/>
                <w:lang w:val="sr-CS"/>
              </w:rPr>
              <w:t>)</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5</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17), и 2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8) и 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08.1.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pPr>
            <w:r>
              <w:rPr>
                <w:rFonts w:cs="Times New Roman" w:ascii="Times New Roman" w:hAnsi="Times New Roman"/>
                <w:sz w:val="18"/>
                <w:szCs w:val="18"/>
                <w:lang w:val="sr-Latn-CS"/>
              </w:rPr>
              <w:t>108.1.</w:t>
            </w: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9а)</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7.109.1.1а) и 1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73.165в.3, 4 и 8.</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4.</w:t>
            </w:r>
            <w:r>
              <w:rPr>
                <w:rFonts w:cs="Times New Roman" w:ascii="Times New Roman" w:hAnsi="Times New Roman"/>
                <w:sz w:val="18"/>
                <w:szCs w:val="18"/>
                <w:lang w:val="sr-Latn-CS"/>
              </w:rPr>
              <w:t>183e.1.</w:t>
            </w:r>
            <w:r>
              <w:rPr>
                <w:rFonts w:cs="Times New Roman" w:ascii="Times New Roman" w:hAnsi="Times New Roman"/>
                <w:sz w:val="18"/>
                <w:szCs w:val="18"/>
                <w:lang w:val="sr-CS"/>
              </w:rPr>
              <w:t>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4.</w:t>
            </w:r>
            <w:r>
              <w:rPr>
                <w:rFonts w:cs="Times New Roman" w:ascii="Times New Roman" w:hAnsi="Times New Roman"/>
                <w:sz w:val="18"/>
                <w:szCs w:val="18"/>
                <w:lang w:val="sr-Latn-CS"/>
              </w:rPr>
              <w:t>183e.</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3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О</w:t>
            </w:r>
            <w:r>
              <w:rPr/>
              <w:t>ператор преносног система електричне енергије одговоран је за:</w:t>
            </w:r>
          </w:p>
          <w:p>
            <w:pPr>
              <w:pStyle w:val="1tekst"/>
              <w:ind w:left="0" w:right="150" w:hanging="0"/>
              <w:rPr/>
            </w:pPr>
            <w:r>
              <w:rPr/>
              <w:t>1) сигуран, поуздан и безбедан рад преносног система и квалитет испоруке електричне енергије;</w:t>
            </w:r>
          </w:p>
          <w:p>
            <w:pPr>
              <w:pStyle w:val="1tekst"/>
              <w:ind w:left="0" w:right="150" w:hanging="0"/>
              <w:rPr>
                <w:lang w:val="sr-CS"/>
              </w:rPr>
            </w:pPr>
            <w:r>
              <w:rPr/>
              <w:t>5) развој преносног система којим се обезбеђује дугорочна способност преносног система да испуни рационалне захтеве за пренос електричне енергије водећи рачуна о заштити животне средине;</w:t>
            </w:r>
          </w:p>
          <w:p>
            <w:pPr>
              <w:pStyle w:val="1tekst"/>
              <w:rPr>
                <w:lang w:val="sr-CS"/>
              </w:rPr>
            </w:pPr>
            <w:r>
              <w:rPr>
                <w:lang w:val="sr-CS"/>
              </w:rPr>
            </w:r>
          </w:p>
          <w:p>
            <w:pPr>
              <w:pStyle w:val="1tekst"/>
              <w:ind w:left="0" w:right="150" w:hanging="0"/>
              <w:rPr>
                <w:lang w:val="sr-CS"/>
              </w:rPr>
            </w:pPr>
            <w:r>
              <w:rPr>
                <w:lang w:val="sr-CS"/>
              </w:rPr>
              <w:t>О</w:t>
            </w:r>
            <w:r>
              <w:rPr/>
              <w:t>ператор преносног система електричне енергије дужан је да:</w:t>
            </w:r>
          </w:p>
          <w:p>
            <w:pPr>
              <w:pStyle w:val="1tekst"/>
              <w:ind w:left="0" w:right="150" w:hanging="0"/>
              <w:rPr>
                <w:lang w:val="sr-CS"/>
              </w:rPr>
            </w:pPr>
            <w:r>
              <w:rPr/>
              <w:t>17) одржава и развија преносни систем;</w:t>
            </w:r>
          </w:p>
          <w:p>
            <w:pPr>
              <w:pStyle w:val="1tekst"/>
              <w:ind w:left="0" w:right="150" w:hanging="0"/>
              <w:rPr>
                <w:lang w:val="sr-CS"/>
              </w:rPr>
            </w:pPr>
            <w:r>
              <w:rPr/>
              <w:t>20) обезбеди адекватна средства за испуњавање својих обавеза;</w:t>
            </w:r>
          </w:p>
          <w:p>
            <w:pPr>
              <w:pStyle w:val="1tekst"/>
              <w:ind w:left="0" w:right="150" w:hanging="0"/>
              <w:rPr/>
            </w:pPr>
            <w:r>
              <w:rPr/>
              <w:t>18) сваке друге године донесе план развоја преносног система за период од најмање десет година</w:t>
            </w:r>
            <w:r>
              <w:rPr>
                <w:lang w:val="sr-CS"/>
              </w:rPr>
              <w:t xml:space="preserve"> </w:t>
            </w:r>
            <w:r>
              <w:rPr>
                <w:lang w:val="sr-RS" w:eastAsia="en-GB"/>
              </w:rPr>
              <w:t>и објави га на интернет страници</w:t>
            </w:r>
            <w:r>
              <w:rPr/>
              <w:t>;</w:t>
            </w:r>
          </w:p>
          <w:p>
            <w:pPr>
              <w:pStyle w:val="1tekst"/>
              <w:ind w:left="0" w:right="150" w:hanging="0"/>
              <w:rPr>
                <w:lang w:val="sr-CS"/>
              </w:rPr>
            </w:pPr>
            <w:r>
              <w:rPr/>
              <w:t xml:space="preserve">19) сваке године доноси план инвестиција у преносни систем за период до три године, усклађен са планом инвестиција </w:t>
            </w:r>
            <w:r>
              <w:rPr>
                <w:lang w:val="sr-RS"/>
              </w:rPr>
              <w:t>дистрибутивног система и објави га на интернет страници</w:t>
            </w:r>
            <w:r>
              <w:rPr/>
              <w:t>;</w:t>
            </w:r>
          </w:p>
          <w:p>
            <w:pPr>
              <w:pStyle w:val="1tekst"/>
              <w:ind w:left="0" w:right="150" w:hanging="0"/>
              <w:rPr>
                <w:lang w:val="sr-CS"/>
              </w:rPr>
            </w:pPr>
            <w:r>
              <w:rPr>
                <w:lang w:val="sr-CS"/>
              </w:rPr>
            </w:r>
          </w:p>
          <w:p>
            <w:pPr>
              <w:pStyle w:val="1tekst"/>
              <w:ind w:left="0" w:right="150" w:hanging="0"/>
              <w:rPr/>
            </w:pPr>
            <w:r>
              <w:rPr>
                <w:lang w:val="sr-CS"/>
              </w:rPr>
              <w:t>О</w:t>
            </w:r>
            <w:r>
              <w:rPr/>
              <w:t>ператор преносног система електричне енергије одговоран је за:</w:t>
            </w:r>
          </w:p>
          <w:p>
            <w:pPr>
              <w:pStyle w:val="1tekst"/>
              <w:ind w:left="0" w:right="150" w:hanging="0"/>
              <w:rPr/>
            </w:pPr>
            <w:r>
              <w:rPr/>
              <w:t>1) сигуран, поуздан и безбедан рад преносног система и квалитет испоруке електричне енергије;</w:t>
            </w:r>
          </w:p>
          <w:p>
            <w:pPr>
              <w:pStyle w:val="1tekst"/>
              <w:ind w:left="0" w:right="150" w:hanging="0"/>
              <w:rPr>
                <w:lang w:val="sr-CS"/>
              </w:rPr>
            </w:pPr>
            <w:r>
              <w:rPr>
                <w:lang w:val="sr-CS"/>
              </w:rPr>
            </w:r>
          </w:p>
          <w:p>
            <w:pPr>
              <w:pStyle w:val="1tekst"/>
              <w:ind w:left="0" w:right="150" w:hanging="0"/>
              <w:rPr>
                <w:lang w:val="sr-CS"/>
              </w:rPr>
            </w:pPr>
            <w:r>
              <w:rPr>
                <w:lang w:val="sr-CS"/>
              </w:rPr>
              <w:t>О</w:t>
            </w:r>
            <w:r>
              <w:rPr/>
              <w:t>ператор преносног система електричне енергије дужан је да:</w:t>
            </w:r>
          </w:p>
          <w:p>
            <w:pPr>
              <w:pStyle w:val="1tekst"/>
              <w:ind w:left="0" w:right="150" w:hanging="0"/>
              <w:rPr>
                <w:lang w:val="sr-CS"/>
              </w:rPr>
            </w:pPr>
            <w:r>
              <w:rPr/>
              <w:t>37) доприноси сигурности снабдевања кроз адекватан преносни капацитет;</w:t>
            </w:r>
          </w:p>
          <w:p>
            <w:pPr>
              <w:pStyle w:val="1tekst"/>
              <w:ind w:left="0" w:right="150" w:hanging="0"/>
              <w:rPr>
                <w:lang w:val="sr-CS"/>
              </w:rPr>
            </w:pPr>
            <w:r>
              <w:rPr>
                <w:lang w:val="sr-CS"/>
              </w:rPr>
            </w:r>
          </w:p>
          <w:p>
            <w:pPr>
              <w:pStyle w:val="1tekst"/>
              <w:ind w:left="0" w:right="150" w:hanging="0"/>
              <w:rPr/>
            </w:pPr>
            <w:r>
              <w:rPr>
                <w:lang w:val="sr-CS"/>
              </w:rPr>
              <w:t>О</w:t>
            </w:r>
            <w:r>
              <w:rPr/>
              <w:t>ператор преносног система електричне енергије одговоран је за:</w:t>
            </w:r>
          </w:p>
          <w:p>
            <w:pPr>
              <w:pStyle w:val="1tekst"/>
              <w:ind w:left="0" w:right="150" w:hanging="0"/>
              <w:rPr>
                <w:lang w:val="sr-CS"/>
              </w:rPr>
            </w:pPr>
            <w:r>
              <w:rPr>
                <w:lang w:val="sr-CS"/>
              </w:rPr>
              <w:t xml:space="preserve">8) </w:t>
            </w:r>
            <w:r>
              <w:rPr/>
              <w:t>управљање токовима снага, узимајући у обзир размене са осталим системи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p>
            <w:pPr>
              <w:pStyle w:val="1tekst"/>
              <w:ind w:left="0" w:right="150" w:hanging="0"/>
              <w:rPr>
                <w:lang w:val="sr-RS"/>
              </w:rPr>
            </w:pPr>
            <w:r>
              <w:rPr>
                <w:lang w:val="sr-RS"/>
              </w:rPr>
            </w:r>
          </w:p>
          <w:p>
            <w:pPr>
              <w:pStyle w:val="1tekst"/>
              <w:ind w:left="0" w:right="150" w:hanging="0"/>
              <w:rPr>
                <w:lang w:val="sr-CS"/>
              </w:rPr>
            </w:pPr>
            <w:r>
              <w:rPr>
                <w:lang w:val="sr-CS"/>
              </w:rPr>
              <w:t>О</w:t>
            </w:r>
            <w:r>
              <w:rPr/>
              <w:t>ператор преносног система електричне енергије дужан је да:</w:t>
            </w:r>
          </w:p>
          <w:p>
            <w:pPr>
              <w:pStyle w:val="1tekst"/>
              <w:ind w:left="0" w:right="150" w:hanging="0"/>
              <w:rPr>
                <w:lang w:val="sr-RS"/>
              </w:rPr>
            </w:pPr>
            <w:r>
              <w:rPr>
                <w:lang w:val="sr-RS"/>
              </w:rPr>
              <w:t>19а) сарађује са оператором дистрибутивног система у планирању и управљању својим системом, а посебно размењују све потребне информације и податке о раду производних објеката и управљања потрошњом, свакодневном раду својих система, ради обезбеђења трошковно економичног, сигурног и поузданог развоја и рада својих система и ради постизања координираног приступа ресурсима као што су дистрибуирана производња, складиштење енергије и управљање потрошњом, који би могли задовољавати потребе оператора преносних и дистрибутивних система;</w:t>
            </w:r>
          </w:p>
          <w:p>
            <w:pPr>
              <w:pStyle w:val="1tekst"/>
              <w:ind w:left="0" w:right="150" w:hanging="0"/>
              <w:rPr>
                <w:lang w:val="sr-CS"/>
              </w:rPr>
            </w:pPr>
            <w:r>
              <w:rPr>
                <w:lang w:val="sr-CS"/>
              </w:rPr>
            </w:r>
          </w:p>
          <w:p>
            <w:pPr>
              <w:pStyle w:val="1tekst"/>
              <w:ind w:left="0" w:right="150" w:hanging="0"/>
              <w:rPr/>
            </w:pPr>
            <w:r>
              <w:rPr/>
              <w:t>оператор преносног система електричне енергије дужан је да:</w:t>
            </w:r>
          </w:p>
          <w:p>
            <w:pPr>
              <w:pStyle w:val="1tekst"/>
              <w:ind w:left="0" w:right="150" w:hanging="0"/>
              <w:rPr>
                <w:lang w:val="sr-RS"/>
              </w:rPr>
            </w:pPr>
            <w:r>
              <w:rPr>
                <w:lang w:val="sr-RS"/>
              </w:rPr>
              <w:t>1а) сарађује са операторима преносног система преко ентсо-е у циљу функционисања тржиште електричне енергије, прекограничне трговине и обезбеђивања оптималног управљања, координисане сарадње и техничког развоја европске електроенергетске мреже;</w:t>
            </w:r>
          </w:p>
          <w:p>
            <w:pPr>
              <w:pStyle w:val="1tekst"/>
              <w:ind w:left="0" w:right="150" w:hanging="0"/>
              <w:rPr>
                <w:lang w:val="sr-RS"/>
              </w:rPr>
            </w:pPr>
            <w:r>
              <w:rPr>
                <w:lang w:val="sr-RS"/>
              </w:rPr>
              <w:t>16) 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резервном капацитету и расположивој флексибилности;</w:t>
            </w:r>
          </w:p>
          <w:p>
            <w:pPr>
              <w:pStyle w:val="1tekst"/>
              <w:ind w:left="0" w:right="150" w:hanging="0"/>
              <w:rPr>
                <w:lang w:val="sr-CS"/>
              </w:rPr>
            </w:pPr>
            <w:r>
              <w:rPr>
                <w:lang w:val="sr-CS"/>
              </w:rPr>
            </w:r>
          </w:p>
          <w:p>
            <w:pPr>
              <w:pStyle w:val="1tekst"/>
              <w:ind w:left="0" w:right="150" w:hanging="0"/>
              <w:rPr>
                <w:lang w:val="sr-CS"/>
              </w:rPr>
            </w:pPr>
            <w:r>
              <w:rPr/>
              <w:t>оператор преносног система електричне енергије дужан је да:</w:t>
            </w:r>
          </w:p>
          <w:p>
            <w:pPr>
              <w:pStyle w:val="1tekst"/>
              <w:ind w:left="0" w:right="150" w:hanging="0"/>
              <w:rPr/>
            </w:pPr>
            <w:r>
              <w:rPr/>
              <w:t>3) не прави дискриминацију између корисника преносног система или група корисника система;</w:t>
            </w:r>
          </w:p>
          <w:p>
            <w:pPr>
              <w:pStyle w:val="1tekst"/>
              <w:ind w:left="0" w:right="150" w:hanging="0"/>
              <w:rPr>
                <w:lang w:val="sr-CS"/>
              </w:rPr>
            </w:pPr>
            <w:r>
              <w:rPr>
                <w:lang w:val="sr-CS"/>
              </w:rPr>
            </w:r>
          </w:p>
          <w:p>
            <w:pPr>
              <w:pStyle w:val="1tekst"/>
              <w:ind w:left="0" w:right="150" w:hanging="0"/>
              <w:rPr>
                <w:lang w:val="sr-CS"/>
              </w:rPr>
            </w:pPr>
            <w:r>
              <w:rPr/>
              <w:t>оператор преносног система електричне енергије дужан је да:</w:t>
            </w:r>
          </w:p>
          <w:p>
            <w:pPr>
              <w:pStyle w:val="1tekst"/>
              <w:ind w:left="0" w:right="150" w:hanging="0"/>
              <w:rPr/>
            </w:pPr>
            <w:r>
              <w:rPr/>
              <w:t>4) корисницима преносног система пружа информације за ефикасан приступ систему на принципима транспарентности и недискриминације;</w:t>
            </w:r>
          </w:p>
          <w:p>
            <w:pPr>
              <w:pStyle w:val="1tekst"/>
              <w:ind w:left="0" w:right="150" w:hanging="0"/>
              <w:rPr>
                <w:lang w:val="sr-CS"/>
              </w:rPr>
            </w:pPr>
            <w:r>
              <w:rPr/>
              <w:t>оператор преносног система електричне енергије дужан је да:</w:t>
            </w:r>
          </w:p>
          <w:p>
            <w:pPr>
              <w:pStyle w:val="1tekst"/>
              <w:ind w:left="0" w:right="150" w:hanging="0"/>
              <w:rPr/>
            </w:pPr>
            <w:r>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 и прикупља накнаде за управљање загушењима у преносној мрежи;</w:t>
            </w:r>
          </w:p>
          <w:p>
            <w:pPr>
              <w:pStyle w:val="1tekst"/>
              <w:ind w:left="0" w:right="150" w:hanging="0"/>
              <w:rPr>
                <w:lang w:val="sr-CS"/>
              </w:rPr>
            </w:pPr>
            <w:r>
              <w:rPr>
                <w:lang w:val="sr-CS"/>
              </w:rPr>
            </w:r>
          </w:p>
          <w:p>
            <w:pPr>
              <w:pStyle w:val="Normal"/>
              <w:jc w:val="both"/>
              <w:rPr/>
            </w:pPr>
            <w:r>
              <w:rPr>
                <w:rFonts w:cs="Times New Roman" w:ascii="Times New Roman" w:hAnsi="Times New Roman"/>
                <w:bCs/>
                <w:sz w:val="23"/>
                <w:szCs w:val="23"/>
                <w:lang w:val="sr-RS" w:eastAsia="en-GB"/>
              </w:rPr>
              <w:t>Сви приходи стечени доделом преносних капацитета између зона трговања оператор преносног система користи у следеће сврхе:</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1) гарантовање расположивости додељеног преносног капацитета између зона трговања;</w:t>
            </w:r>
          </w:p>
          <w:p>
            <w:pPr>
              <w:pStyle w:val="Normal"/>
              <w:jc w:val="both"/>
              <w:rPr>
                <w:rFonts w:ascii="Times New Roman" w:hAnsi="Times New Roman" w:cs="Times New Roman"/>
                <w:bCs/>
                <w:sz w:val="23"/>
                <w:szCs w:val="23"/>
                <w:lang w:val="sr-RS" w:eastAsia="en-GB"/>
              </w:rPr>
            </w:pPr>
            <w:r>
              <w:rPr>
                <w:rFonts w:cs="Times New Roman" w:ascii="Times New Roman" w:hAnsi="Times New Roman"/>
                <w:bCs/>
                <w:sz w:val="23"/>
                <w:szCs w:val="23"/>
                <w:lang w:val="sr-RS" w:eastAsia="en-GB"/>
              </w:rPr>
              <w:t>2) одржавање или повећање преносног капацитета између зона трговања кроз оптимизацију коришћења постојећих интерконектора у виду координисаних корективних мера, ако је применљиво, или кроз инвестиције у мрежу, а нарочито у изградњу нових интерконективних далековода којима се смањује загушење.</w:t>
            </w:r>
          </w:p>
          <w:p>
            <w:pPr>
              <w:pStyle w:val="1tekst"/>
              <w:ind w:left="0" w:right="150" w:hanging="0"/>
              <w:rPr>
                <w:lang w:val="sr-CS"/>
              </w:rPr>
            </w:pPr>
            <w:r>
              <w:rPr>
                <w:lang w:val="sr-RS" w:eastAsia="en-GB"/>
              </w:rPr>
              <w:t>Оператор преносног система и Агенција узимају у обзир методологију АЦЕР-а о начину коришћења прихода од загушења.</w:t>
            </w:r>
          </w:p>
          <w:p>
            <w:pPr>
              <w:pStyle w:val="Normal"/>
              <w:jc w:val="both"/>
              <w:rPr>
                <w:rFonts w:ascii="Times New Roman" w:hAnsi="Times New Roman" w:cs="Times New Roman"/>
                <w:bCs/>
                <w:sz w:val="23"/>
                <w:szCs w:val="23"/>
                <w:lang w:val="sr-Latn-CS" w:eastAsia="en-GB"/>
              </w:rPr>
            </w:pPr>
            <w:r>
              <w:rPr>
                <w:rFonts w:cs="Times New Roman" w:ascii="Times New Roman" w:hAnsi="Times New Roman"/>
                <w:bCs/>
                <w:sz w:val="23"/>
                <w:szCs w:val="23"/>
                <w:lang w:val="sr-RS" w:eastAsia="en-GB"/>
              </w:rPr>
              <w:t>У случају да се приходи од загушење користе у прорачуну за одређивање цене приступа систему, оператор преносног система је дужан да у извештају из</w:t>
            </w:r>
            <w:r>
              <w:rPr>
                <w:rFonts w:cs="Times New Roman" w:ascii="Times New Roman" w:hAnsi="Times New Roman"/>
                <w:b/>
                <w:bCs/>
                <w:sz w:val="23"/>
                <w:szCs w:val="23"/>
                <w:lang w:val="sr-RS" w:eastAsia="en-GB"/>
              </w:rPr>
              <w:t xml:space="preserve"> </w:t>
            </w:r>
            <w:r>
              <w:rPr>
                <w:rFonts w:cs="Times New Roman" w:ascii="Times New Roman" w:hAnsi="Times New Roman"/>
                <w:bCs/>
                <w:sz w:val="23"/>
                <w:szCs w:val="23"/>
                <w:lang w:val="sr-RS" w:eastAsia="en-GB"/>
              </w:rPr>
              <w:t>става 4. овог члана извести о коришћењу тих прихода у сврхе из става 1. овог члана.</w:t>
            </w:r>
          </w:p>
          <w:p>
            <w:pPr>
              <w:pStyle w:val="Normal"/>
              <w:jc w:val="both"/>
              <w:rPr>
                <w:rFonts w:ascii="Times New Roman" w:hAnsi="Times New Roman" w:cs="Times New Roman"/>
                <w:bCs/>
                <w:sz w:val="23"/>
                <w:szCs w:val="23"/>
                <w:lang w:val="sr-CS" w:eastAsia="en-GB"/>
              </w:rPr>
            </w:pPr>
            <w:r>
              <w:rPr>
                <w:rFonts w:cs="Times New Roman" w:ascii="Times New Roman" w:hAnsi="Times New Roman"/>
                <w:bCs/>
                <w:sz w:val="23"/>
                <w:szCs w:val="23"/>
                <w:lang w:val="sr-CS" w:eastAsia="en-GB"/>
              </w:rPr>
            </w:r>
          </w:p>
          <w:p>
            <w:pPr>
              <w:pStyle w:val="Normal"/>
              <w:jc w:val="both"/>
              <w:rPr>
                <w:rFonts w:ascii="Times New Roman" w:hAnsi="Times New Roman" w:cs="Times New Roman"/>
                <w:bCs/>
                <w:sz w:val="23"/>
                <w:szCs w:val="23"/>
                <w:lang w:val="sr-CS" w:eastAsia="en-GB"/>
              </w:rPr>
            </w:pPr>
            <w:r>
              <w:rPr>
                <w:rFonts w:cs="Times New Roman" w:ascii="Times New Roman" w:hAnsi="Times New Roman"/>
                <w:bCs/>
                <w:sz w:val="23"/>
                <w:szCs w:val="23"/>
                <w:lang w:val="sr-CS" w:eastAsia="en-GB"/>
              </w:rPr>
            </w:r>
          </w:p>
          <w:p>
            <w:pPr>
              <w:pStyle w:val="1tekst"/>
              <w:ind w:left="0" w:right="150" w:hanging="0"/>
              <w:rPr>
                <w:sz w:val="24"/>
                <w:szCs w:val="24"/>
                <w:lang w:val="sr-Latn-CS"/>
              </w:rPr>
            </w:pPr>
            <w:r>
              <w:rPr>
                <w:sz w:val="24"/>
                <w:szCs w:val="24"/>
                <w:lang w:val="sr-CS"/>
              </w:rPr>
              <w:t>У</w:t>
            </w:r>
            <w:r>
              <w:rPr>
                <w:sz w:val="24"/>
                <w:szCs w:val="24"/>
                <w:lang w:val="sr-RS"/>
              </w:rPr>
              <w:t xml:space="preserve"> вези са дан унапред и унутардневним спајањем тржишта оператор преносног система одговоран је да са другим операторима преносног система:</w:t>
            </w:r>
          </w:p>
          <w:p>
            <w:pPr>
              <w:pStyle w:val="1tekst"/>
              <w:ind w:left="0" w:right="150" w:hanging="0"/>
              <w:rPr>
                <w:sz w:val="24"/>
                <w:szCs w:val="24"/>
                <w:lang w:val="sr-RS"/>
              </w:rPr>
            </w:pPr>
            <w:r>
              <w:rPr>
                <w:sz w:val="24"/>
                <w:szCs w:val="24"/>
                <w:lang w:val="sr-RS"/>
              </w:rPr>
              <w:t>10) дели приход од загушења у складу са успостављеном методологијом;</w:t>
            </w:r>
          </w:p>
          <w:p>
            <w:pPr>
              <w:pStyle w:val="1tekst"/>
              <w:ind w:left="0" w:right="150" w:hanging="0"/>
              <w:rPr>
                <w:sz w:val="24"/>
                <w:szCs w:val="24"/>
                <w:lang w:val="sr-RS"/>
              </w:rPr>
            </w:pPr>
            <w:r>
              <w:rPr>
                <w:sz w:val="24"/>
                <w:szCs w:val="24"/>
                <w:lang w:val="sr-RS"/>
              </w:rPr>
            </w:r>
          </w:p>
          <w:p>
            <w:pPr>
              <w:pStyle w:val="1tekst"/>
              <w:ind w:left="0" w:right="150" w:hanging="0"/>
              <w:rPr>
                <w:sz w:val="24"/>
                <w:szCs w:val="24"/>
                <w:lang w:val="sr-RS"/>
              </w:rPr>
            </w:pPr>
            <w:r>
              <w:rPr>
                <w:sz w:val="24"/>
                <w:szCs w:val="24"/>
                <w:lang w:val="sr-RS"/>
              </w:rPr>
              <w:t xml:space="preserve">Послове из става 1. овог члана оператор преносног система извршава у складу са европским прописима који уређују доделу прекограничних преносних капацитета и управљање загушењима, односно одредбама, условима и методологијама из члана 183ј овог закона. </w:t>
            </w:r>
          </w:p>
          <w:p>
            <w:pPr>
              <w:pStyle w:val="1tekst"/>
              <w:ind w:left="0" w:right="150" w:hanging="0"/>
              <w:rPr>
                <w:sz w:val="24"/>
                <w:szCs w:val="24"/>
                <w:lang w:val="sr-RS"/>
              </w:rPr>
            </w:pPr>
            <w:r>
              <w:rPr>
                <w:sz w:val="24"/>
                <w:szCs w:val="24"/>
                <w:lang w:val="sr-RS"/>
              </w:rPr>
            </w:r>
          </w:p>
          <w:p>
            <w:pPr>
              <w:pStyle w:val="1tekst"/>
              <w:ind w:left="0" w:right="150" w:hanging="0"/>
              <w:rPr/>
            </w:pPr>
            <w:r>
              <w:rPr/>
              <w:t>Оператор преносног система електричне енергије дужан је да:</w:t>
            </w:r>
          </w:p>
          <w:p>
            <w:pPr>
              <w:pStyle w:val="1tekst"/>
              <w:ind w:left="0" w:right="150" w:hanging="0"/>
              <w:rPr>
                <w:lang w:val="sr-Latn-CS"/>
              </w:rPr>
            </w:pPr>
            <w:r>
              <w:rPr/>
              <w:t>34) набави електричну енергију за надокнаду губитака у преносној мрежи и помоћне услуге у свом систему, у складу са транспарентним, недискриминаторним и тржишним принцип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j) adopting a framework for cooperation and coordination between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Latn-CS"/>
              </w:rPr>
            </w:pPr>
            <w:r>
              <w:rPr>
                <w:rFonts w:cs="Times New Roman"/>
                <w:sz w:val="18"/>
                <w:szCs w:val="18"/>
                <w:lang w:val="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члану  40. став 1. Директиве 2019/944 која је адаптирана Одлуком Министарског савета Енерегетске заједнице број 2021/13/МЦ-ЕнЦ од 30. новембра 2021. године тачка (ј) је обрисана у наведеном чла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k) participating in the establishment of the European and national resource adequacy assessments pursuant to Chapter IV of Regulation (EU) 2019/94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0.11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both"/>
              <w:rPr/>
            </w:pPr>
            <w:r>
              <w:rPr>
                <w:rFonts w:eastAsia="Times New Roman" w:cs="Times New Roman" w:ascii="Times New Roman" w:hAnsi="Times New Roman"/>
                <w:sz w:val="23"/>
                <w:szCs w:val="23"/>
                <w:lang w:val="sr-RS" w:eastAsia="sr-Latn-RS"/>
              </w:rPr>
              <w:t xml:space="preserve">Оператор преносног система је дужан да </w:t>
            </w:r>
            <w:r>
              <w:rPr>
                <w:rFonts w:eastAsia="Times New Roman" w:cs="Times New Roman" w:ascii="Times New Roman" w:hAnsi="Times New Roman"/>
                <w:bCs/>
                <w:sz w:val="23"/>
                <w:szCs w:val="23"/>
                <w:lang w:val="sr-RS" w:eastAsia="sr-Latn-RS"/>
              </w:rPr>
              <w:t xml:space="preserve">прати адекватност производње на основу европске анализе адекватности система и да </w:t>
            </w:r>
            <w:r>
              <w:rPr>
                <w:rFonts w:eastAsia="Times New Roman" w:cs="Times New Roman" w:ascii="Times New Roman" w:hAnsi="Times New Roman"/>
                <w:sz w:val="23"/>
                <w:szCs w:val="23"/>
                <w:lang w:val="sr-RS" w:eastAsia="sr-Latn-RS"/>
              </w:rPr>
              <w:t>при изради плана из члана 111. став 1. овог закона</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уради</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 xml:space="preserve">националну анализу </w:t>
            </w:r>
            <w:r>
              <w:rPr>
                <w:rFonts w:eastAsia="Times New Roman" w:cs="Times New Roman" w:ascii="Times New Roman" w:hAnsi="Times New Roman"/>
                <w:sz w:val="23"/>
                <w:szCs w:val="23"/>
                <w:lang w:val="sr-RS" w:eastAsia="sr-Latn-RS"/>
              </w:rPr>
              <w:t xml:space="preserve">адекватности производње и преносног система за очекивани развој потрошње и размене електричне енергије са другим операторима преносних система </w:t>
            </w:r>
            <w:r>
              <w:rPr>
                <w:rFonts w:eastAsia="Times New Roman" w:cs="Times New Roman" w:ascii="Times New Roman" w:hAnsi="Times New Roman"/>
                <w:sz w:val="23"/>
                <w:szCs w:val="23"/>
                <w:lang w:val="sr-RS" w:eastAsia="en-GB"/>
              </w:rPr>
              <w:t>(у даљем тексту: национална анализа адекватности)</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sr-Latn-RS"/>
              </w:rPr>
              <w:t>предвиди динамику развоја потрошње и производње, узимајући у обзир</w:t>
            </w:r>
            <w:r>
              <w:rPr>
                <w:rFonts w:eastAsia="Times New Roman" w:cs="Times New Roman" w:ascii="Times New Roman" w:hAnsi="Times New Roman"/>
                <w:b/>
                <w:sz w:val="23"/>
                <w:szCs w:val="23"/>
                <w:lang w:val="sr-RS" w:eastAsia="sr-Latn-RS"/>
              </w:rPr>
              <w:t xml:space="preserve"> </w:t>
            </w:r>
            <w:r>
              <w:rPr>
                <w:rFonts w:eastAsia="Times New Roman" w:cs="Times New Roman" w:ascii="Times New Roman" w:hAnsi="Times New Roman"/>
                <w:sz w:val="23"/>
                <w:szCs w:val="23"/>
                <w:lang w:val="sr-RS" w:eastAsia="en-GB"/>
              </w:rPr>
              <w:t xml:space="preserve">европску анализу адекватности система и </w:t>
            </w:r>
            <w:r>
              <w:rPr>
                <w:rFonts w:eastAsia="Times New Roman" w:cs="Times New Roman" w:ascii="Times New Roman" w:hAnsi="Times New Roman"/>
                <w:sz w:val="23"/>
                <w:szCs w:val="23"/>
                <w:lang w:val="sr-RS" w:eastAsia="sr-Latn-RS"/>
              </w:rPr>
              <w:t>регионални инвестициони план.</w:t>
            </w:r>
          </w:p>
          <w:p>
            <w:pPr>
              <w:pStyle w:val="Normal"/>
              <w:ind w:right="150" w:hanging="0"/>
              <w:jc w:val="both"/>
              <w:rPr>
                <w:rFonts w:ascii="Times New Roman" w:hAnsi="Times New Roman" w:cs="Times New Roman"/>
                <w:b/>
                <w:b/>
                <w:sz w:val="23"/>
                <w:szCs w:val="23"/>
                <w:lang w:val="sr-RS"/>
              </w:rPr>
            </w:pPr>
            <w:r>
              <w:rPr>
                <w:rFonts w:cs="Times New Roman" w:ascii="Times New Roman" w:hAnsi="Times New Roman"/>
                <w:sz w:val="23"/>
                <w:szCs w:val="23"/>
                <w:lang w:val="sr-RS" w:eastAsia="en-GB"/>
              </w:rPr>
              <w:t xml:space="preserve">Национална анализа </w:t>
            </w:r>
            <w:r>
              <w:rPr>
                <w:rFonts w:cs="Times New Roman" w:ascii="Times New Roman" w:hAnsi="Times New Roman"/>
                <w:sz w:val="23"/>
                <w:szCs w:val="23"/>
                <w:lang w:val="sr-RS"/>
              </w:rPr>
              <w:t>адекватности има регионалне области примене.</w:t>
            </w:r>
          </w:p>
          <w:p>
            <w:pPr>
              <w:pStyle w:val="Normal"/>
              <w:jc w:val="both"/>
              <w:rPr/>
            </w:pPr>
            <w:r>
              <w:rPr>
                <w:rFonts w:cs="Times New Roman" w:ascii="Times New Roman" w:hAnsi="Times New Roman"/>
                <w:sz w:val="23"/>
                <w:szCs w:val="23"/>
                <w:lang w:val="sr-RS" w:eastAsia="en-GB"/>
              </w:rPr>
              <w:t xml:space="preserve">Европска анализа адекватности система из става 1. овог члана је документ усвојен од стране ЕНТСО-Е, који при анализи адекватности система узима у обзир укупну адекватност електроенергетског система да задовољи тренутну и пројектовану потражњу за електричном енергијом на нивоу Европске уније и у придруженим странама из Уговора о оснивању Енергетске заједнице </w:t>
            </w:r>
            <w:r>
              <w:rPr>
                <w:rFonts w:cs="Times New Roman" w:ascii="Times New Roman" w:hAnsi="Times New Roman"/>
                <w:color w:val="000000"/>
                <w:sz w:val="23"/>
                <w:szCs w:val="23"/>
                <w:lang w:val="sr-RS" w:eastAsia="en-GB"/>
              </w:rPr>
              <w:t>и којим се процењује адекватност за сваку годину унутар период од 10 година за који се доноси.</w:t>
            </w:r>
          </w:p>
          <w:p>
            <w:pPr>
              <w:pStyle w:val="Normal"/>
              <w:jc w:val="both"/>
              <w:rPr>
                <w:rFonts w:ascii="Times New Roman" w:hAnsi="Times New Roman" w:cs="Times New Roman"/>
                <w:sz w:val="23"/>
                <w:szCs w:val="23"/>
              </w:rPr>
            </w:pPr>
            <w:r>
              <w:rPr>
                <w:rFonts w:cs="Times New Roman" w:ascii="Times New Roman" w:hAnsi="Times New Roman"/>
                <w:sz w:val="23"/>
                <w:szCs w:val="23"/>
                <w:lang w:val="sr-RS" w:eastAsia="en-GB"/>
              </w:rPr>
              <w:t>Оператор преносног система је дужан да учествује у консултацијама које ЕНТСО-Е организује у поступку израде Европске анализе адекватности система и да доставља податке које су потребне за израду те анализ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l) the digitalisation of transmission system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9.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реносни систем електричне енергије чине:</w:t>
            </w:r>
          </w:p>
          <w:p>
            <w:pPr>
              <w:pStyle w:val="1tekst"/>
              <w:ind w:left="0" w:right="150" w:hanging="0"/>
              <w:rPr/>
            </w:pPr>
            <w:r>
              <w:rPr/>
              <w:t>1) преносна електроенергетска мрежа;</w:t>
            </w:r>
          </w:p>
          <w:p>
            <w:pPr>
              <w:pStyle w:val="1tekst"/>
              <w:ind w:left="0" w:right="150" w:hanging="0"/>
              <w:rPr/>
            </w:pPr>
            <w:r>
              <w:rPr/>
              <w:t>2) управљачки центри и управљачки системи у функцији обављања делатности преноса електричне енергије и управљања преносним системом;</w:t>
            </w:r>
          </w:p>
          <w:p>
            <w:pPr>
              <w:pStyle w:val="1tekst"/>
              <w:ind w:left="0" w:right="150" w:hanging="0"/>
              <w:rPr/>
            </w:pPr>
            <w:r>
              <w:rPr/>
              <w:t>3) телекомуникациона инфраструктура у објектима преносног система, укључујући оптичка влакна у заштитном ужету надземних водова напона 400 kV, 220 kV и 110 kV, као и телекомуникациона инфраструктура у објектима оператора дистрибутивних система, произвођача и купаца неопходна за обављање послова управљања преносним системом;</w:t>
            </w:r>
          </w:p>
          <w:p>
            <w:pPr>
              <w:pStyle w:val="1tekst"/>
              <w:ind w:left="0" w:right="150" w:hanging="0"/>
              <w:rPr>
                <w:lang w:val="sr-CS"/>
              </w:rPr>
            </w:pPr>
            <w:r>
              <w:rPr/>
              <w:t>4) информациони систем и друга инфраструктура неопходна за функционисање преносног система и тржишта.</w:t>
            </w:r>
          </w:p>
          <w:p>
            <w:pPr>
              <w:pStyle w:val="1tekst"/>
              <w:ind w:left="0" w:right="150" w:hanging="0"/>
              <w:rPr>
                <w:lang w:val="sr-CS"/>
              </w:rPr>
            </w:pPr>
            <w:r>
              <w:rPr>
                <w:lang w:val="sr-CS"/>
              </w:rPr>
            </w:r>
          </w:p>
          <w:p>
            <w:pPr>
              <w:pStyle w:val="1tekst"/>
              <w:ind w:left="0" w:right="150" w:hanging="0"/>
              <w:rPr/>
            </w:pPr>
            <w:r>
              <w:rPr/>
              <w:t>Оператор преносног система електричне енергије дужан је да:</w:t>
            </w:r>
          </w:p>
          <w:p>
            <w:pPr>
              <w:pStyle w:val="1tekst"/>
              <w:ind w:left="0" w:right="150" w:hanging="0"/>
              <w:rPr>
                <w:sz w:val="18"/>
                <w:szCs w:val="18"/>
                <w:lang w:val="sr-CS"/>
              </w:rPr>
            </w:pPr>
            <w:r>
              <w:rPr>
                <w:lang w:val="sr-CS"/>
              </w:rPr>
              <w:t>1</w:t>
            </w:r>
            <w:r>
              <w:rPr/>
              <w:t>7) одржава и развија преносни сис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 data management, including the development of data management systems, cybersecurity and data protection, subject to the applicable rules, and without prejudice to the competence of other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реносни систем електричне енергије чине:</w:t>
            </w:r>
          </w:p>
          <w:p>
            <w:pPr>
              <w:pStyle w:val="1tekst"/>
              <w:ind w:left="0" w:right="150" w:hanging="0"/>
              <w:rPr/>
            </w:pPr>
            <w:r>
              <w:rPr/>
              <w:t>1) преносна електроенергетска мрежа;</w:t>
            </w:r>
          </w:p>
          <w:p>
            <w:pPr>
              <w:pStyle w:val="1tekst"/>
              <w:ind w:left="0" w:right="150" w:hanging="0"/>
              <w:rPr/>
            </w:pPr>
            <w:r>
              <w:rPr/>
              <w:t>2) управљачки центри и управљачки системи у функцији обављања делатности преноса електричне енергије и управљања преносним системом;</w:t>
            </w:r>
          </w:p>
          <w:p>
            <w:pPr>
              <w:pStyle w:val="1tekst"/>
              <w:ind w:left="0" w:right="150" w:hanging="0"/>
              <w:rPr/>
            </w:pPr>
            <w:r>
              <w:rPr/>
              <w:t>3) телекомуникациона инфраструктура у објектима преносног система, укључујући оптичка влакна у заштитном ужету надземних водова напона 400 kV, 220 kV и 110 kV, као и телекомуникациона инфраструктура у објектима оператора дистрибутивних система, произвођача и купаца неопходна за обављање послова управљања преносним системом;</w:t>
            </w:r>
          </w:p>
          <w:p>
            <w:pPr>
              <w:pStyle w:val="1tekst"/>
              <w:ind w:left="0" w:right="150" w:hanging="0"/>
              <w:rPr>
                <w:lang w:val="sr-CS"/>
              </w:rPr>
            </w:pPr>
            <w:r>
              <w:rPr/>
              <w:t>4) информациони систем и друга инфраструктура неопходна за функционисање преносног система и тржишта.</w:t>
            </w:r>
          </w:p>
          <w:p>
            <w:pPr>
              <w:pStyle w:val="1tekst"/>
              <w:ind w:left="0" w:right="150" w:hanging="0"/>
              <w:rPr/>
            </w:pPr>
            <w:r>
              <w:rPr/>
              <w:t>Оператор преносног система електричне енергије дужан је да:</w:t>
            </w:r>
          </w:p>
          <w:p>
            <w:pPr>
              <w:pStyle w:val="1tekst"/>
              <w:ind w:left="0" w:right="150" w:hanging="0"/>
              <w:rPr>
                <w:sz w:val="18"/>
                <w:szCs w:val="18"/>
                <w:lang w:val="sr-CS"/>
              </w:rPr>
            </w:pPr>
            <w:r>
              <w:rPr/>
              <w:t>17) одржава и развија преносни сис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may provide that one or several responsibilities listed in paragraph 1 of this Article be assigned to a transmission system operator other than the one which owns the transmission system to which the responsibilities concerned would otherwise be applicable. The transmission system operator to which the tasks are assigned shall be certified under the ownership unbundling, the independent system operator or the independent transmission system operator model, and fulfil the requirements provided for in Article 43, but shall not be required to own the transmission system it is responsible for. </w:t>
            </w:r>
          </w:p>
          <w:p>
            <w:pPr>
              <w:pStyle w:val="Normal"/>
              <w:spacing w:before="40" w:after="40"/>
              <w:rPr>
                <w:rFonts w:ascii="Times New Roman" w:hAnsi="Times New Roman" w:cs="Times New Roman"/>
                <w:sz w:val="18"/>
              </w:rPr>
            </w:pPr>
            <w:r>
              <w:rPr>
                <w:rFonts w:cs="Times New Roman" w:ascii="Times New Roman" w:hAnsi="Times New Roman"/>
                <w:sz w:val="19"/>
                <w:szCs w:val="19"/>
              </w:rPr>
              <w:t>The transmission system operator which owns the transmission system shall fulfil the requirements provided for in Chapter VI and be certified in accordance with Article 43. This shall be without prejudice to the possibility for transmission system operators which are certified under the ownership unbundling, the independent system operator or the independent transmission system operator model to delegate, on their own initiative and under their supervision, certain tasks to other transmission system operators which are certified under the ownership unbundling, the independent system operator or the independent transmission system operator model where that delegation of tasks does not endanger the effective and independent decision-making rights of the delegating transmission system opera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У Републици Србији </w:t>
            </w:r>
            <w:r>
              <w:rPr>
                <w:rFonts w:cs="Times New Roman" w:ascii="Times New Roman" w:hAnsi="Times New Roman"/>
                <w:sz w:val="18"/>
                <w:szCs w:val="18"/>
              </w:rPr>
              <w:t>оператор пр</w:t>
            </w:r>
            <w:r>
              <w:rPr>
                <w:rFonts w:cs="Times New Roman" w:ascii="Times New Roman" w:hAnsi="Times New Roman"/>
                <w:sz w:val="18"/>
                <w:szCs w:val="18"/>
                <w:lang w:val="sr-CS"/>
              </w:rPr>
              <w:t>е</w:t>
            </w:r>
            <w:r>
              <w:rPr>
                <w:rFonts w:cs="Times New Roman" w:ascii="Times New Roman" w:hAnsi="Times New Roman"/>
                <w:sz w:val="18"/>
                <w:szCs w:val="18"/>
              </w:rPr>
              <w:t>носног система ј</w:t>
            </w:r>
            <w:r>
              <w:rPr>
                <w:rFonts w:cs="Times New Roman" w:ascii="Times New Roman" w:hAnsi="Times New Roman"/>
                <w:sz w:val="18"/>
                <w:szCs w:val="18"/>
                <w:lang w:val="sr-CS"/>
              </w:rPr>
              <w:t>е власник преносне мреже или му је иста дата на коришћење, па у том смислу одредба члана 40. став 2. Директиве Директиве 2019/944 није пренос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n performing the tasks referred to in paragraph 1, transmission system operators shall take into account the recommendations issued by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Директиви 2019/944 која је адаптирана Одлуком Министарског савета Енерегтске заједнице број 2021/13/МЦ-ЕнЦ од 30. новембра 2021. године члан 40. став 3. је обрисан, па у складу са тим одредба наведеног члана 40. став 3. није пренос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performing the task referred to in point (i) of paragraph 1, transmission system operators shall procure balancing services subject to the follow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ransparent, non-discriminatory and market-based procedur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the participation of all qualified electricity undertakings and market participants, including market participants offering energy from renewable sources, market participants engaged in demand response, operators of energy storage facilities and market participants engaged in aggregation.</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For the purpose of point (b) of the first subparagraph, regulatory authorities and transmission system operators shall, in close cooperation with all market participants, establish technical requirements for participation in those markets, on the basis of the technical characteristics of those marke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109.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1.17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rPr>
              <w:t>Обезбеди услуге балансирања у складу са транспарентним, недискриминаторним и тржишним принципима, омогућавајући учешће учесника на тржишту који испуњавају неопходне прописане техничке услове, укључујући учеснике на тржишту који нуде енергију из обновљивих извора, учеснике на тржишту који се баве управљањем потрошњом, складиштаре и агрегаторе;</w:t>
            </w:r>
          </w:p>
          <w:p>
            <w:pPr>
              <w:pStyle w:val="Normal"/>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r>
          </w:p>
          <w:p>
            <w:pPr>
              <w:pStyle w:val="Normal"/>
              <w:jc w:val="both"/>
              <w:rPr/>
            </w:pPr>
            <w:r>
              <w:rPr>
                <w:rFonts w:eastAsia="Times New Roman" w:cs="Times New Roman" w:ascii="Times New Roman" w:hAnsi="Times New Roman"/>
                <w:sz w:val="23"/>
                <w:szCs w:val="23"/>
                <w:lang w:val="sr-RS" w:eastAsia="sr-Latn-RS"/>
              </w:rPr>
              <w:t>Начин и поступак учешћа оператора преносног система на европским платформама за балансирање се уређује правилима о раду тржишта електричне енергије, правилима о раду преносног система и актом из члана 93а став 2. тачка 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Paragraph 4 shall apply to the provision of non-frequency ancillary services by transmission system operators, unless the regulatory authority has assessed that the market-based provision of non-frequency ancillary services is economically not efficient and has granted a derogation. In particular, the regulatory framework shall ensure that transmission system operators are able to procure such services from providers of demand response or energy storage and shall promote the uptake of energy efficiency measures, where such services cost-effectively alleviate the need to upgrade or replace electricity capacity and support the efficient and secure operation of the transmission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4. и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RS"/>
              </w:rPr>
              <w:t>У случају да оператор дистрибутивног система или оператор преносног система процени да пружање нефреквентних помоћних услуга засновано на тржишним принципима није економски оправдано, да не постоји релавантан број потенцијалних пружаоца услуга или да се у делу електроенергетског система може нарушити сигуран и поуздан рад система дужан је о томе обавестити агенцију.</w:t>
            </w:r>
          </w:p>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У случају из става 4. овог члана Агенција даје мишљење о начину набавке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ransmission system operators, subject to approval by the regulatory authority, or the regulatory authority itself, shall, in a transparent and participatory process that includes all relevant system users and the distribution system operators, establish the specifications for the non-frequency ancillary services procured and, where appropriate, standardised market products for such services at least at national level. The specifications shall ensure the effective and non-discriminatory participation of all market participants, including market participants offering energy from renewable sources, market participants engaged in demand response, operators of energy storage facilities and market participants engaged in aggregation. Transmission system operators shall exchange all necessary information and shall coordinate with distribution system operators in order to ensure the optimal utilisation of resources, to ensure the secure and efficient operation of the system and to facilitate market development. Transmission system operators shall be adequately remunerated for the procurement of such services to allow them to recover at least the reasonable corresponding costs, including the necessary information and communication technology expenses and infrastructure cos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2,3. и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sr-RS"/>
              </w:rPr>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Приликом набавке и активације нефреквентних помоћних услуга у дистрибутивној мрежи, оператор дистрибутивног система је дужан да сарађује са оператором преносног система у складу са правилима о раду дистрибутивног система, правилима о раду преносног система и потврђеним међународним уговорима, како би се осигурала оптимална употреба ресурса и ефикасан рад система, као и омогућио развој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obligation to procure non-frequency ancillary services referred to in paragraph 5 does not apply to fully integrated network compon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lang w:val="sr-RS"/>
              </w:rPr>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or their designated competent authorities may allow transmission system operators to perform activities other than those provided for in this Directive and in Regulation (EU) 2019/943 where such activities are necessary for the transmission system operators to fulfil their obligations under this Directive or Regulation (EU) 2019/943, provided that the regulatory authority has assessed the necessity of such a derogation. This paragraph shall be without prejudice to the right of the transmission system operators to own, develop, manage or operate networks other than electricity networks where the Member State or the designated competent authority has granted such a righ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С обзиром да је у члану 40. став 8. Директиве 2019/944 прописано </w:t>
            </w:r>
            <w:r>
              <w:rPr>
                <w:rFonts w:cs="Times New Roman" w:ascii="Times New Roman" w:hAnsi="Times New Roman"/>
                <w:b/>
                <w:sz w:val="18"/>
                <w:szCs w:val="18"/>
                <w:lang w:val="sr-CS"/>
              </w:rPr>
              <w:t>да Уговорне стране или њихови надлежни органи могу дозволити…</w:t>
            </w:r>
            <w:r>
              <w:rPr>
                <w:rFonts w:cs="Times New Roman" w:ascii="Times New Roman" w:hAnsi="Times New Roman"/>
                <w:sz w:val="18"/>
                <w:szCs w:val="18"/>
                <w:lang w:val="sr-CS"/>
              </w:rPr>
              <w:t xml:space="preserve"> то је Уговорној страни дата могућност да се определи да ли ће дозволити оператору преносног система да обавља активности које нису предвиђене овом Директивом или нећ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nfidentiality and transparency requirements for transmission system operators and transmission system owners </w:t>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rPr>
              <w:t xml:space="preserve">1.Without prejudice to Article 55 or another legal duty to disclose information, each transmission system operator and each transmission system owner shall preserve the confidentiality of commercially sensitive information obtained in the course of carrying out its activities, and shall prevent information about its own activities which may be commercially advantageous from being disclosed in a discriminatory manner. In particular it shall not disclose any commercially sensitive information to the remaining parts of the undertaking, unless such disclosure is necessary for carrying out a business transaction. In order to ensure the full respect of the rules on information unbundling, Member States shall ensure that the transmission system owner and the remaining part of the undertaking do not use joint services, such as joint legal services, apart from purely administrative or IT functions. 14.6.2019 L 158/165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Transmission system operators shall not, in the context of sales or purchases of electricity by related undertakings, misuse commercially sensitive information obtained from third parties in the context of providing or negotiating access to the system.</w:t>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lang w:val="sr-CS"/>
              </w:rPr>
              <w:t xml:space="preserve">3. </w:t>
            </w:r>
            <w:r>
              <w:rPr>
                <w:rFonts w:cs="Times New Roman" w:ascii="Times New Roman" w:hAnsi="Times New Roman"/>
                <w:sz w:val="19"/>
                <w:szCs w:val="19"/>
              </w:rPr>
              <w:t>Information necessary for effective competition and the efficient functioning of the market shall be made public. That obligation shall be without prejudice to preserving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6.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p>
            <w:pPr>
              <w:pStyle w:val="1tekst"/>
              <w:ind w:left="0" w:right="150" w:hanging="0"/>
              <w:rPr>
                <w:lang w:val="sr-CS"/>
              </w:rPr>
            </w:pPr>
            <w:r>
              <w:rPr>
                <w:lang w:val="sr-CS"/>
              </w:rPr>
            </w:r>
          </w:p>
          <w:p>
            <w:pPr>
              <w:pStyle w:val="1tekst"/>
              <w:ind w:left="0" w:right="150" w:hanging="0"/>
              <w:rPr/>
            </w:pPr>
            <w:r>
              <w:rPr/>
              <w:t>Оператор преносног система електричне енергије дужан је да:</w:t>
            </w:r>
          </w:p>
          <w:p>
            <w:pPr>
              <w:pStyle w:val="1tekst"/>
              <w:ind w:left="0" w:right="150" w:hanging="0"/>
              <w:rPr/>
            </w:pPr>
            <w:r>
              <w:rPr/>
              <w:t>5)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ind w:left="0" w:right="150" w:hanging="0"/>
              <w:rPr>
                <w:lang w:val="sr-CS"/>
              </w:rPr>
            </w:pPr>
            <w:r>
              <w:rPr>
                <w:lang w:val="sr-CS"/>
              </w:rPr>
            </w:r>
          </w:p>
          <w:p>
            <w:pPr>
              <w:pStyle w:val="1tekst"/>
              <w:ind w:left="0" w:right="150" w:hanging="0"/>
              <w:rPr/>
            </w:pPr>
            <w:r>
              <w:rPr/>
              <w:t>Оператор дистрибутивног система електричне енергије дужан је да:</w:t>
            </w:r>
          </w:p>
          <w:p>
            <w:pPr>
              <w:pStyle w:val="1tekst"/>
              <w:numPr>
                <w:ilvl w:val="0"/>
                <w:numId w:val="9"/>
              </w:numPr>
              <w:ind w:left="0" w:right="150" w:hanging="0"/>
              <w:rPr>
                <w:lang w:val="sr-CS"/>
              </w:rPr>
            </w:pPr>
            <w:r>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ind w:left="0" w:right="150" w:hanging="0"/>
              <w:rPr>
                <w:lang w:val="sr-CS"/>
              </w:rPr>
            </w:pPr>
            <w:r>
              <w:rPr>
                <w:lang w:val="sr-CS"/>
              </w:rPr>
            </w:r>
          </w:p>
          <w:p>
            <w:pPr>
              <w:pStyle w:val="1tekst"/>
              <w:ind w:left="0" w:right="150" w:hanging="0"/>
              <w:rPr/>
            </w:pPr>
            <w:r>
              <w:rPr/>
              <w:t>Оператор преносног, односно дистрибутивног система, оператор тржишта, снабдевач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1tekst"/>
              <w:ind w:left="0" w:right="150" w:hanging="0"/>
              <w:rPr/>
            </w:pPr>
            <w:r>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p>
            <w:pPr>
              <w:pStyle w:val="1tekst"/>
              <w:ind w:left="0" w:right="150" w:hanging="0"/>
              <w:rPr>
                <w:sz w:val="18"/>
                <w:szCs w:val="18"/>
                <w:lang w:val="sr-CS"/>
              </w:rPr>
            </w:pPr>
            <w:r>
              <w:rPr/>
              <w:t>Одредба става 1. овог члана, не односи се на податке који се објављују у циљу испуњења прописаних обавеза из правила о објављивању кључних тржишних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cision-making powers regarding the connection of new generating installations and energy storage facilities to the transmission system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1.The transmission system operator shall establish and publish transparent and efficient procedures for non-discriminatory connection of new generating installations and energy storage facilities to the transmission system. Those procedures shall be subject to approval by the regulatory authorities. </w:t>
            </w:r>
          </w:p>
          <w:p>
            <w:pPr>
              <w:pStyle w:val="Normal"/>
              <w:spacing w:before="40" w:after="40"/>
              <w:rPr/>
            </w:pPr>
            <w:r>
              <w:rPr>
                <w:rFonts w:cs="Times New Roman" w:ascii="Times New Roman" w:hAnsi="Times New Roman"/>
                <w:sz w:val="19"/>
                <w:szCs w:val="19"/>
                <w:lang w:val="sr-CS"/>
              </w:rPr>
              <w:t xml:space="preserve">2. </w:t>
            </w:r>
            <w:r>
              <w:rPr>
                <w:rFonts w:cs="Times New Roman" w:ascii="Times New Roman" w:hAnsi="Times New Roman"/>
                <w:sz w:val="19"/>
                <w:szCs w:val="19"/>
              </w:rPr>
              <w:t>The transmission system operator shall not be entitled to refuse the connection of a new generating installation or energy storage facility on the grounds of possible future limitations to available network capacities, such as congestion in distant parts of the transmission system. The transmission system operator shall supply necessary information. The first subparagraph shall be without prejudice to the possibility for transmission system operators to limit the guaranteed connection capacity or to offer connections subject to operational limitations, in order to ensure economic efficiency regarding new generating installations or energy storage facilities, provided that such limitations have been approved by the regulatory authority. The regulatory authority shall ensure that any limitations in guaranteed connection capacity or operational limitations are introduced on the basis of transparent and non-discriminatory procedures and do not create undue barriers to market entry. Where the generating installation or energy storage facility bears the costs related to ensuring unlimited connection, no limitation shall apply</w:t>
            </w:r>
            <w:r>
              <w:rPr>
                <w:rFonts w:cs="Times New Roman" w:ascii="Times New Roman" w:hAnsi="Times New Roman"/>
                <w:sz w:val="19"/>
                <w:szCs w:val="19"/>
                <w:lang w:val="sr-CS"/>
              </w:rPr>
              <w:t>.</w:t>
            </w:r>
          </w:p>
          <w:p>
            <w:pPr>
              <w:pStyle w:val="Normal"/>
              <w:spacing w:before="40" w:after="40"/>
              <w:rPr>
                <w:rFonts w:ascii="Times New Roman" w:hAnsi="Times New Roman" w:cs="Times New Roman"/>
                <w:sz w:val="18"/>
              </w:rPr>
            </w:pPr>
            <w:r>
              <w:rPr>
                <w:rFonts w:cs="Times New Roman" w:ascii="Times New Roman" w:hAnsi="Times New Roman"/>
                <w:sz w:val="19"/>
                <w:szCs w:val="19"/>
                <w:lang w:val="sr-CS"/>
              </w:rPr>
              <w:t xml:space="preserve">3. </w:t>
            </w:r>
            <w:r>
              <w:rPr>
                <w:rFonts w:cs="Times New Roman" w:ascii="Times New Roman" w:hAnsi="Times New Roman"/>
                <w:sz w:val="19"/>
                <w:szCs w:val="19"/>
              </w:rPr>
              <w:t>The transmission system operator shall not be entitled to refuse a new connection point, on the ground that it would lead to additional costs resulting from the necessary capacity increase of system elements in the close-up range to the connection poi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7.1, 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7.6, 7 и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lang w:val="sr-RS"/>
              </w:rPr>
            </w:pPr>
            <w:r>
              <w:rPr>
                <w:color w:val="000000"/>
                <w:lang w:val="sr-RS"/>
              </w:rPr>
              <w:t xml:space="preserve">1. Оператор преносног система дужан је да успостави и објави транспарентну, ефикасну и недискриминаторну процедуру за прикључење објеката на преносни систем и део дистрибутивног система којим управља оператор преносног система (у даљем тексту: процедура). </w:t>
            </w:r>
          </w:p>
          <w:p>
            <w:pPr>
              <w:pStyle w:val="Default"/>
              <w:jc w:val="both"/>
              <w:rPr>
                <w:color w:val="000000"/>
                <w:lang w:val="sr-RS"/>
              </w:rPr>
            </w:pPr>
            <w:r>
              <w:rPr>
                <w:color w:val="000000"/>
                <w:lang w:val="sr-RS"/>
              </w:rPr>
              <w:t xml:space="preserve">Оператор преносног система израђује правила за прикључење објеката на преносни систем која садрже нарочито: </w:t>
            </w:r>
          </w:p>
          <w:p>
            <w:pPr>
              <w:pStyle w:val="Default"/>
              <w:numPr>
                <w:ilvl w:val="0"/>
                <w:numId w:val="10"/>
              </w:numPr>
              <w:ind w:left="0" w:hanging="0"/>
              <w:jc w:val="both"/>
              <w:rPr>
                <w:color w:val="000000"/>
                <w:lang w:val="sr-RS"/>
              </w:rPr>
            </w:pPr>
            <w:r>
              <w:rPr>
                <w:color w:val="000000"/>
                <w:lang w:val="sr-RS"/>
              </w:rPr>
              <w:t>услове и начин израде студије прикључења и симулационе провере;</w:t>
            </w:r>
          </w:p>
          <w:p>
            <w:pPr>
              <w:pStyle w:val="Default"/>
              <w:numPr>
                <w:ilvl w:val="0"/>
                <w:numId w:val="10"/>
              </w:numPr>
              <w:ind w:left="0" w:hanging="0"/>
              <w:jc w:val="both"/>
              <w:rPr>
                <w:color w:val="000000"/>
                <w:lang w:val="sr-RS"/>
              </w:rPr>
            </w:pPr>
            <w:r>
              <w:rPr>
                <w:color w:val="000000"/>
                <w:lang w:val="sr-RS"/>
              </w:rPr>
              <w:t>техничке захтеве за прикључење на преносни систем и део дистрибутивног система којим управља оператор преносног система;</w:t>
            </w:r>
          </w:p>
          <w:p>
            <w:pPr>
              <w:pStyle w:val="Default"/>
              <w:numPr>
                <w:ilvl w:val="0"/>
                <w:numId w:val="10"/>
              </w:numPr>
              <w:ind w:left="0" w:hanging="0"/>
              <w:jc w:val="both"/>
              <w:rPr>
                <w:color w:val="000000"/>
                <w:lang w:val="sr-RS"/>
              </w:rPr>
            </w:pPr>
            <w:r>
              <w:rPr>
                <w:color w:val="000000"/>
                <w:lang w:val="sr-RS"/>
              </w:rPr>
              <w:t>мерење електричне енергије;</w:t>
            </w:r>
          </w:p>
          <w:p>
            <w:pPr>
              <w:pStyle w:val="Default"/>
              <w:numPr>
                <w:ilvl w:val="0"/>
                <w:numId w:val="10"/>
              </w:numPr>
              <w:ind w:left="0" w:hanging="0"/>
              <w:jc w:val="both"/>
              <w:rPr>
                <w:color w:val="000000"/>
                <w:lang w:val="sr-RS"/>
              </w:rPr>
            </w:pPr>
            <w:r>
              <w:rPr>
                <w:color w:val="000000"/>
                <w:lang w:val="sr-RS"/>
              </w:rPr>
              <w:t xml:space="preserve">услове, садржину и начин издавања сагласности за стављање под напон, привремено прикључење и трајно прикључење, као и начин доказивања испуњености ових услова; </w:t>
            </w:r>
          </w:p>
          <w:p>
            <w:pPr>
              <w:pStyle w:val="Default"/>
              <w:numPr>
                <w:ilvl w:val="0"/>
                <w:numId w:val="10"/>
              </w:numPr>
              <w:ind w:left="0" w:hanging="0"/>
              <w:jc w:val="both"/>
              <w:rPr>
                <w:color w:val="000000"/>
                <w:lang w:val="sr-RS"/>
              </w:rPr>
            </w:pPr>
            <w:r>
              <w:rPr>
                <w:color w:val="000000"/>
                <w:lang w:val="sr-RS"/>
              </w:rPr>
              <w:t>типски начини прикључења;</w:t>
            </w:r>
          </w:p>
          <w:p>
            <w:pPr>
              <w:pStyle w:val="Default"/>
              <w:numPr>
                <w:ilvl w:val="0"/>
                <w:numId w:val="10"/>
              </w:numPr>
              <w:ind w:left="0" w:hanging="0"/>
              <w:jc w:val="both"/>
              <w:rPr>
                <w:color w:val="000000"/>
                <w:lang w:val="sr-RS"/>
              </w:rPr>
            </w:pPr>
            <w:r>
              <w:rPr>
                <w:color w:val="000000"/>
                <w:lang w:val="sr-RS"/>
              </w:rPr>
              <w:t>друга питања од значаја за прикључење објекта.</w:t>
            </w:r>
          </w:p>
          <w:p>
            <w:pPr>
              <w:pStyle w:val="Default"/>
              <w:jc w:val="both"/>
              <w:rPr/>
            </w:pPr>
            <w:r>
              <w:rPr>
                <w:color w:val="000000"/>
                <w:lang w:val="sr-RS"/>
              </w:rPr>
              <w:t xml:space="preserve">На процедуру из става 1. овог члана и правила из става 3. овог члана агенција даје сагласност. </w:t>
            </w:r>
          </w:p>
          <w:p>
            <w:pPr>
              <w:pStyle w:val="Default"/>
              <w:jc w:val="both"/>
              <w:rPr>
                <w:color w:val="000000"/>
                <w:lang w:val="sr-RS"/>
              </w:rPr>
            </w:pPr>
            <w:r>
              <w:rPr>
                <w:color w:val="000000"/>
                <w:lang w:val="sr-RS"/>
              </w:rPr>
            </w:r>
          </w:p>
          <w:p>
            <w:pPr>
              <w:pStyle w:val="Default"/>
              <w:jc w:val="both"/>
              <w:rPr/>
            </w:pPr>
            <w:r>
              <w:rPr>
                <w:color w:val="000000"/>
                <w:lang w:val="sr-RS"/>
              </w:rPr>
              <w:t xml:space="preserve">Оператор преносног система не може одбити прикључење објеката по основу могућих будућих ограничења расположивих капацитета мреже, као што су загушења у удаљеним деловима преносне мреже. </w:t>
            </w:r>
          </w:p>
          <w:p>
            <w:pPr>
              <w:pStyle w:val="Default"/>
              <w:jc w:val="both"/>
              <w:rPr>
                <w:color w:val="000000"/>
                <w:lang w:val="sr-RS"/>
              </w:rPr>
            </w:pPr>
            <w:r>
              <w:rPr>
                <w:color w:val="000000"/>
                <w:lang w:val="sr-RS"/>
              </w:rPr>
              <w:t xml:space="preserve">Оператор преносног система дужан је да достави подносиоцу захтева за прикључење информације о могућим будућим ограничењима. </w:t>
            </w:r>
          </w:p>
          <w:p>
            <w:pPr>
              <w:pStyle w:val="Default"/>
              <w:jc w:val="both"/>
              <w:rPr>
                <w:color w:val="000000"/>
                <w:lang w:val="sr-RS"/>
              </w:rPr>
            </w:pPr>
            <w:r>
              <w:rPr>
                <w:color w:val="000000"/>
                <w:lang w:val="sr-RS"/>
              </w:rPr>
              <w:t xml:space="preserve">Одредбама ст. 6. и 7. овог члана, не доводи се у питање могућност оператора преносног система да подносиоцу захтева за прикључење понуди </w:t>
            </w:r>
            <w:r>
              <w:rPr>
                <w:bCs/>
                <w:color w:val="000000"/>
                <w:lang w:val="sr-RS"/>
              </w:rPr>
              <w:t>начин прикључења који подразумева прикључење са ограниченом одобреном снагом, прикључење које је условљено изградњом недостајуће инфраструктуре или прикључење које подлеже оперативним ограничењима, под условом да је оперативно ограничење одобрено од стране агенције. понуђени начин прикључења може садржати истовремено услов изградње недостајуће инфраструктуре, примену оперативних ограничења и ограничење одобрене снаге</w:t>
            </w:r>
            <w:r>
              <w:rPr>
                <w:color w:val="000000"/>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lang w:val="sr-CS"/>
              </w:rPr>
              <w:t xml:space="preserve">3. </w:t>
            </w:r>
            <w:r>
              <w:rPr>
                <w:rFonts w:cs="Times New Roman" w:ascii="Times New Roman" w:hAnsi="Times New Roman"/>
                <w:sz w:val="19"/>
                <w:szCs w:val="19"/>
              </w:rPr>
              <w:t>The transmission system operator shall not be entitled to refuse a new connection point, on the ground that it would lead to additional costs resulting from the necessary capacity increase of system elements in the close-up range to the connection poi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18"/>
                <w:szCs w:val="18"/>
                <w:lang w:val="sr-RS"/>
              </w:rPr>
            </w:pPr>
            <w:r>
              <w:rPr>
                <w:rFonts w:cs="Times New Roman"/>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b/>
                <w:bCs/>
                <w:sz w:val="19"/>
                <w:szCs w:val="19"/>
              </w:rPr>
              <w:t xml:space="preserve">Ownership unbundling of transmission systems and transmission system operators </w:t>
            </w:r>
            <w:r>
              <w:rPr>
                <w:rFonts w:cs="Times New Roman" w:ascii="Times New Roman" w:hAnsi="Times New Roman"/>
                <w:sz w:val="19"/>
                <w:szCs w:val="19"/>
              </w:rPr>
              <w:t xml:space="preserve">1.Member States shall ensure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each undertaking which owns a transmission system acts as a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same person or persons are not entitled ei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directly or indirectly to exercise control over an undertaking performing any of the functions of generation or supply, and directly or indirectly to exercise control or exercise any right over a transmission system operator or over a transmission system; 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i) directly or indirectly to exercise control over a transmission system operator or over a transmission system, and directly or indirectly to exercise control or exercise any right over an undertaking performing any of the functions of generation or suppl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same person or persons are not entitled to appoint members of the supervisory board, the administrative board or bodies legally representing the undertaking, of a transmission system operator or a transmission system, and directly or indirectly to exercise control or exercise any right over an undertaking performing any of the functions of generation or suppl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same person is not entitled to be a member of the supervisory board, the administrative board or bodies legally representing the undertaking, of both an undertaking performing any of the functions of generation or supply and a transmission system operator or a transmission syste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Независност оператора преносног система остварује се на начин да исто лице или лица нису овлашћена да:</w:t>
            </w:r>
          </w:p>
          <w:p>
            <w:pPr>
              <w:pStyle w:val="1tekst"/>
              <w:ind w:left="0" w:right="150" w:hanging="0"/>
              <w:rPr/>
            </w:pPr>
            <w:r>
              <w:rPr/>
              <w:t>1)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а над оператором преносног система или преносним системом;</w:t>
            </w:r>
          </w:p>
          <w:p>
            <w:pPr>
              <w:pStyle w:val="1tekst"/>
              <w:ind w:left="0" w:right="150" w:hanging="0"/>
              <w:rPr/>
            </w:pPr>
            <w:r>
              <w:rPr/>
              <w:t>2) директно или индиректно спроводе контролу или имају било која друга овлашћења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3) 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4) 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1tekst"/>
              <w:ind w:left="0" w:right="150" w:hanging="0"/>
              <w:rPr>
                <w:lang w:val="sr-CS"/>
              </w:rPr>
            </w:pPr>
            <w:r>
              <w:rPr/>
              <w:t>Одредбе става 1. тач. 1), 2) и 3) овог члана посебно се односе на:</w:t>
            </w:r>
          </w:p>
          <w:p>
            <w:pPr>
              <w:pStyle w:val="1tekst"/>
              <w:ind w:left="0" w:right="150" w:hanging="0"/>
              <w:rPr/>
            </w:pPr>
            <w:r>
              <w:rPr/>
              <w:t>1) право гласа;</w:t>
            </w:r>
          </w:p>
          <w:p>
            <w:pPr>
              <w:pStyle w:val="1tekst"/>
              <w:ind w:left="0" w:right="150" w:hanging="0"/>
              <w:rPr/>
            </w:pPr>
            <w:r>
              <w:rPr/>
              <w:t>2) право именовања чланова надзорног одбора или других органа управљања као и правних заступника;</w:t>
            </w:r>
          </w:p>
          <w:p>
            <w:pPr>
              <w:pStyle w:val="1tekst"/>
              <w:ind w:left="0" w:right="150" w:hanging="0"/>
              <w:rPr>
                <w:lang w:val="sr-CS"/>
              </w:rPr>
            </w:pPr>
            <w:r>
              <w:rPr/>
              <w:t>3) поседовање већинског удела у власничкој структур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ights referred to in points (b) and (c) of paragraph 1 shall include, in particul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power to exercise voting righ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the power to appoint members of the supervisory board, the administrative board or bodies legally representing the undertaking; or</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the holding of a majority sha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Независност оператора преносног система остварује се на начин да исто лице или лица нису овлашћена да:</w:t>
            </w:r>
          </w:p>
          <w:p>
            <w:pPr>
              <w:pStyle w:val="1tekst"/>
              <w:ind w:left="0" w:right="150" w:hanging="0"/>
              <w:rPr/>
            </w:pPr>
            <w:r>
              <w:rPr/>
              <w:t>1)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а над оператором преносног система или преносним системом;</w:t>
            </w:r>
          </w:p>
          <w:p>
            <w:pPr>
              <w:pStyle w:val="1tekst"/>
              <w:ind w:left="0" w:right="150" w:hanging="0"/>
              <w:rPr/>
            </w:pPr>
            <w:r>
              <w:rPr/>
              <w:t>2) директно или индиректно спроводе контролу или имају било која друга овлашћења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3) 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1tekst"/>
              <w:ind w:left="0" w:right="150" w:hanging="0"/>
              <w:rPr/>
            </w:pPr>
            <w:r>
              <w:rPr/>
              <w:t>4) 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1tekst"/>
              <w:ind w:left="0" w:right="150" w:hanging="0"/>
              <w:rPr>
                <w:lang w:val="sr-CS"/>
              </w:rPr>
            </w:pPr>
            <w:r>
              <w:rPr/>
              <w:t>Одредбе става 1. тач. 1), 2) и 3) овог члана посебно се односе на:</w:t>
            </w:r>
          </w:p>
          <w:p>
            <w:pPr>
              <w:pStyle w:val="1tekst"/>
              <w:ind w:left="0" w:right="150" w:hanging="0"/>
              <w:rPr/>
            </w:pPr>
            <w:r>
              <w:rPr/>
              <w:t>1) право гласа;</w:t>
            </w:r>
          </w:p>
          <w:p>
            <w:pPr>
              <w:pStyle w:val="1tekst"/>
              <w:ind w:left="0" w:right="150" w:hanging="0"/>
              <w:rPr/>
            </w:pPr>
            <w:r>
              <w:rPr/>
              <w:t>2) право именовања чланова надзорног одбора или других органа управљања као и правних заступника;</w:t>
            </w:r>
          </w:p>
          <w:p>
            <w:pPr>
              <w:pStyle w:val="1tekst"/>
              <w:ind w:left="0" w:right="150" w:hanging="0"/>
              <w:rPr>
                <w:sz w:val="18"/>
                <w:szCs w:val="18"/>
                <w:lang w:val="sr-CS"/>
              </w:rPr>
            </w:pPr>
            <w:r>
              <w:rPr/>
              <w:t>3) поседовање већинског удела у власничкој структур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For the purpose of point (b) of paragraph 1, the notion ‘undertaking performing any of the functions of generation or supply’ shall include ‘undertaking performing any of the functions of production and supply’ within the meaning of Directive 2009/73/EC, and the terms ‘transmission system operator’ and ‘transmission system’ shall include ‘transmission system operator’ and ‘transmission system’ within the meaning of that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For the implementation of this Article, where the person referred to in points (b), (c) and (d) of paragraph 1 is the Member State or another public body, two separate public bodies exercising control over a transmission system operator or over a transmission system on the one hand, and over an undertaking performing any of the functions of generation or supply on the other, shall be deemed not to be the same person or pers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У Републици Србији не постоје два или више предузећа која поседују преносне системе и која су основала заједничко предузеће за  обављање функцију оператора преносног система  у две или више Уговорних страна.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obligation set out in point (a) of paragraph 1 shall be deemed to be fulfilled in a situation where two or more undertakings which own transmission systems have created a joint venture which acts as a transmission system operator in two or more Member States for the transmission systems concerned. No other undertaking may be part of the joint venture, unless it has been approved under Article 44 as an independent system operator or as an independent transmission operator for the purposes of Section 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а.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Републичка комисија за енергетске мреже (у даљем тексту: Републичка комисија) је самосталан и независан орган Републике Србије, за контролу оператора преносног система електричне енергије и оператора транспортног система природног гаса чији је оснивач Република Србија, који обављају делатност преноса и управљања преносним системом електричне енергије, односно транспорта природног гаса и управљања транспортним системом за природни гас, као делатности од општег интереса у складу са овим законом.</w:t>
            </w:r>
          </w:p>
          <w:p>
            <w:pPr>
              <w:pStyle w:val="1tekst"/>
              <w:ind w:left="0" w:right="150" w:hanging="0"/>
              <w:rPr>
                <w:lang w:val="sr-CS"/>
              </w:rPr>
            </w:pPr>
            <w:r>
              <w:rPr>
                <w:lang w:val="sr-CS"/>
              </w:rPr>
            </w:r>
          </w:p>
          <w:p>
            <w:pPr>
              <w:pStyle w:val="1tekst"/>
              <w:ind w:left="0" w:right="150" w:hanging="0"/>
              <w:rPr>
                <w:sz w:val="18"/>
                <w:szCs w:val="18"/>
                <w:lang w:val="sr-CS"/>
              </w:rPr>
            </w:pPr>
            <w:r>
              <w:rPr/>
              <w:t>Министарство рударства и енергетике обавља послове државне управе који се односе на: енергетику; енергетску политику и планирање развоја енергетике у области електричне енергије, природног гаса, нафте и деривата нафте и других енергената; енергетски биланс Републике Србије; нафтну и гасну привреду; припрему предлога аката о именовању и разрешењу органа управљања, као и других аката која се односе на рад и пословање јавних предузећа и друштава која обављају делатност производње, дистрибуције и снабдевања електричном енергијом, природним гасом, односно нафтом и дериватима нафте; стратегију и политику енергетске безбедности, израду годишњих и средњорочних програма енергетске безбедности и обезбеђивања материјалних и других услова за реализацију тих програма; обавезне и друге резерве енергената; безбедан цевоводни транспорт гасовитих и течних угљоводоника; производњу, дистрибуцију и снабдевање топлотном енергијом; нуклеарна енергетска постројења чија је намена производња електричне, односно топлотне енергије, производња, коришћење и одлагање радиоактивних материјала у тим објектима; рационалну употребу енергије и енергетску ефикасност; обновљиве изворе енергије; заштиту животне средине, одрживо коришћење водних ресурса и климатске промене у области енергетике; координацију послова и реализацију инвестиција у енергетику; инспекцијски надзор у области енергетике, као и друге послове одређене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neither commercially sensitive information referred to in Article 41 held by a transmission system operator which was part of a vertically integrated undertaking, nor the staff of such a transmission system operator, is transferred to undertakings performing any of the functions of generation and suppl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није део вертикално интегрисаног предузе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re on 3 September 2009, the transmission system belongs to a vertically integrated undertaking a Member State may decide not to apply paragraph 1. In such case, the Member State concerned shall ei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designate an independent system operator in accordance with Article 44; or </w:t>
            </w:r>
          </w:p>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b) comply with Section 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није део вертикално интегрисаног предузе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on 3 September 2009, the transmission system belongs to a vertically integrated undertaking and there are arrangements in place which guarantee more effective independence of the transmission system operator than Section 3, a Member State may decide not to apply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није део вертикално интегрисаног предузећ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Before an undertaking is approved and designated as a transmission system operator under paragraph 8 of this Article, it shall be certified in accordance with the procedures laid down in Article 52(4), (5), and (6) of this Directive and in Article 51 of Regulation (EU) 2019/943, pursuant to which the Commission shall verify that the arrangements in place clearly guarantee more effective independence of the transmission system operator than Section 3 of this Chap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није део вертикално интегрисаног предузећ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Vertically integrated undertakings which own a transmission system shall not in any event be prevented from taking steps to comply with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није део вертикално интегрисаног предузећ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Undertakings performing any of the functions of generation or supply shall not in any event be able to directly or indirectly take control over or exercise any right over unbundled transmission system operators in Member States which apply paragraph 1. 14.6.2019 L 158/167 Official Journal of the European Union </w:t>
            </w:r>
            <w:r>
              <w:rPr>
                <w:rFonts w:cs="Times New Roman" w:ascii="Times New Roman" w:hAnsi="Times New Roman"/>
                <w:sz w:val="17"/>
                <w:szCs w:val="17"/>
              </w:rPr>
              <w:t>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а.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Републичка комисија за енергетске мреже (у даљем тексту: Републичка комисија) је самосталан и независан орган Републике Србије, за контролу оператора преносног система електричне енергије и оператора транспортног система природног гаса чији је оснивач Република Србија, који обављају делатност преноса и управљања преносним системом електричне енергије, односно транспорта природног гаса и управљања транспортним системом за природни гас, као делатности од општег интереса у складу са овим законом.</w:t>
            </w:r>
          </w:p>
          <w:p>
            <w:pPr>
              <w:pStyle w:val="1tekst"/>
              <w:ind w:left="0" w:right="150" w:hanging="0"/>
              <w:rPr/>
            </w:pPr>
            <w:r>
              <w:rPr/>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Министарство рударства и енергетике обавља послове државне управе који се односе на: енергетику; енергетску политику и планирање развоја енергетике у области електричне енергије, природног гаса, нафте и деривата нафте и других енергената; енергетски биланс Републике Србије; нафтну и гасну привреду; припрему предлога аката о именовању и разрешењу органа управљања, као и других аката која се односе на рад и пословање јавних предузећа и друштава која обављају делатност производње, дистрибуције и снабдевања електричном енергијом, природним гасом, односно нафтом и дериватима нафте; стратегију и политику енергетске безбедности, израду годишњих и средњорочних програма енергетске безбедности и обезбеђивања материјалних и других услова за реализацију тих програма; обавезне и друге резерве енергената; безбедан цевоводни транспорт гасовитих и течних угљоводоника; производњу, дистрибуцију и снабдевање топлотном енергијом; нуклеарна енергетска постројења чија је намена производња електричне, односно топлотне енергије, производња, коришћење и одлагање радиоактивних материјала у тим објектима; рационалну употребу енергије и енергетску ефикасност; обновљиве изворе енергије; заштиту животне средине, одрживо коришћење водних ресурса и климатске промене у области енергетике; координацију послова и реализацију инвестиција у енергетику; инспекцијски надзор у области енергетике, као и друге послове одређене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t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Where the transmission system belongs to a vertically integrated undertaking on 3 September 2009, Member States may decide not to apply Article 43(1) and designate an independent system operator upon a proposal from the transmission system owner. Such designation shall be subject to approval by the Commis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Member State may approve and designate an independent system operator provided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candidate operator has demonstrated that it complies with the requirements laid down in points (b), (c) and (d) of Article 43(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candidate operator has demonstrated that it has at its disposal the required financial, technical, physical and human resources to carry out its tasks under Article 40;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the candidate operator has undertaken to comply with a ten-year network development plan monitored by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he transmission system owner has demonstrated its ability to comply with its obligations under paragraph 5. To that end, it shall provide all the draft contractual arrangements with the candidate operator and any other relevant entit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candidate operator has demonstrated its ability to comply with its obligations under Regulation (EU) 2019/943, including the cooperation of transmission system operators at European and regional leve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Undertakings which have been certified by the regulatory authority as having complied with the requirements of Article 53 and paragraph 2 of this Article shall be approved and designated as independent system operators by Member States. The certification procedure in either Article 52 of this Directive and Article 51 of Regulation (EU) 2019/943 or in Article 53 of this Directive shall be applicabl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Each independent system operator shall be responsible for granting and managing third-party access, including the collection of access charges, congestion charges, and payments under the inter-transmission system operator compensation mechanism in accordance with Article 49 of Regulation (EU) 2019/943, as well as for operating, maintaining and developing the transmission system, and for ensuring the long-term ability of the system to meet reasonable demand through investment planning. When developing the transmission system, the independent system operator shall be responsible for planning (including authorisation procedure), construction and commissioning of the new infrastructure. For this purpose, the independent system operator shall act as a transmission system operator in accordance with this Section. The transmission system owner shall not be responsible for granting and managing third- party access, nor for investment plann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5.Where an independent system operator has been designated, the transmission system owner shal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provide all the relevant cooperation and support to the independent system operator for the fulfilment of its tasks, including in particular all relevant inform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finance the investments decided by the independent system operator and approved by the regulatory authority, or give its agreement to financing by any interested party including the independent system operator. The relevant financing arrangements shall be subject to approval by the regulatory authority. Prior to such approval, the regulatory authority shall consult the transmission system owner together with the other interested par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provide for the coverage of liability relating to the network assets, excluding the liability relating to the tasks of the independent system operator;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provide guarantees to facilitate financing any network expansions with the exception of those investments where, pursuant to point (b), it has given its agreement to financing by any interested party including the independent system operator.</w:t>
            </w:r>
          </w:p>
          <w:p>
            <w:pPr>
              <w:pStyle w:val="Normal"/>
              <w:spacing w:before="40" w:after="40"/>
              <w:rPr>
                <w:rFonts w:ascii="Times New Roman" w:hAnsi="Times New Roman" w:cs="Times New Roman"/>
                <w:sz w:val="18"/>
              </w:rPr>
            </w:pPr>
            <w:r>
              <w:rPr>
                <w:rFonts w:cs="Times New Roman" w:ascii="Times New Roman" w:hAnsi="Times New Roman"/>
                <w:sz w:val="19"/>
                <w:szCs w:val="19"/>
              </w:rPr>
              <w:t>6.In close cooperation with the regulatory authority, the relevant national competition authority shall be granted all relevant powers to effectively monitor compliance of the transmission system owner with its obligations under paragraph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Unbundling of transmission system own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 transmission system owner, where an independent system operator has been appointed, which is part of a vertically integrated undertaking shall be independent at least in terms of its legal form, organisation and decision- making from other activities not relating to transmission. 2.In order to ensure the independence of the transmission system owner referred to in paragraph 1, the following minimum criteria shall a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persons responsible for the management of the transmission system owner shall not participate in company structures of the integrated electricity undertaking responsible, directly or indirectly, for the day-to-day operation of the generation, distribution and supply of electricit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appropriate measures shall be taken to ensure that the professional interests of persons responsible for the management of the transmission system owner are taken into account in a manner that ensures that they are capable of acting independently; and</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the transmission system owner shall establish a compliance programme, which sets out measures taken to ensure that discriminatory conduct is excluded, and ensure that observance of it is adequately monitored. The compliance programme shall set out the specific obligations of employees to meet those objectives. An annual report, setting out the measures taken, shall be submitted by the person or body responsible for monitoring the compliance programme to the regulatory authority and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Assets, equipment, staff and ident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Transmission system operators shall be equipped with all human, technical, physical and financial resources necessary for fulfilling their obligations under this Directive and carrying out the activity of electricity transmission, in particular:</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assets that are necessary for the activity of electricity transmission, including the transmission system, shall be owned by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personnel, necessary for the activity of electricity transmission, including the performance of all corporate tasks, shall be employed by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leasing of personnel and rendering of services, to and from other parts of the vertically integrated undertaking shall be prohibited. A transmission system operator may, however, render services to the vertically integrated undertaking, provided that:</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i) the provision of those services does not discriminate between system users, is available to all system users on the same terms and conditions and does not restrict, distort or prevent competition in generation or supply;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i) the terms and conditions of the provision of those services are approved by the regulatory authority; </w:t>
            </w:r>
          </w:p>
          <w:p>
            <w:pPr>
              <w:pStyle w:val="Normal"/>
              <w:spacing w:before="40" w:after="40"/>
              <w:rPr/>
            </w:pPr>
            <w:r>
              <w:rPr>
                <w:rFonts w:cs="Times New Roman" w:ascii="Times New Roman" w:hAnsi="Times New Roman"/>
                <w:sz w:val="19"/>
                <w:szCs w:val="19"/>
              </w:rPr>
              <w:t xml:space="preserve">(d) without prejudice to the decisions of the Supervisory Body under Article 49, appropriate financial resources for future investment projects and/or for the replacement of existing assets shall be made available to the transmission system operator in due time by the vertically integrated undertaking after an appropriate request from the transmission system operator. 14.6.2019 L 158/169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The activity of electricity transmission shall include at least the following tasks in addition to those listed in Article 40:</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the representation of the transmission system operator and contacts to third parties and the regulatory authori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representation of the transmission system operator within the ENTSO for Electric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granting and managing third-party access on a non-discriminatory basis between system users or classes of system user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d) the collection of all the transmission system related charges including access charges, energy for losses and ancillary services charg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he operation, maintenance and development of a secure, efficient and economic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 investment planning ensuring the long-term ability of the system to meet reasonable demand and guaranteeing security of supp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the setting up of appropriate joint ventures, including with one or more transmission system operators, power exchanges, and the other relevant actors pursuing the objectives to develop the creation of regional markets or to facilitate the liberalisation proces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 all corporate services, including legal services, accountancy and IT services. </w:t>
            </w:r>
          </w:p>
          <w:p>
            <w:pPr>
              <w:pStyle w:val="Normal"/>
              <w:spacing w:before="40" w:after="40"/>
              <w:rPr/>
            </w:pPr>
            <w:r>
              <w:rPr>
                <w:rFonts w:cs="Times New Roman" w:ascii="Times New Roman" w:hAnsi="Times New Roman"/>
                <w:sz w:val="19"/>
                <w:szCs w:val="19"/>
              </w:rPr>
              <w:t>3.Transmission system operators shall be organised in a legal form as referred to in Annex I to Directive (EU) 2017/1132 of the European Parliament and of the Council (</w:t>
            </w:r>
            <w:r>
              <w:rPr>
                <w:rFonts w:cs="Times New Roman" w:ascii="Times New Roman" w:hAnsi="Times New Roman"/>
                <w:sz w:val="10"/>
                <w:szCs w:val="10"/>
              </w:rPr>
              <w:t>26</w:t>
            </w:r>
            <w:r>
              <w:rPr>
                <w:rFonts w:cs="Times New Roman" w:ascii="Times New Roman" w:hAnsi="Times New Roman"/>
                <w:sz w:val="19"/>
                <w:szCs w:val="19"/>
              </w:rPr>
              <w:t xml:space="preserv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The transmission system operator shall not, in its corporate identity, communication, branding and premises, create confusion with respect to the separate identity of the vertically integrated undertaking or any part thereof.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The transmission system operator shall not share IT systems or equipment, physical premises and security access systems with any part of the vertically integrated undertaking nor use the same consultants or external contractors for IT systems or equipment, and security access systems. </w:t>
            </w:r>
          </w:p>
          <w:p>
            <w:pPr>
              <w:pStyle w:val="Normal"/>
              <w:spacing w:before="40" w:after="40"/>
              <w:rPr>
                <w:rFonts w:ascii="Times New Roman" w:hAnsi="Times New Roman" w:cs="Times New Roman"/>
                <w:sz w:val="18"/>
              </w:rPr>
            </w:pPr>
            <w:r>
              <w:rPr>
                <w:rFonts w:cs="Times New Roman" w:ascii="Times New Roman" w:hAnsi="Times New Roman"/>
                <w:sz w:val="19"/>
                <w:szCs w:val="19"/>
              </w:rPr>
              <w:t>6.The accounts of transmission system operators shall be audited by an auditor other than the one auditing the vertically integrated undertaking or any part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ce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Without prejudice to the decisions of the Supervisory Body under Article 49, the transmission system operator shall have:</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effective decision-making rights, independent from the vertically integrated undertaking, with respect to assets necessary to operate, maintain or develop the transmission system;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ower to raise money on the capital market in particular through borrowing and capital increas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transmission system operator shall at all times act so as to ensure it has the resources it needs in order to carry out the activity of transmission properly and efficiently and develop and maintain an efficient, secure and economic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Subsidiaries of the vertically integrated undertaking performing functions of generation or supply shall not have any direct or indirect shareholding in the transmission system operator. The transmission system operator shall neither have any direct or indirect shareholding in any subsidiary of the vertically integrated undertaking performing functions of generation or supply, nor receive dividends or other financial benefits from that subsidiar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4.The overall management structure and the corporate statutes of the transmission system operator shall ensure effective independence of the transmission system operator in accordance with this Section. The vertically integrated undertaking shall not determine, directly or indirectly, the competitive behaviour of the transmission system operator in relation to the day-to-day activities of the transmission system operator and management of the network, or in relation to activities necessary for the preparation of the ten-year network development plan developed pursuant to Article 51.</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6.Any commercial and financial relations between the vertically integrated undertaking and the transmission system operator, including loans from the transmission system operator to the vertically integrated undertaking, shall comply with market conditions. The transmission system operator shall keep detailed records of such commercial and financial relations and make them available to the regulatory authority upon request.</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7.The transmission system operator shall submit for approval by the regulatory authority all commercial and financial agreements with the vertically integrated undertak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8.The transmission system operator shall inform the regulatory authority of the financial resources, referred to in point (d) of Article 46(1), available for future investment projects and/or for the replacement of existing asse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9.The vertically integrated undertaking shall refrain from any action impeding or prejudicing the transmission system operator from complying with its obligations in this Chapter and shall not require the transmission system operator to seek permission from the vertically integrated undertaking in fulfilling those obligations.</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10.An undertaking which has been certified by the regulatory authority as being in accordance with the requirements of this Chapter shall be approved and designated as a transmission system operator by the Member State concerned. The certification procedure in either Article 52 of this Directive and Article 51 of Regulation (EU) 2019/943 or in Article 53 of this Directive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Independence of the staff and the management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Decisions regarding the appointment and renewal, working conditions including remuneration, and termination of the term of office of the persons responsible for the management and/or members of the administrative bodies of the transmission system operator shall be taken by the Supervisory Body of the transmission system operator appointed in accordance with Article 49.</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2.The identity and the conditions governing the term, the duration and the termination of office of the persons nominated by the Supervisory Body for appointment or renewal as persons responsible for the executive management and/or as members of the administrative bodies of the transmission system operator, and the reasons for any proposed decision terminating such term of office, shall be notified to the regulatory authority. Those conditions and the decisions referred to in paragraph 1 shall become binding only if the regulatory authority has raised no objections within three weeks of notification. The regulatory authority may object to the decisions referred to in paragraph 1 whe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doubts arise as to the professional independence of a nominated person responsible for the management and/or member of the administrative bodies; or</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in the case of premature termination of a term of office, doubts exist regarding the justification of such premature termin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No professional position or responsibility, interest or business relationship, directly or indirectly, with the vertically integrated undertaking or any part of it or its controlling shareholders other than the transmission system operator shall be exercised for a period of three years before the appointment of the persons responsible for the management and/or members of the administrative bodies of the transmission system operator who are subject to this paragraph.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4.The persons responsible for the management and/or members of the administrative bodies, and employees of the transmission system operator shall have no other professional position or responsibility, interest or business relationship, directly or indirectly, with another part of the vertically integrated undertaking or with its controlling shareholder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The persons responsible for the management and/or members of the administrative bodies, and employees of the transmission system operator shall hold no interest in or receive any financial benefit, directly or indirectly, from any part of the vertically integrated undertaking other than the transmission system operator. Their remuneration shall not depend on activities or results of the vertically integrated undertaking other than those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Effective rights of appeal to the regulatory authority shall be guaranteed for any complaints by the persons responsible for the management and/or members of the administrative bodies of the transmission system operator against premature terminations of their term of offi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After termination of their term of office in the transmission system operator, the persons responsible for its management and/or members of its administrative bodies shall have no professional position or responsibility, interest or business relationship with any part of the vertically integrated undertaking other than the transmission system operator, or with its controlling shareholders for a period of not less than four years. </w:t>
            </w:r>
          </w:p>
          <w:p>
            <w:pPr>
              <w:pStyle w:val="Normal"/>
              <w:spacing w:before="40" w:after="40"/>
              <w:rPr>
                <w:rFonts w:ascii="Times New Roman" w:hAnsi="Times New Roman" w:cs="Times New Roman"/>
                <w:sz w:val="18"/>
              </w:rPr>
            </w:pPr>
            <w:r>
              <w:rPr>
                <w:rFonts w:cs="Times New Roman" w:ascii="Times New Roman" w:hAnsi="Times New Roman"/>
                <w:sz w:val="19"/>
                <w:szCs w:val="19"/>
              </w:rPr>
              <w:t>8.Paragraph 3 shall apply to the majority of the persons responsible for the management and/or members of the administrative bodies of the transmission system operator. The persons responsible for the management and/or members of the administrative bodies of the transmission system operator who are not subject to paragraph 3 shall have exercised no management or other relevant activity in the vertically integrated undertaking for a period of at least six months before their appointment. The first subparagraph of this paragraph and paragraphs 4 to 7 shall be applicable to all the persons belonging to the executive management and to those directly reporting to them on matters related to the operation, maintenance or development of the networ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4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transmission system operator shall have a Supervisory Body which shall be in charge of taking decisions which may have a significant impact on the value of the assets of the shareholders within the transmission system operator, in particular decisions regarding the approval of the annual and longer-term financial plans, the level of indebtedness of the transmission system operator and the amount of dividends distributed to shareholders. The decisions falling under the remit of the Supervisory Body shall exclude those that are related to the day-to-day activities of the transmission system operator and management of the network, and to activities necessary for the preparation of the ten- year network development plan developed pursuant to Article 5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Supervisory Body shall be composed of members representing the vertically integrated undertaking, members representing third-party shareholders and, where the relevant national law so provides, members representing other interested parties such as employees of the transmission system operator. </w:t>
            </w:r>
          </w:p>
          <w:p>
            <w:pPr>
              <w:pStyle w:val="Normal"/>
              <w:spacing w:before="40" w:after="40"/>
              <w:rPr>
                <w:rFonts w:ascii="Times New Roman" w:hAnsi="Times New Roman" w:cs="Times New Roman"/>
                <w:sz w:val="18"/>
              </w:rPr>
            </w:pPr>
            <w:r>
              <w:rPr>
                <w:rFonts w:cs="Times New Roman" w:ascii="Times New Roman" w:hAnsi="Times New Roman"/>
                <w:sz w:val="19"/>
                <w:szCs w:val="19"/>
              </w:rPr>
              <w:t>3.The first subparagraph of Article 48(2) and Article 48(3) to (7) shall apply to at least half of the members of the Supervisory Body minus one. Point (b) of the second subparagraph of Article 48(2) shall apply to all the members of the Supervisory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pliance programme and compliance officer </w:t>
            </w:r>
          </w:p>
          <w:p>
            <w:pPr>
              <w:pStyle w:val="Normal"/>
              <w:spacing w:before="40" w:after="40"/>
              <w:rPr/>
            </w:pPr>
            <w:r>
              <w:rPr>
                <w:rFonts w:cs="Times New Roman" w:ascii="Times New Roman" w:hAnsi="Times New Roman"/>
                <w:sz w:val="19"/>
                <w:szCs w:val="19"/>
              </w:rPr>
              <w:t xml:space="preserve">1.Member States shall ensure that transmission system operators establish and implement a compliance programme which sets out the measures taken in order to ensure that discriminatory conduct is excluded, and ensure that the compliance with that programme is adequately monitored. The compliance programme shall set out the specific obligations of employees to meet those objectives. It shall be subject to approval by the regulatory authority. Without prejudice to the powers of the regulatory authority, compliance with the programme shall be independently monitored by a compliance officer. 14.6.2019 L 158/172 Official Journal of the European Union </w:t>
            </w:r>
            <w:r>
              <w:rPr>
                <w:rFonts w:cs="Times New Roman" w:ascii="Times New Roman" w:hAnsi="Times New Roman"/>
                <w:sz w:val="17"/>
                <w:szCs w:val="17"/>
              </w:rPr>
              <w:t>E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The compliance officer shall be appointed by the Supervisory Body, subject to approval by the regulatory authority. The regulatory authority may refuse the approval of the compliance officer only for reasons of lack of independence or professional capacity. The compliance officer may be a natural or legal person. Article 48(2) to (8) shall apply to the compliance officer. 3.The compliance officer shall be in charge of:</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monitoring the implementation of the compliance programm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laborating an annual report, setting out the measures taken in order to implement the compliance programme and submitting it to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reporting to the Supervisory Body and issuing recommendations on the compliance programme and its implement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notifying the regulatory authority on any substantial breaches with regard to the implementation of the compliance programme; an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reporting to the regulatory authority on any commercial and financial relations between the vertically integrated undertaking and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The compliance officer shall submit the proposed decisions on the investment plan or on individual investments in the network to the regulatory authority. This shall occur at the latest when the management and/or the competent administrative body of the transmission system operator submits them to the Supervisory Bod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Where the vertically integrated undertaking, in the general assembly or through the vote of the members of the Supervisory Body it has appointed, has prevented the adoption of a decision with the effect of preventing or delaying investments, which under the ten-year network development plan was to be executed in the following three years, the compliance officer shall report this to the regulatory authority, which then shall act in accordance with Article 5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The conditions governing the mandate or the employment conditions of the compliance officer, including the duration of its mandate, shall be subject to approval by the regulatory authority. Those conditions shall ensure the independence of the compliance officer, including by providing all the resources necessary for fulfilling the compliance officer's duties. During his or her mandate, the compliance officer shall have no other professional position, responsibility or interest, directly or indirectly, in or with any part of the vertically integrated undertaking or with its controlling sharehold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The compliance officer shall report regularly, either orally or in writing, to the regulatory authority and shall have the right to report regularly, either orally or in writing, to the Supervisory Body of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8.The compliance officer may attend all meetings of the management or administrative bodies of the transmission system operator, and those of the Supervisory Body and the general assembly. The compliance officer shall attend all meetings that address the following matter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conditions for access to the network, as laid down in Regulation (EU) 2019/943, in particular regarding tariffs, third- party access services, capacity allocation and congestion management, transparency, ancillary services and secondary marke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projects undertaken in order to operate, maintain and develop the transmission system, including interconnection and connection investmen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energy purchases or sales necessary for the operation of the transmission system.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9.The compliance officer shall monitor the compliance of the transmission system operator with Article 41.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0.The compliance officer shall have access to all relevant data and to the offices of the transmission system operator and to all the information necessary for the fulfilment of his task.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1.The compliance officer shall have access to the offices of the transmission system operator without prior announcement. </w:t>
            </w:r>
          </w:p>
          <w:p>
            <w:pPr>
              <w:pStyle w:val="Normal"/>
              <w:spacing w:before="40" w:after="40"/>
              <w:rPr>
                <w:rFonts w:ascii="Times New Roman" w:hAnsi="Times New Roman" w:cs="Times New Roman"/>
                <w:sz w:val="18"/>
              </w:rPr>
            </w:pPr>
            <w:r>
              <w:rPr>
                <w:rFonts w:cs="Times New Roman" w:ascii="Times New Roman" w:hAnsi="Times New Roman"/>
                <w:sz w:val="19"/>
                <w:szCs w:val="19"/>
              </w:rPr>
              <w:t>12.After prior approval by the regulatory authority, the Supervisory Body may dismiss the compliance officer. It shall dismiss the compliance officer for reasons of lack of independence or professional capacity upon request of the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оператор преносног система је организован у складу са чланом 43. ст.1, 2, 5 и 11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Network development and powers to make investment decis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t least every two years, transmission system operators shall submit to the regulatory authority a ten-year network development plan based on existing and forecast supply and demand after having consulted all the relevant stakeholders. That network development plan shall contain efficient measures in order to guarantee the adequacy of the system and the security of supply. The transmission system operator shall publish the ten-year network development plan on its websi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Оператор преносног система дужан је да сваке друг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ten-year network development plan shall in particul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indicate to market participants the main transmission infrastructure that needs to be built or upgraded over the next ten yea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contain all the investments already decided and identify new investments which have to be executed in the next three year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provide for a time frame for all investment projec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лан из става 1. овог члана треба да:</w:t>
            </w:r>
          </w:p>
          <w:p>
            <w:pPr>
              <w:pStyle w:val="1tekst"/>
              <w:ind w:left="0" w:right="150" w:hanging="0"/>
              <w:rPr/>
            </w:pPr>
            <w:r>
              <w:rPr/>
              <w:t>1) 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w:t>
            </w:r>
          </w:p>
          <w:p>
            <w:pPr>
              <w:pStyle w:val="1tekst"/>
              <w:ind w:left="0" w:right="150" w:hanging="0"/>
              <w:rPr/>
            </w:pPr>
            <w:r>
              <w:rPr/>
              <w:t>2) 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1tekst"/>
              <w:ind w:left="0" w:right="150" w:hanging="0"/>
              <w:rPr>
                <w:sz w:val="18"/>
                <w:szCs w:val="18"/>
                <w:lang w:val="sr-CS"/>
              </w:rPr>
            </w:pPr>
            <w:r>
              <w:rPr/>
              <w:t>3) одреди рокове за реализацију свих инвестиционих проје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When elaborating the ten-year network development plan, the transmission system operator shall fully take into account the potential for the use of demand response, energy storage facilities or other resources as alternatives to system expansion, as well as expected consumption, trade with other countries and investment plans for Union-wide and regional network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9.111.2.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eastAsia="Times New Roman" w:cs="Times New Roman" w:ascii="Times New Roman" w:hAnsi="Times New Roman"/>
                <w:sz w:val="24"/>
                <w:szCs w:val="24"/>
                <w:lang w:val="sr-RS" w:eastAsia="en-GB"/>
              </w:rPr>
              <w:t>О</w:t>
            </w:r>
            <w:r>
              <w:rPr>
                <w:rFonts w:eastAsia="Times New Roman" w:cs="Times New Roman" w:ascii="Times New Roman" w:hAnsi="Times New Roman"/>
                <w:bCs/>
                <w:sz w:val="24"/>
                <w:szCs w:val="24"/>
                <w:lang w:val="sr-RS" w:eastAsia="en-GB"/>
              </w:rPr>
              <w:t xml:space="preserve">ператор преносног система приликом израде десетогодишњег плана развоја преносне мреже у потпуности узима у обзир потенцијал за коришћење управљања потрошњом, објекте за складиштење енергије или друге ресурсе као алтернативу развоју система, као и очекивану потрошњу, трговину са другим земљама </w:t>
            </w:r>
            <w:r>
              <w:rPr>
                <w:rFonts w:eastAsia="Times New Roman" w:cs="Times New Roman" w:ascii="Times New Roman" w:hAnsi="Times New Roman"/>
                <w:sz w:val="24"/>
                <w:szCs w:val="24"/>
                <w:lang w:val="sr-RS" w:eastAsia="en-GB"/>
              </w:rPr>
              <w:t>и инвестиционе планове на нивоу енергетске заједнице и планове за развој регионалне мреже ако је применљиво.</w:t>
            </w:r>
          </w:p>
          <w:p>
            <w:pPr>
              <w:pStyle w:val="Normal"/>
              <w:spacing w:before="48" w:after="48"/>
              <w:jc w:val="both"/>
              <w:rPr>
                <w:rFonts w:ascii="Times New Roman" w:hAnsi="Times New Roman" w:cs="Times New Roman"/>
                <w:sz w:val="18"/>
                <w:szCs w:val="18"/>
                <w:lang w:val="sr-CS"/>
              </w:rPr>
            </w:pPr>
            <w:r>
              <w:rPr>
                <w:rFonts w:eastAsia="Times New Roman" w:cs="Times New Roman" w:ascii="Times New Roman" w:hAnsi="Times New Roman"/>
                <w:bCs/>
                <w:sz w:val="24"/>
                <w:szCs w:val="24"/>
                <w:lang w:val="sr-RS" w:eastAsia="en-GB"/>
              </w:rPr>
              <w:t>Оператор преносног система је дужан да у десетогодишњем плану развоја преносне мреже предвиди мере за смањење, односно отклањање спроведених оперативиних огранич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consult all actual or potential system users on the ten-year network development plan in an open and transparent manner. Persons or undertakings claiming to be potential system users may be required to substantiate such claims. The regulatory authority shall publish the result of the consultation process, in particular possible needs for invest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је дужна да организује консултације о плану из члана 111. овог закона са постојећим и потенцијалним корисницима система, на непристрасан и транспарентан начин.</w:t>
            </w:r>
          </w:p>
          <w:p>
            <w:pPr>
              <w:pStyle w:val="1tekst"/>
              <w:ind w:left="0" w:right="150" w:hanging="0"/>
              <w:rPr/>
            </w:pPr>
            <w:r>
              <w:rPr/>
              <w:t>Агенција може да захтева од заинтересованих лица која тврде да су потенцијални корисници да своје тврдње образложе.</w:t>
            </w:r>
          </w:p>
          <w:p>
            <w:pPr>
              <w:pStyle w:val="1tekst"/>
              <w:ind w:left="0" w:right="150" w:hanging="0"/>
              <w:rPr/>
            </w:pPr>
            <w:r>
              <w:rPr/>
              <w:t>Агенција је дужна да проверава да ли десетогодишњи план развоја преносне мреже обухвата све потребе за улагањем које су утврђене у поступку консултација као и да утврди усклађеност плана са регионалним инвестиционим планом.</w:t>
            </w:r>
          </w:p>
          <w:p>
            <w:pPr>
              <w:pStyle w:val="1tekst"/>
              <w:ind w:left="0" w:right="150" w:hanging="0"/>
              <w:rPr/>
            </w:pPr>
            <w:r>
              <w:rPr/>
              <w:t>Агенција може од оператора система захтевати да измени и допуни десетогодишњи план развоја.</w:t>
            </w:r>
          </w:p>
          <w:p>
            <w:pPr>
              <w:pStyle w:val="1tekst"/>
              <w:ind w:left="0" w:right="150" w:hanging="0"/>
              <w:rPr>
                <w:sz w:val="18"/>
                <w:szCs w:val="18"/>
                <w:lang w:val="sr-CS"/>
              </w:rPr>
            </w:pPr>
            <w:r>
              <w:rPr/>
              <w:t>Агенција је дужна да након давања сагласности на план из члана 111. овог закона на својој интернет страници објави резултате консултација и евентуалне измене инвестиционог п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examine whether the ten-year network development plan covers all investment needs identified during the consultation process, and whether it is consistent with the non-binding Union-wide ten-year network development plan (‘Union-wide network development plan’) referred to in point (b) of Article 30(1) of Regulation (EU) 2019/943. If any doubt arises as to the consistency with the Union-wide network development plan, the regulatory authority shall consult ACER. The regulatory authority may require the transmission system operator to amend its ten-year network development plan. The competent national authorities shall examine the consistency of the ten-year network development plan with the national energy and climate plan submitted in accordance with Regulation (EU) 2018/1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прати и оцењује реализацију десетогодишњег плана развоја преносног система и даје у свом годишњем извештају процену реализованих инвестиција, која може укључивати и препоруке за измену п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regulatory authority shall monitor and evaluate the implementation of the ten-year network development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Latn-RS" w:eastAsia="sr-Latn-RS"/>
              </w:rPr>
              <w:t>Агенција прати и оцењује реализацију десетогодишњег плана развоја преносног система и даје у свом годишњем извештају процену реализованих инвестиција, која може укључивати и препоруке за измену п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ircumstances where the transmission system operator, other than for overriding reasons beyond its control, does not execute an investment, which, under the ten-year network development plan, was to be executed in the following three years, Member States shall ensure that the regulatory authority is required to take at least one of the following measures to ensure that the investment in question is made if such investment is still relevant on the basis of the most recent ten-year network development pla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o require the transmission system operator to execute the investments in question;</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to organise a tender procedure open to any investors for the investment in question; or</w:t>
            </w:r>
          </w:p>
          <w:p>
            <w:pPr>
              <w:pStyle w:val="Normal"/>
              <w:spacing w:before="40" w:after="40"/>
              <w:rPr>
                <w:rFonts w:ascii="Times New Roman" w:hAnsi="Times New Roman" w:cs="Times New Roman"/>
                <w:b/>
                <w:b/>
                <w:bCs/>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to oblige the transmission system operator to accept a capital increase to finance the necessary investments and allow independent investors to participate in the capi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У случају да оператор преносног система не реализује инвестицију коју је требало да реализује у складу са планом из члана 111. став 3. тачка 2) овог закона у наредне три године, осим ако су у питању разлози ван његове контроле, Агенција ће затражити од оператора преносног система реализацију предметне инвестиције, ако су те инвестиције још увек неопходне на основу најновијег десетогодишњег плана разво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Републици Србији до сада није било проблема у реализацији пројеката преносне мреж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rt. 5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 xml:space="preserve">Where the regulatory authority has made use of its powers under point (b) of paragraph 7, it may oblige the transmission system operator to agree to one or more of the following: (a) financing by any third party; (b) construction by any third party; 14.6.2019 L 158/174 Official Journal of the European Union </w:t>
            </w:r>
            <w:r>
              <w:rPr>
                <w:rFonts w:cs="Times New Roman" w:ascii="Times New Roman" w:hAnsi="Times New Roman"/>
                <w:sz w:val="17"/>
                <w:szCs w:val="17"/>
              </w:rPr>
              <w:t xml:space="preserve">EN </w:t>
            </w:r>
            <w:r>
              <w:rPr>
                <w:rFonts w:cs="Times New Roman" w:ascii="Times New Roman" w:hAnsi="Times New Roman"/>
                <w:sz w:val="19"/>
                <w:szCs w:val="19"/>
              </w:rPr>
              <w:t>(c) building the new assets concerned itself; (d) operating the new asset concerned itself. The transmission system operator shall provide the investors with all information needed to realise the investment, shall connect new assets to the transmission network and shall generally make its best efforts to facilitate the implementation of the investment project. The relevant financial arrangements shall be subject to approval by the regulatory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Републици Србији до сада није било проблема у реализацији пројеката преносне мреж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the regulatory authority has made use of its powers under paragraph 7, the relevant tariff regulations shall cover the costs of the investments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Републици Србији до сада није било проблема у реализацији пројеката преносне мреж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signation and certification of transmission system operato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efore an undertaking is approved and designated as transmission system operator, it shall be certified in accordance with the procedures laid down in paragraphs 4, 5 and 6 of this Article and in Article 51 of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ре него што неко правно лице добије лиценцу и тиме буде одређено за оператора преносног система, мора бити сертификовано у складу са овим законом.</w:t>
            </w:r>
          </w:p>
          <w:p>
            <w:pPr>
              <w:pStyle w:val="1tekst"/>
              <w:ind w:left="0" w:right="150" w:hanging="0"/>
              <w:rPr/>
            </w:pPr>
            <w:r>
              <w:rPr/>
              <w:t>У поступку сертификације утврђује се испуњеност услова из чл. 98. и 99. овог закона.</w:t>
            </w:r>
          </w:p>
          <w:p>
            <w:pPr>
              <w:pStyle w:val="1tekst"/>
              <w:ind w:left="0" w:right="150" w:hanging="0"/>
              <w:rPr/>
            </w:pPr>
            <w:r>
              <w:rPr/>
              <w:t>Поступак сертификације покреће се на:</w:t>
            </w:r>
          </w:p>
          <w:p>
            <w:pPr>
              <w:pStyle w:val="1tekst"/>
              <w:ind w:left="0" w:right="150" w:hanging="0"/>
              <w:rPr/>
            </w:pPr>
            <w:r>
              <w:rPr/>
              <w:t>1) захтев правног лица које је власник преносног система, односно мреже;</w:t>
            </w:r>
          </w:p>
          <w:p>
            <w:pPr>
              <w:pStyle w:val="1tekst"/>
              <w:ind w:left="0" w:right="150" w:hanging="0"/>
              <w:rPr/>
            </w:pPr>
            <w:r>
              <w:rPr/>
              <w:t>2) захтев Агенције ако правно лице не поднесе захтев за сертификацију или</w:t>
            </w:r>
          </w:p>
          <w:p>
            <w:pPr>
              <w:pStyle w:val="1tekst"/>
              <w:ind w:left="0" w:right="150" w:hanging="0"/>
              <w:rPr>
                <w:sz w:val="18"/>
                <w:szCs w:val="18"/>
                <w:lang w:val="sr-CS"/>
              </w:rPr>
            </w:pPr>
            <w:r>
              <w:rPr/>
              <w:t>3) образложен захтев надлежног тела сагласно обавезама које произилазе из потврђених међународних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Undertakings which have been certified by the regulatory authority as having complied with the requirements of Article 43 pursuant to the certification procedure below, shall be approved and designated as transmission system operators by Member States. The designation of transmission system operators shall be notified to the Commission and published in the Official Journal of the European Un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4, 5 и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У року од два месеца од пријема мишљења надлежног тела сагласно обавезама које произилазе из потврђених међународних уговора, Агенција ће донети коначну одлуку о сертификацији оператора преносног система, узимајући у обзир то мишљење.</w:t>
            </w:r>
          </w:p>
          <w:p>
            <w:pPr>
              <w:pStyle w:val="1tekst"/>
              <w:ind w:left="0" w:right="150" w:hanging="0"/>
              <w:rPr/>
            </w:pPr>
            <w:r>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преносног система и Агенције.</w:t>
            </w:r>
          </w:p>
          <w:p>
            <w:pPr>
              <w:pStyle w:val="1tekst"/>
              <w:ind w:left="0" w:right="150" w:hanging="0"/>
              <w:rPr/>
            </w:pPr>
            <w:r>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1tekst"/>
              <w:ind w:left="0" w:right="150" w:hanging="0"/>
              <w:rPr>
                <w:sz w:val="18"/>
                <w:szCs w:val="18"/>
                <w:lang w:val="sr-CS"/>
              </w:rPr>
            </w:pPr>
            <w:r>
              <w:rPr/>
              <w:t>Ако у року од два месеца од дана достављања одлуке о сертификацији надлежно тело сагласно обавезама које произилазе из потврђених међународних уговора не достави мишљење сматра се да је сагласно са одлуком Аген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ransmission system operators shall notify to the regulatory authority any planned transaction which may require a reassessment of their compliance with the requirements of Article 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Сертификовани оператор преносног система дужан је да обавести Агенцију о свим планираним променама које могу захтевати поновну процену испуњености услова из чл. 98. и 99.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Regulatory authorities shall monitor the continuing compliance of transmission system operators with the requirements of Article 43. They shall open a certification procedure to ensure such complian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upon notification by the transmission system operator pursuant to paragraph 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on their own initiative where they have knowledge that a planned change in rights or influence over transmission system owners or transmission system operators may lead to an infringement of Article 43, or where they have reason to believe that such an infringement may have occurred;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upon a reasoned request from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2.1) и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103.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је дужна да непрекидно прати да ли сертификовани оператор преносног система испуњава услове из чл. 98. и 99. овог закона и покреће нови поступак сертификације у следећим случајевима:</w:t>
            </w:r>
          </w:p>
          <w:p>
            <w:pPr>
              <w:pStyle w:val="1tekst"/>
              <w:numPr>
                <w:ilvl w:val="0"/>
                <w:numId w:val="4"/>
              </w:numPr>
              <w:ind w:left="0" w:right="150" w:hanging="0"/>
              <w:rPr>
                <w:lang w:val="sr-CS"/>
              </w:rPr>
            </w:pPr>
            <w:r>
              <w:rPr/>
              <w:t>када је оператор преносног система обавести о променама из става 1. овог члана;</w:t>
            </w:r>
          </w:p>
          <w:p>
            <w:pPr>
              <w:pStyle w:val="1tekst"/>
              <w:ind w:left="0" w:right="150" w:hanging="0"/>
              <w:rPr/>
            </w:pPr>
            <w:r>
              <w:rPr/>
              <w:t>3) када надлежно тело сагласно обавезама које произилазе из потврђених међународних уговора поднесе оправдан захтев.</w:t>
            </w:r>
          </w:p>
          <w:p>
            <w:pPr>
              <w:pStyle w:val="1tekst"/>
              <w:ind w:left="720" w:right="150" w:hanging="0"/>
              <w:rPr>
                <w:lang w:val="sr-CS"/>
              </w:rPr>
            </w:pPr>
            <w:r>
              <w:rPr>
                <w:lang w:val="sr-CS"/>
              </w:rPr>
            </w:r>
          </w:p>
          <w:p>
            <w:pPr>
              <w:pStyle w:val="1tekst"/>
              <w:ind w:left="0" w:right="150" w:hanging="0"/>
              <w:rPr>
                <w:sz w:val="18"/>
                <w:szCs w:val="18"/>
                <w:lang w:val="sr-CS"/>
              </w:rPr>
            </w:pPr>
            <w:r>
              <w:rPr/>
              <w:t xml:space="preserve">2) </w:t>
            </w:r>
            <w:r>
              <w:rPr>
                <w:sz w:val="24"/>
                <w:szCs w:val="24"/>
                <w:lang w:val="sr-RS"/>
              </w:rPr>
              <w:t>по службеној дужности, када дође до сазнања да је настала или је планирана промена у правима или структури својине оператора преносног система или друга промена која може утицати на испуњеност услова из чл. 98. овог закона</w:t>
            </w:r>
            <w: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shall adopt a decision on the certification of a transmission system operator within four months of the date of the notification by the transmission system operator or from the date of the Commission request. After expiry of that period, the certification shall be deemed to be granted. The explicit or tacit decision of the regulatory authority shall become effective only after conclusion of the procedure set out in paragraph 6.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1. и 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ступак сертификације из члана 103. овог закона спроводи се у складу са чл. 101. и 102. овог закона.</w:t>
            </w:r>
          </w:p>
          <w:p>
            <w:pPr>
              <w:pStyle w:val="1tekst"/>
              <w:ind w:left="0" w:right="150" w:hanging="0"/>
              <w:rPr>
                <w:lang w:val="sr-CS"/>
              </w:rPr>
            </w:pPr>
            <w:r>
              <w:rPr>
                <w:lang w:val="sr-CS"/>
              </w:rPr>
            </w:r>
          </w:p>
          <w:p>
            <w:pPr>
              <w:pStyle w:val="1tekst"/>
              <w:ind w:left="0" w:right="150" w:hanging="0"/>
              <w:rPr>
                <w:lang w:val="sr-CS"/>
              </w:rPr>
            </w:pPr>
            <w:r>
              <w:rPr/>
              <w:t>Агенција је дужна да донесе одлуку о сертификацији оператора преносног система у року од четири месеца од дана подношења захтева из члана 100. став 3. тач. 1) и 3) овог закона.</w:t>
            </w:r>
          </w:p>
          <w:p>
            <w:pPr>
              <w:pStyle w:val="1tekst"/>
              <w:ind w:left="0" w:right="150" w:hanging="0"/>
              <w:rPr>
                <w:sz w:val="18"/>
                <w:szCs w:val="18"/>
                <w:lang w:val="sr-CS"/>
              </w:rPr>
            </w:pPr>
            <w:r>
              <w:rPr/>
              <w:t>У случају да Агенција не донесе одлуку из става 1. овог члана сматра се да је одлука о сертификацији доне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explicit or tacit decision on the certification of a transmission system operator shall be notified without delay to the Commission by the regulatory authority, together with all the relevant information with respect to that decision. The Commission shall act in accordance with the procedure laid down in Article 51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1tekst"/>
              <w:ind w:left="0" w:right="150" w:hanging="0"/>
              <w:rPr/>
            </w:pPr>
            <w:r>
              <w:rPr/>
              <w:t>Ако у року од два месеца од дана достављања одлуке о сертификацији надлежно тело сагласно обавезама које произилазе из потврђених међународних уговора не достави мишљење сматра се да је сагласно са одлуком Агенције.</w:t>
            </w:r>
          </w:p>
          <w:p>
            <w:pPr>
              <w:pStyle w:val="1tekst"/>
              <w:ind w:left="0" w:right="150" w:hanging="0"/>
              <w:rPr/>
            </w:pPr>
            <w:r>
              <w:rPr/>
              <w:t>У року од два месеца од пријема мишљења надлежног тела сагласно обавезама које произилазе из потврђених међународних уговора, Агенција ће донети коначну одлуку о сертификацији оператора преносног система, узимајући у обзир то мишљење.</w:t>
            </w:r>
          </w:p>
          <w:p>
            <w:pPr>
              <w:pStyle w:val="1tekst"/>
              <w:ind w:left="0" w:right="150" w:hanging="0"/>
              <w:rPr/>
            </w:pPr>
            <w:r>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преносног система и Агенције.</w:t>
            </w:r>
          </w:p>
          <w:p>
            <w:pPr>
              <w:pStyle w:val="1tekst"/>
              <w:ind w:left="0" w:right="150" w:hanging="0"/>
              <w:rPr>
                <w:sz w:val="18"/>
                <w:szCs w:val="18"/>
                <w:lang w:val="sr-CS"/>
              </w:rPr>
            </w:pPr>
            <w:r>
              <w:rPr/>
              <w:t>У случају када коначна одлука Агенције одступа од мишљења надлежног тела сагласно обавезама које произилазе из потврђених међународних уговора, Агенција ће заједно са одлуком и мишљењем из става 6. овог члана објавити и образложење за такву одлу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and the Commission may request from transmission system operators and undertakings performing any of the functions of generation or supply any information relevant for the fulfilment of their tasks under this Artic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Оператор преносног система и енергетски субјекти који обављају делатност производње или снабдевања електричном енергијом и природним гасом, дужни су да Агенцији доставе све податке и сва документа неопходна за поступак сертификације оператора пренос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ионалним законодавством не могу се уређивати надлежност и поступање међународних институ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Regulatory authorities and the Commission shall preserve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је дужна да чува поверљивост комерцијално осетљивих податак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ионалним законодавством не могу се уређивати надлежност и поступање међународних институ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ertification in relation to third countr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Where certification is requested by a transmission system owner or a transmission system operator which is controlled by a person or persons from a third country or third countries, the regulatory authority shall notify the Commission. The regulatory authority shall also notify to the Commission without delay any circumstances that would result in a person or persons from a third country or third countries acquiring control of a transmission system or a transmission system operator.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2.The transmission system operator shall notify to the regulatory authority any circumstances that would result in a person or persons from a third country or third countries acquiring control of the transmission system or the transmission system operator.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The regulatory authority shall adopt a draft decision on the certification of a transmission system operator within four months of the date of notification by the transmission system operator. It shall refuse the certification if it has not been demonstrat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hat the entity concerned complies with the requirements of Article 43; an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b) to the regulatory authority or to another competent national authority designated by the Member State that granting certification will not put at risk the security of energy supply of the Member State and the Union. In considering that question the regulatory authority or other competent national authority shall take into accou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i) the rights and obligations of the Union with respect to that third country arising under international law, including any agreement concluded with one or more third countries to which the Union is a party and which addresses the issues of security of energy suppl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ii) the rights and obligations of the Member State with respect to that third country arising under agreements concluded with it, insofar as they comply with Union law; and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iii) other specific facts and circumstances of the case and the third country concerned.</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4.The regulatory authority shall notify the decision to the Commission without delay, together with all the relevant information with respect to that decis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Member States shall provide for the regulatory authority or the designated competent authority referred to in point (b) of paragraph 3, before the regulatory authority adopts a decision on the certification, to request an opinion from the Commission on wheth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entity concerned complies with the requirements of Article 43; and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b) granting certification will not put at risk the security of energy supply to the Union.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6.The Commission shall examine the request referred to in paragraph 5 as soon as it is received. Within two months of receiving the request, it shall deliver its opinion to the regulatory authority or, if the request was made by the designated competent authority, to that author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preparing the opinion, the Commission may request the views of ACER, the Member State concerned, and interested parties. In the event that the Commission makes such a request, the two-month period shall be extended by two months. In the absence of an opinion by the Commission within the period referred to in the first and second subparagraphs, the Commission shall be deemed not to raise objections to the decision of the regulatory authority.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7"/>
                <w:szCs w:val="17"/>
                <w:lang w:val="sr-CS"/>
              </w:rPr>
            </w:pPr>
            <w:r>
              <w:rPr>
                <w:rFonts w:cs="Times New Roman" w:ascii="Times New Roman" w:hAnsi="Times New Roman"/>
                <w:sz w:val="19"/>
                <w:szCs w:val="19"/>
              </w:rPr>
              <w:t xml:space="preserve">7.When assessing whether the control by a person or persons from a third country or third countries will put at risk the security of energy supply to the Union, the Commission shall take into account: (a) the specific facts of the case and the third country or third countries concerned; and (b)the rights and obligations of the Union with respect to that third country or third countries arising under international law, including an agreement concluded with one or more third countries to which the Union is a party and which addresses the issues of security of supply. 14.6.2019 L 158/176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7"/>
                <w:szCs w:val="17"/>
                <w:lang w:val="sr-CS"/>
              </w:rPr>
            </w:pPr>
            <w:r>
              <w:rPr>
                <w:rFonts w:cs="Times New Roman" w:ascii="Times New Roman" w:hAnsi="Times New Roman"/>
                <w:sz w:val="17"/>
                <w:szCs w:val="17"/>
                <w:lang w:val="sr-CS"/>
              </w:rPr>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8.The regulatory authority shall, within two months of the expiry of the period referred to in paragraph 6, adopt its final decision on the certification. In adopting its final decision the regulatory authority shall take utmost account of the Commission's opinion. In any event Member States shall have the right to refuse certification where granting certification puts at risk the Member State's security of energy supply or the security of energy supply of another Member State. Where the Member State has designated another competent national authority to make the assessment referred to in point (b) of paragraph 3, it may require the regulatory authority to adopt its final decision in accordance with the assessment of that competent national authority. The regulatory authority's final decision and the Commission's opinion shall be published together. Where the final decision diverges from the Commission's opinion, the Member State concerned shall provide and publish, together with that decision, the reasoning underlying such decision.</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9.Nothing in this Article shall affect the right of Member States to exercise, in accordance with Union law, national legal controls to protect legitimate public security interests. </w:t>
            </w:r>
          </w:p>
          <w:p>
            <w:pPr>
              <w:pStyle w:val="Normal"/>
              <w:spacing w:before="40" w:after="40"/>
              <w:rPr>
                <w:rFonts w:ascii="Times New Roman" w:hAnsi="Times New Roman" w:cs="Times New Roman"/>
                <w:sz w:val="18"/>
              </w:rPr>
            </w:pPr>
            <w:r>
              <w:rPr>
                <w:rFonts w:cs="Times New Roman" w:ascii="Times New Roman" w:hAnsi="Times New Roman"/>
                <w:sz w:val="19"/>
                <w:szCs w:val="19"/>
              </w:rPr>
              <w:t>10.This Article, with exception of point (a) of paragraph 3 thereof, shall also apply to Member States which are subject to a derogation under Article 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и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7.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6.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На поступак сертификације започет на основу захтева за сертификацују који подноси власник преносне мреже или оператор преносног система којег контролише особа или особе из треће државе или трећих држава, примењују се одредбе чл. 101. и 102. закона узимајући у обзир одредбу члана 107. овог закона.</w:t>
            </w:r>
          </w:p>
          <w:p>
            <w:pPr>
              <w:pStyle w:val="1tekst"/>
              <w:ind w:left="0" w:right="150" w:hanging="0"/>
              <w:rPr/>
            </w:pPr>
            <w:r>
              <w:rPr/>
              <w:t>Агенција о захтеву без одлагања обавештава Министарство и надлежно тело сагласно обавезама које произилазе из потврђених међународних уговора, као и о свим околностима које би могле имати за последицу да особа или особе из треће државе или трећих држава преузму контролу над преносном мрежом или оператором преносног сист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Оператор преносног система дужан је да обавести Агенцију о свим околностима које би довеле до чињенице да лице или лица из треће земље или трећих земаља стекну контролу над оператором преносног система или преносним системом.</w:t>
            </w:r>
          </w:p>
          <w:p>
            <w:pPr>
              <w:pStyle w:val="1tekst"/>
              <w:ind w:left="0" w:right="150" w:hanging="0"/>
              <w:rPr>
                <w:lang w:val="sr-CS"/>
              </w:rPr>
            </w:pPr>
            <w:r>
              <w:rPr>
                <w:lang w:val="sr-CS"/>
              </w:rPr>
            </w:r>
          </w:p>
          <w:p>
            <w:pPr>
              <w:pStyle w:val="1tekst"/>
              <w:ind w:left="0" w:right="150" w:hanging="0"/>
              <w:rPr/>
            </w:pPr>
            <w:r>
              <w:rPr/>
              <w:t>Агенција ће одбити сертификацију оператора преносног система који контролише једно или више лица из треће земље или трећих земаља, у случају да:</w:t>
            </w:r>
          </w:p>
          <w:p>
            <w:pPr>
              <w:pStyle w:val="1tekst"/>
              <w:ind w:left="0" w:right="150" w:hanging="0"/>
              <w:rPr/>
            </w:pPr>
            <w:r>
              <w:rPr/>
              <w:t>1) оператор преносног система не испуњава захтеве из члана 98. овог закона;</w:t>
            </w:r>
          </w:p>
          <w:p>
            <w:pPr>
              <w:pStyle w:val="1tekst"/>
              <w:ind w:left="0" w:right="150" w:hanging="0"/>
              <w:rPr/>
            </w:pPr>
            <w:r>
              <w:rPr/>
              <w:t>2) додела сертификата угрожава сигурност снабдевања електричном енергијом Републике Србије и региона.</w:t>
            </w:r>
          </w:p>
          <w:p>
            <w:pPr>
              <w:pStyle w:val="1tekst"/>
              <w:ind w:left="0" w:right="150" w:hanging="0"/>
              <w:rPr/>
            </w:pPr>
            <w:r>
              <w:rPr/>
              <w:t>Агенција ће при разматрању става 1. тачка 2) овог члана посебно узети у обзир одредбе:</w:t>
            </w:r>
          </w:p>
          <w:p>
            <w:pPr>
              <w:pStyle w:val="1tekst"/>
              <w:ind w:left="0" w:right="150" w:hanging="0"/>
              <w:rPr/>
            </w:pPr>
            <w:r>
              <w:rPr/>
              <w:t xml:space="preserve">1) 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из члана 2. тачка </w:t>
            </w:r>
            <w:r>
              <w:rPr>
                <w:lang w:val="sr-CS"/>
              </w:rPr>
              <w:t>158</w:t>
            </w:r>
            <w:r>
              <w:rPr/>
              <w:t>) овог закона, које произилазе из потврђених међународних уговора и односе се на питања сигурности снабдевања;</w:t>
            </w:r>
          </w:p>
          <w:p>
            <w:pPr>
              <w:pStyle w:val="1tekst"/>
              <w:ind w:left="0" w:right="150" w:hanging="0"/>
              <w:rPr/>
            </w:pPr>
            <w:r>
              <w:rPr/>
              <w:t>2) права и обавезе Републике Србије у вези са том трећом земљом које произилазе из споразума закључених са том земљом, као и уговори које је Република Србија потписала у поступку европских интеграција;</w:t>
            </w:r>
          </w:p>
          <w:p>
            <w:pPr>
              <w:pStyle w:val="1tekst"/>
              <w:ind w:left="0" w:right="150" w:hanging="0"/>
              <w:rPr/>
            </w:pPr>
            <w:r>
              <w:rPr/>
              <w:t>3) друге специфичне чињенице и околности случаја и те треће земље.</w:t>
            </w:r>
          </w:p>
          <w:p>
            <w:pPr>
              <w:pStyle w:val="1tekst"/>
              <w:ind w:left="0" w:right="150" w:hanging="0"/>
              <w:rPr>
                <w:lang w:val="sr-CS"/>
              </w:rPr>
            </w:pPr>
            <w:r>
              <w:rPr>
                <w:lang w:val="sr-CS"/>
              </w:rPr>
            </w:r>
          </w:p>
          <w:p>
            <w:pPr>
              <w:pStyle w:val="1tekst"/>
              <w:ind w:left="0" w:right="150" w:hanging="0"/>
              <w:rPr>
                <w:lang w:val="sr-CS"/>
              </w:rPr>
            </w:pPr>
            <w:r>
              <w:rPr/>
              <w:t>У случају да коначна одлука није у складу са мишљењем надлежног тела сагласно обавезама које произилазе из потврђених међународних уговора, Агенција је дужна да објави и образложење за доношење такве одлуке на начин прописан чланом 102. овог закона.</w:t>
            </w:r>
          </w:p>
          <w:p>
            <w:pPr>
              <w:pStyle w:val="1tekst"/>
              <w:ind w:left="0" w:right="150" w:hanging="0"/>
              <w:rPr>
                <w:lang w:val="sr-CS"/>
              </w:rPr>
            </w:pPr>
            <w:r>
              <w:rPr>
                <w:lang w:val="sr-CS"/>
              </w:rPr>
            </w:r>
          </w:p>
          <w:p>
            <w:pPr>
              <w:pStyle w:val="1tekst"/>
              <w:ind w:left="0" w:right="150" w:hanging="0"/>
              <w:rPr/>
            </w:pPr>
            <w:r>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1tekst"/>
              <w:ind w:left="0" w:right="150" w:hanging="0"/>
              <w:rPr/>
            </w:pPr>
            <w:r>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преносног система и Агенције.</w:t>
            </w:r>
          </w:p>
          <w:p>
            <w:pPr>
              <w:pStyle w:val="1tekst"/>
              <w:ind w:left="0" w:right="150" w:hanging="0"/>
              <w:rPr>
                <w:lang w:val="sr-CS"/>
              </w:rPr>
            </w:pPr>
            <w:r>
              <w:rPr>
                <w:lang w:val="sr-CS"/>
              </w:rPr>
            </w:r>
          </w:p>
          <w:p>
            <w:pPr>
              <w:pStyle w:val="1tekst"/>
              <w:ind w:left="0" w:right="150" w:hanging="0"/>
              <w:rPr>
                <w:lang w:val="sr-CS"/>
              </w:rPr>
            </w:pPr>
            <w:r>
              <w:rPr>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1tekst"/>
              <w:ind w:left="0" w:right="150" w:hanging="0"/>
              <w:rPr>
                <w:lang w:val="sr-CS"/>
              </w:rPr>
            </w:pPr>
            <w:r>
              <w:rPr>
                <w:lang w:val="sr-CS"/>
              </w:rPr>
            </w:r>
          </w:p>
          <w:p>
            <w:pPr>
              <w:pStyle w:val="1tekst"/>
              <w:ind w:left="0" w:right="150" w:hanging="0"/>
              <w:rPr/>
            </w:pPr>
            <w:r>
              <w:rPr/>
              <w:t>Приликом доношења одлуке о сертификацији Агенција узима у обзир и мишљење Министарства о утицају на сигурност снабдевања Републике Србије или региона.</w:t>
            </w:r>
          </w:p>
          <w:p>
            <w:pPr>
              <w:pStyle w:val="1tekst"/>
              <w:ind w:left="0" w:right="150" w:hanging="0"/>
              <w:rPr/>
            </w:pPr>
            <w:r>
              <w:rPr/>
              <w:t>Министарство може затражити од Агенције да донесе коначну одлуку у складу са мишљењем у случају да и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1tekst"/>
              <w:ind w:left="0" w:right="150" w:hanging="0"/>
              <w:rPr>
                <w:sz w:val="18"/>
                <w:szCs w:val="18"/>
                <w:lang w:val="sr-CS"/>
              </w:rPr>
            </w:pPr>
            <w:r>
              <w:rPr>
                <w:sz w:val="18"/>
                <w:szCs w:val="18"/>
                <w:lang w:val="sr-CS"/>
              </w:rPr>
            </w:r>
          </w:p>
          <w:p>
            <w:pPr>
              <w:pStyle w:val="1tekst"/>
              <w:ind w:left="0" w:right="150" w:hanging="0"/>
              <w:rPr>
                <w:sz w:val="18"/>
                <w:szCs w:val="18"/>
                <w:lang w:val="sr-CS"/>
              </w:rPr>
            </w:pPr>
            <w:r>
              <w:rPr>
                <w:sz w:val="18"/>
                <w:szCs w:val="18"/>
                <w:lang w:val="sr-CS"/>
              </w:rPr>
            </w:r>
          </w:p>
          <w:p>
            <w:pPr>
              <w:pStyle w:val="1tekst"/>
              <w:ind w:left="0" w:right="150" w:hanging="0"/>
              <w:rPr/>
            </w:pPr>
            <w:r>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1tekst"/>
              <w:ind w:left="0" w:right="150" w:hanging="0"/>
              <w:rPr>
                <w:lang w:val="sr-CS"/>
              </w:rPr>
            </w:pPr>
            <w:r>
              <w:rPr>
                <w:lang w:val="sr-CS"/>
              </w:rPr>
            </w:r>
          </w:p>
          <w:p>
            <w:pPr>
              <w:pStyle w:val="1tekst"/>
              <w:ind w:left="0" w:right="150" w:hanging="0"/>
              <w:rPr>
                <w:lang w:val="sr-CS"/>
              </w:rPr>
            </w:pPr>
            <w:r>
              <w:rPr/>
              <w:t>Ако у року од два месеца од дана достављања одлуке о сертификацији надлежно тело сагласно обавезама које произилазе из потврђених међународних уговора не достави мишљење сматра се да је сагласно са одлуком Агенције.</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pPr>
            <w:r>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преносног система и Агенције.</w:t>
            </w:r>
          </w:p>
          <w:p>
            <w:pPr>
              <w:pStyle w:val="1tekst"/>
              <w:ind w:left="0" w:right="150" w:hanging="0"/>
              <w:rPr/>
            </w:pPr>
            <w:r>
              <w:rPr/>
              <w:t>У случају када коначна одлука Агенције одступа од мишљења надлежног тела сагласно обавезама које произилазе из потврђених међународних уговора, Агенција ће заједно са одлуком и мишљењем из става 6. овог члана објавити и образложење за такву одлуку.</w:t>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lang w:val="sr-CS"/>
              </w:rPr>
            </w:pPr>
            <w:r>
              <w:rPr>
                <w:lang w:val="sr-CS"/>
              </w:rPr>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ru-RU"/>
              </w:rPr>
              <w:t>Н</w:t>
            </w:r>
            <w:r>
              <w:rPr>
                <w:rFonts w:cs="Times New Roman" w:ascii="Times New Roman" w:hAnsi="Times New Roman"/>
                <w:sz w:val="18"/>
                <w:szCs w:val="18"/>
                <w:lang w:val="sr-CS"/>
              </w:rPr>
              <w:t>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ионалним законодавством не могу се уређивати надлежност и поступање међународних институ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ионалним законодавством не могу се уређивати надлежност и поступање међународних институциј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пшта одредб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Ownership of energy storage facilities by transmission system operators </w:t>
            </w:r>
          </w:p>
          <w:p>
            <w:pPr>
              <w:pStyle w:val="Normal"/>
              <w:spacing w:before="40" w:after="40"/>
              <w:rPr>
                <w:rFonts w:ascii="Times New Roman" w:hAnsi="Times New Roman" w:cs="Times New Roman"/>
                <w:sz w:val="18"/>
              </w:rPr>
            </w:pPr>
            <w:r>
              <w:rPr>
                <w:rFonts w:cs="Times New Roman" w:ascii="Times New Roman" w:hAnsi="Times New Roman"/>
                <w:sz w:val="19"/>
                <w:szCs w:val="19"/>
              </w:rPr>
              <w:t>1.Transmission system operators shall not own, develop, manage or operat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RS" w:eastAsia="en-GB"/>
              </w:rPr>
              <w:t>Оператори система електричне енергије не могу да поседују, развијају или управљају објектима за складиштење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y way of derogation from paragraph 1, Member States may allow transmission system operators to own, develop, manage or operate energy storage facilities, where they are fully integrated network components and the regulatory authority has granted its approval, or where all of the following conditions are fulfille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other parties, following an open, transparent and non-discriminatory tendering procedure that is subject to review and approval by the regulatory authority, have not been awarded a right to own, develop, manage or operate such facilities, or could not deliver those services at a reasonable cost and in a timely manne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such facilities or non-frequency ancillary services are necessary for the transmission system operators to fulfil their obligations under this Directive for the efficient, reliable and secure operation of the transmission system and they are not used to buy or sell electricity in the electricity markets; and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c)the regulatory authority has assessed the necessity of such a derogation, has carried out an </w:t>
            </w:r>
            <w:r>
              <w:rPr>
                <w:rFonts w:cs="Times New Roman" w:ascii="Times New Roman" w:hAnsi="Times New Roman"/>
                <w:i/>
                <w:iCs/>
                <w:sz w:val="19"/>
                <w:szCs w:val="19"/>
              </w:rPr>
              <w:t xml:space="preserve">ex ante </w:t>
            </w:r>
            <w:r>
              <w:rPr>
                <w:rFonts w:cs="Times New Roman" w:ascii="Times New Roman" w:hAnsi="Times New Roman"/>
                <w:sz w:val="19"/>
                <w:szCs w:val="19"/>
              </w:rPr>
              <w:t>review of the applicability of a tendering procedure, including the conditions of the tendering procedure, and has granted its approv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Изузетно од става 1. овог члана, оператори система могу да поседују, развијају или управљају објектима за складиштење енергије, ако су објекти за складиштење електричне енергије саставни делови мреже о чему сагласност даје агенција, или када су испуњени сви следећи услови:</w:t>
            </w:r>
          </w:p>
          <w:p>
            <w:pPr>
              <w:pStyle w:val="1tekst"/>
              <w:ind w:left="0" w:right="150" w:hanging="0"/>
              <w:rPr>
                <w:lang w:val="sr-RS" w:eastAsia="en-GB"/>
              </w:rPr>
            </w:pPr>
            <w:r>
              <w:rPr>
                <w:lang w:val="sr-RS" w:eastAsia="en-GB"/>
              </w:rPr>
              <w:t>1) да након спроведеног отвореног, транспарентног и недискриминаторног тендерског поступка, који је подложан преиспитивању и одобрењу од стране агенције, а који спроводе оператори система, није изабрана друга страна, која поседује, развија, управља објектима, или која није могла пружити услуге дефинисане тендерском документацијом по разумној цени и благовремено;</w:t>
            </w:r>
          </w:p>
          <w:p>
            <w:pPr>
              <w:pStyle w:val="1tekst"/>
              <w:ind w:left="0" w:right="150" w:hanging="0"/>
              <w:rPr>
                <w:lang w:val="sr-RS" w:eastAsia="en-GB"/>
              </w:rPr>
            </w:pPr>
            <w:r>
              <w:rPr>
                <w:lang w:val="sr-RS" w:eastAsia="en-GB"/>
              </w:rPr>
              <w:t>2) да су оператори система претходно прибавили сагласност агенције на услове тендерског поступка из тачке 1) овог става;</w:t>
            </w:r>
          </w:p>
          <w:p>
            <w:pPr>
              <w:pStyle w:val="1tekst"/>
              <w:ind w:left="0" w:right="150" w:hanging="0"/>
              <w:rPr>
                <w:sz w:val="18"/>
                <w:szCs w:val="18"/>
                <w:lang w:val="sr-CS"/>
              </w:rPr>
            </w:pPr>
            <w:r>
              <w:rPr>
                <w:lang w:val="sr-RS" w:eastAsia="en-GB"/>
              </w:rPr>
              <w:t>3) да су објекти за складиштење електричне енергије неопходни да би оператори система могли испунити своје обавезе у складу са овим законом, укључујући нефреквентне помоћне услуге и да се ови објекти не користе за куповину или продају електричне енергије на тржиштима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may draw up guidelines or procurement clauses to help transmission system operators ensure a fair tendering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RS" w:eastAsia="en-GB"/>
              </w:rPr>
              <w:t>Агенција може да пружи помоћ операторима система да обезбеде поштену тендерску процедуру давањем упутстава или смерница</w:t>
            </w:r>
            <w:r>
              <w:rPr>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ecision to grant a derogation shall be notified to the Commission and ACER together with relevant information about the request and the reasons for granting the derog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210б.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RS" w:eastAsia="en-GB"/>
              </w:rPr>
              <w:t>Агенција сваких пет година спроводи јавне консултације о постојећим објектима за складиштење енергије како би проценила потенцијалну доступност и интересовање друге стране за улагање у такве објекте.</w:t>
            </w:r>
          </w:p>
          <w:p>
            <w:pPr>
              <w:pStyle w:val="1tekst"/>
              <w:ind w:left="0" w:right="150" w:hanging="0"/>
              <w:rPr>
                <w:lang w:val="sr-RS" w:eastAsia="en-GB"/>
              </w:rPr>
            </w:pPr>
            <w:r>
              <w:rPr>
                <w:lang w:val="sr-RS" w:eastAsia="en-GB"/>
              </w:rPr>
              <w:t>Када јавне консултације из става 3. овог члана, покажу да је друга страна у могућности да поседује, развија, управља објектима за складиштење на исплатив начин, Агенција обавештава операторе система да су дужни да обуставе активности на планирању, развоју и изградњи складишта у року од 18 месеци.</w:t>
            </w:r>
          </w:p>
          <w:p>
            <w:pPr>
              <w:pStyle w:val="1tekst"/>
              <w:ind w:left="0" w:right="150" w:hanging="0"/>
              <w:rPr>
                <w:sz w:val="18"/>
                <w:szCs w:val="18"/>
                <w:lang w:val="sr-CS"/>
              </w:rPr>
            </w:pPr>
            <w:r>
              <w:rPr>
                <w:lang w:val="sr-RS" w:eastAsia="en-GB"/>
              </w:rPr>
              <w:t>У случају из става 5. овог члана Агенција је дужна да операторима система призна уложена средства у складу са методологијом за одређивање цене приступа сист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perform, at regular intervals or at least every five years, a public consultation on the existing energy storage facilities in order to assess the potential availability and interest of other parties in investing in such facilities. Where the public consultation, as assessed by the regulatory authority, indicates that other parties are able to own, develop, operate or manage such facilities in a cost-effective manner, the regulatory authority shall ensure that transmission system operators' activities in this regard are phased-out within 18 months. As part of the conditions of that procedure, regulatory authorities may allow the transmission system operators to receive reasonable compensation, in particular to recover the residual value of their investment in the energy storage fac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У </w:t>
            </w:r>
            <w:r>
              <w:rPr>
                <w:rFonts w:cs="Times New Roman" w:ascii="Times New Roman" w:hAnsi="Times New Roman"/>
                <w:sz w:val="19"/>
                <w:szCs w:val="19"/>
              </w:rPr>
              <w:t xml:space="preserve">Републици Србији </w:t>
            </w:r>
            <w:r>
              <w:rPr>
                <w:rFonts w:cs="Times New Roman" w:ascii="Times New Roman" w:hAnsi="Times New Roman"/>
                <w:sz w:val="19"/>
                <w:szCs w:val="19"/>
                <w:lang w:val="sr-CS"/>
              </w:rPr>
              <w:t xml:space="preserve">до дана ступања на снагу Одлуке Министарског савета Енерегетске заједнице број 2021/13/МЦ-ЕнЦ од 30. новембра 2021. године није било </w:t>
            </w:r>
            <w:r>
              <w:rPr>
                <w:rFonts w:cs="Times New Roman" w:ascii="Times New Roman" w:hAnsi="Times New Roman"/>
                <w:sz w:val="19"/>
                <w:szCs w:val="19"/>
              </w:rPr>
              <w:t>објекат</w:t>
            </w:r>
            <w:r>
              <w:rPr>
                <w:rFonts w:cs="Times New Roman" w:ascii="Times New Roman" w:hAnsi="Times New Roman"/>
                <w:sz w:val="19"/>
                <w:szCs w:val="19"/>
                <w:lang w:val="sr-CS"/>
              </w:rPr>
              <w:t>а</w:t>
            </w:r>
            <w:r>
              <w:rPr>
                <w:rFonts w:cs="Times New Roman" w:ascii="Times New Roman" w:hAnsi="Times New Roman"/>
                <w:sz w:val="19"/>
                <w:szCs w:val="19"/>
              </w:rPr>
              <w:t xml:space="preserve"> за складиштење електричне енергије на кој</w:t>
            </w:r>
            <w:r>
              <w:rPr>
                <w:rFonts w:cs="Times New Roman" w:ascii="Times New Roman" w:hAnsi="Times New Roman"/>
                <w:sz w:val="19"/>
                <w:szCs w:val="19"/>
                <w:lang w:val="sr-CS"/>
              </w:rPr>
              <w:t>е</w:t>
            </w:r>
            <w:r>
              <w:rPr>
                <w:rFonts w:cs="Times New Roman" w:ascii="Times New Roman" w:hAnsi="Times New Roman"/>
                <w:sz w:val="19"/>
                <w:szCs w:val="19"/>
              </w:rPr>
              <w:t xml:space="preserve"> би се могла пр</w:t>
            </w:r>
            <w:r>
              <w:rPr>
                <w:rFonts w:cs="Times New Roman" w:ascii="Times New Roman" w:hAnsi="Times New Roman"/>
                <w:sz w:val="19"/>
                <w:szCs w:val="19"/>
                <w:lang w:val="sr-CS"/>
              </w:rPr>
              <w:t>именити о</w:t>
            </w:r>
            <w:r>
              <w:rPr>
                <w:rFonts w:cs="Times New Roman" w:ascii="Times New Roman" w:hAnsi="Times New Roman"/>
                <w:sz w:val="19"/>
                <w:szCs w:val="19"/>
              </w:rPr>
              <w:t>дредб</w:t>
            </w:r>
            <w:r>
              <w:rPr>
                <w:rFonts w:cs="Times New Roman" w:ascii="Times New Roman" w:hAnsi="Times New Roman"/>
                <w:sz w:val="19"/>
                <w:szCs w:val="19"/>
                <w:lang w:val="sr-CS"/>
              </w:rPr>
              <w:t>е члана 36. став 4. Директиве 2019/9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b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Paragraph 4 shall not apply to fully integrated network components or for the usual depreciation period of new battery storage facilities with a final investment decision until 2024, provided that such battery storage facilities are:</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connected to the grid at the latest two years thereafter; </w:t>
            </w:r>
          </w:p>
          <w:p>
            <w:pPr>
              <w:pStyle w:val="Normal"/>
              <w:spacing w:before="40" w:after="40"/>
              <w:rPr/>
            </w:pPr>
            <w:r>
              <w:rPr>
                <w:rFonts w:cs="Times New Roman" w:ascii="Times New Roman" w:hAnsi="Times New Roman"/>
                <w:sz w:val="19"/>
                <w:szCs w:val="19"/>
              </w:rPr>
              <w:t xml:space="preserve">(b) integrated into the transmission system; 14.6.2019 L 158/177 Official Journal of the European Union </w:t>
            </w:r>
            <w:r>
              <w:rPr>
                <w:rFonts w:cs="Times New Roman" w:ascii="Times New Roman" w:hAnsi="Times New Roman"/>
                <w:sz w:val="17"/>
                <w:szCs w:val="17"/>
              </w:rPr>
              <w:t>EN</w:t>
            </w:r>
          </w:p>
          <w:p>
            <w:pPr>
              <w:pStyle w:val="Normal"/>
              <w:spacing w:before="40" w:after="40"/>
              <w:rPr/>
            </w:pPr>
            <w:r>
              <w:rPr>
                <w:rFonts w:eastAsia="Times New Roman" w:cs="Times New Roman" w:ascii="Times New Roman" w:hAnsi="Times New Roman"/>
                <w:sz w:val="17"/>
                <w:szCs w:val="17"/>
              </w:rPr>
              <w:t xml:space="preserve"> </w:t>
            </w:r>
            <w:r>
              <w:rPr>
                <w:rFonts w:cs="Times New Roman" w:ascii="Times New Roman" w:hAnsi="Times New Roman"/>
                <w:sz w:val="19"/>
                <w:szCs w:val="19"/>
              </w:rPr>
              <w:t xml:space="preserve">(c) used only for the reactive instantaneous restoration of network security in the case of network contingencies where such restoration measure starts immediately and ends when regular re-dispatch can solve the issue; and </w:t>
            </w:r>
          </w:p>
          <w:p>
            <w:pPr>
              <w:pStyle w:val="Normal"/>
              <w:spacing w:before="40" w:after="40"/>
              <w:rPr>
                <w:rFonts w:ascii="Times New Roman" w:hAnsi="Times New Roman" w:cs="Times New Roman"/>
                <w:sz w:val="18"/>
              </w:rPr>
            </w:pPr>
            <w:r>
              <w:rPr>
                <w:rFonts w:cs="Times New Roman" w:ascii="Times New Roman" w:hAnsi="Times New Roman"/>
                <w:sz w:val="19"/>
                <w:szCs w:val="19"/>
              </w:rPr>
              <w:t>(d) not used to buy or sell electricity in the electricity markets, including balanc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ight of access to account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or any competent authority that they designate, including the regulatory authorities referred to in Article 57, shall, insofar as necessary to carry out their functions, have right of access to the accounts of electricity undertakings as set out in Article 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lang w:val="sr-CS"/>
              </w:rPr>
            </w:pPr>
            <w:r>
              <w:rPr>
                <w:lang w:val="sr-CS"/>
              </w:rPr>
              <w:t xml:space="preserve">1) </w:t>
            </w:r>
            <w:r>
              <w:rPr/>
              <w:t>ефикасног раздвајања рачуна лиценцираних енергетских субјеката;</w:t>
            </w:r>
          </w:p>
          <w:p>
            <w:pPr>
              <w:pStyle w:val="1tekst"/>
              <w:ind w:left="0" w:right="150" w:hanging="0"/>
              <w:rPr>
                <w:lang w:val="sr-CS"/>
              </w:rPr>
            </w:pPr>
            <w:r>
              <w:rPr>
                <w:lang w:val="sr-CS"/>
              </w:rPr>
            </w:r>
          </w:p>
          <w:p>
            <w:pPr>
              <w:pStyle w:val="1tekst"/>
              <w:ind w:left="0" w:right="150" w:hanging="0"/>
              <w:rPr>
                <w:sz w:val="18"/>
                <w:szCs w:val="18"/>
                <w:lang w:val="sr-CS"/>
              </w:rPr>
            </w:pPr>
            <w:r>
              <w:rPr/>
              <w:t>У извршавању послова из става 1. тачка 1. овог члана, Агенција може извршити увид у пословне рачуне и књиговодствену евиденцију енергетског субјекта који је дужан да му омогући приступ и увид у одговарајуће подат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Member States and any designated competent authority, including the regulatory authorities, shall preserve the confidentiality of commercially sensitive information. Member States may provide for the disclosure of such information where such disclosure is necessary in order for the competent authorities to carry out their fun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r>
              <w:rPr>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Unbundling of account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1.Member States shall take the necessary steps to ensure that the accounts of electricity undertakings are kept in accordance with paragraphs 2 and 3.</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Electricity undertakings, whatever their system of ownership or legal form, shall draw up, submit to audit and publish their annual accounts in accordance with the rules of national law concerning the annual accounts of limited liability companies adopted pursuant to Directive 2013/34/EU. Undertakings which are not legally obliged to publish their annual accounts shall keep a copy of these at the disposal of the public in their head office.</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3. </w:t>
            </w:r>
            <w:r>
              <w:rPr>
                <w:rFonts w:cs="Times New Roman" w:ascii="Times New Roman" w:hAnsi="Times New Roman"/>
                <w:sz w:val="19"/>
                <w:szCs w:val="19"/>
              </w:rPr>
              <w:t>Electricity undertakings shall, in their internal accounting, keep separate accounts for each of their transmission and distribution activities as they would be required to do if the activities in question were carried out by separate undertakings, with a view to avoiding discrimination, cross-subsidisation and distortion of competition. They shall also keep accounts, which may be consolidated, for other electricity activities not relating to transmission or distribution. Revenue from ownership of the transmission or distribution system shall be specified in the accounts. Where appropriate, they shall keep consolidated accounts for other, non-electricity activities. The internal accounts shall include a balance sheet and a profit and loss account for each activity.</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lang w:val="sr-CS"/>
              </w:rPr>
              <w:t xml:space="preserve">4. </w:t>
            </w:r>
            <w:r>
              <w:rPr>
                <w:rFonts w:cs="Times New Roman" w:ascii="Times New Roman" w:hAnsi="Times New Roman"/>
                <w:sz w:val="19"/>
                <w:szCs w:val="19"/>
              </w:rPr>
              <w:t>The audit referred to in paragraph 2 shall, in particular, verify that the obligation to avoid discrimination and cross-subsidisation referred to in paragraph 3 is resp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односно природним гас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као и законом којим се уређује положај привредних друштава и законом којим се уређује рачуноводство и ревизија. Приход од власништва над транспортним или дистрибутивним системом мора бити специфициран у рачунима.</w:t>
            </w:r>
          </w:p>
          <w:p>
            <w:pPr>
              <w:pStyle w:val="1tekst"/>
              <w:ind w:left="0" w:right="150" w:hanging="0"/>
              <w:rPr/>
            </w:pPr>
            <w:r>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 енергетског субјекта.</w:t>
            </w:r>
          </w:p>
          <w:p>
            <w:pPr>
              <w:pStyle w:val="1tekst"/>
              <w:ind w:left="0" w:right="150" w:hanging="0"/>
              <w:rPr/>
            </w:pPr>
            <w:r>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1tekst"/>
              <w:ind w:left="0" w:right="150" w:hanging="0"/>
              <w:rPr>
                <w:sz w:val="18"/>
                <w:szCs w:val="18"/>
                <w:lang w:val="sr-CS"/>
              </w:rPr>
            </w:pPr>
            <w:r>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signation and independence of regulatory authoriti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1.Each Member State shall designate a single regulatory authority at 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Paragraph 1 shall be without prejudice to the designation of other regulatory authorities at regional level within Member States, provided that there is one senior representative for representation and contact purposes at Union level within ACER's Board of Regulators in accordance with Article 21(1) of Regulation (EU) 2019/942. 14.6.2019 L 158/178 Official Journal of the European Union 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У циљу ефикаснијег извршавања послова из своје надлежности Агенција може одлуком Савета Aгенције организовати обављање послова у местима ван свог седишта, на начин и под условима утврђеним Статут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y way of derogation from paragraph 1, a Member State may designate regulatory authorities for small systems in a geographically separate region whose consumption, in 2008, accounted for less than 3 % of the total consumption of the Member State of which it is part. That derogation shall be without prejudice to the appointment of one senior representative for representation and contact purposes at Union level within ACER's Board of Regulators in accordance with Article 21(1)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snapToGrid w:val="false"/>
              <w:ind w:left="0" w:right="150" w:hanging="0"/>
              <w:rPr>
                <w:rFonts w:ascii="Times New Roman" w:hAnsi="Times New Roman" w:cs="Times New Roman"/>
                <w:sz w:val="18"/>
                <w:szCs w:val="18"/>
                <w:lang w:val="sr-CS"/>
              </w:rPr>
            </w:pPr>
            <w:r>
              <w:rPr>
                <w:rFonts w:cs="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 сада се није указала потреба за формирањем регулаторног тела према критеријумима наведеним у  члану 57. став 3.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guarantee the independence of the regulatory authority and shall ensure that it exercises its powers impartially and transparently. For that purpose, Member States shall ensure that, when carrying out the regulatory tasks conferred upon it by this Directive and related legislation, the regulatory authority:</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is legally distinct and functionally independent from other public or private entiti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ensures that its staff and the persons responsible for its managemen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 act independently from any market interest;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i) do not seek or take direct instructions from any government or other public or private entity when carrying out the regulatory task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That requirement is without prejudice to close cooperation, as appropriate, with other relevant national authorities or to general policy guidelines issued by the government not related to the regulatory powers and duties under Article 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 3.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је самостални правни субјект и независна од органа извршне власти у обављању својих послова, као и од других државних органа и организација, правних и физичких лица која се баве енергетским делатностима, независно доноси одлуке, самостално располаже финансијским средствима одобреним финансијским планом и обезбеђује стручне капацитете неопходне за обављање законом утврђених послова.</w:t>
            </w:r>
          </w:p>
          <w:p>
            <w:pPr>
              <w:pStyle w:val="1tekst"/>
              <w:ind w:left="0" w:right="150" w:hanging="0"/>
              <w:rPr/>
            </w:pPr>
            <w:r>
              <w:rPr/>
              <w:t>Запослени и чланови Савета Агенције морају да делују независно од било ког тржишног интереса, да не примају инструкције од органа извршне власти, као и од других државних органа и организација и лица која се баве енергетским делатностима.</w:t>
            </w:r>
          </w:p>
          <w:p>
            <w:pPr>
              <w:pStyle w:val="1tekst"/>
              <w:ind w:left="0" w:right="150" w:hanging="0"/>
              <w:rPr>
                <w:sz w:val="18"/>
                <w:szCs w:val="18"/>
                <w:lang w:val="sr-CS"/>
              </w:rPr>
            </w:pPr>
            <w:r>
              <w:rPr/>
              <w:t>Независност из става 2. овог члана не доводи у питање сарадњу са другим националним телима, спровођење опште политике коју доноси Влада по питањима која нису у вези са овлашћењима и дужностима Аген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order to protect the independence of the regulatory authority, Member States shall in particular ensure th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he regulatory authority can take autonomous decisions, independently from any political bod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је самостални правни субјект и независна од органа извршне власти у обављању својих послова, као и од других државних органа и организација, правних и физичких лица која се баве енергетским делатностима, независно доноси одлуке, самостално располаже финансијским средствима одобреним финансијским планом и обезбеђује стручне капацитете неопходне за обављање законом утврђених посло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has all the necessary human and financial resources it needs to carry out its duties and exercise its powers in an effective and efficient man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2.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је самостални правни субјект и независна од органа извршне власти у обављању својих послова, као и од других државних органа и организација, правних и физичких лица која се баве енергетским делатностима, независно доноси одлуке, самостално располаже финансијским средствима одобреним финансијским планом и обезбеђује стручне капацитете неопходне за обављање законом утврђених послова.</w:t>
            </w:r>
          </w:p>
          <w:p>
            <w:pPr>
              <w:pStyle w:val="1tekst"/>
              <w:ind w:left="0" w:right="150" w:hanging="0"/>
              <w:rPr>
                <w:sz w:val="18"/>
                <w:szCs w:val="18"/>
                <w:lang w:val="sr-CS"/>
              </w:rPr>
            </w:pPr>
            <w:r>
              <w:rPr/>
              <w:t>Запослени и чланови Савета Агенције морају да делују независно од било ког тржишног интереса, да не примају инструкције од органа извршне власти, као и од других државних органа и организација и лица која се баве енергетским делатност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has a separate annual budget allocation and autonomy in the implementation of the allocated budg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61.1 и 2.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доноси финансијски план којим се утврђују: укупни приходи и расходи Агенције неопходни за обављање законом прописаних обавеза Агенције, политикa зарада запослених у Агенцији којом се обезбеђује одговарајући стручан кадар, као и резерва за непредвиђене издатке.</w:t>
            </w:r>
          </w:p>
          <w:p>
            <w:pPr>
              <w:pStyle w:val="1tekst"/>
              <w:ind w:left="0" w:right="150" w:hanging="0"/>
              <w:rPr>
                <w:sz w:val="18"/>
                <w:szCs w:val="18"/>
                <w:lang w:val="sr-CS"/>
              </w:rPr>
            </w:pPr>
            <w:r>
              <w:rPr/>
              <w:t>На финансијски план сагласност даје Народна скупштина. Агенција самостално одлучује о расподели средстава одобрених финансијским планом, на начин којим се обезбеђује спровођење надлежности утврђених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are appointed for a fixed term of five up to seven years, renewable o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редседник и чланови Савета бирају се на период од пет до седам година. Председник Савета се бира на период од седам година, два члана Савета се бирају на период од шест година, а два члана Савета се бирају на период од пет година.</w:t>
            </w:r>
          </w:p>
          <w:p>
            <w:pPr>
              <w:pStyle w:val="1tekst"/>
              <w:ind w:left="0" w:right="150" w:hanging="0"/>
              <w:rPr>
                <w:sz w:val="18"/>
                <w:szCs w:val="18"/>
                <w:lang w:val="sr-CS"/>
              </w:rPr>
            </w:pPr>
            <w:r>
              <w:rPr/>
              <w:t>Председник и чланови Савета не могу да буду бирани више од два пута узастоп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are appointed based on objective, transparent and published criteria, in an independent and impartial procedure, which ensures that the candidates have the necessary skills and experience for the relevant position in the regulatory authorit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редседника и чланове Савета бира Народна скупштина, по основу јавног конкурса, кога расписује и спроводи Комисија за спровођење поступка за избор кандидата (у даљем тексту: Комисија) коју образује Влада на предлог Министарства.</w:t>
            </w:r>
          </w:p>
          <w:p>
            <w:pPr>
              <w:pStyle w:val="1tekst"/>
              <w:ind w:left="0" w:right="150" w:hanging="0"/>
              <w:rPr/>
            </w:pPr>
            <w:r>
              <w:rPr/>
              <w:t>Комисија има пет чланова и чине је два представника надлежног одбора Народне скупштине и три истакнута стручњака са радним искуством у области енергетике преко 15 година.</w:t>
            </w:r>
          </w:p>
          <w:p>
            <w:pPr>
              <w:pStyle w:val="1tekst"/>
              <w:ind w:left="0" w:right="150" w:hanging="0"/>
              <w:rPr/>
            </w:pPr>
            <w:r>
              <w:rPr/>
              <w:t>Члан Комисије не може бити лице које је у радном односу у енергетском субјекту.</w:t>
            </w:r>
          </w:p>
          <w:p>
            <w:pPr>
              <w:pStyle w:val="1tekst"/>
              <w:ind w:left="0" w:right="150" w:hanging="0"/>
              <w:rPr>
                <w:sz w:val="18"/>
                <w:szCs w:val="18"/>
                <w:lang w:val="sr-CS"/>
              </w:rPr>
            </w:pPr>
            <w:r>
              <w:rPr/>
              <w:t>Влада, у року од 30 дана од дана пријема мишљења Комисије утврђује предлог за избор председника и чланове Савета и доставља га Народној скупштини на усвај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nflict of interest provisions are in place and confidentiality obligations extend beyond the end of the mandate of the members of the board of the regulatory authority or, in the absence of a board, the end of the mandate of the regulatory authority's top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На председника и чланове Савета сходно се примењују одредбе закона које се односе на спречавање сукоба интереса при вршењу јавних функ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5.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members of the board of the regulatory authority or, in the absence of a board, the regulatory authority's top management can be dismissed only based on transparent criteria in pla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Мандат председника и чланова Савета, престаје:</w:t>
            </w:r>
          </w:p>
          <w:p>
            <w:pPr>
              <w:pStyle w:val="1tekst"/>
              <w:ind w:left="0" w:right="150" w:hanging="0"/>
              <w:rPr/>
            </w:pPr>
            <w:r>
              <w:rPr/>
              <w:t>1) истеком мандата;</w:t>
            </w:r>
          </w:p>
          <w:p>
            <w:pPr>
              <w:pStyle w:val="1tekst"/>
              <w:ind w:left="0" w:right="150" w:hanging="0"/>
              <w:rPr/>
            </w:pPr>
            <w:r>
              <w:rPr/>
              <w:t>2) разрешењем пре истека мандата из разлога утврђеним овим законом;</w:t>
            </w:r>
          </w:p>
          <w:p>
            <w:pPr>
              <w:pStyle w:val="1tekst"/>
              <w:ind w:left="0" w:right="150" w:hanging="0"/>
              <w:rPr/>
            </w:pPr>
            <w:r>
              <w:rPr/>
              <w:t>3) подношењем оставке Народној скупштини у писменој форми, у ком случају мандат председника или члана Савета престаје даном достављања оставке;</w:t>
            </w:r>
          </w:p>
          <w:p>
            <w:pPr>
              <w:pStyle w:val="1tekst"/>
              <w:ind w:left="0" w:right="150" w:hanging="0"/>
              <w:rPr/>
            </w:pPr>
            <w:r>
              <w:rPr/>
              <w:t>4) смрћу члана Савета.</w:t>
            </w:r>
          </w:p>
          <w:p>
            <w:pPr>
              <w:pStyle w:val="1tekst"/>
              <w:ind w:left="0" w:right="150" w:hanging="0"/>
              <w:rPr/>
            </w:pPr>
            <w:r>
              <w:rPr/>
              <w:t>Наступање разлога за престанак мандата из става 1. тач. 2) и 3) овог члана, констатује надлежни одбор Народне скупштине.</w:t>
            </w:r>
          </w:p>
          <w:p>
            <w:pPr>
              <w:pStyle w:val="1tekst"/>
              <w:ind w:left="0" w:right="150" w:hanging="0"/>
              <w:rPr/>
            </w:pPr>
            <w:r>
              <w:rPr/>
              <w:t>Предлог за разрешење из става 1. тачка 2) овог члана Народној скупштини могу да поднесу надлежни одбор Народне скупштине за послове енергетике, Савет или најмање 20 народних посланика у следећим случајевима:</w:t>
            </w:r>
          </w:p>
          <w:p>
            <w:pPr>
              <w:pStyle w:val="1tekst"/>
              <w:ind w:left="0" w:right="150" w:hanging="0"/>
              <w:rPr/>
            </w:pPr>
            <w:r>
              <w:rPr/>
              <w:t>1) ако је због болести или другог разлога неспособан за обављање дужности председника и члана Савета у периоду дужем од шест месеци;</w:t>
            </w:r>
          </w:p>
          <w:p>
            <w:pPr>
              <w:pStyle w:val="1tekst"/>
              <w:ind w:left="0" w:right="150" w:hanging="0"/>
              <w:rPr/>
            </w:pPr>
            <w:r>
              <w:rPr/>
              <w:t>2) ако буде правноснажно осуђен на казну затвора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ове функције;</w:t>
            </w:r>
          </w:p>
          <w:p>
            <w:pPr>
              <w:pStyle w:val="1tekst"/>
              <w:ind w:left="0" w:right="150" w:hanging="0"/>
              <w:rPr/>
            </w:pPr>
            <w:r>
              <w:rPr/>
              <w:t>3) ако се утврди да је кандидат у поступку избора изнео о себи неистините податке или пропустио да изнесе податке о околностима битним за утврђивање предлога за његов избор;</w:t>
            </w:r>
          </w:p>
          <w:p>
            <w:pPr>
              <w:pStyle w:val="1tekst"/>
              <w:ind w:left="0" w:right="150" w:hanging="0"/>
              <w:rPr/>
            </w:pPr>
            <w:r>
              <w:rPr/>
              <w:t>4) ако без основаног разлога одбије или пропусти да обавља дужност председника, односно члана Савета у периоду од најмање три месеца непрекидно или у периоду од најмање шест месеци са прекидима у току једне године;</w:t>
            </w:r>
          </w:p>
          <w:p>
            <w:pPr>
              <w:pStyle w:val="1tekst"/>
              <w:ind w:left="0" w:right="150" w:hanging="0"/>
              <w:rPr/>
            </w:pPr>
            <w:r>
              <w:rPr/>
              <w:t>5) ако се утврди да је у току трајања мандата повредио правила о сукобу интереса утврђена законом.</w:t>
            </w:r>
          </w:p>
          <w:p>
            <w:pPr>
              <w:pStyle w:val="1tekst"/>
              <w:ind w:left="0" w:right="150" w:hanging="0"/>
              <w:rPr/>
            </w:pPr>
            <w:r>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председнику, односно члану Савета против кога је покренут поступак омогућено да се изјасни о свим околностима.</w:t>
            </w:r>
          </w:p>
          <w:p>
            <w:pPr>
              <w:pStyle w:val="1tekst"/>
              <w:ind w:left="0" w:right="150" w:hanging="0"/>
              <w:rPr>
                <w:sz w:val="18"/>
                <w:szCs w:val="18"/>
                <w:lang w:val="sr-CS"/>
              </w:rPr>
            </w:pPr>
            <w:r>
              <w:rPr/>
              <w:t>Разлог за разрешење председника, односно члана Савета не може бити политичко или друго уверење, односно чланство у политичкој организац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9"/>
                <w:szCs w:val="19"/>
                <w:lang w:val="sr-CS"/>
              </w:rPr>
            </w:pPr>
            <w:r>
              <w:rPr>
                <w:rFonts w:cs="Times New Roman" w:ascii="Times New Roman" w:hAnsi="Times New Roman"/>
                <w:sz w:val="19"/>
                <w:szCs w:val="19"/>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regard to point (d) of the first subparagraph, Member States shall ensure an appropriate rotation scheme for the board or the top management. The members of the board or, in the absence of a board, members of the top management may be relieved from office during their term only if they no longer fulfil the conditions set out in this Article or have been guilty of misconduct under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редседник и чланови Савета не могу да буду бирани више од два пута узастоп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may provide for the ex post control of the regulatory authorities' annual accounts by an independent audi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Сви обрачуни прихода и расхода Агенције подлежу годишњој ревизији од стране овлашћеног ревиз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7.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By 5 July 2022 and every four years thereafter, the Commission shall submit a report to the European Parliament and the Council on the compliance of national authorities with the principle of independence set out in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ционалним законодавством не могу се уређивати надлежност и поступање међународних институ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General objectives of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arrying out the regulatory tasks specified in this Directive, the regulatory authority shall take all reasonable measures in pursuit of the following objectives within the framework of its duties and powers as laid down in Article 59, in close consultation with other relevant national authorities, including competition authorities, as well as authorities, including regulatory authorities, from neighbouring Member States and neighbouring third countries, as appropriate, and without prejudice to their competenc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promoting, in close cooperation with regulatory authorities of other Member States, the Commission and ACER, a competitive, flexible, secure and environmentally sustainable internal market for electricity within the Union, and effective market opening for all customers and suppliers in the Union, and ensuring appropriate conditions for the effective and reliable operation of electricity networks, taking into account long-term objectiv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developing competitive and properly functioning regional cross-border markets within the Union with a view to achieving the objectives referred to in point (a);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eliminating restrictions on trade in electricity between Member States, including developing appropriate cross-border transmission capacities to meet demand and enhancing the integration of national markets which may facilitate electricity flows across the Un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helping to achieve, in the most cost-effective way, the development of secure, reliable and efficient non-discriminatory systems that are consumer-oriented, and promoting system adequacy and, in accordance with general energy policy objectives, energy efficiency, as well as the integration of large and small-scale production of electricity from renewable sources and distributed generation in both transmission and distribution networks, and facilitating their operation in relation to other energy networks of gas or heat;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e) facilitating access to the network for new generation capacity and energy storage facilities, in particular removing barriers that could prevent access for new market entrants and of electricity from renewable sourc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f) ensuring that system operators and system users are granted appropriate incentives, in both the short and the long term, to increase efficiencies, especially energy efficiency, in system performance and to foster market integr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g) ensuring that customers benefit through the efficient functioning of their national market, promoting effective competition and helping to ensure a high level of consumer protection, in close cooperation with relevant consumer protection authorities; </w:t>
            </w:r>
          </w:p>
          <w:p>
            <w:pPr>
              <w:pStyle w:val="Normal"/>
              <w:spacing w:before="40" w:after="40"/>
              <w:rPr>
                <w:rFonts w:ascii="Times New Roman" w:hAnsi="Times New Roman" w:cs="Times New Roman"/>
                <w:sz w:val="18"/>
              </w:rPr>
            </w:pPr>
            <w:r>
              <w:rPr>
                <w:rFonts w:cs="Times New Roman" w:ascii="Times New Roman" w:hAnsi="Times New Roman"/>
                <w:sz w:val="19"/>
                <w:szCs w:val="19"/>
              </w:rPr>
              <w:t>(h) helping to achieve high standards of universal service and of public service in electricity supply, contributing to the protection of vulnerable customers and contributing to the compatibility of necessary data exchange processes for customer switch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64.4.5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У извршавању регулаторних послова утврђених овим законом, Агенција предузима мере којима се постижу или којима се доприноси остваривању следећих циљева:</w:t>
            </w:r>
          </w:p>
          <w:p>
            <w:pPr>
              <w:pStyle w:val="1tekst"/>
              <w:ind w:left="0" w:right="150" w:hanging="0"/>
              <w:rPr/>
            </w:pPr>
            <w:r>
              <w:rPr/>
              <w:t>1) обезбеђивање сигурног и поузданог снабдевања купаца енергијом кроз ефикасно функционисање и одржив развој енергетских система, у складу са енергетском политиком Републике Србије, укључујући заштиту животне средине и развој обновљивих извора енергије;</w:t>
            </w:r>
          </w:p>
          <w:p>
            <w:pPr>
              <w:pStyle w:val="1tekst"/>
              <w:ind w:left="0" w:right="150" w:hanging="0"/>
              <w:rPr/>
            </w:pPr>
            <w:r>
              <w:rPr/>
              <w:t>2) развој тржишта електричне енергије у Републици Србији и његове интеграције у регионално и пан-европско тржиште електричне енергије;</w:t>
            </w:r>
          </w:p>
          <w:p>
            <w:pPr>
              <w:pStyle w:val="1tekst"/>
              <w:ind w:left="0" w:right="150" w:hanging="0"/>
              <w:rPr/>
            </w:pPr>
            <w:r>
              <w:rPr/>
              <w:t>3) обезбеђење стабилног, транспарентног и недискриминаторног регулаторног оквира за купце електричне енергије и природног гаса, кориснике система и инвеститоре;</w:t>
            </w:r>
          </w:p>
          <w:p>
            <w:pPr>
              <w:pStyle w:val="1tekst"/>
              <w:ind w:left="0" w:right="150" w:hanging="0"/>
              <w:rPr/>
            </w:pPr>
            <w:r>
              <w:rPr/>
              <w:t>4) подстицање ефикасног функционисања енергетских система;</w:t>
            </w:r>
          </w:p>
          <w:p>
            <w:pPr>
              <w:pStyle w:val="1tekst"/>
              <w:ind w:left="0" w:right="150" w:hanging="0"/>
              <w:rPr/>
            </w:pPr>
            <w:r>
              <w:rPr/>
              <w:t>5) обезбеђивања високих стандарда услуге у снабдевању електричном енергијом и природним гасом уз заштиту енергетски угрожених купа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1tekst"/>
              <w:ind w:left="0" w:right="150" w:hanging="0"/>
              <w:rPr>
                <w:lang w:val="sr-CS"/>
              </w:rPr>
            </w:pPr>
            <w:r>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Републици Србији и у иностранству, на начин који обезбеђује њену независност.</w:t>
            </w:r>
          </w:p>
          <w:p>
            <w:pPr>
              <w:pStyle w:val="1tekst"/>
              <w:ind w:left="0" w:right="150" w:hanging="0"/>
              <w:rPr/>
            </w:pPr>
            <w:r>
              <w:rPr/>
              <w:t>У оквиру сарадње из става 1. овог члана, организација надлежна за послове заштите конкуренције и Агенција континуирано размењују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p>
            <w:pPr>
              <w:pStyle w:val="1tekst"/>
              <w:ind w:left="0" w:right="150" w:hanging="0"/>
              <w:rPr/>
            </w:pPr>
            <w:r>
              <w:rPr/>
              <w:t>Агенција је дужна да, одмах по сазнању и без одлагања, обавес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w:t>
            </w:r>
          </w:p>
          <w:p>
            <w:pPr>
              <w:pStyle w:val="1tekst"/>
              <w:ind w:left="0" w:right="150" w:hanging="0"/>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ind w:left="0" w:right="150" w:hanging="0"/>
              <w:rPr/>
            </w:pPr>
            <w:r>
              <w:rPr/>
              <w:t>1) развоја регионалног и пан-европског тржишта електричне енергије и природног гаса;</w:t>
            </w:r>
          </w:p>
          <w:p>
            <w:pPr>
              <w:pStyle w:val="1tekst"/>
              <w:ind w:left="0" w:right="150" w:hanging="0"/>
              <w:rPr/>
            </w:pPr>
            <w:r>
              <w:rPr/>
              <w:t>2) подстицања оперативних споразума који омогућавају оптимално управљање мрежама;</w:t>
            </w:r>
          </w:p>
          <w:p>
            <w:pPr>
              <w:pStyle w:val="1tekst"/>
              <w:ind w:left="0" w:right="150" w:hanging="0"/>
              <w:rPr/>
            </w:pPr>
            <w:r>
              <w:rPr/>
              <w:t>3) постизања једнаких услова за све учеснике на тржишту;</w:t>
            </w:r>
          </w:p>
          <w:p>
            <w:pPr>
              <w:pStyle w:val="1tekst"/>
              <w:ind w:left="0" w:right="150" w:hanging="0"/>
              <w:rPr/>
            </w:pPr>
            <w:r>
              <w:rPr/>
              <w:t>4) промовисања спајања организованих тржишта електричне енергије;</w:t>
            </w:r>
          </w:p>
          <w:p>
            <w:pPr>
              <w:pStyle w:val="1tekst"/>
              <w:ind w:left="0" w:right="150" w:hanging="0"/>
              <w:rPr/>
            </w:pPr>
            <w:r>
              <w:rPr/>
              <w:t>5) заједничких расподела права на коришћење преносних капацитета између зона трговања;</w:t>
            </w:r>
          </w:p>
          <w:p>
            <w:pPr>
              <w:pStyle w:val="1tekst"/>
              <w:ind w:left="0" w:right="150" w:hanging="0"/>
              <w:rPr/>
            </w:pPr>
            <w:r>
              <w:rPr/>
              <w:t>5</w:t>
            </w:r>
            <w:r>
              <w:rPr>
                <w:lang w:val="sr-CS"/>
              </w:rPr>
              <w:t>а</w:t>
            </w:r>
            <w:r>
              <w:rPr/>
              <w:t>) сарађује са другим регулаторним телима региона у вези са радом регионалних координационих центара;</w:t>
            </w:r>
          </w:p>
          <w:p>
            <w:pPr>
              <w:pStyle w:val="1tekst"/>
              <w:ind w:left="0" w:right="150" w:hanging="0"/>
              <w:rPr/>
            </w:pPr>
            <w:r>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1tekst"/>
              <w:ind w:left="0" w:right="150" w:hanging="0"/>
              <w:rPr/>
            </w:pPr>
            <w:r>
              <w:rPr/>
              <w:t>7) координисане примене мрежних правила и правила за управљање загушењима;</w:t>
            </w:r>
          </w:p>
          <w:p>
            <w:pPr>
              <w:pStyle w:val="1tekst"/>
              <w:ind w:left="0" w:right="150" w:hanging="0"/>
              <w:rPr/>
            </w:pPr>
            <w:r>
              <w:rPr/>
              <w:t>8) доприноса компатибилиности процеса размене података, као и</w:t>
            </w:r>
          </w:p>
          <w:p>
            <w:pPr>
              <w:pStyle w:val="1tekst"/>
              <w:ind w:left="0" w:right="150" w:hanging="0"/>
              <w:rPr>
                <w:sz w:val="18"/>
                <w:szCs w:val="18"/>
                <w:lang w:val="sr-CS"/>
              </w:rPr>
            </w:pPr>
            <w:r>
              <w:rPr/>
              <w:t>9) унапређење свог рада у складу са позитивним међународним искуствима и стандар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he regulatory authority shall have the following dutie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fixing or approving, in accordance with transparent criteria, transmission or distribution tariffs or their methodologies, or both;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методологије за:</w:t>
            </w:r>
          </w:p>
          <w:p>
            <w:pPr>
              <w:pStyle w:val="1tekst"/>
              <w:ind w:left="0" w:right="150" w:hanging="0"/>
              <w:rPr/>
            </w:pPr>
            <w:r>
              <w:rPr/>
              <w:t>1) одређивање цене приступа систему за пренос електричне енергије;</w:t>
            </w:r>
          </w:p>
          <w:p>
            <w:pPr>
              <w:pStyle w:val="1tekst"/>
              <w:ind w:left="0" w:right="150" w:hanging="0"/>
              <w:rPr>
                <w:sz w:val="18"/>
                <w:szCs w:val="18"/>
                <w:lang w:val="sr-CS"/>
              </w:rPr>
            </w:pPr>
            <w:r>
              <w:rPr/>
              <w:t>2) одређивање цене приступа систему за дистрибуцију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e compliance of transmission system operators and distribution system operators and, where relevant, system owners, as well as the compliance of any electricity undertakings and other market participants, with their obligations under this Directive, Regulation (EU) 2019/943, the network codes and the guidelines adopted pursuant to Articles 59, 60 and 61 of Regulation (EU) 2019/943, and other relevant Union law, including as regards cross- border issues, as well as with ACER's decisio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3), 4), 5) и 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lang w:val="sr-CS"/>
              </w:rPr>
            </w:pPr>
            <w:r>
              <w:rPr>
                <w:lang w:val="sr-CS"/>
              </w:rPr>
              <w:t xml:space="preserve">3) </w:t>
            </w:r>
            <w:r>
              <w:rPr/>
              <w:t>извршења обавеза енергетских субјеката, у складу са овим законом и другим прописима донетим на основу овог закона;</w:t>
            </w:r>
          </w:p>
          <w:p>
            <w:pPr>
              <w:pStyle w:val="1tekst"/>
              <w:ind w:left="0" w:right="150" w:hanging="0"/>
              <w:rPr>
                <w:lang w:val="sr-CS"/>
              </w:rPr>
            </w:pPr>
            <w:r>
              <w:rPr/>
              <w:t>4) примене правила за расподелу преносних капацитета између зона трговања у сарадњи са регулаторним телима других држава;</w:t>
            </w:r>
          </w:p>
          <w:p>
            <w:pPr>
              <w:pStyle w:val="1tekst"/>
              <w:ind w:left="0" w:right="150" w:hanging="0"/>
              <w:rPr>
                <w:lang w:val="sr-CS"/>
              </w:rPr>
            </w:pPr>
            <w:r>
              <w:rPr/>
              <w:t>7) објављивања података од стране оператора преносног и транспортног система у вези са прекограничним капацитетима и коришћењем система;</w:t>
            </w:r>
          </w:p>
          <w:p>
            <w:pPr>
              <w:pStyle w:val="1tekst"/>
              <w:ind w:left="0" w:right="150" w:hanging="0"/>
              <w:rPr>
                <w:lang w:val="sr-CS"/>
              </w:rPr>
            </w:pPr>
            <w:r>
              <w:rPr/>
              <w:t>5) примене механизама за отклањање загушења у преносном систему, односно у транспортном систему, употребе накнада због загушења</w:t>
            </w:r>
            <w:r>
              <w:rPr>
                <w:lang w:val="sr-CS"/>
              </w:rPr>
              <w:t xml:space="preserve"> </w:t>
            </w:r>
            <w:r>
              <w:rPr>
                <w:rFonts w:eastAsia="Calibri"/>
                <w:bCs/>
                <w:sz w:val="24"/>
                <w:szCs w:val="24"/>
                <w:lang w:val="sr-RS" w:eastAsia="en-US"/>
              </w:rPr>
              <w:t>на делотворан и недискриминаторан начин</w:t>
            </w:r>
            <w:r>
              <w:rPr>
                <w:sz w:val="24"/>
                <w:szCs w:val="24"/>
              </w:rPr>
              <w:t xml:space="preserve"> </w:t>
            </w:r>
            <w:r>
              <w:rPr/>
              <w:t>које прикупља оператор преносног, односно транспортног система;</w:t>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close coordination with the other regulatory authorities, ensuring the compliance of the ENTSO for Electricity and the EU DSO entity with their obligations under this Directive, Regulation (EU) 2019/943, the network codes and guidelines adopted pursuant to Articles 59, 60 and 61 of Regulation (EU) 2019/943, and other relevant Union law, including as regards cross-border issues, as well as with ACER's decisions, and jointly identifying non- compliance of the ENTSO for Electricity and the EU DSO entity with their respective obligations; where the regulatory authorities have not been able to reach an agreement within a period of four months after the start of consultations for the purpose of jointly identifying non-compliance, the matter shall be referred to the ACER for a decision, pursuant to Article 6(10)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члану 59. став 1. тачка ц) Директиве 2019/944 сагласно Одлуци Министарског саввета Енергетске заједнице број 2021/13/МЦ-ЕнЦ од 30.новембра 2021. године обрисана је тачка 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pproving products and procurement process for non-frequency ancillary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ђ)</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1.137б.2.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18ђ) одобрава производе и поступак набавке нефреквентних помоћних услуга;</w:t>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ListParagraph"/>
              <w:spacing w:lineRule="auto" w:line="240" w:before="0" w:after="0"/>
              <w:ind w:left="1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4. овог члана агенција даје мишљење о начину набавке нефреквентних помоћних услу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mplementing the network codes and guidelines adopted pursuant to Articles 59, 60 and 61 of Regulation (EU) 2019/943 through national measures or, where so required, coordinated regional or Union-wide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ind w:left="0" w:right="150" w:hanging="0"/>
              <w:rPr>
                <w:sz w:val="18"/>
                <w:szCs w:val="18"/>
                <w:lang w:val="sr-CS"/>
              </w:rPr>
            </w:pPr>
            <w:r>
              <w:rPr/>
              <w:t>7) координисане примене мрежних правила и правила за управљање загушењ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ooperating in regard to cross-border issues with the regulatory authority or authorities of the Member States concerned and with ACER, in particular through participation in the work of ACER's Board of Regulators pursuant to Article 21 of Regulation (EU) 2019/94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pPr>
            <w:r>
              <w:rPr>
                <w:rFonts w:cs="Times New Roman" w:ascii="Times New Roman" w:hAnsi="Times New Roman"/>
                <w:sz w:val="18"/>
                <w:szCs w:val="18"/>
              </w:rPr>
              <w:t>64.4.</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7.64.4.5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ind w:left="0" w:right="150" w:hanging="0"/>
              <w:rPr>
                <w:lang w:val="sr-CS"/>
              </w:rPr>
            </w:pPr>
            <w:r>
              <w:rPr/>
              <w:t>1) развоја регионалног и пан-европског тржишта електричне енергије и природног гаса;</w:t>
            </w:r>
          </w:p>
          <w:p>
            <w:pPr>
              <w:pStyle w:val="Normal"/>
              <w:shd w:fill="FFFFFF" w:val="clear"/>
              <w:jc w:val="both"/>
              <w:rPr>
                <w:rFonts w:ascii="Times New Roman" w:hAnsi="Times New Roman" w:cs="Times New Roman"/>
                <w:sz w:val="18"/>
                <w:szCs w:val="18"/>
                <w:lang w:val="sr-CS"/>
              </w:rPr>
            </w:pPr>
            <w:r>
              <w:rPr>
                <w:rFonts w:eastAsia="Times New Roman" w:cs="Times New Roman" w:ascii="Times New Roman" w:hAnsi="Times New Roman"/>
                <w:bCs/>
                <w:sz w:val="24"/>
                <w:szCs w:val="24"/>
                <w:lang w:val="sr-RS"/>
              </w:rPr>
              <w:t>5а) сарађује са другим регулаторним телима региона у вези са радом регионалних координационих цент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omplying with, and implementing, any relevant legally binding decisions of the Commission and of ACE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ред послова прописаних овим законом, Агенција је овлашћена да:</w:t>
            </w:r>
          </w:p>
          <w:p>
            <w:pPr>
              <w:pStyle w:val="1tekst"/>
              <w:ind w:left="0" w:right="150" w:hanging="0"/>
              <w:rPr>
                <w:sz w:val="18"/>
                <w:szCs w:val="18"/>
                <w:lang w:val="sr-CS"/>
              </w:rPr>
            </w:pPr>
            <w:r>
              <w:rPr/>
              <w:t>14) усклађује и примењује све правно обавезујуће одлуке надлежних тела из члана 2. тачка 4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at transmission system operators make available interconnector capacities to the utmost extent pursuant to Article 16 of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3.165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lang w:val="sr-CS"/>
              </w:rPr>
              <w:t>О</w:t>
            </w:r>
            <w:r>
              <w:rPr/>
              <w:t>ператор преносног система не сме дa ограничава преносне капацитете између зона трговања које се стављају на располагање учесницима на тржишту како би решавао загушења унутар своје зоне трговања или као средство управљања токовима снага који су резултат трансакција унутар ове зоне.</w:t>
            </w:r>
            <w:r>
              <w:rPr>
                <w:sz w:val="24"/>
                <w:szCs w:val="24"/>
                <w:lang w:val="sr-RS" w:eastAsia="en-GB"/>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reporting annually on its activity and the fulfilment of its duties to the relevant authorities of the Member States, the Commission and ACER, including on the steps taken and the results obtained as regards each of the tasks listed in this Articl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pPr>
            <w:r>
              <w:rPr/>
              <w:t>13) подноси годишњи извештај о раду и предузетим мерама у погледу испуњења обавеза надлежном телу из члана 2. тачка 42) овог закона;</w:t>
            </w:r>
          </w:p>
          <w:p>
            <w:pPr>
              <w:pStyle w:val="Normal"/>
              <w:shd w:fill="FFFFFF" w:val="clear"/>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nsuring that there is no cross-subsidisation between transmission, distribution and supply activities or other electricity or non-electricity activiti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pPr>
            <w:r>
              <w:rPr/>
              <w:t>2) постојања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k</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investment plans of the transmission system operators and providing in its annual report an assessment of the investment plans of the transmission system operators as regards their consistency with the Union-wide network development plan; such assessment may include recommendations to amend those investment pl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sz w:val="18"/>
                <w:szCs w:val="18"/>
                <w:lang w:val="sr-CS"/>
              </w:rPr>
            </w:pPr>
            <w:r>
              <w:rPr/>
              <w:t>3) прати реализацију плана развоја оператора преносног, односно дистрибутивног система електричне енергије и плана развоја оператора система за транспорт природног гаса и препоручује, уколико је потребно њихову измену о чему извештава у свом годишњем извешт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l</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and assessing the performance of transmission system operators and distribution system operators in relation to the development of a smart grid that promotes energy efficiency and the integration of energy from renewable sources, based on a limited set of indicators, and publish a national report every two years, including recommend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56.1.18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Normal"/>
              <w:rPr>
                <w:rFonts w:ascii="Times New Roman" w:hAnsi="Times New Roman" w:cs="Times New Roman"/>
                <w:sz w:val="18"/>
                <w:szCs w:val="18"/>
                <w:lang w:val="sr-CS"/>
              </w:rPr>
            </w:pPr>
            <w:r>
              <w:rPr>
                <w:rFonts w:eastAsia="Times New Roman" w:cs="Times New Roman" w:ascii="Times New Roman" w:hAnsi="Times New Roman"/>
                <w:sz w:val="23"/>
                <w:szCs w:val="23"/>
                <w:lang w:val="sr-Latn-RS" w:eastAsia="sr-Latn-RS"/>
              </w:rPr>
              <w:t>18е) прати и процењује резултате оператора преносног система и оператора дистрибутивног система у вези са развојем напредних мерних система којима се подстиче енергетска ефикасност и интеграција енергије из обновљивих извора, на основу ограниченог броја показатеља, објављује сваке друге година извештај са препорукама за побољш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m</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setting or approving standards and requirements for quality of service and quality of supply or contributing thereto together with other competent authorities and monitoring compliance with and reviewing the past performance of network security and reliability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sz w:val="18"/>
                <w:szCs w:val="18"/>
                <w:lang w:val="sr-CS"/>
              </w:rPr>
            </w:pPr>
            <w:r>
              <w:rPr/>
              <w:t>16) прати показатеље техничког и комерцијалног квалитета испоруке и снабдевања електричне енергије и природног гаса из чл. 215. и 320.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n</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level of transparency, including of wholesale prices, and ensuring compliance of electricity undertakings with transparency oblig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t>10) нивоа транспарентности, укључујући и транспарентност цене у трговини на велико, као и ниво конкуренције, укључујући поремећаје или ограничења конкуренције, у сарадњи са органима надлежним за послове конкурен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o</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level and effectiveness of market opening and competition at wholesale and retail levels, including on electricity exchanges, prices for household customers including prepayment systems, the impact of dynamic electricity price contracts and of the use of smart metering systems, switching rates, disconnection rates, charges for maintenance services, the execution of maintenance services, the relationship between household and wholesale prices, the evolution of grid tariffs and levies, and complaints by household customers, as well as any distortion or restriction of competition, including by providing any relevant information, and bringing any relevant cases to the relevant competition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sz w:val="24"/>
                <w:szCs w:val="24"/>
                <w:lang w:val="sr-RS" w:eastAsia="en-US"/>
              </w:rPr>
              <w:t>12) нивоа и ефективности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утицај уговора са променљивом ценом електричне енергије и коришћења напредних мерних система, однос између велепродајне цене и цене за домаћинства, проценат промене снабдевача, искључења и обуставе испоруке, извршење и накнаде за услугу одржавања, промене тарифе и накнаде за коришћење мреже</w:t>
            </w:r>
            <w:r>
              <w:rPr>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p</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occurrence of restrictive contractual practices, including exclusivity clauses which may prevent customers from contracting simultaneously with more than one supplier or restrict their choice to do so, and, where appropriate, informing the national competition authorities of such pract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rFonts w:eastAsia="Calibri"/>
                <w:bCs/>
                <w:sz w:val="24"/>
                <w:szCs w:val="24"/>
                <w:lang w:val="sr-RS" w:eastAsia="en-US"/>
              </w:rPr>
              <w:t>12а) појава рестриктивних уговорних пракси, укључујући клаузуле о ексклузивности које могу спречити купце да закључују уговоре истовремено са више од једног снабдевача или ограничити њихов избор да то ураде и о томе обавештава надлежни орган за заштиту конкуренције о таквим пракс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q</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time taken by transmission system operators and distribution system operators to make connections and repai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t>6) времена које је потребно операторима система да изведу прикључак и изврше прикључење на систем, односно отклањање квара у случају прекида ис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r</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elping to ensure, together with other relevant authorities, that the consumer protection measures are effective and enforced;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pPr>
            <w:r>
              <w:rPr/>
              <w:t>14) поштовања мера заштите потрошача утврђених овим законом</w:t>
            </w:r>
            <w:r>
              <w:rPr>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s</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publishing recommendations, at least annually, in relation to compliance of supply prices with Article 5, and providing those recommendations to the competition authorities, where appropri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 4) и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ред послова прописаних овим законом, Агенција је овлашћена да:</w:t>
            </w:r>
          </w:p>
          <w:p>
            <w:pPr>
              <w:pStyle w:val="1tekst"/>
              <w:ind w:left="0" w:right="150" w:hanging="0"/>
              <w:rPr/>
            </w:pPr>
            <w:r>
              <w:rPr/>
              <w:t>4) доноси упутства и препоруке и даје смернице за примену аката из чл. 50. и 51. став 1. тач. 1) и 2) овог закона;</w:t>
            </w:r>
          </w:p>
          <w:p>
            <w:pPr>
              <w:pStyle w:val="1tekst"/>
              <w:ind w:left="0" w:right="150" w:hanging="0"/>
              <w:rPr>
                <w:sz w:val="18"/>
                <w:szCs w:val="18"/>
                <w:lang w:val="sr-CS"/>
              </w:rPr>
            </w:pPr>
            <w:r>
              <w:rPr/>
              <w:t>5) сачињава и објављује извештај о потреби регулисања цена из члана 88. став 3. овог закона, као и извештај о неопходности одржавања резервног снабдевања из члана 194.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ensuring non-discriminatory access to customer consumption data, the provision, for optional use, of an easily understandable harmonised format at national level for consumption data, and prompt access for all customers to such data pursuant to Articles 23 and 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ред послова прописаних овим законом, Агенција је овлашћена да:</w:t>
            </w:r>
          </w:p>
          <w:p>
            <w:pPr>
              <w:pStyle w:val="1tekst"/>
              <w:ind w:left="0" w:right="150" w:hanging="0"/>
              <w:rPr>
                <w:lang w:val="sr-CS"/>
              </w:rPr>
            </w:pPr>
            <w:r>
              <w:rPr/>
              <w:t>11) 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p>
            <w:pPr>
              <w:pStyle w:val="1tekst"/>
              <w:ind w:left="0" w:right="150" w:hanging="0"/>
              <w:rPr>
                <w:lang w:val="sr-CS"/>
              </w:rPr>
            </w:pPr>
            <w:r>
              <w:rPr>
                <w:lang w:val="sr-CS"/>
              </w:rPr>
            </w:r>
          </w:p>
          <w:p>
            <w:pPr>
              <w:pStyle w:val="1tekst"/>
              <w:ind w:left="0" w:right="150" w:hanging="0"/>
              <w:rPr>
                <w:sz w:val="18"/>
                <w:szCs w:val="18"/>
                <w:lang w:val="sr-CS"/>
              </w:rPr>
            </w:pPr>
            <w:r>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u</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the implementation of rules relating to the roles and responsibilities of transmission system operators, distribution system operators, suppliers, customers and other market participants pursuant to Regulation (EU) 2019/94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sz w:val="18"/>
                <w:szCs w:val="18"/>
                <w:lang w:val="sr-CS"/>
              </w:rPr>
            </w:pPr>
            <w:r>
              <w:rPr/>
              <w:t>2) прати примену правила из члана 53. овог закона, захтева њихову измену и прати примену других аката, у складу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investment in generation and storage capacities in relation to security of su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8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rFonts w:eastAsia="Calibri"/>
                <w:bCs/>
                <w:sz w:val="24"/>
                <w:szCs w:val="24"/>
                <w:lang w:val="sr-RS" w:eastAsia="en-US"/>
              </w:rPr>
              <w:t>8а) улагања у објекте за производњу и складиштење електричне енергије у односу на сигурност снабде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w</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echnical cooperation between Union and third-country transmission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2), 5) и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ind w:left="0" w:right="150" w:hanging="0"/>
              <w:rPr/>
            </w:pPr>
            <w:r>
              <w:rPr/>
              <w:t>2) подстицања оперативних споразума који омогућавају оптимално управљање мрежама;</w:t>
            </w:r>
          </w:p>
          <w:p>
            <w:pPr>
              <w:pStyle w:val="1tekst"/>
              <w:ind w:left="0" w:right="150" w:hanging="0"/>
              <w:rPr/>
            </w:pPr>
            <w:r>
              <w:rPr/>
              <w:t>5) заједничких расподела права на коришћење преносних капацитета између зона трговања;</w:t>
            </w:r>
          </w:p>
          <w:p>
            <w:pPr>
              <w:pStyle w:val="1tekst"/>
              <w:ind w:left="0" w:right="150" w:hanging="0"/>
              <w:rPr>
                <w:sz w:val="18"/>
                <w:szCs w:val="18"/>
                <w:lang w:val="sr-CS"/>
              </w:rPr>
            </w:pPr>
            <w:r>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x</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ntributing to the compatibility of data exchange processes for the most important market processes at reg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sz w:val="18"/>
                <w:szCs w:val="18"/>
                <w:lang w:val="sr-CS"/>
              </w:rPr>
            </w:pPr>
            <w:r>
              <w:rPr/>
              <w:t>15) усклађености процеса размене података за најважније тржишне процесе на регионалном ниво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y</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onitoring the availability of comparison tools that meet the requirements set out in Article 14;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97б.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А</w:t>
            </w:r>
            <w:r>
              <w:rPr/>
              <w:t xml:space="preserve">генција је дужна да изради апликацију за поређење која покрива цело тржиште електричне енергије у републици србији и обезбеди да апликација испуњава услове из става 3. овог члан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1.z</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onitoring the removal of unjustified obstacles to and restrictions on the development of consumption of self- generated electricity and citizen energy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shd w:fill="FFFFFF" w:val="clear"/>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16) неоправданих препрека и ограничења у развоју производње електричне енергије за сопствене потребе и енергетских заједница грађ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Where a Member State has so provided, the monitoring duties set out in paragraph 1 may be carried out by other authorities than the regulatory authority. In such a case, the information resulting from such monitoring shall be made available to the regulatory authority as soon as possible.</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While preserving their independence, without prejudice to their own specific competence and consistent with the principles of better regulation, the regulatory authority shall, as appropriate, consult transmission system operators and, as appropriate, closely cooperate with other relevant national authorities when carrying out the duties set out in paragraph 1. Any approvals given by a regulatory authority or ACER under this Directive are without prejudice to any duly justified future use of its powers by the regulatory authority under this Article or to any penalties imposed by other relevant authorities or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Републици Србији и у иностранству, на начин који обезбеђује њену независ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У Републици Србији је за праћење активности наведених у члану 5. став 1. задужена Агенција за енергетику Републике Србиј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Member States shall ensure that regulatory authorities are granted the powers enabling them to carry out the duties referred to in this Article in an efficient and expeditious manner. For this purpose, the regulatory authority shall have at least the following pow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to issue binding decisions on electricity undertaking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може, ради обављања послова из чл. 49. - 57. овог закона, доносити одлуке које су обавезујуће за енергетске субјек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o carry out investigations into the functioning of the electricity markets, and to decide upon and impose any necessary and proportionate measures to promote effective competition and ensure the proper functioning of the market. Where appropriate, the regulatory authority shall also have the power to cooperate with the national competition authority and the financial market regulators or the Commission in conducting an investigation relating to competition law;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3.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може испитати околности, податке и размењене информације, укључујући оне у погледу функционисања тржишта електричне енергије и природног гаса, одлучивати о примени потребних и примерених мера за унапређење ефективне конкуренције и ради обезбеђивања нормалног функционисања тржишта.</w:t>
            </w:r>
          </w:p>
          <w:p>
            <w:pPr>
              <w:pStyle w:val="1tekst"/>
              <w:ind w:left="0" w:right="150" w:hanging="0"/>
              <w:rPr>
                <w:sz w:val="18"/>
                <w:szCs w:val="18"/>
                <w:lang w:val="sr-CS"/>
              </w:rPr>
            </w:pPr>
            <w:r>
              <w:rPr/>
              <w:t>У спровођењу послова из става 3. овог члана, Агенција ћe сарађивати са органом надлежним за послове конкуренције и органима надлежним за надзор над финансијским тржиште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o require any information from electricity undertakings relevant for the fulfilment of its tasks, including the justification for any refusal to grant third-party access, and any information on measures necessary to reinforce the network;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Поред послова прописаних овим законом, Агенција је овлашћена да:</w:t>
            </w:r>
          </w:p>
          <w:p>
            <w:pPr>
              <w:pStyle w:val="1tekst"/>
              <w:ind w:left="0" w:right="150" w:hanging="0"/>
              <w:rPr/>
            </w:pPr>
            <w:r>
              <w:rPr/>
              <w:t>8) захтева од енергетских субјеката достављање података и документације неопходних за рад Агенције, у року који не може бити краћи од осам дана од дана пријема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to impose effective, proportionate and dissuasive penalties on electricity undertakings not complying with their obligations under this Directive, Regulation (EU) 2019/943 or any relevant legally binding decisions of the regulatory authority or of ACER, or to propose that a competent court impose such penalties, including the power to impose or propose the imposition of penalties of up to 10 % of the annual turnover of the transmission system operator on the transmission system operator or of up to 10 % of the annual turnover of the vertically integrated undertaking on the vertically integrated undertaking, as the case may be, for non-compliance with their respective obligations pursuant to this Directive; a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5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59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rPr>
              <w:t xml:space="preserve">Агенција може, у оквиру своје надлежности, оператору система, снабдевачу на велико електричном енергијом, односно природним гасом, снабдевачу електричном енергијом, односно природним гасом и јавном снабдевачу природним гасом, због неизвршења обавеза прописаних овим законом изрећи: </w:t>
            </w:r>
          </w:p>
          <w:p>
            <w:pPr>
              <w:pStyle w:val="1tekst"/>
              <w:numPr>
                <w:ilvl w:val="0"/>
                <w:numId w:val="5"/>
              </w:numPr>
              <w:ind w:left="0" w:right="150" w:hanging="0"/>
              <w:rPr>
                <w:sz w:val="24"/>
                <w:szCs w:val="24"/>
                <w:lang w:val="sr-RS"/>
              </w:rPr>
            </w:pPr>
            <w:r>
              <w:rPr>
                <w:sz w:val="24"/>
                <w:szCs w:val="24"/>
                <w:lang w:val="sr-RS"/>
              </w:rPr>
              <w:t>опомену;</w:t>
            </w:r>
          </w:p>
          <w:p>
            <w:pPr>
              <w:pStyle w:val="1tekst"/>
              <w:numPr>
                <w:ilvl w:val="0"/>
                <w:numId w:val="5"/>
              </w:numPr>
              <w:ind w:left="1068" w:right="150" w:hanging="1068"/>
              <w:rPr>
                <w:sz w:val="24"/>
                <w:szCs w:val="24"/>
                <w:lang w:val="sr-RS"/>
              </w:rPr>
            </w:pPr>
            <w:r>
              <w:rPr>
                <w:sz w:val="24"/>
                <w:szCs w:val="24"/>
                <w:lang w:val="sr-RS"/>
              </w:rPr>
              <w:t xml:space="preserve">упозорење; </w:t>
            </w:r>
          </w:p>
          <w:p>
            <w:pPr>
              <w:pStyle w:val="1tekst"/>
              <w:numPr>
                <w:ilvl w:val="0"/>
                <w:numId w:val="5"/>
              </w:numPr>
              <w:ind w:left="1068" w:right="150" w:hanging="1068"/>
              <w:rPr>
                <w:sz w:val="24"/>
                <w:szCs w:val="24"/>
                <w:lang w:val="sr-RS"/>
              </w:rPr>
            </w:pPr>
            <w:r>
              <w:rPr>
                <w:sz w:val="24"/>
                <w:szCs w:val="24"/>
                <w:lang w:val="sr-RS"/>
              </w:rPr>
              <w:t>новчану казну;</w:t>
            </w:r>
          </w:p>
          <w:p>
            <w:pPr>
              <w:pStyle w:val="1tekst"/>
              <w:numPr>
                <w:ilvl w:val="0"/>
                <w:numId w:val="5"/>
              </w:numPr>
              <w:ind w:left="0" w:right="150" w:hanging="0"/>
              <w:rPr>
                <w:sz w:val="24"/>
                <w:szCs w:val="24"/>
                <w:lang w:val="sr-RS"/>
              </w:rPr>
            </w:pPr>
            <w:r>
              <w:rPr>
                <w:sz w:val="24"/>
                <w:szCs w:val="24"/>
                <w:lang w:val="sr-RS"/>
              </w:rPr>
              <w:t>налог физичком или правном лицу да успостави законитости пословања и/или престане и не понавља свако поступање из ког произилази незаконитост или неправилност;</w:t>
            </w:r>
          </w:p>
          <w:p>
            <w:pPr>
              <w:pStyle w:val="1tekst"/>
              <w:numPr>
                <w:ilvl w:val="0"/>
                <w:numId w:val="5"/>
              </w:numPr>
              <w:ind w:left="0" w:right="150" w:hanging="0"/>
              <w:rPr>
                <w:sz w:val="24"/>
                <w:szCs w:val="24"/>
                <w:lang w:val="sr-RS"/>
              </w:rPr>
            </w:pPr>
            <w:r>
              <w:rPr>
                <w:sz w:val="24"/>
                <w:szCs w:val="24"/>
                <w:lang w:val="sr-RS"/>
              </w:rPr>
              <w:t>привремену забрану, односно за поновљене и озбиљне незаконитости, трајну забрану вршења руководећих функција члану органа управе или другом одговорном физичком лицу у енергетском субјекту;</w:t>
            </w:r>
          </w:p>
          <w:p>
            <w:pPr>
              <w:pStyle w:val="1tekst"/>
              <w:numPr>
                <w:ilvl w:val="0"/>
                <w:numId w:val="5"/>
              </w:numPr>
              <w:ind w:left="0" w:right="150" w:hanging="0"/>
              <w:rPr>
                <w:sz w:val="24"/>
                <w:szCs w:val="24"/>
                <w:lang w:val="sr-RS"/>
              </w:rPr>
            </w:pPr>
            <w:r>
              <w:rPr>
                <w:sz w:val="24"/>
                <w:szCs w:val="24"/>
                <w:lang w:val="sr-RS"/>
              </w:rPr>
              <w:t>или покренути одговарајући поступак пред надлежним судом.</w:t>
            </w:r>
          </w:p>
          <w:p>
            <w:pPr>
              <w:pStyle w:val="1tekst"/>
              <w:ind w:left="0" w:right="150" w:hanging="0"/>
              <w:rPr/>
            </w:pPr>
            <w:r>
              <w:rPr>
                <w:sz w:val="24"/>
                <w:szCs w:val="24"/>
                <w:lang w:val="sr-RS"/>
              </w:rPr>
              <w:t>При изрицању мере из става 1. тач. 1) – 6) овог члана Агенција је дужна да поштује начела објективности и непристрасности и да омогући енергетским субјектима из става 1. овог члана да се изјасне о чињеницама које су повод за вођење поступка.</w:t>
            </w:r>
          </w:p>
          <w:p>
            <w:pPr>
              <w:pStyle w:val="1tekst"/>
              <w:ind w:left="0" w:right="150" w:hanging="0"/>
              <w:rPr/>
            </w:pPr>
            <w:r>
              <w:rPr>
                <w:sz w:val="24"/>
                <w:szCs w:val="24"/>
                <w:lang w:val="sr-RS"/>
              </w:rPr>
              <w:t>Незаконитости, у смислу овог закона, су стања и поступања који нису у складу са овим законом, подзаконским актима, актима Агенције и прописима којима је Агенцији дата надлежност за примену, спровођење надзора или надзора над применом.</w:t>
            </w:r>
          </w:p>
          <w:p>
            <w:pPr>
              <w:pStyle w:val="1tekst"/>
              <w:ind w:left="0" w:right="150" w:hanging="0"/>
              <w:rPr/>
            </w:pPr>
            <w:r>
              <w:rPr>
                <w:sz w:val="24"/>
                <w:szCs w:val="24"/>
                <w:lang w:val="sr-RS"/>
              </w:rPr>
              <w:t>Неправилности, у смислу овог закона, су стања и активности којима се усвојени интерни акти субјекта надзора, пословне политике, прописане мере и поступци доследно не примењују у пословању субјекта надзора.</w:t>
            </w:r>
          </w:p>
          <w:p>
            <w:pPr>
              <w:pStyle w:val="1tekst"/>
              <w:ind w:left="0" w:right="150" w:hanging="0"/>
              <w:rPr>
                <w:sz w:val="24"/>
                <w:szCs w:val="24"/>
                <w:lang w:val="sr-RS"/>
              </w:rPr>
            </w:pPr>
            <w:r>
              <w:rPr>
                <w:sz w:val="24"/>
                <w:szCs w:val="24"/>
                <w:lang w:val="sr-RS"/>
              </w:rPr>
              <w:t>Агенција у поступку изрицања мера и санкција поступа у складу законом који уређује општи управни поступак.</w:t>
            </w:r>
          </w:p>
          <w:p>
            <w:pPr>
              <w:pStyle w:val="1tekst"/>
              <w:ind w:left="0" w:right="150" w:hanging="0"/>
              <w:rPr>
                <w:sz w:val="24"/>
                <w:szCs w:val="24"/>
                <w:lang w:val="sr-RS"/>
              </w:rPr>
            </w:pPr>
            <w:r>
              <w:rPr>
                <w:sz w:val="24"/>
                <w:szCs w:val="24"/>
                <w:lang w:val="sr-RS"/>
              </w:rPr>
            </w:r>
          </w:p>
          <w:p>
            <w:pPr>
              <w:pStyle w:val="1tekst"/>
              <w:ind w:left="0" w:right="150" w:hanging="0"/>
              <w:rPr/>
            </w:pPr>
            <w:r>
              <w:rPr>
                <w:sz w:val="24"/>
                <w:szCs w:val="24"/>
                <w:lang w:val="sr-RS"/>
              </w:rPr>
              <w:t>Агенција може изрећи новчану казну и то:</w:t>
            </w:r>
          </w:p>
          <w:p>
            <w:pPr>
              <w:pStyle w:val="1tekst"/>
              <w:ind w:left="0" w:right="150" w:hanging="0"/>
              <w:rPr/>
            </w:pPr>
            <w:r>
              <w:rPr>
                <w:sz w:val="24"/>
                <w:szCs w:val="24"/>
                <w:lang w:val="sr-RS"/>
              </w:rPr>
              <w:t>1) за правна лица до највише 15% укупног годишњег промета правног лица према последњим расположивим финансијским извештајима, ако је правно лице матично друштво или зависно друштво матичног друштва које је у обавези да припреми консолидоване финансијске извештаје у складу са законом којим се уређује рачуноводство, укупни годишњи промет је укупни годишњи промет, или одговарајући вид прихода у складу са актима којима се уређује рачуноводство, према последњим расположивим консолидованим извештајима које је одобрила управа крајњег матичног друштва;</w:t>
            </w:r>
          </w:p>
          <w:p>
            <w:pPr>
              <w:pStyle w:val="1tekst"/>
              <w:ind w:left="0" w:right="150" w:hanging="0"/>
              <w:rPr/>
            </w:pPr>
            <w:r>
              <w:rPr>
                <w:sz w:val="24"/>
                <w:szCs w:val="24"/>
                <w:lang w:val="sr-RS"/>
              </w:rPr>
              <w:t>2) за физичка лица новчана казна не може бити мања од једне зараде, нити већа од збира дванаест зарада које је физичко лице примило у периоду од дванаест месеци пре дана доношења решења.</w:t>
            </w:r>
          </w:p>
          <w:p>
            <w:pPr>
              <w:pStyle w:val="1tekst"/>
              <w:ind w:left="0" w:right="150" w:hanging="0"/>
              <w:rPr/>
            </w:pPr>
            <w:r>
              <w:rPr>
                <w:sz w:val="24"/>
                <w:szCs w:val="24"/>
                <w:lang w:val="sr-RS"/>
              </w:rPr>
              <w:t>Максимална новчана казна из става 1. овог члана може бити изречена у троструком износу стечене добити, или избегнутог губитка када се добит може утврдити, чак иако превазилази максималне износе из става 1. овог члана.</w:t>
            </w:r>
          </w:p>
          <w:p>
            <w:pPr>
              <w:pStyle w:val="1tekst"/>
              <w:ind w:left="0" w:right="150" w:hanging="0"/>
              <w:rPr/>
            </w:pPr>
            <w:r>
              <w:rPr>
                <w:sz w:val="24"/>
                <w:szCs w:val="24"/>
                <w:lang w:val="sr-RS"/>
              </w:rPr>
              <w:t>Агенција прописује методологију за одређивање висине новчане казне.</w:t>
            </w:r>
          </w:p>
          <w:p>
            <w:pPr>
              <w:pStyle w:val="1tekst"/>
              <w:ind w:left="0" w:right="150" w:hanging="0"/>
              <w:rPr>
                <w:sz w:val="24"/>
                <w:szCs w:val="24"/>
                <w:lang w:val="sr-RS"/>
              </w:rPr>
            </w:pPr>
            <w:r>
              <w:rPr>
                <w:sz w:val="24"/>
                <w:szCs w:val="24"/>
                <w:lang w:val="sr-RS"/>
              </w:rPr>
              <w:t>приход остварен по основу наплаћених новчаних казни представља приход агенције.</w:t>
            </w:r>
          </w:p>
          <w:p>
            <w:pPr>
              <w:pStyle w:val="1tekst"/>
              <w:ind w:left="0" w:right="150" w:hanging="0"/>
              <w:rPr>
                <w:sz w:val="18"/>
                <w:szCs w:val="18"/>
                <w:lang w:val="sr-CS"/>
              </w:rPr>
            </w:pPr>
            <w:r>
              <w:rPr>
                <w:sz w:val="24"/>
                <w:szCs w:val="24"/>
                <w:lang w:val="sr-RS"/>
              </w:rPr>
              <w:t>Решење којим се изриче новчана казна представља извршну исправ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rt. 59.3.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appropriate rights of investigation and relevant powers of instruction for dispute settlement under Article 60(2) and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58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sz w:val="24"/>
                <w:szCs w:val="24"/>
                <w:lang w:val="sr-RS"/>
              </w:rPr>
              <w:t>Свако лице које сазна за незаконитост или неправилност из члана 58. ст. 3 и 4. може Агенцији поднети писмену представку путем прописаног комуникационог канала.</w:t>
            </w:r>
          </w:p>
          <w:p>
            <w:pPr>
              <w:pStyle w:val="1tekst"/>
              <w:ind w:left="0" w:right="150" w:hanging="0"/>
              <w:rPr>
                <w:sz w:val="24"/>
                <w:szCs w:val="24"/>
                <w:lang w:val="sr-RS"/>
              </w:rPr>
            </w:pPr>
            <w:r>
              <w:rPr>
                <w:sz w:val="24"/>
                <w:szCs w:val="24"/>
                <w:lang w:val="sr-RS"/>
              </w:rPr>
              <w:t>агенције ближе прописује:</w:t>
            </w:r>
          </w:p>
          <w:p>
            <w:pPr>
              <w:pStyle w:val="1tekst"/>
              <w:ind w:left="0" w:right="150" w:hanging="0"/>
              <w:rPr>
                <w:sz w:val="24"/>
                <w:szCs w:val="24"/>
                <w:lang w:val="sr-RS"/>
              </w:rPr>
            </w:pPr>
            <w:r>
              <w:rPr>
                <w:sz w:val="24"/>
                <w:szCs w:val="24"/>
                <w:lang w:val="sr-RS"/>
              </w:rPr>
              <w:t>1) посебне поступке за пријем пријава незаконитости или неправилности из става 1. овог члана и комуникационе канале који се могу користити за подношење такве пријаве;</w:t>
            </w:r>
          </w:p>
          <w:p>
            <w:pPr>
              <w:pStyle w:val="1tekst"/>
              <w:ind w:left="0" w:right="150" w:hanging="0"/>
              <w:rPr>
                <w:sz w:val="18"/>
                <w:szCs w:val="18"/>
                <w:lang w:val="sr-CS"/>
              </w:rPr>
            </w:pPr>
            <w:r>
              <w:rPr>
                <w:sz w:val="24"/>
                <w:szCs w:val="24"/>
                <w:lang w:val="sr-RS"/>
              </w:rPr>
              <w:t>2) заштиту идентитета и личних података лица које је пријавило незаконитости или неправилности и физичког лица на које се пријава односи у свим фазама поступка, осим у истрази и судском поступ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y located in the Member State in which the ENTSO for Electricity or the EU DSO entity has its seat shall have the power to impose effective, proportionate and dissuasive penalties on those entities where they do not comply with their obligations under this Directive, Regulation (EU) 2019/943 or any relevant legally binding decisions of the regulatory authority or of ACER, or to propose that a competent court impose such pena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RS"/>
              </w:rPr>
              <w:t>Одредбе члана 59. став 4. не налази се у адаптираној Уредби 2019/944 Одлуком Министарског савета D/2021/13/MC-EnC од 30. новембра 2021. годи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In addition to the duties conferred upon it under paragraphs 1 and 3 of this Article, when an independent system operator has been designated under Article 44, the regulatory authority shal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a) monitor the transmission system owner's and the independent system operator's compliance with their obligations under this Article, and issue penalties for non-compliance in accordance with point (d) of paragraph 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monitor the relations and communications between the independent system operator and the transmission system owner so as to ensure compliance of the independent system operator with its obligations, and in particular approve contracts and act as a dispute settlement authority between the independent system operator and the transmission system owner with respect to any complaint submitted by either party pursuant to Article 60(2);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c) without prejudice to the procedure under point (c) of Article 44(2), for the first ten-year network development plan, approve the investments planning and the multi-annual network development plan submitted at least every two years by the independent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 ensure that network access tariffs collected by the independent system operator include remuneration for the network owner or network owners, which provides for adequate remuneration of the network assets and of any new investments made therein, provided they are economically and efficiently incurre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e) have the powers to carry out inspections, including unannounced inspections, at the premises of transmission system owner and independent system operator; and </w:t>
            </w:r>
          </w:p>
          <w:p>
            <w:pPr>
              <w:pStyle w:val="Normal"/>
              <w:spacing w:before="40" w:after="40"/>
              <w:rPr>
                <w:rFonts w:ascii="Times New Roman" w:hAnsi="Times New Roman" w:cs="Times New Roman"/>
                <w:sz w:val="18"/>
              </w:rPr>
            </w:pPr>
            <w:r>
              <w:rPr>
                <w:rFonts w:cs="Times New Roman" w:ascii="Times New Roman" w:hAnsi="Times New Roman"/>
                <w:sz w:val="19"/>
                <w:szCs w:val="19"/>
              </w:rPr>
              <w:t>(f) monitor the use of congestion charges collected by the independent system operator in accordance with Article 19(2)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Одредбе члана 59. став 5. се односи на независног оператора система, па није применљива у Републици Србиј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In addition to the duties and powers conferred on it under paragraphs 1 and 3 of this Article, when a transmission system operator has been designated in accordance with Section 3 of Chapter VI, the regulatory authority shall be granted at least the following duties and power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a) to impose penalties in accordance with point (d) of paragraph 3 for discriminatory behaviour in favour of the vertically integrated undertaking;</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b) to monitor communications between the transmission system operator and the vertically integrated undertaking so as to ensure compliance of the transmission system operator with its obligation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c) to act as dispute settlement authority between the vertically integrated undertaking and the transmission system operator with respect to any complaint submitted pursuant to Article 60(2);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d) to monitor commercial and financial relations including loans between the vertically integrated undertaking and the transmission system operat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to approve all commercial and financial agreements between the vertically integrated undertaking and the transmission system operator on the condition that they comply with market condit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f) to request a justification from the vertically integrated undertaking when notified by the compliance officer in accordance with Article 50(4), such justification including, in particular, evidence demonstrating that no discriminatory behaviour to the advantage of the vertically integrated undertaking has occurred;</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g) to carry out inspections, including unannounced ones, on the premises of the vertically integrated undertaking and the transmission system operator; and </w:t>
            </w:r>
          </w:p>
          <w:p>
            <w:pPr>
              <w:pStyle w:val="Normal"/>
              <w:spacing w:before="40" w:after="40"/>
              <w:rPr>
                <w:rFonts w:ascii="Times New Roman" w:hAnsi="Times New Roman" w:cs="Times New Roman"/>
                <w:sz w:val="18"/>
              </w:rPr>
            </w:pPr>
            <w:r>
              <w:rPr>
                <w:rFonts w:cs="Times New Roman" w:ascii="Times New Roman" w:hAnsi="Times New Roman"/>
                <w:sz w:val="19"/>
                <w:szCs w:val="19"/>
              </w:rPr>
              <w:t>(h) to assign all or specific tasks of the transmission system operator to an independent system operator appointed in accordance with Article 44 in the case of a persistent breach by the transmission system operator of its obligations under this Directive, in particular in the case of repeated discriminatory behaviour to the benefit of the vertically integrated underta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Одредбе члана 59. став 6. се односи на независног оператора система, па није применљива у Републици Србиј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The regulatory authorities, except where ACER is competent to fix and approve the terms and conditions or methodologies for the implementation of network codes and guidelines under Chapter VII of Regulation (EU) 2019/943 pursuant to Article 5(2) of Regulation (EU) 2019/942 because of their coordinated nature, shall be responsible for fixing or approving sufficiently in advance of their entry into force at least the national methodologies used to calculate or establish the terms and conditions f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connection and access to national networks, including transmission and distribution tariffs or their methodologies, those tariffs or methodologies shall allow the necessary investments in the networks to be carried out in a manner allowing those investments to ensure the viability of the network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he provision of ancillary services which shall be performed in the most economic manner possible and provide appropriate incentives for network users to balance their input and off-takes, such ancillary services shall be provided in a fair and non-discriminatory manner and be based on objective criteria;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access to cross-border infrastructures, including the procedures for the allocation of capacity and congestion manage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1.1), 2) и 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2, 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 и 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доноси методологије за:</w:t>
            </w:r>
          </w:p>
          <w:p>
            <w:pPr>
              <w:pStyle w:val="1tekst"/>
              <w:ind w:left="0" w:right="150" w:hanging="0"/>
              <w:rPr/>
            </w:pPr>
            <w:r>
              <w:rPr/>
              <w:t>1) одређивање цене приступа систему за пренос електричне енергије;</w:t>
            </w:r>
          </w:p>
          <w:p>
            <w:pPr>
              <w:pStyle w:val="1tekst"/>
              <w:ind w:left="0" w:right="150" w:hanging="0"/>
              <w:rPr>
                <w:lang w:val="sr-CS"/>
              </w:rPr>
            </w:pPr>
            <w:r>
              <w:rPr/>
              <w:t>2) одређивање цене приступа систему за дистрибуцију електричне енергије;</w:t>
            </w:r>
          </w:p>
          <w:p>
            <w:pPr>
              <w:pStyle w:val="1tekst"/>
              <w:ind w:left="0" w:right="150" w:hanging="0"/>
              <w:rPr/>
            </w:pPr>
            <w:r>
              <w:rPr/>
              <w:t>11) одређивање трошкова прикључења на систем за пренос и дистрибуцију електричне енергије;</w:t>
            </w:r>
          </w:p>
          <w:p>
            <w:pPr>
              <w:pStyle w:val="1tekst"/>
              <w:ind w:left="0" w:right="150" w:hanging="0"/>
              <w:rPr>
                <w:lang w:val="sr-CS"/>
              </w:rPr>
            </w:pPr>
            <w:r>
              <w:rPr>
                <w:lang w:val="sr-CS"/>
              </w:rPr>
            </w:r>
          </w:p>
          <w:p>
            <w:pPr>
              <w:pStyle w:val="1tekst"/>
              <w:ind w:left="0" w:right="150" w:hanging="0"/>
              <w:rPr>
                <w:lang w:val="sr-CS"/>
              </w:rPr>
            </w:pPr>
            <w:r>
              <w:rPr/>
              <w:t>Агенција је дужна да, приликом одређивања цена дефинисаних у ставу 1. тач. 6) и 7) овог члана, процени и одобри трошкове који могу да настану из улагања у систем за транспорт или дистрибуцију природног гаса, који су потребни за преузимање нискоугљеничних гасова са циљем сузбијања климатских промена, у складу са обавезама насталим на основу потврђених међународних споразума.</w:t>
            </w:r>
          </w:p>
          <w:p>
            <w:pPr>
              <w:pStyle w:val="1tekst"/>
              <w:ind w:left="0" w:right="150" w:hanging="0"/>
              <w:rPr>
                <w:lang w:val="sr-CS"/>
              </w:rPr>
            </w:pPr>
            <w:r>
              <w:rPr>
                <w:lang w:val="sr-CS"/>
              </w:rPr>
            </w:r>
          </w:p>
          <w:p>
            <w:pPr>
              <w:pStyle w:val="1tekst"/>
              <w:ind w:left="0" w:right="150" w:hanging="0"/>
              <w:rPr/>
            </w:pPr>
            <w:r>
              <w:rPr/>
              <w:t>Регулисане цене из члана 88. став 2. тач. 1) до 9) и став 3. овог закона одређују се на основу методологија које доноси Агенција.</w:t>
            </w:r>
          </w:p>
          <w:p>
            <w:pPr>
              <w:pStyle w:val="1tekst"/>
              <w:ind w:left="0" w:right="150" w:hanging="0"/>
              <w:rPr/>
            </w:pPr>
            <w:r>
              <w:rPr/>
              <w:t>Методологијама из става 1. овог члана нарочито се одређују:</w:t>
            </w:r>
          </w:p>
          <w:p>
            <w:pPr>
              <w:pStyle w:val="1tekst"/>
              <w:ind w:left="0" w:right="150" w:hanging="0"/>
              <w:rPr/>
            </w:pPr>
            <w:r>
              <w:rPr/>
              <w:t>1) метод регулације цена који може бити заснован на оправданим трошковима пословања и одговарајућем приносу на средства уложена у ефикасно обављање енергетске делатности, на примени подстицајних механизама за одређивање прихода или цена као и на поређењу регулисаних цена, појединачних трошкова пословања или приноса на уложена средства енергетског субјекта са упоредивим енергетским субјектима у енергетским делатностима у којима је то примерено;</w:t>
            </w:r>
          </w:p>
          <w:p>
            <w:pPr>
              <w:pStyle w:val="1tekst"/>
              <w:ind w:left="0" w:right="150" w:hanging="0"/>
              <w:rPr/>
            </w:pPr>
            <w:r>
              <w:rPr/>
              <w:t>2) елементи за које се утврђују тарифе, начин израчунавања регулисаних цена, односно тарифа и начин обрачуна испоручене електричне енергије, односно природног гаса и извршених услуга;</w:t>
            </w:r>
          </w:p>
          <w:p>
            <w:pPr>
              <w:pStyle w:val="1tekst"/>
              <w:ind w:left="0" w:right="150" w:hanging="0"/>
              <w:rPr/>
            </w:pPr>
            <w:r>
              <w:rPr/>
              <w:t>3) категорије и групе купаца, односно корисника система у енергетским делатностима где је то примерено;</w:t>
            </w:r>
          </w:p>
          <w:p>
            <w:pPr>
              <w:pStyle w:val="1tekst"/>
              <w:ind w:left="0" w:right="150" w:hanging="0"/>
              <w:rPr/>
            </w:pPr>
            <w:r>
              <w:rPr/>
              <w:t>4) дужина регулаторног периода, као временског периода за који се израчунавају регулисане цене и</w:t>
            </w:r>
          </w:p>
          <w:p>
            <w:pPr>
              <w:pStyle w:val="1tekst"/>
              <w:ind w:left="0" w:right="150" w:hanging="0"/>
              <w:rPr/>
            </w:pPr>
            <w:r>
              <w:rPr/>
              <w:t>5) критеријуми и начин утврђивања оправданости трошкова и нормативи, када је то примерено.</w:t>
            </w:r>
          </w:p>
          <w:p>
            <w:pPr>
              <w:pStyle w:val="1tekst"/>
              <w:ind w:left="0" w:right="150" w:hanging="0"/>
              <w:rPr/>
            </w:pPr>
            <w:r>
              <w:rPr/>
              <w:t>Методологијом се могу одредити различите цене, односно тарифе, зависно од количине преузете енергије, односно енергената и услова преузимања, снаге, односно капацитета, годишње, сезонске, месечне и дневне динамике испоруке, категорије и групе купаца, односно корисника система, места преузимања, начина потрошње, начина мерења и других карактеристика.</w:t>
            </w:r>
          </w:p>
          <w:p>
            <w:pPr>
              <w:pStyle w:val="1tekst"/>
              <w:ind w:left="0" w:right="150" w:hanging="0"/>
              <w:rPr/>
            </w:pPr>
            <w:r>
              <w:rPr/>
              <w:t>Методолoгијом из члана 50. став 1. тачка 6) овог закона одређује се и накнада власнику транспортног система у случају независног оператора система.</w:t>
            </w:r>
          </w:p>
          <w:p>
            <w:pPr>
              <w:pStyle w:val="1tekst"/>
              <w:ind w:left="0" w:right="150" w:hanging="0"/>
              <w:rPr>
                <w:lang w:val="sr-CS"/>
              </w:rPr>
            </w:pPr>
            <w:r>
              <w:rPr>
                <w:lang w:val="sr-CS"/>
              </w:rPr>
            </w:r>
          </w:p>
          <w:p>
            <w:pPr>
              <w:pStyle w:val="1tekst"/>
              <w:ind w:left="0" w:right="150" w:hanging="0"/>
              <w:rPr/>
            </w:pPr>
            <w:r>
              <w:rPr/>
              <w:t>Регулисаним ценама обезбеђује се:</w:t>
            </w:r>
          </w:p>
          <w:p>
            <w:pPr>
              <w:pStyle w:val="1tekst"/>
              <w:ind w:left="0" w:right="150" w:hanging="0"/>
              <w:rPr>
                <w:lang w:val="sr-CS"/>
              </w:rPr>
            </w:pPr>
            <w:r>
              <w:rPr/>
              <w:t>1) покривање оправданих трошкова пословања и одговарајућег приноса на ефикасно уложена средства у обављање регулисане делатности, којима се обезбеђује краткорочна и дугорочна сигурност снабдевања, односно одрживи развој система узимајући у обзир приходе и расходе везане за доделу прекограничних капацитета и примену механизма компензације транзита енергије и остале приходе;</w:t>
            </w:r>
          </w:p>
          <w:p>
            <w:pPr>
              <w:pStyle w:val="1tekst"/>
              <w:ind w:left="0" w:right="150" w:hanging="0"/>
              <w:rPr/>
            </w:pPr>
            <w:r>
              <w:rPr/>
              <w:t>2) безбедност рада система;</w:t>
            </w:r>
          </w:p>
          <w:p>
            <w:pPr>
              <w:pStyle w:val="1tekst"/>
              <w:ind w:left="0" w:right="150" w:hanging="0"/>
              <w:rPr/>
            </w:pPr>
            <w:r>
              <w:rPr/>
              <w:t>3) подстицање економске и енергетске ефикасности;</w:t>
            </w:r>
          </w:p>
          <w:p>
            <w:pPr>
              <w:pStyle w:val="1tekst"/>
              <w:ind w:left="0" w:right="150" w:hanging="0"/>
              <w:rPr/>
            </w:pPr>
            <w:r>
              <w:rPr/>
              <w:t>4) недискриминација, односно једнаки положај исте категорије и групе купаца и корисника система;</w:t>
            </w:r>
          </w:p>
          <w:p>
            <w:pPr>
              <w:pStyle w:val="1tekst"/>
              <w:ind w:left="0" w:right="150" w:hanging="0"/>
              <w:rPr/>
            </w:pPr>
            <w:r>
              <w:rPr/>
              <w:t>5) спречавање међусобног субвенционисања између појединих делатности које обављају енергетски субјекти и између појединих купаца, категорија и група купаца, односно корисника система.</w:t>
            </w:r>
          </w:p>
          <w:p>
            <w:pPr>
              <w:pStyle w:val="1tekst"/>
              <w:ind w:left="0" w:right="150" w:hanging="0"/>
              <w:rPr/>
            </w:pPr>
            <w:r>
              <w:rPr/>
              <w:t>Приликом припреме методологије за одређивање цене приступа систему за транспорт природног гаса и методологије за одређивање цене приступа складишту природног гаса из члана 50. став 1. тач. 6) и 8) овог закона, обезбедиће се да цена прекидног капацитета одражава вероватноћу прекида.</w:t>
            </w:r>
          </w:p>
          <w:p>
            <w:pPr>
              <w:pStyle w:val="Normal"/>
              <w:jc w:val="center"/>
              <w:rPr>
                <w:b/>
                <w:b/>
                <w:bCs/>
                <w:lang w:val="sr-CS"/>
              </w:rPr>
            </w:pPr>
            <w:r>
              <w:rPr>
                <w:b/>
                <w:bCs/>
                <w:lang w:val="sr-CS"/>
              </w:rPr>
            </w:r>
          </w:p>
          <w:p>
            <w:pPr>
              <w:pStyle w:val="1tekst"/>
              <w:ind w:left="0" w:right="150" w:hanging="0"/>
              <w:rPr>
                <w:strike/>
              </w:rPr>
            </w:pPr>
            <w:r>
              <w:rPr>
                <w:sz w:val="24"/>
                <w:szCs w:val="24"/>
                <w:lang w:val="sr-RS"/>
              </w:rPr>
              <w:t>Агенција даје сагласност на акте о ценама које доносе енергетски субјекти из члана 88. став 2. тач. 1) до 8) и става 3. тачке 1) овог закона, а утврђује цене из члана 88. став 3. тачка 2) овог закона.</w:t>
            </w:r>
          </w:p>
          <w:p>
            <w:pPr>
              <w:pStyle w:val="1tekst"/>
              <w:ind w:left="0" w:right="150" w:hanging="0"/>
              <w:rPr/>
            </w:pPr>
            <w:r>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p>
          <w:p>
            <w:pPr>
              <w:pStyle w:val="1tekst"/>
              <w:ind w:left="0" w:right="150" w:hanging="0"/>
              <w:rPr/>
            </w:pPr>
            <w:r>
              <w:rPr/>
              <w:t>Агенција је овлашћена да захтева од енергетских субјеката измену регулисане цене из става 1. овог члана, а енергетски субјекат је дужан да поступи по захтеву Агенције у року од 30 дана од дана пријема тог захтева.</w:t>
            </w:r>
          </w:p>
          <w:p>
            <w:pPr>
              <w:pStyle w:val="1tekst"/>
              <w:ind w:left="0" w:right="150" w:hanging="0"/>
              <w:rPr/>
            </w:pPr>
            <w:r>
              <w:rPr/>
              <w:t>У случају да енергетски субјекат у прописаном року не поступи по захтеву Агенције, Агенција доноси одлуку којом одређује привремену регулисану цену из става 1. овог члана, која се примењује до образовања регулисане цене у складу са методологијама из члана 50. став 1. овог закона. Уколико се приход остварен применом привремених цена разликује од прихода који би био остварен применом регулисане цене одређене у складу са методологијама из члана 50. став 1. овог закона, разлика се обрачунава и укључује у регулисану цену за наредни регулаторни период у складу са методологијама.</w:t>
            </w:r>
          </w:p>
          <w:p>
            <w:pPr>
              <w:pStyle w:val="Normal"/>
              <w:jc w:val="center"/>
              <w:rPr>
                <w:b/>
                <w:b/>
                <w:bCs/>
                <w:lang w:val="sr-CS"/>
              </w:rPr>
            </w:pPr>
            <w:r>
              <w:rPr>
                <w:b/>
                <w:bCs/>
                <w:lang w:val="sr-CS"/>
              </w:rPr>
            </w:r>
          </w:p>
          <w:p>
            <w:pPr>
              <w:pStyle w:val="1tekst"/>
              <w:ind w:left="0" w:right="150" w:hanging="0"/>
              <w:rPr/>
            </w:pPr>
            <w:r>
              <w:rPr/>
              <w:t>У случају када Агенција одбије да да сагласност на акта о ценама по захтеву енергетског субјекта, дужна је да о томе одлучи решењем, у року од 60 дана од дана достављања уредног захтева.</w:t>
            </w:r>
          </w:p>
          <w:p>
            <w:pPr>
              <w:pStyle w:val="1tekst"/>
              <w:ind w:left="0" w:right="150" w:hanging="0"/>
              <w:rPr>
                <w:lang w:val="sr-CS"/>
              </w:rPr>
            </w:pPr>
            <w:r>
              <w:rPr/>
              <w:t>Решење из став 1. овог члана садржи образложење разлога одбијања сагласности на достављена акта о ценама, коначно је и против њега се може покренути управни спор.</w:t>
            </w:r>
          </w:p>
          <w:p>
            <w:pPr>
              <w:pStyle w:val="1tekst"/>
              <w:ind w:left="0" w:right="150" w:hanging="0"/>
              <w:rPr>
                <w:lang w:val="sr-CS"/>
              </w:rPr>
            </w:pPr>
            <w:r>
              <w:rPr>
                <w:lang w:val="sr-CS"/>
              </w:rPr>
            </w:r>
          </w:p>
          <w:p>
            <w:pPr>
              <w:pStyle w:val="1tekst"/>
              <w:ind w:left="0" w:right="150" w:hanging="0"/>
              <w:rPr/>
            </w:pPr>
            <w:r>
              <w:rPr/>
              <w:t>Оператор преносног система електричне енергије дужан је да:</w:t>
            </w:r>
          </w:p>
          <w:p>
            <w:pPr>
              <w:pStyle w:val="1tekst"/>
              <w:ind w:left="0" w:right="150" w:hanging="0"/>
              <w:rPr>
                <w:lang w:val="sr-CS"/>
              </w:rPr>
            </w:pPr>
            <w:r>
              <w:rPr>
                <w:lang w:val="sr-CS"/>
              </w:rPr>
              <w:t xml:space="preserve">8) </w:t>
            </w:r>
            <w:r>
              <w:rPr/>
              <w:t>донесе правила за расподелу преносних капацитета између зона трговања;</w:t>
            </w:r>
          </w:p>
          <w:p>
            <w:pPr>
              <w:pStyle w:val="1tekst"/>
              <w:ind w:left="0" w:right="150" w:hanging="0"/>
              <w:rPr>
                <w:lang w:val="sr-CS"/>
              </w:rPr>
            </w:pPr>
            <w:r>
              <w:rPr/>
              <w:t>12) донесе правила о раду тржишта електричне енерг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methodologies or the terms and conditions referred to in paragraph 7 shall be publ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Aгенција је дужна да методологије из става 1. овог члана објављује у "Службеном гласнику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With a view to increasing transparency in the market and providing all interested parties with all necessary information and decisions or proposals for decisions concerning transmission and distribution tariffs as referred in Article 60(3), regulatory authorities shall make publicly available the detailed methodology and underlying costs used for the calculation of the relevant network tariffs, while preserving the confidentiality of commercially sensitive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89.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Aгенција је дужна да методологије из става 1. овог члана објављује у "Службеном гласнику Републике Србије".</w:t>
            </w:r>
          </w:p>
          <w:p>
            <w:pPr>
              <w:pStyle w:val="1tekst"/>
              <w:ind w:left="0" w:right="150" w:hanging="0"/>
              <w:rPr>
                <w:sz w:val="18"/>
                <w:szCs w:val="18"/>
                <w:lang w:val="sr-CS"/>
              </w:rPr>
            </w:pPr>
            <w:r>
              <w:rPr>
                <w:lang w:val="sr-CS"/>
              </w:rPr>
              <w:t>Р</w:t>
            </w:r>
            <w:r>
              <w:rPr/>
              <w:t>егулисане цене из члана 88. став 2. тач. 1) до 8) и става 3. овог закона, као и сагласности на регулисане цене из члана 88. став 2. овог закона се објављују у „</w:t>
            </w:r>
            <w:r>
              <w:rPr>
                <w:lang w:val="sr-CS"/>
              </w:rPr>
              <w:t>С</w:t>
            </w:r>
            <w:r>
              <w:rPr/>
              <w:t xml:space="preserve">лужбеном гласнику </w:t>
            </w:r>
            <w:r>
              <w:rPr>
                <w:lang w:val="sr-CS"/>
              </w:rPr>
              <w:t>Р</w:t>
            </w:r>
            <w:r>
              <w:rPr/>
              <w:t xml:space="preserve">епублике </w:t>
            </w:r>
            <w:r>
              <w:rPr>
                <w:lang w:val="sr-CS"/>
              </w:rPr>
              <w:t>С</w:t>
            </w:r>
            <w:r>
              <w:rPr/>
              <w:t xml:space="preserve">рбије” и на интернет страници енергетског субјекта и </w:t>
            </w:r>
            <w:r>
              <w:rPr>
                <w:lang w:val="sr-CS"/>
              </w:rPr>
              <w:t>А</w:t>
            </w:r>
            <w:r>
              <w:rPr/>
              <w:t>ген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59.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ies shall monitor congestion management of national electricity systems including interconnectors, and the implementation of congestion management rules. To that end, transmission system operators or market operators shall submit their congestion management rules, including capacity allocation, to the regulatory authorities. Regulatory authorities may request amendments to those rul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7.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7.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ind w:left="0" w:right="150" w:hanging="0"/>
              <w:rPr>
                <w:lang w:val="sr-CS"/>
              </w:rPr>
            </w:pPr>
            <w:r>
              <w:rPr>
                <w:lang w:val="sr-CS"/>
              </w:rPr>
              <w:t xml:space="preserve">4) </w:t>
            </w:r>
            <w:r>
              <w:rPr/>
              <w:t>примене правила за расподелу преносних капацитета између зона трговања у сарадњи са регулаторним телима других држава;</w:t>
            </w:r>
          </w:p>
          <w:p>
            <w:pPr>
              <w:pStyle w:val="1tekst"/>
              <w:ind w:left="0" w:right="150" w:hanging="0"/>
              <w:rPr>
                <w:sz w:val="18"/>
                <w:szCs w:val="18"/>
                <w:lang w:val="sr-CS"/>
              </w:rPr>
            </w:pPr>
            <w:r>
              <w:rPr/>
              <w:t>5) примене механизама за отклањање загушења у преносном систему, односно у транспортном систему, употребе накнада због загушења</w:t>
            </w:r>
            <w:r>
              <w:rPr>
                <w:lang w:val="sr-CS"/>
              </w:rPr>
              <w:t xml:space="preserve"> </w:t>
            </w:r>
            <w:r>
              <w:rPr>
                <w:rFonts w:eastAsia="Calibri"/>
                <w:bCs/>
                <w:sz w:val="24"/>
                <w:szCs w:val="24"/>
                <w:lang w:val="sr-RS" w:eastAsia="en-US"/>
              </w:rPr>
              <w:t>на делотворан и недискриминаторан начин</w:t>
            </w:r>
            <w:r>
              <w:rPr>
                <w:sz w:val="24"/>
                <w:szCs w:val="24"/>
              </w:rPr>
              <w:t xml:space="preserve"> </w:t>
            </w:r>
            <w:r>
              <w:rPr/>
              <w:t>које прикупља оператор преносног, односно транспортног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Decisions and complaints </w:t>
            </w:r>
          </w:p>
          <w:p>
            <w:pPr>
              <w:pStyle w:val="Normal"/>
              <w:spacing w:before="40" w:after="40"/>
              <w:rPr>
                <w:rFonts w:ascii="Times New Roman" w:hAnsi="Times New Roman" w:cs="Times New Roman"/>
                <w:sz w:val="18"/>
              </w:rPr>
            </w:pPr>
            <w:r>
              <w:rPr>
                <w:rFonts w:cs="Times New Roman" w:ascii="Times New Roman" w:hAnsi="Times New Roman"/>
                <w:sz w:val="19"/>
                <w:szCs w:val="19"/>
              </w:rPr>
              <w:t>Regulatory authorities shall have the authority to require transmission system operators and distribution system operators, if necessary, to modify the terms and conditions, including tariffs or methodologies referred to Article 59 of this Directive, to ensure that they are proportionate and applied in a non-discriminatory manner, in accordance with Article 18 of Regulation (EU) 2019/943. In the event of delay in the fixing of transmission and distribution tariffs, regulatory authorities shall have the power to fix or approve provisional transmission and distribution tariffs or methodologies and to decide on the appropriate compensatory measures if the final transmission and distribution tariffs or methodologies deviate from those provisional tariffs or methodolog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8.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0.88.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2.9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2.2, 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w:t>
            </w:r>
          </w:p>
          <w:p>
            <w:pPr>
              <w:pStyle w:val="1tekst"/>
              <w:ind w:left="0" w:right="150" w:hanging="0"/>
              <w:rPr/>
            </w:pPr>
            <w:r>
              <w:rPr/>
              <w:t>Регулисане цене су:</w:t>
            </w:r>
          </w:p>
          <w:p>
            <w:pPr>
              <w:pStyle w:val="1tekst"/>
              <w:ind w:left="0" w:right="150" w:hanging="0"/>
              <w:rPr/>
            </w:pPr>
            <w:r>
              <w:rPr/>
              <w:t>1) цене приступа систему за пренос електричне енергије;</w:t>
            </w:r>
          </w:p>
          <w:p>
            <w:pPr>
              <w:pStyle w:val="1tekst"/>
              <w:ind w:left="0" w:right="150" w:hanging="0"/>
              <w:rPr/>
            </w:pPr>
            <w:r>
              <w:rPr/>
              <w:t>2) цене приступа систему за дистрибуцију електричне енергије;</w:t>
            </w:r>
          </w:p>
          <w:p>
            <w:pPr>
              <w:pStyle w:val="1tekst"/>
              <w:ind w:left="0" w:right="150" w:hanging="0"/>
              <w:rPr/>
            </w:pPr>
            <w:r>
              <w:rPr/>
              <w:t>3) цене приступа систему за транспорт природног гаса;</w:t>
            </w:r>
          </w:p>
          <w:p>
            <w:pPr>
              <w:pStyle w:val="1tekst"/>
              <w:ind w:left="0" w:right="150" w:hanging="0"/>
              <w:rPr/>
            </w:pPr>
            <w:r>
              <w:rPr/>
              <w:t>4) цене приступа систему за дистрибуцију природног гаса;</w:t>
            </w:r>
          </w:p>
          <w:p>
            <w:pPr>
              <w:pStyle w:val="1tekst"/>
              <w:ind w:left="0" w:right="150" w:hanging="0"/>
              <w:rPr/>
            </w:pPr>
            <w:r>
              <w:rPr/>
              <w:t>5) цене приступа складишту природног гаса;</w:t>
            </w:r>
          </w:p>
          <w:p>
            <w:pPr>
              <w:pStyle w:val="1tekst"/>
              <w:ind w:left="0" w:right="150" w:hanging="0"/>
              <w:rPr/>
            </w:pPr>
            <w:r>
              <w:rPr/>
              <w:t>6) цене приступа систему за транспорт нафте нафтоводима;</w:t>
            </w:r>
          </w:p>
          <w:p>
            <w:pPr>
              <w:pStyle w:val="1tekst"/>
              <w:ind w:left="0" w:right="150" w:hanging="0"/>
              <w:rPr/>
            </w:pPr>
            <w:r>
              <w:rPr/>
              <w:t>7) цене приступа систему за транспорт деривата нафте продуктоводима;</w:t>
            </w:r>
          </w:p>
          <w:p>
            <w:pPr>
              <w:pStyle w:val="1tekst"/>
              <w:ind w:left="0" w:right="150" w:hanging="0"/>
              <w:rPr/>
            </w:pPr>
            <w:r>
              <w:rPr/>
              <w:t>8) цене природног гаса за јавно снабдевање;</w:t>
            </w:r>
          </w:p>
          <w:p>
            <w:pPr>
              <w:pStyle w:val="1tekst"/>
              <w:ind w:left="0" w:right="150" w:hanging="0"/>
              <w:rPr/>
            </w:pPr>
            <w:r>
              <w:rPr/>
              <w:t>Поред цена из става 2. овог члана могу бити регулисане и:</w:t>
            </w:r>
          </w:p>
          <w:p>
            <w:pPr>
              <w:pStyle w:val="1tekst"/>
              <w:ind w:left="0" w:right="150" w:hanging="0"/>
              <w:rPr/>
            </w:pPr>
            <w:r>
              <w:rPr/>
              <w:t>1) цене електричне енергије за гарантовано снабдевање;</w:t>
            </w:r>
          </w:p>
          <w:p>
            <w:pPr>
              <w:pStyle w:val="1tekst"/>
              <w:ind w:left="0" w:right="150" w:hanging="0"/>
              <w:rPr>
                <w:sz w:val="24"/>
                <w:szCs w:val="24"/>
                <w:lang w:val="sr-RS"/>
              </w:rPr>
            </w:pPr>
            <w:r>
              <w:rPr/>
              <w:t xml:space="preserve">2) </w:t>
            </w:r>
            <w:r>
              <w:rPr>
                <w:lang w:val="sr-RS"/>
              </w:rPr>
              <w:t>цене набавке нефреквентних помоћних услуга</w:t>
            </w:r>
            <w:r>
              <w:rPr/>
              <w:t>.</w:t>
            </w:r>
          </w:p>
          <w:p>
            <w:pPr>
              <w:pStyle w:val="1tekst"/>
              <w:ind w:left="0" w:right="150" w:hanging="0"/>
              <w:rPr>
                <w:sz w:val="24"/>
                <w:szCs w:val="24"/>
                <w:lang w:val="sr-RS"/>
              </w:rPr>
            </w:pPr>
            <w:r>
              <w:rPr>
                <w:sz w:val="24"/>
                <w:szCs w:val="24"/>
                <w:lang w:val="sr-RS"/>
              </w:rPr>
            </w:r>
          </w:p>
          <w:p>
            <w:pPr>
              <w:pStyle w:val="1tekst"/>
              <w:ind w:left="0" w:right="150" w:hanging="0"/>
              <w:rPr>
                <w:strike/>
              </w:rPr>
            </w:pPr>
            <w:r>
              <w:rPr>
                <w:sz w:val="24"/>
                <w:szCs w:val="24"/>
                <w:lang w:val="sr-RS"/>
              </w:rPr>
              <w:t>Агенција даје сагласност на акте о ценама које доносе енергетски субјекти из члана 88. став 2. тач. 1) до 8) и става 3. тачке 1) овог закона, а утврђује цене из члана 88. став 3. тачка 2) овог закона.</w:t>
            </w:r>
          </w:p>
          <w:p>
            <w:pPr>
              <w:pStyle w:val="1tekst"/>
              <w:ind w:left="0" w:right="150" w:hanging="0"/>
              <w:rPr/>
            </w:pPr>
            <w:r>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p>
          <w:p>
            <w:pPr>
              <w:pStyle w:val="1tekst"/>
              <w:ind w:left="0" w:right="150" w:hanging="0"/>
              <w:rPr/>
            </w:pPr>
            <w:r>
              <w:rPr/>
              <w:t>Агенција је овлашћена да захтева од енергетских субјеката измену регулисане цене из става 1. овог члана, а енергетски субјекат је дужан да поступи по захтеву Агенције у року од 30 дана од дана пријема тог захтева.</w:t>
            </w:r>
          </w:p>
          <w:p>
            <w:pPr>
              <w:pStyle w:val="1tekst"/>
              <w:ind w:left="0" w:right="150" w:hanging="0"/>
              <w:rPr>
                <w:sz w:val="18"/>
                <w:szCs w:val="18"/>
                <w:lang w:val="sr-CS"/>
              </w:rPr>
            </w:pPr>
            <w:r>
              <w:rPr/>
              <w:t>У случају да енергетски субјекат у прописаном року не поступи по захтеву Агенције, Агенција доноси одлуку којом одређује привремену регулисану цену из става 1. овог члана, која се примењује до образовања регулисане цене у складу са методологијама из члана 50. став 1. овог закона. Уколико се приход остварен применом привремених цена разликује од прихода који би био остварен применом регулисане цене одређене у складу са методологијама из члана 50. став 1. овог закона, разлика се обрачунава и укључује у регулисану цену за наредни регулаторни период у складу са методологиј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party having a complaint against a transmission or distribution system operator in relation to that operator's obligations under this Directive may refer the complaint to the regulatory authority which, acting as dispute settlement authority, shall issue a decision within two months of receipt of the complaint. That period may be extended by two months where additional information is sought by the regulatory authority. That extended period may be further extended with the agreement of the complainant. The regulatory authority's decision shall have binding effect unless and until overruled on appe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система је дужан да одлучи по захтеву за прикључење објекта у року од 45 дана од дана пријема писменог захтева.</w:t>
            </w:r>
          </w:p>
          <w:p>
            <w:pPr>
              <w:pStyle w:val="1tekst"/>
              <w:ind w:left="0" w:right="150" w:hanging="0"/>
              <w:rPr>
                <w:lang w:val="sr-CS"/>
              </w:rPr>
            </w:pPr>
            <w:r>
              <w:rPr/>
              <w:t>Против решења из ст.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Одобрење за прикључење објекта из члана 140. ст. 7, 8. и 9. овог закона издаје се решењем у управном поступку на захтев правног или физичког лица чији се објекат прикључује.</w:t>
            </w:r>
          </w:p>
          <w:p>
            <w:pPr>
              <w:pStyle w:val="1tekst"/>
              <w:ind w:left="0" w:right="150" w:hanging="0"/>
              <w:rPr/>
            </w:pPr>
            <w:r>
              <w:rPr/>
              <w:t>Оператор дистрибутивног система је дужан да одлучи по захтеву за прикључење објекта купца у року од 15 дана од дана пријема писменог захтева, односно по захтеву за прикључење објекта произвођача у року од 45 дана од дана пријема писменог захтева.</w:t>
            </w:r>
          </w:p>
          <w:p>
            <w:pPr>
              <w:pStyle w:val="1tekst"/>
              <w:ind w:left="0" w:right="150" w:hanging="0"/>
              <w:rPr/>
            </w:pPr>
            <w:r>
              <w:rPr/>
              <w:t>Против решења из става 1.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Решење из става 3. овог члана садржи детаљно образложене разлоге за одбијање приступа систему и засноване на објективним и технички и економски оправданим критеријумима.</w:t>
            </w:r>
          </w:p>
          <w:p>
            <w:pPr>
              <w:pStyle w:val="1tekst"/>
              <w:ind w:left="0" w:right="150" w:hanging="0"/>
              <w:rPr/>
            </w:pPr>
            <w:r>
              <w:rPr/>
              <w:t>Против решења из става 3. овог члана може се изјавити жалба Агенцији, у року од осам дана од дана достављања решења.</w:t>
            </w:r>
          </w:p>
          <w:p>
            <w:pPr>
              <w:pStyle w:val="1tekst"/>
              <w:ind w:left="0" w:right="150" w:hanging="0"/>
              <w:rPr>
                <w:lang w:val="sr-CS"/>
              </w:rPr>
            </w:pPr>
            <w:r>
              <w:rPr>
                <w:lang w:val="sr-CS"/>
              </w:rPr>
            </w:r>
          </w:p>
          <w:p>
            <w:pPr>
              <w:pStyle w:val="1tekst"/>
              <w:ind w:left="0" w:right="150" w:hanging="0"/>
              <w:rPr/>
            </w:pPr>
            <w:r>
              <w:rPr/>
              <w:t>Купац или произвођач, односно лице чијем објекту је обустављена испорука или преузимање електричне енергије има право приговора оператору преносног, односно дистрибутивног система, осим у случају обуставе на захтев снабдевача, када се приговор подноси снабдевачу.</w:t>
            </w:r>
          </w:p>
          <w:p>
            <w:pPr>
              <w:pStyle w:val="1tekst"/>
              <w:ind w:left="0" w:right="150" w:hanging="0"/>
              <w:rPr>
                <w:lang w:val="sr-CS"/>
              </w:rPr>
            </w:pPr>
            <w:r>
              <w:rPr>
                <w:lang w:val="sr-CS"/>
              </w:rPr>
            </w:r>
          </w:p>
          <w:p>
            <w:pPr>
              <w:pStyle w:val="1tekst"/>
              <w:ind w:left="0" w:right="150" w:hanging="0"/>
              <w:rPr/>
            </w:pPr>
            <w:r>
              <w:rPr/>
              <w:t>Крајњи купац, односно лице чији је објекат искључен са система има право приговора оператору преносног, односно дистрибутивног система.</w:t>
            </w:r>
          </w:p>
          <w:p>
            <w:pPr>
              <w:pStyle w:val="1tekst"/>
              <w:ind w:left="0" w:right="150" w:hanging="0"/>
              <w:rPr>
                <w:sz w:val="18"/>
                <w:szCs w:val="18"/>
                <w:lang w:val="sr-CS"/>
              </w:rPr>
            </w:pPr>
            <w:r>
              <w:rPr/>
              <w:t>Ближи услови искључења и права и обавезе оператора преносног, односно дистрибутивног система и крајњих купаца, уређују се прописом о условима испоруке и снабдевања електричном енергиј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Any party who is affected and who has a right to complain concerning a decision on methodologies taken pursuant to Article 59 or, where the regulatory authority has a duty to consult, concerning the proposed tariffs or methodologies, may, within two months, or within a shorter period as provided for by Member States, after publication of the decision or proposal for a decision, submit a complaint for review. Such a complaint shall not have suspensive eff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длучује по жалбама против:</w:t>
            </w:r>
          </w:p>
          <w:p>
            <w:pPr>
              <w:pStyle w:val="1tekst"/>
              <w:ind w:left="0" w:right="150" w:hanging="0"/>
              <w:rPr/>
            </w:pPr>
            <w:r>
              <w:rPr/>
              <w:t>1) акта оператора система по захтеву за прикључење на систем, односно ако оператор система не донесе одлуку по захтеву за прикључење на систем;</w:t>
            </w:r>
          </w:p>
          <w:p>
            <w:pPr>
              <w:pStyle w:val="1tekst"/>
              <w:ind w:left="0" w:right="150" w:hanging="0"/>
              <w:rPr/>
            </w:pPr>
            <w:r>
              <w:rPr/>
              <w:t>2) акта оператора система о одбијању приступа систему;</w:t>
            </w:r>
          </w:p>
          <w:p>
            <w:pPr>
              <w:pStyle w:val="1tekst"/>
              <w:ind w:left="0" w:right="150" w:hanging="0"/>
              <w:rPr>
                <w:lang w:val="sr-CS"/>
              </w:rPr>
            </w:pPr>
            <w:r>
              <w:rPr>
                <w:lang w:val="sr-CS"/>
              </w:rPr>
            </w:r>
          </w:p>
          <w:p>
            <w:pPr>
              <w:pStyle w:val="1tekst"/>
              <w:ind w:left="0" w:right="150" w:hanging="0"/>
              <w:rPr/>
            </w:pPr>
            <w:r>
              <w:rPr/>
              <w:t>Поред послова из става 1. овог члана, Агенција је дужна да у складу са делокругом рада:</w:t>
            </w:r>
          </w:p>
          <w:p>
            <w:pPr>
              <w:pStyle w:val="1tekst"/>
              <w:ind w:left="0" w:right="150" w:hanging="0"/>
              <w:rPr/>
            </w:pPr>
            <w:r>
              <w:rPr/>
              <w:t>1) 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1tekst"/>
              <w:ind w:left="0" w:right="150" w:hanging="0"/>
              <w:rPr/>
            </w:pPr>
            <w:r>
              <w:rPr/>
              <w:t>2) разматра и поступа, по поднесцима физичких и правних лица у вези са неизвршењем обавеза оператора система, снабдевача на велико електричном енергијом, снабдевача на велико природним гасом, снабдевача електричном енергијом</w:t>
            </w:r>
            <w:r>
              <w:rPr>
                <w:lang w:val="sr-CS"/>
              </w:rPr>
              <w:t xml:space="preserve"> </w:t>
            </w:r>
            <w:r>
              <w:rPr>
                <w:rFonts w:eastAsia="Calibri"/>
                <w:bCs/>
                <w:sz w:val="24"/>
                <w:szCs w:val="24"/>
                <w:lang w:val="sr-RS" w:eastAsia="en-GB"/>
              </w:rPr>
              <w:t>агрегатора</w:t>
            </w:r>
            <w:r>
              <w:rPr/>
              <w:t>, снабдевача природним гасом и јавног снабдевача природним гасом у складу са овим законом.</w:t>
            </w:r>
          </w:p>
          <w:p>
            <w:pPr>
              <w:pStyle w:val="1tekst"/>
              <w:ind w:left="0" w:right="150" w:hanging="0"/>
              <w:rPr>
                <w:lang w:val="sr-CS"/>
              </w:rPr>
            </w:pPr>
            <w:r>
              <w:rPr/>
              <w:t>Акт Агенције у случају из става 3. тачка 2) овог члана, не искључује право незадовољне странке да заштиту права могу остварити</w:t>
            </w:r>
            <w:r>
              <w:rPr>
                <w:lang w:val="sr-CS"/>
              </w:rPr>
              <w:t xml:space="preserve"> </w:t>
            </w:r>
            <w:r>
              <w:rPr>
                <w:rFonts w:eastAsia="Calibri"/>
                <w:bCs/>
                <w:sz w:val="24"/>
                <w:szCs w:val="24"/>
                <w:lang w:val="sr-RS" w:eastAsia="en-GB"/>
              </w:rPr>
              <w:t>вансудским путем или</w:t>
            </w:r>
            <w:r>
              <w:rPr/>
              <w:t xml:space="preserve"> пред надлежним судом.</w:t>
            </w:r>
          </w:p>
          <w:p>
            <w:pPr>
              <w:pStyle w:val="1tekst"/>
              <w:ind w:left="0" w:right="150" w:hanging="0"/>
              <w:rPr>
                <w:lang w:val="sr-CS"/>
              </w:rPr>
            </w:pPr>
            <w:r>
              <w:rPr>
                <w:lang w:val="sr-CS"/>
              </w:rPr>
            </w:r>
          </w:p>
          <w:p>
            <w:pPr>
              <w:pStyle w:val="1tekst"/>
              <w:ind w:left="0" w:right="150" w:hanging="0"/>
              <w:rPr/>
            </w:pPr>
            <w:r>
              <w:rPr/>
              <w:t>Оператор система је дужан да одлучи по захтеву за прикључење објекта у року од 45 дана од дана пријема писменог захтева.</w:t>
            </w:r>
          </w:p>
          <w:p>
            <w:pPr>
              <w:pStyle w:val="1tekst"/>
              <w:ind w:left="0" w:right="150" w:hanging="0"/>
              <w:rPr>
                <w:lang w:val="sr-CS"/>
              </w:rPr>
            </w:pPr>
            <w:r>
              <w:rPr/>
              <w:t>Против решења из ст.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Одобрење за прикључење објекта из члана 140. ст. 7, 8. и 9. овог закона издаје се решењем у управном поступку на захтев правног или физичког лица чији се објекат прикључује.</w:t>
            </w:r>
          </w:p>
          <w:p>
            <w:pPr>
              <w:pStyle w:val="1tekst"/>
              <w:ind w:left="0" w:right="150" w:hanging="0"/>
              <w:rPr/>
            </w:pPr>
            <w:r>
              <w:rPr/>
              <w:t>Оператор дистрибутивног система је дужан да одлучи по захтеву за прикључење објекта купца у року од 15 дана од дана пријема писменог захтева, односно по захтеву за прикључење објекта произвођача у року од 45 дана од дана пријема писменог захтева.</w:t>
            </w:r>
          </w:p>
          <w:p>
            <w:pPr>
              <w:pStyle w:val="1tekst"/>
              <w:ind w:left="0" w:right="150" w:hanging="0"/>
              <w:rPr/>
            </w:pPr>
            <w:r>
              <w:rPr/>
              <w:t>Против решења из става 1.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Решење из става 3. овог члана садржи детаљно образложене разлоге за одбијање приступа систему и засноване на објективним и технички и економски оправданим критеријумима.</w:t>
            </w:r>
          </w:p>
          <w:p>
            <w:pPr>
              <w:pStyle w:val="1tekst"/>
              <w:ind w:left="0" w:right="150" w:hanging="0"/>
              <w:rPr>
                <w:sz w:val="18"/>
                <w:szCs w:val="18"/>
                <w:lang w:val="sr-CS"/>
              </w:rPr>
            </w:pPr>
            <w:r>
              <w:rPr/>
              <w:t>Против решења из става 3. овог члана може се изјавити жалба Агенцији, у року од осам дана од дана достављања реш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create appropriate and efficient mechanisms for regulation, control and transparency so as to avoid any abuse of a dominant position, in particular to the detriment of consumers, and any predatory behaviour. Those mechanisms shall take account of the provisions of the TFEU, and in particular Article 102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вредом конкуренције у смислу овог закона сматрају се акти или радње учесника на тржишту које за циљ или последицу имају или могу да имају значајно ограничавање, нарушавање или спречавање конкуренције.</w:t>
            </w:r>
          </w:p>
          <w:p>
            <w:pPr>
              <w:pStyle w:val="1tekst"/>
              <w:ind w:left="0" w:right="150" w:hanging="0"/>
              <w:rPr>
                <w:lang w:val="sr-CS"/>
              </w:rPr>
            </w:pPr>
            <w:r>
              <w:rPr>
                <w:lang w:val="sr-CS"/>
              </w:rPr>
            </w:r>
          </w:p>
          <w:p>
            <w:pPr>
              <w:pStyle w:val="1tekst"/>
              <w:ind w:left="0" w:right="150" w:hanging="0"/>
              <w:rPr/>
            </w:pPr>
            <w:r>
              <w:rPr/>
              <w:t>Доминантан положај има учесник на тржишту који, због своје тржишне снаге, може да послује на релевантном тржишту у значајној мери независно у односу на стварне или потенцијалне конкуренте, купце, добављаче или потрошаче.</w:t>
            </w:r>
          </w:p>
          <w:p>
            <w:pPr>
              <w:pStyle w:val="1tekst"/>
              <w:ind w:left="0" w:right="150" w:hanging="0"/>
              <w:rPr/>
            </w:pPr>
            <w:r>
              <w:rPr/>
              <w:t>Тржишна снага учесника на тржишту се утврђује у односу на релевантне економске и друге показатеље, а нарочито:</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1) структуру релевантног тржишта;</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2) тржишни удео учесника на тржишту чији се доминантни положај утврђује, нарочито ако је већи од 40%</w:t>
            </w:r>
            <w:r>
              <w:rPr>
                <w:rFonts w:eastAsia="Times New Roman" w:cs="Times New Roman" w:ascii="Times New Roman" w:hAnsi="Times New Roman"/>
                <w:sz w:val="24"/>
                <w:szCs w:val="24"/>
                <w:lang w:val="sr-Latn-RS" w:eastAsia="sr-Latn-RS"/>
              </w:rPr>
              <w:t xml:space="preserve"> на утврђеном релевантном тржишту;</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3) стварне и потенцијалне</w:t>
            </w:r>
            <w:r>
              <w:rPr>
                <w:rFonts w:eastAsia="Times New Roman" w:cs="Times New Roman" w:ascii="Times New Roman" w:hAnsi="Times New Roman"/>
                <w:sz w:val="24"/>
                <w:szCs w:val="24"/>
                <w:lang w:val="sr-Latn-RS" w:eastAsia="sr-Latn-RS"/>
              </w:rPr>
              <w:t xml:space="preserve"> конкуренте;</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4) економску и финансијску снагу;</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5) степен вертикалне интегрисаности;</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6) предности у приступу тржиштима снабдевања и дистрибуције;</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7) правне или чињеничне препреке за приступ других учесника тржишту;</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8) снагу купца;</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9) технолошке предности, права интелектуалне својине.</w:t>
            </w:r>
          </w:p>
          <w:p>
            <w:pPr>
              <w:pStyle w:val="Normal"/>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Два или више правно независна учесника на тржишту могу да имају доминантан положај ако су повезани економским везама тако да на релевантном тржишту заједнички наступају или делују као један учесник (колективна доминација).</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3"/>
                <w:szCs w:val="23"/>
                <w:lang w:val="sr-Latn-RS" w:eastAsia="sr-Latn-RS"/>
              </w:rPr>
              <w:t>Терет доказивања доминантног положаја на утврђеном релевантном тржишту је на Комисији.</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Злоупотреба доминантног положаја на тржишту забрањена је.</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Злоупотребом доминантног положаја, нарочито се сматра:</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1) непосредно или посредно наметање неправичне куповне или продајне цене или других неправичних услова пословања;</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2) ограничавање производње, тржишта или техничког развоја;</w:t>
            </w:r>
          </w:p>
          <w:p>
            <w:pPr>
              <w:pStyle w:val="Normal"/>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3) примењивање неједнаких услова пословања на исте послове са различитим учесницима на тржишту, чиме се поједини учесници на тржишту доводе у неповољнији положај у односу на конкуренте;</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Latn-RS" w:eastAsia="sr-Latn-RS"/>
              </w:rPr>
              <w:t>4) условљавање закључења уговора тиме да друга страна прихвати додатне обавезе које по својој природи или према трговачким обичајима нису у вези са предметом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ensure that the appropriate measures are taken, including administrative action or criminal proceedings in conformity with their national law, against the natural or legal persons responsible where confidentiality rules imposed by this Directive have not been respe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9. 2. и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1а.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Новчаном казном од 1.500.000 до 3.000.000 динара казниће се за привредни преступ енергетски субјект, односно друго правно лице ако:</w:t>
            </w:r>
          </w:p>
          <w:p>
            <w:pPr>
              <w:pStyle w:val="1tekst"/>
              <w:ind w:left="0" w:right="150" w:hanging="0"/>
              <w:rPr>
                <w:lang w:val="sr-CS"/>
              </w:rPr>
            </w:pPr>
            <w:r>
              <w:rPr>
                <w:lang w:val="sr-CS"/>
              </w:rPr>
            </w:r>
          </w:p>
          <w:p>
            <w:pPr>
              <w:pStyle w:val="1tekst"/>
              <w:ind w:left="0" w:right="150" w:hanging="0"/>
              <w:rPr/>
            </w:pPr>
            <w:r>
              <w:rPr/>
              <w:t>Новчаном казном од 100.000 до 200.000 динара казниће се за привредни преступ и одговорно лице у енергетском субјекту, односно другом правном лицу.</w:t>
            </w:r>
          </w:p>
          <w:p>
            <w:pPr>
              <w:pStyle w:val="1tekst"/>
              <w:ind w:left="0" w:right="150" w:hanging="0"/>
              <w:rPr>
                <w:lang w:val="sr-CS"/>
              </w:rPr>
            </w:pPr>
            <w:r>
              <w:rPr/>
              <w:t>Уз казну за привредни преступ из става 1. тачка 16) овог члана енергетском субјекту, односно другом правном лицу може се изрећи се и мера привремене забране обављања делатности у трајању од шест месеци.</w:t>
            </w:r>
          </w:p>
          <w:p>
            <w:pPr>
              <w:pStyle w:val="1tekst"/>
              <w:ind w:left="0" w:right="150" w:hanging="0"/>
              <w:rPr>
                <w:lang w:val="sr-CS"/>
              </w:rPr>
            </w:pPr>
            <w:r>
              <w:rPr>
                <w:lang w:val="sr-CS"/>
              </w:rPr>
            </w:r>
          </w:p>
          <w:p>
            <w:pPr>
              <w:pStyle w:val="1tekst"/>
              <w:ind w:left="0" w:right="150" w:hanging="0"/>
              <w:rPr/>
            </w:pPr>
            <w:r>
              <w:rPr/>
              <w:t>Новчаном казном од 500.000 до 2.000.000 динара казниће се за прекршај енергетски субјект, односно друго правно лице ако:</w:t>
            </w:r>
          </w:p>
          <w:p>
            <w:pPr>
              <w:pStyle w:val="1tekst"/>
              <w:ind w:left="0" w:right="150" w:hanging="0"/>
              <w:rPr>
                <w:lang w:val="sr-CS"/>
              </w:rPr>
            </w:pPr>
            <w:r>
              <w:rPr>
                <w:lang w:val="sr-CS"/>
              </w:rPr>
            </w:r>
          </w:p>
          <w:p>
            <w:pPr>
              <w:pStyle w:val="1tekst"/>
              <w:ind w:left="0" w:right="150" w:hanging="0"/>
              <w:rPr/>
            </w:pPr>
            <w:r>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1tekst"/>
              <w:ind w:left="0" w:right="150" w:hanging="0"/>
              <w:rPr>
                <w:lang w:val="sr-CS"/>
              </w:rPr>
            </w:pPr>
            <w:r>
              <w:rPr>
                <w:lang w:val="sr-CS"/>
              </w:rPr>
            </w:r>
          </w:p>
          <w:p>
            <w:pPr>
              <w:pStyle w:val="1tekst"/>
              <w:ind w:left="0" w:right="150" w:hanging="0"/>
              <w:rPr>
                <w:lang w:val="sr-CS"/>
              </w:rPr>
            </w:pPr>
            <w:r>
              <w:rPr/>
              <w:t>Новчаном казном од 10.000 до 500.000 динара казниће се за прекршај предузетник ако:</w:t>
            </w:r>
          </w:p>
          <w:p>
            <w:pPr>
              <w:pStyle w:val="1tekst"/>
              <w:ind w:left="0" w:right="150" w:hanging="0"/>
              <w:rPr>
                <w:lang w:val="sr-CS"/>
              </w:rPr>
            </w:pPr>
            <w:r>
              <w:rPr>
                <w:lang w:val="sr-CS"/>
              </w:rPr>
            </w:r>
          </w:p>
          <w:p>
            <w:pPr>
              <w:pStyle w:val="1tekst"/>
              <w:ind w:left="0" w:right="150" w:hanging="0"/>
              <w:rPr>
                <w:lang w:val="sr-CS"/>
              </w:rPr>
            </w:pPr>
            <w:r>
              <w:rPr/>
              <w:t>Новчаном казном од 5.000 до 50.000 динара казниће се физичко лице за прекршај ако:</w:t>
            </w:r>
          </w:p>
          <w:p>
            <w:pPr>
              <w:pStyle w:val="1tekst"/>
              <w:ind w:left="0" w:right="150" w:hanging="0"/>
              <w:rPr>
                <w:lang w:val="sr-CS"/>
              </w:rPr>
            </w:pPr>
            <w:r>
              <w:rPr>
                <w:lang w:val="sr-CS"/>
              </w:rPr>
            </w:r>
          </w:p>
          <w:p>
            <w:pPr>
              <w:pStyle w:val="1tekst"/>
              <w:ind w:left="0" w:right="150" w:hanging="0"/>
              <w:rPr>
                <w:lang w:val="sr-CS"/>
              </w:rPr>
            </w:pPr>
            <w:r>
              <w:rPr/>
              <w:t>Новчаном казном од 10.000 до 50.000 динара казниће се за прекршај и одговорно лице из чл. 132. и 280. овог закона.</w:t>
            </w:r>
          </w:p>
          <w:p>
            <w:pPr>
              <w:pStyle w:val="1tekst"/>
              <w:ind w:left="0" w:right="150" w:hanging="0"/>
              <w:rPr>
                <w:lang w:val="sr-CS"/>
              </w:rPr>
            </w:pPr>
            <w:r>
              <w:rPr>
                <w:lang w:val="sr-CS"/>
              </w:rPr>
            </w:r>
          </w:p>
          <w:p>
            <w:pPr>
              <w:pStyle w:val="1tekst"/>
              <w:ind w:left="0" w:right="150" w:hanging="0"/>
              <w:rPr>
                <w:lang w:val="sr-CS"/>
              </w:rPr>
            </w:pPr>
            <w:r>
              <w:rPr>
                <w:sz w:val="24"/>
                <w:szCs w:val="24"/>
                <w:lang w:val="sr-RS"/>
              </w:rPr>
              <w:t>Новчаном казном у складу са чланом 59а казниће се:</w:t>
            </w:r>
          </w:p>
          <w:p>
            <w:pPr>
              <w:pStyle w:val="1tekst"/>
              <w:ind w:left="0" w:right="150" w:hanging="0"/>
              <w:rPr>
                <w:sz w:val="18"/>
                <w:szCs w:val="18"/>
                <w:lang w:val="sr-CS"/>
              </w:rPr>
            </w:pPr>
            <w:r>
              <w:rPr>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0.6</w:t>
            </w:r>
          </w:p>
          <w:p>
            <w:pPr>
              <w:pStyle w:val="Normal"/>
              <w:spacing w:before="40" w:after="40"/>
              <w:rPr>
                <w:rFonts w:ascii="Times New Roman" w:hAnsi="Times New Roman" w:cs="Times New Roman"/>
                <w:sz w:val="18"/>
              </w:rPr>
            </w:pPr>
            <w:r>
              <w:rPr>
                <w:rFonts w:cs="Times New Roman" w:ascii="Times New Roman" w:hAnsi="Times New Roman"/>
                <w:sz w:val="18"/>
              </w:rPr>
              <w:t>Art. 60.7</w:t>
            </w:r>
          </w:p>
          <w:p>
            <w:pPr>
              <w:pStyle w:val="Normal"/>
              <w:spacing w:before="40" w:after="40"/>
              <w:rPr>
                <w:rFonts w:ascii="Times New Roman" w:hAnsi="Times New Roman" w:cs="Times New Roman"/>
                <w:sz w:val="18"/>
              </w:rPr>
            </w:pPr>
            <w:r>
              <w:rPr>
                <w:rFonts w:cs="Times New Roman" w:ascii="Times New Roman" w:hAnsi="Times New Roman"/>
                <w:sz w:val="18"/>
              </w:rPr>
              <w:t>Art. 60.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Complaints referred to in paragraphs 2 and 3 shall be without prejudice to the exercise of rights of appeal under Union or national law.</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ecisions taken by regulatory authorities shall be fully reasoned and justified to allow for judicial review. The decisions shall be available to the public while preserving the confidentiality of commercially sensitive informatio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Member States shall ensure that suitable mechanisms exist at national level under which a party affected by a decision of a regulatory authority has a right of appeal to a body independent of the parties involved and of any governm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1.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4.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5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0.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Агенција одлучује по жалбама против:</w:t>
            </w:r>
          </w:p>
          <w:p>
            <w:pPr>
              <w:pStyle w:val="1tekst"/>
              <w:ind w:left="0" w:right="150" w:hanging="0"/>
              <w:rPr/>
            </w:pPr>
            <w:r>
              <w:rPr/>
              <w:t>1) акта оператора система по захтеву за прикључење на систем, односно ако оператор система не донесе одлуку по захтеву за прикључење на систем;</w:t>
            </w:r>
          </w:p>
          <w:p>
            <w:pPr>
              <w:pStyle w:val="1tekst"/>
              <w:ind w:left="0" w:right="150" w:hanging="0"/>
              <w:rPr/>
            </w:pPr>
            <w:r>
              <w:rPr/>
              <w:t>2) акта оператора система о одбијању приступа систему;</w:t>
            </w:r>
          </w:p>
          <w:p>
            <w:pPr>
              <w:pStyle w:val="1tekst"/>
              <w:ind w:left="0" w:right="150" w:hanging="0"/>
              <w:rPr>
                <w:lang w:val="sr-CS"/>
              </w:rPr>
            </w:pPr>
            <w:r>
              <w:rPr>
                <w:lang w:val="sr-CS"/>
              </w:rPr>
            </w:r>
          </w:p>
          <w:p>
            <w:pPr>
              <w:pStyle w:val="1tekst"/>
              <w:ind w:left="0" w:right="150" w:hanging="0"/>
              <w:rPr/>
            </w:pPr>
            <w:r>
              <w:rPr/>
              <w:t>Поред послова из става 1. овог члана, Агенција је дужна да у складу са делокругом рада:</w:t>
            </w:r>
          </w:p>
          <w:p>
            <w:pPr>
              <w:pStyle w:val="1tekst"/>
              <w:ind w:left="0" w:right="150" w:hanging="0"/>
              <w:rPr/>
            </w:pPr>
            <w:r>
              <w:rPr/>
              <w:t>1) 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1tekst"/>
              <w:ind w:left="0" w:right="150" w:hanging="0"/>
              <w:rPr/>
            </w:pPr>
            <w:r>
              <w:rPr/>
              <w:t>2) разматра и поступа, по поднесцима физичких и правних лица у вези са неизвршењем обавеза оператора система, снабдевача на велико електричном енергијом, снабдевача на велико природним гасом, снабдевача електричном енергијом</w:t>
            </w:r>
            <w:r>
              <w:rPr>
                <w:lang w:val="sr-CS"/>
              </w:rPr>
              <w:t xml:space="preserve"> </w:t>
            </w:r>
            <w:r>
              <w:rPr>
                <w:rFonts w:eastAsia="Calibri"/>
                <w:bCs/>
                <w:sz w:val="24"/>
                <w:szCs w:val="24"/>
                <w:lang w:val="sr-RS" w:eastAsia="en-GB"/>
              </w:rPr>
              <w:t>агрегатора</w:t>
            </w:r>
            <w:r>
              <w:rPr/>
              <w:t>, снабдевача природним гасом и јавног снабдевача природним гасом у складу са овим законом.</w:t>
            </w:r>
          </w:p>
          <w:p>
            <w:pPr>
              <w:pStyle w:val="1tekst"/>
              <w:ind w:left="0" w:right="150" w:hanging="0"/>
              <w:rPr>
                <w:lang w:val="sr-CS"/>
              </w:rPr>
            </w:pPr>
            <w:r>
              <w:rPr/>
              <w:t>Акт Агенције у случају из става 3. тачка 2) овог члана, не искључује право незадовољне странке да заштиту права могу остварити</w:t>
            </w:r>
            <w:r>
              <w:rPr>
                <w:lang w:val="sr-CS"/>
              </w:rPr>
              <w:t xml:space="preserve"> </w:t>
            </w:r>
            <w:r>
              <w:rPr>
                <w:rFonts w:eastAsia="Calibri"/>
                <w:bCs/>
                <w:sz w:val="24"/>
                <w:szCs w:val="24"/>
                <w:lang w:val="sr-RS" w:eastAsia="en-GB"/>
              </w:rPr>
              <w:t>вансудским путем или</w:t>
            </w:r>
            <w:r>
              <w:rPr/>
              <w:t xml:space="preserve"> пред надлежним судом.</w:t>
            </w:r>
          </w:p>
          <w:p>
            <w:pPr>
              <w:pStyle w:val="1tekst"/>
              <w:ind w:left="0" w:right="150" w:hanging="0"/>
              <w:rPr>
                <w:lang w:val="sr-CS"/>
              </w:rPr>
            </w:pPr>
            <w:r>
              <w:rPr>
                <w:lang w:val="sr-CS"/>
              </w:rPr>
            </w:r>
          </w:p>
          <w:p>
            <w:pPr>
              <w:pStyle w:val="1tekst"/>
              <w:ind w:left="0" w:right="150" w:hanging="0"/>
              <w:rPr/>
            </w:pPr>
            <w:r>
              <w:rPr/>
              <w:t>Оператор система је дужан да одлучи по захтеву за прикључење објекта у року од 45 дана од дана пријема писменог захтева.</w:t>
            </w:r>
          </w:p>
          <w:p>
            <w:pPr>
              <w:pStyle w:val="1tekst"/>
              <w:ind w:left="0" w:right="150" w:hanging="0"/>
              <w:rPr>
                <w:lang w:val="sr-CS"/>
              </w:rPr>
            </w:pPr>
            <w:r>
              <w:rPr/>
              <w:t>Против решења из ст.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Одобрење за прикључење објекта из члана 140. ст. 7, 8. и 9. овог закона издаје се решењем у управном поступку на захтев правног или физичког лица чији се објекат прикључује.</w:t>
            </w:r>
          </w:p>
          <w:p>
            <w:pPr>
              <w:pStyle w:val="1tekst"/>
              <w:ind w:left="0" w:right="150" w:hanging="0"/>
              <w:rPr/>
            </w:pPr>
            <w:r>
              <w:rPr/>
              <w:t>Оператор дистрибутивног система је дужан да одлучи по захтеву за прикључење објекта купца у року од 15 дана од дана пријема писменог захтева, односно по захтеву за прикључење објекта произвођача у року од 45 дана од дана пријема писменог захтева.</w:t>
            </w:r>
          </w:p>
          <w:p>
            <w:pPr>
              <w:pStyle w:val="1tekst"/>
              <w:ind w:left="0" w:right="150" w:hanging="0"/>
              <w:rPr/>
            </w:pPr>
            <w:r>
              <w:rPr/>
              <w:t>Против решења из става 1.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1tekst"/>
              <w:ind w:left="0" w:right="150" w:hanging="0"/>
              <w:rPr>
                <w:lang w:val="sr-CS"/>
              </w:rPr>
            </w:pPr>
            <w:r>
              <w:rPr>
                <w:lang w:val="sr-CS"/>
              </w:rPr>
            </w:r>
          </w:p>
          <w:p>
            <w:pPr>
              <w:pStyle w:val="1tekst"/>
              <w:ind w:left="0" w:right="150" w:hanging="0"/>
              <w:rPr/>
            </w:pPr>
            <w:r>
              <w:rPr/>
              <w:t>Решење из става 3. овог члана садржи детаљно образложене разлоге за одбијање приступа систему и засноване на објективним и технички и економски оправданим критеријумима.</w:t>
            </w:r>
          </w:p>
          <w:p>
            <w:pPr>
              <w:pStyle w:val="1tekst"/>
              <w:ind w:left="0" w:right="150" w:hanging="0"/>
              <w:rPr>
                <w:sz w:val="18"/>
                <w:szCs w:val="18"/>
                <w:lang w:val="sr-CS"/>
              </w:rPr>
            </w:pPr>
            <w:r>
              <w:rPr/>
              <w:t>Против решења из става 3. овог члана може се изјавити жалба Агенцији, у року од осам дана од дана достављања реш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lang w:val="sr-CS"/>
              </w:rPr>
            </w:pPr>
            <w:r>
              <w:rPr>
                <w:rFonts w:cs="Times New Roman" w:ascii="Times New Roman" w:hAnsi="Times New Roman"/>
                <w:b/>
                <w:bCs/>
                <w:sz w:val="19"/>
                <w:szCs w:val="19"/>
              </w:rPr>
              <w:t xml:space="preserve">Regional cooperation between regulatory authorities on cross-border issues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1.Regulatory authorities shall closely consult and cooperate with each other, in particular within ACER, and shall provide each other and ACER with any information necessary for the fulfilment of their tasks under this Directive. With respect to the information exchanged, the receiving authority shall ensure the same level of confidentiality as that required of the originating authority.</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Regulatory authorities shall cooperate at least at a regional level to: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foster the creation of operational arrangements in order to enable an optimal management of the network, promote joint electricity exchanges and the allocation of cross-border capacity, and to enable an adequate level of interconnection capacity, including through new interconnection, within the region and between regions to allow for development of effective competition and improvement of security of supply, without discriminating between suppliers in different Member Stat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coordinate the joint oversight of entities performing functions at regional level;</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c) coordinate, in cooperation with other involved authorities, the joint oversight of national, regional and European resource adequacy assessments;</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d) coordinate the development of all network codes and guidelines for the relevant transmission system operators and other market actors; an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e) coordinate the development of the rules governing the management of conges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Regulatory authorities shall have the right to enter into cooperative arrangements with each other to foster regulatory cooperation. </w:t>
            </w:r>
          </w:p>
          <w:p>
            <w:pPr>
              <w:pStyle w:val="Normal"/>
              <w:spacing w:before="40" w:after="40"/>
              <w:rPr>
                <w:rFonts w:ascii="Times New Roman" w:hAnsi="Times New Roman" w:cs="Times New Roman"/>
                <w:color w:val="FF0000"/>
                <w:sz w:val="18"/>
              </w:rPr>
            </w:pPr>
            <w:r>
              <w:rPr>
                <w:rFonts w:cs="Times New Roman" w:ascii="Times New Roman" w:hAnsi="Times New Roman"/>
                <w:sz w:val="19"/>
                <w:szCs w:val="19"/>
              </w:rPr>
              <w:t xml:space="preserve">4.The actions referred to in paragraph 2 shall be carried out, as appropriate, in close consultation with other relevant national authorities and without prejudice to their specific compete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7.64.4.5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4.6)-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ind w:left="0" w:right="150" w:hanging="0"/>
              <w:rPr/>
            </w:pPr>
            <w:r>
              <w:rPr/>
              <w:t>1) развоја регионалног и пан-европског тржишта електричне енергије и природног гаса;</w:t>
            </w:r>
          </w:p>
          <w:p>
            <w:pPr>
              <w:pStyle w:val="1tekst"/>
              <w:ind w:left="0" w:right="150" w:hanging="0"/>
              <w:rPr/>
            </w:pPr>
            <w:r>
              <w:rPr/>
              <w:t>2) подстицања оперативних споразума који омогућавају оптимално управљање мрежама;</w:t>
            </w:r>
          </w:p>
          <w:p>
            <w:pPr>
              <w:pStyle w:val="1tekst"/>
              <w:ind w:left="0" w:right="150" w:hanging="0"/>
              <w:rPr/>
            </w:pPr>
            <w:r>
              <w:rPr/>
              <w:t>3) постизања једнаких услова за све учеснике на тржишту;</w:t>
            </w:r>
          </w:p>
          <w:p>
            <w:pPr>
              <w:pStyle w:val="1tekst"/>
              <w:ind w:left="0" w:right="150" w:hanging="0"/>
              <w:rPr/>
            </w:pPr>
            <w:r>
              <w:rPr/>
              <w:t>4) промовисања спајања организованих тржишта електричне енергије;</w:t>
            </w:r>
          </w:p>
          <w:p>
            <w:pPr>
              <w:pStyle w:val="1tekst"/>
              <w:ind w:left="0" w:right="150" w:hanging="0"/>
              <w:rPr/>
            </w:pPr>
            <w:r>
              <w:rPr/>
              <w:t>5) заједничких расподела права на коришћење преносних капацитета између зона трговања;</w:t>
            </w:r>
          </w:p>
          <w:p>
            <w:pPr>
              <w:pStyle w:val="Normal"/>
              <w:shd w:fill="FFFFFF" w:val="clear"/>
              <w:jc w:val="both"/>
              <w:rPr>
                <w:rFonts w:ascii="Times New Roman" w:hAnsi="Times New Roman" w:cs="Times New Roman"/>
                <w:bCs/>
                <w:sz w:val="23"/>
                <w:szCs w:val="23"/>
                <w:lang w:val="sr-RS"/>
              </w:rPr>
            </w:pPr>
            <w:r>
              <w:rPr>
                <w:rFonts w:cs="Times New Roman" w:ascii="Times New Roman" w:hAnsi="Times New Roman"/>
                <w:bCs/>
                <w:sz w:val="23"/>
                <w:szCs w:val="23"/>
                <w:lang w:val="sr-RS"/>
              </w:rPr>
              <w:t>5а) сарађује са другим регулаторним телима региона у вези са радом регионалних координационих центара;</w:t>
            </w:r>
          </w:p>
          <w:p>
            <w:pPr>
              <w:pStyle w:val="1tekst"/>
              <w:ind w:left="0" w:right="150" w:hanging="0"/>
              <w:rPr/>
            </w:pPr>
            <w:r>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1tekst"/>
              <w:ind w:left="0" w:right="150" w:hanging="0"/>
              <w:rPr/>
            </w:pPr>
            <w:r>
              <w:rPr/>
              <w:t>7) координисане примене мрежних правила и правила за управљање загушењима;</w:t>
            </w:r>
          </w:p>
          <w:p>
            <w:pPr>
              <w:pStyle w:val="1tekst"/>
              <w:ind w:left="0" w:right="150" w:hanging="0"/>
              <w:rPr/>
            </w:pPr>
            <w:r>
              <w:rPr/>
              <w:t>8) доприноса компатибилиности процеса размене података, као и</w:t>
            </w:r>
          </w:p>
          <w:p>
            <w:pPr>
              <w:pStyle w:val="1tekst"/>
              <w:ind w:left="0" w:right="150" w:hanging="0"/>
              <w:rPr>
                <w:sz w:val="18"/>
                <w:szCs w:val="18"/>
                <w:lang w:val="sr-CS"/>
              </w:rPr>
            </w:pPr>
            <w:r>
              <w:rPr/>
              <w:t>9) унапређење свог рада у складу са позитивним међународним искуствима и стандар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6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5.The Commission is empowered to adopt delegated acts in accordance with Article 67 in order to supplement this Directive by establishing guidelines on the extent of the duties of regulatory authorities to cooperate with each other and with AC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Одредбе члана 61. став 5. не налази се у адаптираној Уредби 2019/944 Одлуком Министарског савета D/2021/13/MC-EnC од 30. новембра 2021. годи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8"/>
              </w:rPr>
            </w:pPr>
            <w:r>
              <w:rPr>
                <w:rFonts w:cs="Times New Roman" w:ascii="Times New Roman" w:hAnsi="Times New Roman"/>
                <w:b/>
                <w:bCs/>
                <w:sz w:val="18"/>
              </w:rPr>
              <w:t xml:space="preserve">Duties and powers of regulatory authorities with respect to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 xml:space="preserve">The regional regulatory authorities of the system operation region in which a regional coordination centre is established shall, in close coordination with each other: </w:t>
            </w:r>
          </w:p>
          <w:p>
            <w:pPr>
              <w:pStyle w:val="Normal"/>
              <w:spacing w:before="40" w:after="40"/>
              <w:rPr>
                <w:rFonts w:ascii="Times New Roman" w:hAnsi="Times New Roman" w:cs="Times New Roman"/>
                <w:sz w:val="18"/>
              </w:rPr>
            </w:pPr>
            <w:r>
              <w:rPr>
                <w:rFonts w:cs="Times New Roman" w:ascii="Times New Roman" w:hAnsi="Times New Roman"/>
                <w:sz w:val="18"/>
              </w:rPr>
              <w:t>(a) approve the proposal for the establishment of regional coordination centres in accordance with Article 35(1) of Regulation (EU) 2019/943;</w:t>
            </w:r>
          </w:p>
          <w:p>
            <w:pPr>
              <w:pStyle w:val="Normal"/>
              <w:spacing w:before="40" w:after="4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 approve the costs related to the activities of the regional coordination centres, which are to be borne by the transmission system operators and to be taken into account in the calculation of tariffs, provided that they are reasonable and appropriate;</w:t>
            </w:r>
          </w:p>
          <w:p>
            <w:pPr>
              <w:pStyle w:val="Normal"/>
              <w:spacing w:before="40" w:after="40"/>
              <w:rPr>
                <w:rFonts w:ascii="Times New Roman" w:hAnsi="Times New Roman" w:cs="Times New Roman"/>
                <w:sz w:val="18"/>
              </w:rPr>
            </w:pPr>
            <w:r>
              <w:rPr>
                <w:rFonts w:cs="Times New Roman" w:ascii="Times New Roman" w:hAnsi="Times New Roman"/>
                <w:sz w:val="18"/>
              </w:rPr>
              <w:t xml:space="preserve">(c) approve the cooperative decision-making process; </w:t>
            </w:r>
          </w:p>
          <w:p>
            <w:pPr>
              <w:pStyle w:val="Normal"/>
              <w:spacing w:before="40" w:after="40"/>
              <w:rPr>
                <w:rFonts w:ascii="Times New Roman" w:hAnsi="Times New Roman" w:cs="Times New Roman"/>
                <w:sz w:val="18"/>
              </w:rPr>
            </w:pPr>
            <w:r>
              <w:rPr>
                <w:rFonts w:cs="Times New Roman" w:ascii="Times New Roman" w:hAnsi="Times New Roman"/>
                <w:sz w:val="18"/>
              </w:rPr>
              <w:t xml:space="preserve">(d) ensure that the regional coordination centres are equipped with all the necessary human, technical, physical and financial resources for fulfilling their obligations under this Directive and carrying out their tasks independently and impartially; </w:t>
            </w:r>
          </w:p>
          <w:p>
            <w:pPr>
              <w:pStyle w:val="Normal"/>
              <w:spacing w:before="40" w:after="40"/>
              <w:rPr>
                <w:rFonts w:ascii="Times New Roman" w:hAnsi="Times New Roman" w:cs="Times New Roman"/>
                <w:sz w:val="18"/>
              </w:rPr>
            </w:pPr>
            <w:r>
              <w:rPr>
                <w:rFonts w:cs="Times New Roman" w:ascii="Times New Roman" w:hAnsi="Times New Roman"/>
                <w:sz w:val="18"/>
              </w:rPr>
              <w:t xml:space="preserve">(e) propose jointly with other regulatory authorities of a system operation region possible additional tasks and additional powers to be assigned to the regional coordination centres by the Member States of the system operation region; </w:t>
            </w:r>
          </w:p>
          <w:p>
            <w:pPr>
              <w:pStyle w:val="Normal"/>
              <w:spacing w:before="40" w:after="40"/>
              <w:rPr>
                <w:rFonts w:ascii="Times New Roman" w:hAnsi="Times New Roman" w:cs="Times New Roman"/>
                <w:sz w:val="18"/>
              </w:rPr>
            </w:pPr>
            <w:r>
              <w:rPr>
                <w:rFonts w:cs="Times New Roman" w:ascii="Times New Roman" w:hAnsi="Times New Roman"/>
                <w:sz w:val="18"/>
              </w:rPr>
              <w:t xml:space="preserve">(f) ensure compliance with the obligations under this Directive and other relevant Union law, in particular as regards cross-border issues, and jointly identify non-compliance of the regional coordination centres with their respective obligations; where the regulatory authorities have not been able to reach an agreement within a period of four months after the start of consultations for the purpose of jointly identifying non-compliance, the matter shall be referred to ACER for a decision, pursuant to Article 6(10) of Regulation (EU) 2019/942; </w:t>
            </w:r>
          </w:p>
          <w:p>
            <w:pPr>
              <w:pStyle w:val="Normal"/>
              <w:spacing w:before="40" w:after="40"/>
              <w:rPr>
                <w:rFonts w:ascii="Times New Roman" w:hAnsi="Times New Roman" w:cs="Times New Roman"/>
                <w:sz w:val="18"/>
              </w:rPr>
            </w:pPr>
            <w:r>
              <w:rPr>
                <w:rFonts w:cs="Times New Roman" w:ascii="Times New Roman" w:hAnsi="Times New Roman"/>
                <w:sz w:val="18"/>
              </w:rPr>
              <w:t>(g) monitor the performance of system coordination and report annually to ACER in this respect in accordance with Article 46 of Regulation (EU) 2019/9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Одредбе члана 62. став 1. не налази се у адаптираној Уредби 2019/944 Одлуком Министарског савета D/2021/13/MC-EnC од 30. новембра 2021. годи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 xml:space="preserve">Member States shall ensure that regulatory authorities are granted the powers enabling them to carry out the duties referred to in paragraph 1 in an efficient and expeditious manner. For this purpose, the regulatory authorities shall have at least the following powers: </w:t>
            </w:r>
          </w:p>
          <w:p>
            <w:pPr>
              <w:pStyle w:val="Normal"/>
              <w:spacing w:before="40" w:after="40"/>
              <w:rPr>
                <w:rFonts w:ascii="Times New Roman" w:hAnsi="Times New Roman" w:cs="Times New Roman"/>
                <w:sz w:val="18"/>
              </w:rPr>
            </w:pPr>
            <w:r>
              <w:rPr>
                <w:rFonts w:cs="Times New Roman" w:ascii="Times New Roman" w:hAnsi="Times New Roman"/>
                <w:sz w:val="18"/>
              </w:rPr>
              <w:t xml:space="preserve">(a) to request information from the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 xml:space="preserve">(b) to carry out inspections, including unannounced inspections, at the premises of the regional coordination centres; </w:t>
            </w:r>
          </w:p>
          <w:p>
            <w:pPr>
              <w:pStyle w:val="Normal"/>
              <w:spacing w:before="40" w:after="40"/>
              <w:rPr>
                <w:rFonts w:ascii="Times New Roman" w:hAnsi="Times New Roman" w:cs="Times New Roman"/>
                <w:sz w:val="18"/>
              </w:rPr>
            </w:pPr>
            <w:r>
              <w:rPr>
                <w:rFonts w:cs="Times New Roman" w:ascii="Times New Roman" w:hAnsi="Times New Roman"/>
                <w:sz w:val="18"/>
              </w:rPr>
              <w:t>(c) to issue joint binding decisions on the regional coordination cent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Одредбе члана 62. став 2.не налази се у адаптираној Уредби 2019/944 Одлуком Министарског савета D/2021/13/MC-EnC од 30. новембра 2021. годин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The regulatory authority located in the Member State in which a regional coordination centre has its seat shall have the power to impose effective, proportionate and dissuasive penalties on the regional coordination centre where it does not comply with its obligations under this Directive, Regulation (EU) 2019/943 or any relevant legally binding decisions of the regulatory authority or of ACER, or shall have the power to propose that a competent court impose such penal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Одредбе члана 62. став3. не налази се у адаптираној Уредби 2019/944 Одлуком Министарског савета D/2021/13/MC-EnC од 30. новембра 2021. годин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Compliance with the network codes and guideline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Any regulatory authority and the Commission may request the opinion of ACER on the compliance of a decision taken by a regulatory authority with the network codes and guidelines referred to in this Directive or in Chapter VII of Regulation (EU) 2019/943.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2.ACER shall provide its opinion to the regulatory authority which has requested it or to the Commission, respectively, and to the regulatory authority which has taken the decision in question within three months of the date of receipt of the request.</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3.Where the regulatory authority which has taken the decision does not comply with ACER's opinion within four months of the date of receipt of that opinion, ACER shall inform the Commission accordingl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Any regulatory authority may inform the Commission where it considers that a decision relevant for cross-border trade taken by another regulatory authority does not comply with the network codes and guidelines referred to in this Directive or in Chapter VII of Regulation (EU) 2019/943 within two months of the date of that deci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5.Where the Commission, within two months of having been informed by ACER in accordance with paragraph 3, or by a regulatory authority in accordance with paragraph 4, or, on its own initiative, within three months of the date of the decision, finds that the decision of a regulatory authority raises serious doubts as to its compatibility with the network codes and guidelines referred to in this Directive or in Chapter VII of Regulation (EU) 2019/943, the Commission may decide to examine the case further. In such a case, it shall invite the regulatory authority and the parties to the proceedings before the regulatory authority to submit observation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6.Where the Commission takes a decision to examine the case further, it shall, within four months of the date of such decision, issue a final deci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not to raise objections against the decision of the regulatory authority; o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b) to require the regulatory authority concerned to withdraw its decision on the basis that network codes and guidelines have not been complied with.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7.Where the Commission has not taken a decision to examine the case further or a final decision within the time- limits set in paragraphs 5 and 6 respectively, it shall be deemed not to have raised objections to the decision of the regulatory authority.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8.The regulatory authority shall comply with the Commission decision requiring it to withdraw its decision within two months and shall inform the Commission accordingly. </w:t>
            </w:r>
          </w:p>
          <w:p>
            <w:pPr>
              <w:pStyle w:val="Normal"/>
              <w:spacing w:before="40" w:after="40"/>
              <w:rPr>
                <w:rFonts w:ascii="Times New Roman" w:hAnsi="Times New Roman" w:cs="Times New Roman"/>
                <w:sz w:val="18"/>
                <w:szCs w:val="19"/>
                <w:lang w:val="sr-Latn-CS"/>
              </w:rPr>
            </w:pPr>
            <w:r>
              <w:rPr>
                <w:rFonts w:cs="Times New Roman" w:ascii="Times New Roman" w:hAnsi="Times New Roman"/>
                <w:sz w:val="18"/>
                <w:szCs w:val="19"/>
                <w:lang w:val="sr-Latn-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4) и 18г)</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6.183к</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lang w:val="sr-CS"/>
              </w:rPr>
              <w:t>П</w:t>
            </w:r>
            <w:r>
              <w:rPr/>
              <w:t>оред послова прописаних овим законом, агенција је овлашћена да:</w:t>
            </w:r>
          </w:p>
          <w:p>
            <w:pPr>
              <w:pStyle w:val="1tekst"/>
              <w:ind w:left="0" w:right="150" w:hanging="0"/>
              <w:rPr/>
            </w:pPr>
            <w:r>
              <w:rPr/>
              <w:t>14) усклађује и примењује све правно обавезујуће одлуке надлежних тела из члана 2. тачка 42) овог закона;</w:t>
            </w:r>
          </w:p>
          <w:p>
            <w:pPr>
              <w:pStyle w:val="1tekst"/>
              <w:ind w:left="0" w:right="150" w:hanging="0"/>
              <w:rPr>
                <w:lang w:val="sr-CS"/>
              </w:rPr>
            </w:pPr>
            <w:r>
              <w:rPr/>
              <w:t>18г) одлучује по захтеву за примену дерогација у поступку прикључења и води регистар свих дерогација;</w:t>
            </w:r>
          </w:p>
          <w:p>
            <w:pPr>
              <w:pStyle w:val="1tekst"/>
              <w:ind w:left="0" w:right="150" w:hanging="0"/>
              <w:rPr>
                <w:lang w:val="sr-CS"/>
              </w:rPr>
            </w:pPr>
            <w:r>
              <w:rPr>
                <w:lang w:val="sr-CS"/>
              </w:rPr>
            </w:r>
          </w:p>
          <w:p>
            <w:pPr>
              <w:pStyle w:val="Normal"/>
              <w:jc w:val="both"/>
              <w:rPr/>
            </w:pPr>
            <w:r>
              <w:rPr>
                <w:rFonts w:cs="Times New Roman" w:ascii="Times New Roman" w:hAnsi="Times New Roman"/>
                <w:sz w:val="23"/>
                <w:szCs w:val="23"/>
                <w:lang w:val="sr-RS" w:eastAsia="en-GB"/>
              </w:rPr>
              <w:t xml:space="preserve">Агенција, оператор система и Немо су дужни да узму у обзир мишљење, препоруке и одлуке </w:t>
            </w:r>
            <w:r>
              <w:rPr>
                <w:rFonts w:cs="Times New Roman" w:ascii="Times New Roman" w:hAnsi="Times New Roman"/>
                <w:sz w:val="23"/>
                <w:szCs w:val="23"/>
                <w:lang w:val="sr-RS"/>
              </w:rPr>
              <w:t>ацер</w:t>
            </w:r>
            <w:r>
              <w:rPr>
                <w:rFonts w:cs="Times New Roman" w:ascii="Times New Roman" w:hAnsi="Times New Roman"/>
                <w:sz w:val="23"/>
                <w:szCs w:val="23"/>
                <w:lang w:val="sr-RS" w:eastAsia="en-GB"/>
              </w:rPr>
              <w:t xml:space="preserve"> под условом:</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CommentText"/>
              <w:jc w:val="both"/>
              <w:rPr/>
            </w:pPr>
            <w:r>
              <w:rPr>
                <w:rFonts w:eastAsia="Times New Roman" w:cs="Times New Roman" w:ascii="Times New Roman" w:hAnsi="Times New Roman"/>
                <w:sz w:val="23"/>
                <w:szCs w:val="23"/>
                <w:lang w:val="sr-RS" w:eastAsia="en-GB"/>
              </w:rPr>
              <w:t xml:space="preserve">2) да је надлежност </w:t>
            </w:r>
            <w:r>
              <w:rPr>
                <w:rFonts w:cs="Times New Roman" w:ascii="Times New Roman" w:hAnsi="Times New Roman"/>
                <w:sz w:val="23"/>
                <w:szCs w:val="23"/>
                <w:lang w:val="sr-RS"/>
              </w:rPr>
              <w:t>ацер</w:t>
            </w:r>
            <w:r>
              <w:rPr>
                <w:rFonts w:eastAsia="Times New Roman" w:cs="Times New Roman" w:ascii="Times New Roman" w:hAnsi="Times New Roman"/>
                <w:sz w:val="23"/>
                <w:szCs w:val="23"/>
                <w:lang w:val="sr-RS" w:eastAsia="en-GB"/>
              </w:rPr>
              <w:t xml:space="preserve">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CommentText"/>
              <w:jc w:val="both"/>
              <w:rPr/>
            </w:pPr>
            <w:r>
              <w:rPr>
                <w:rFonts w:eastAsia="Times New Roman" w:cs="Times New Roman" w:ascii="Times New Roman" w:hAnsi="Times New Roman"/>
                <w:sz w:val="23"/>
                <w:szCs w:val="23"/>
                <w:lang w:val="sr-RS" w:eastAsia="en-GB"/>
              </w:rPr>
              <w:t>Питања из става 1. овог члана могу се односити н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1) захтеве за информације;</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3) прилагођавања конфигурације региона за прорачун капацитет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4) прилагођавање конфигурације региона за рад систем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5) надлежности регионалног координационог центра у вези региона за прорачун капацитета и региона за рад систем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6) неусаглашености од стране регионалног координационог тела;</w:t>
            </w:r>
          </w:p>
          <w:p>
            <w:pPr>
              <w:pStyle w:val="Normal"/>
              <w:jc w:val="both"/>
              <w:rPr>
                <w:rFonts w:ascii="Times New Roman" w:hAnsi="Times New Roman" w:cs="Times New Roman"/>
                <w:sz w:val="23"/>
                <w:szCs w:val="23"/>
                <w:lang w:val="sr-RS" w:eastAsia="en-GB"/>
              </w:rPr>
            </w:pPr>
            <w:r>
              <w:rPr>
                <w:rFonts w:cs="Times New Roman" w:ascii="Times New Roman" w:hAnsi="Times New Roman"/>
                <w:sz w:val="23"/>
                <w:szCs w:val="23"/>
                <w:lang w:val="sr-RS" w:eastAsia="en-GB"/>
              </w:rPr>
              <w:t>7) изузећа нових интерконектора;</w:t>
            </w:r>
          </w:p>
          <w:p>
            <w:pPr>
              <w:pStyle w:val="Normal"/>
              <w:jc w:val="both"/>
              <w:rPr>
                <w:rFonts w:ascii="Times New Roman" w:hAnsi="Times New Roman" w:cs="Times New Roman"/>
                <w:sz w:val="23"/>
                <w:szCs w:val="23"/>
                <w:lang w:val="sr-RS" w:eastAsia="en-GB"/>
              </w:rPr>
            </w:pPr>
            <w:r>
              <w:rPr>
                <w:rFonts w:eastAsia="Times New Roman" w:cs="Times New Roman" w:ascii="Times New Roman" w:hAnsi="Times New Roman"/>
                <w:sz w:val="23"/>
                <w:szCs w:val="23"/>
                <w:lang w:val="sr-RS" w:eastAsia="en-GB"/>
              </w:rPr>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Normal"/>
              <w:jc w:val="both"/>
              <w:rPr>
                <w:rFonts w:ascii="Times New Roman" w:hAnsi="Times New Roman" w:cs="Times New Roman"/>
                <w:sz w:val="23"/>
                <w:szCs w:val="23"/>
                <w:lang w:val="sr-CS"/>
              </w:rPr>
            </w:pPr>
            <w:r>
              <w:rPr>
                <w:rFonts w:cs="Times New Roman" w:ascii="Times New Roman" w:hAnsi="Times New Roman"/>
                <w:sz w:val="23"/>
                <w:szCs w:val="23"/>
                <w:lang w:val="sr-RS" w:eastAsia="en-GB"/>
              </w:rPr>
              <w:t xml:space="preserve">Агенција, оператор система и Немо су дужни да </w:t>
            </w:r>
            <w:r>
              <w:rPr>
                <w:rFonts w:cs="Times New Roman" w:ascii="Times New Roman" w:hAnsi="Times New Roman"/>
                <w:sz w:val="23"/>
                <w:szCs w:val="23"/>
                <w:lang w:val="sr-CS" w:eastAsia="en-GB"/>
              </w:rPr>
              <w:t>у складу са уговором о оснивању енерегетске заједнице</w:t>
            </w:r>
            <w:r>
              <w:rPr>
                <w:rFonts w:cs="Times New Roman" w:ascii="Times New Roman" w:hAnsi="Times New Roman"/>
                <w:sz w:val="23"/>
                <w:szCs w:val="23"/>
                <w:lang w:val="sr-RS" w:eastAsia="en-GB"/>
              </w:rPr>
              <w:t xml:space="preserve"> узму у обзир мишљење, препоруке и одлуке </w:t>
            </w:r>
            <w:r>
              <w:rPr>
                <w:rFonts w:cs="Times New Roman" w:ascii="Times New Roman" w:hAnsi="Times New Roman"/>
                <w:sz w:val="23"/>
                <w:szCs w:val="23"/>
                <w:lang w:eastAsia="en-GB"/>
              </w:rPr>
              <w:t>регулаторн</w:t>
            </w:r>
            <w:r>
              <w:rPr>
                <w:rFonts w:cs="Times New Roman" w:ascii="Times New Roman" w:hAnsi="Times New Roman"/>
                <w:sz w:val="23"/>
                <w:szCs w:val="23"/>
                <w:lang w:val="sr-CS" w:eastAsia="en-GB"/>
              </w:rPr>
              <w:t xml:space="preserve">ог </w:t>
            </w:r>
            <w:r>
              <w:rPr>
                <w:rFonts w:cs="Times New Roman" w:ascii="Times New Roman" w:hAnsi="Times New Roman"/>
                <w:sz w:val="23"/>
                <w:szCs w:val="23"/>
                <w:lang w:eastAsia="en-GB"/>
              </w:rPr>
              <w:t>одбор</w:t>
            </w:r>
            <w:r>
              <w:rPr>
                <w:rFonts w:cs="Times New Roman" w:ascii="Times New Roman" w:hAnsi="Times New Roman"/>
                <w:sz w:val="23"/>
                <w:szCs w:val="23"/>
                <w:lang w:val="sr-CS" w:eastAsia="en-GB"/>
              </w:rPr>
              <w:t>а</w:t>
            </w:r>
            <w:r>
              <w:rPr>
                <w:rFonts w:cs="Times New Roman" w:ascii="Times New Roman" w:hAnsi="Times New Roman"/>
                <w:sz w:val="23"/>
                <w:szCs w:val="23"/>
                <w:lang w:eastAsia="en-GB"/>
              </w:rPr>
              <w:t xml:space="preserve"> енергетске заједнице</w:t>
            </w:r>
            <w:r>
              <w:rPr>
                <w:rFonts w:cs="Times New Roman" w:ascii="Times New Roman" w:hAnsi="Times New Roman"/>
                <w:sz w:val="23"/>
                <w:szCs w:val="23"/>
                <w:lang w:val="sr-CS" w:eastAsia="en-GB"/>
              </w:rPr>
              <w:t xml:space="preserve"> које</w:t>
            </w:r>
            <w:r>
              <w:rPr>
                <w:rFonts w:cs="Times New Roman" w:ascii="Times New Roman" w:hAnsi="Times New Roman"/>
                <w:sz w:val="23"/>
                <w:szCs w:val="23"/>
                <w:lang w:eastAsia="en-GB"/>
              </w:rPr>
              <w:t xml:space="preserve"> дон</w:t>
            </w:r>
            <w:r>
              <w:rPr>
                <w:rFonts w:cs="Times New Roman" w:ascii="Times New Roman" w:hAnsi="Times New Roman"/>
                <w:sz w:val="23"/>
                <w:szCs w:val="23"/>
                <w:lang w:val="sr-CS" w:eastAsia="en-GB"/>
              </w:rPr>
              <w:t>оси</w:t>
            </w:r>
            <w:r>
              <w:rPr>
                <w:rFonts w:cs="Times New Roman" w:ascii="Times New Roman" w:hAnsi="Times New Roman"/>
                <w:sz w:val="23"/>
                <w:szCs w:val="23"/>
                <w:lang w:eastAsia="en-GB"/>
              </w:rPr>
              <w:t xml:space="preserve"> у вези са питањима из става 2. овог члана</w:t>
            </w:r>
            <w:r>
              <w:rPr>
                <w:rFonts w:cs="Times New Roman" w:ascii="Times New Roman" w:hAnsi="Times New Roman"/>
                <w:sz w:val="23"/>
                <w:szCs w:val="23"/>
                <w:lang w:val="sr-RS" w:eastAsia="en-GB"/>
              </w:rPr>
              <w:t xml:space="preserve">, </w:t>
            </w:r>
            <w:r>
              <w:rPr>
                <w:rFonts w:cs="Times New Roman" w:ascii="Times New Roman" w:hAnsi="Times New Roman"/>
                <w:sz w:val="23"/>
                <w:szCs w:val="23"/>
                <w:lang w:eastAsia="en-GB"/>
              </w:rPr>
              <w:t>ако се та акта односе само на придружене стране енергетске заједнице</w:t>
            </w:r>
            <w:r>
              <w:rPr>
                <w:rFonts w:cs="Times New Roman" w:ascii="Times New Roman" w:hAnsi="Times New Roman"/>
                <w:sz w:val="23"/>
                <w:szCs w:val="23"/>
                <w:lang w:val="sr-RS" w:eastAsia="en-GB"/>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sz w:val="19"/>
                <w:szCs w:val="19"/>
              </w:rPr>
              <w:t>The Commission is empowered to adopt delegated acts in accordance with Article 67 supplementing this Directive by establishing guidelines setting out the details of the procedure to be followed for the application of this 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 xml:space="preserve">Одредбе члана 63.став 9. не налази се у адаптираној Уредби 2019/944 Одлуком Министарског савета D/2021/13/MC-EnC од 30. новембра 2021. године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ecord keeping </w:t>
            </w:r>
          </w:p>
          <w:p>
            <w:pPr>
              <w:pStyle w:val="Normal"/>
              <w:spacing w:before="40" w:after="40"/>
              <w:rPr>
                <w:rFonts w:ascii="Times New Roman" w:hAnsi="Times New Roman" w:cs="Times New Roman"/>
                <w:sz w:val="18"/>
              </w:rPr>
            </w:pPr>
            <w:r>
              <w:rPr>
                <w:rFonts w:cs="Times New Roman" w:ascii="Times New Roman" w:hAnsi="Times New Roman"/>
                <w:sz w:val="19"/>
                <w:szCs w:val="19"/>
              </w:rPr>
              <w:t>Member States shall require suppliers to keep at the disposal of the national authorities, including the regulatory authority, the national competition authorities and the Commission, for the fulfilment of their tasks, for at least five years, the relevant data relating to all transactions in electricity supply contracts and electricity derivatives with wholesale customers and transmission system operato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8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sz w:val="18"/>
                <w:szCs w:val="18"/>
                <w:lang w:val="sr-CS"/>
              </w:rPr>
            </w:pPr>
            <w:r>
              <w:rPr/>
              <w:t>Снабдевач и снабдевач на велико дужни су да Агенцији, органу надлежном за послове конкуренције и надлежном телу сагласно обавезама које произилазе из потврђених међународних уговора, ставе на располагање све релевантне податке који се односе на трансакције из уговора о снабдевању електричном енергијом свих учесника на тржишту, осим крајњих купа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data shall include details on the characteristics of the relevant transactions such as duration, delivery and settlement rules, the quantity, the dates and times of execution and the transaction prices and means of identifying the wholesale customer concerned, as well as specified details of all unsettled electricity supply contracts and electricity deriva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184.</w:t>
            </w:r>
            <w:r>
              <w:rPr>
                <w:rFonts w:cs="Times New Roman" w:ascii="Times New Roman" w:hAnsi="Times New Roman"/>
                <w:sz w:val="18"/>
                <w:szCs w:val="18"/>
                <w:lang w:val="sr-C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CS"/>
              </w:rPr>
            </w:pPr>
            <w:r>
              <w:rPr/>
              <w:t>Подаци из става 1. овог члана садрже појединости о карактеристикама трансакција као што су: трајање, правила о испоруци и измирењу обавеза, количинама, датумима и временима извршења и ценама трансакција, начину идентификације учесника на тржишту на кога се трансакција односи, као и спецификацију свих уговора о снабдевању електричном енергијом по којима обавезе нису измир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e regulatory authority may decide to make available to market participants elements of that information provided that commercially sensitive information on individual market players or individual transactions is not released. This paragraph shall not apply to information about financial instruments which fall within the scope of Directive 2014/6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lang w:val="sr-CS"/>
              </w:rPr>
              <w:t xml:space="preserve">11.1 </w:t>
            </w:r>
            <w:r>
              <w:rPr/>
              <w:t>Агенција у складу са законом и другим прописима штити тајност комерцијалних и других поверљивих</w:t>
            </w:r>
          </w:p>
          <w:p>
            <w:pPr>
              <w:pStyle w:val="1tekst"/>
              <w:ind w:left="0" w:right="150" w:hanging="0"/>
              <w:rPr/>
            </w:pPr>
            <w:r>
              <w:rPr/>
              <w:t>података који су јој достављени за обављање послова из њене надлежности.</w:t>
            </w:r>
          </w:p>
          <w:p>
            <w:pPr>
              <w:pStyle w:val="1tekst"/>
              <w:ind w:left="0" w:right="150" w:hanging="0"/>
              <w:rPr/>
            </w:pPr>
            <w:r>
              <w:rPr/>
              <w:t>11.2. Агенција штити тајност и целовитост информација које јој достављају учесници на тржишту у складу са</w:t>
            </w:r>
            <w:r>
              <w:rPr>
                <w:lang w:val="sr-CS"/>
              </w:rPr>
              <w:t xml:space="preserve"> </w:t>
            </w:r>
            <w:r>
              <w:rPr/>
              <w:t>тачком 6.3. ових правила и обезбеђује поверљивост информација које прибавља од других надлежних</w:t>
            </w:r>
            <w:r>
              <w:rPr>
                <w:lang w:val="sr-CS"/>
              </w:rPr>
              <w:t xml:space="preserve"> </w:t>
            </w:r>
            <w:r>
              <w:rPr/>
              <w:t>органа, надлежних регулаторних тела Уговорних страна и Регулаторног одбора.</w:t>
            </w:r>
          </w:p>
          <w:p>
            <w:pPr>
              <w:pStyle w:val="1tekst"/>
              <w:ind w:left="0" w:right="150" w:hanging="0"/>
              <w:rPr/>
            </w:pPr>
            <w:r>
              <w:rPr/>
              <w:t>Агенција размењује поверљиве информације са другим надлежним органима у складу законом, под</w:t>
            </w:r>
          </w:p>
          <w:p>
            <w:pPr>
              <w:pStyle w:val="1tekst"/>
              <w:ind w:left="0" w:right="150" w:hanging="0"/>
              <w:rPr/>
            </w:pPr>
            <w:r>
              <w:rPr/>
              <w:t>условом да те информације није прибавила од друге Уговорене стране или Регулаторног одбора.</w:t>
            </w:r>
          </w:p>
          <w:p>
            <w:pPr>
              <w:pStyle w:val="1tekst"/>
              <w:ind w:left="0" w:right="150" w:hanging="0"/>
              <w:rPr/>
            </w:pPr>
            <w:r>
              <w:rPr/>
              <w:t>11.3. Са поверљивим информацијама које су примљене, размењене или прослеђене у спровођењу ових</w:t>
            </w:r>
          </w:p>
          <w:p>
            <w:pPr>
              <w:pStyle w:val="1tekst"/>
              <w:ind w:left="0" w:right="150" w:hanging="0"/>
              <w:rPr/>
            </w:pPr>
            <w:r>
              <w:rPr/>
              <w:t>правила Агенција поступа се у складу са прописима који уређују чување професионалне тајне.</w:t>
            </w:r>
          </w:p>
          <w:p>
            <w:pPr>
              <w:pStyle w:val="1tekst"/>
              <w:ind w:left="0" w:right="150" w:hanging="0"/>
              <w:rPr/>
            </w:pPr>
            <w:r>
              <w:rPr/>
              <w:t>11.4.Агенција ће објавити део информације којом располаже ако њено откривање не доводи до откривања</w:t>
            </w:r>
            <w:r>
              <w:rPr>
                <w:lang w:val="sr-CS"/>
              </w:rPr>
              <w:t xml:space="preserve"> </w:t>
            </w:r>
            <w:r>
              <w:rPr/>
              <w:t>комерцијално осетљиве информације о било ком учеснику на тржишту, или појединачној трансакцији, или</w:t>
            </w:r>
            <w:r>
              <w:rPr>
                <w:lang w:val="sr-CS"/>
              </w:rPr>
              <w:t xml:space="preserve"> </w:t>
            </w:r>
            <w:r>
              <w:rPr/>
              <w:t>било ком појединачном тржишту и ако није могуће изводити закључке о њима на основу такве објаве.</w:t>
            </w:r>
          </w:p>
          <w:p>
            <w:pPr>
              <w:pStyle w:val="1tekst"/>
              <w:ind w:left="0" w:right="150" w:hanging="0"/>
              <w:rPr/>
            </w:pPr>
            <w:r>
              <w:rPr/>
              <w:t>11.5. У циљу унапређења транспарентности велепродајног тржишта електричне енергије Агенција може</w:t>
            </w:r>
            <w:r>
              <w:rPr>
                <w:lang w:val="sr-CS"/>
              </w:rPr>
              <w:t xml:space="preserve"> </w:t>
            </w:r>
            <w:r>
              <w:rPr/>
              <w:t>објавити или стави на увид информације којима располаже под условом да не постоји вероватноћа</w:t>
            </w:r>
            <w:r>
              <w:rPr>
                <w:lang w:val="sr-CS"/>
              </w:rPr>
              <w:t xml:space="preserve"> </w:t>
            </w:r>
            <w:r>
              <w:rPr/>
              <w:t>нарушавања конкуренције.</w:t>
            </w:r>
          </w:p>
          <w:p>
            <w:pPr>
              <w:pStyle w:val="1tekst"/>
              <w:ind w:left="0" w:right="150" w:hanging="0"/>
              <w:rPr/>
            </w:pPr>
            <w:r>
              <w:rPr/>
              <w:t>Агенција може да открива информације у форми агрегираног податка или у збирном облику, ако то неће</w:t>
            </w:r>
            <w:r>
              <w:rPr>
                <w:lang w:val="sr-CS"/>
              </w:rPr>
              <w:t xml:space="preserve"> </w:t>
            </w:r>
            <w:r>
              <w:rPr/>
              <w:t>довести до откривања појединачног учесника на тржиwту или места трro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This Article shall not create additional obligations towards the authorities referred to in paragraph 1 for entities falling within the scope of Directive 2014/65/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9"/>
                <w:szCs w:val="19"/>
              </w:rPr>
              <w:t>In the event that the authorities referred to in paragraph 1 need access to data kept by entities falling within the scope of Directive 2014/65/EU, the authorities responsible under that Directive shall provide them with the required da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09</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 обелодањивање финансијских и других података, као и обавезе извештавања издавалаца, односно јавних друштав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Level playing field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Measures that the Member States may take pursuant to this Directive in order to ensure a level playing field shall be compatible with the TFEU, in particular Article 36 thereof, and with Union law.</w:t>
            </w:r>
          </w:p>
          <w:p>
            <w:pPr>
              <w:pStyle w:val="Normal"/>
              <w:spacing w:before="40" w:after="40"/>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2.The measures referred to in paragraph 1 shall be proportionate, non-discriminatory and transparent. Those measures may be put into effect only following the notification to and approval by the Commission.</w:t>
            </w:r>
          </w:p>
          <w:p>
            <w:pPr>
              <w:pStyle w:val="Normal"/>
              <w:spacing w:before="40" w:after="40"/>
              <w:rPr>
                <w:rFonts w:ascii="Times New Roman" w:hAnsi="Times New Roman" w:cs="Times New Roman"/>
                <w:sz w:val="18"/>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3.The Commission shall act on the notification referred to in paragraph 2 within two months of the receipt of the notification. That period shall begin on the day after receipt of the complete information. In the event that the Commission has not acted within that two-month period, it shall be deemed not to have raised objections to the notified meas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Члан 65. Директиве је општег карактера који Уговорним странама даје могућност да могу да предузме мере како би обезбедили једнаке услове за с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Derogations</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Member States which can demonstrate that there are substantial problems for the operation of their small connected systems and small isolated systems, may apply to the Commission for derogations from the relevant provisions of Articles 7 and 8 and of Chapters IV, V and VI. Small isolated systems and France, for the purpose of Corsica, may also apply for a derogation from Articles 4, 5 and 6. The Commission shall inform the Member States of such applications before taking a decision, taking into account respect for confidentiality. </w:t>
            </w:r>
          </w:p>
          <w:p>
            <w:pPr>
              <w:pStyle w:val="Normal"/>
              <w:spacing w:before="40" w:after="40"/>
              <w:rPr/>
            </w:pPr>
            <w:r>
              <w:rPr>
                <w:rFonts w:cs="Times New Roman" w:ascii="Times New Roman" w:hAnsi="Times New Roman"/>
                <w:sz w:val="19"/>
                <w:szCs w:val="19"/>
              </w:rPr>
              <w:t xml:space="preserve">2.Derogations granted by the Commission as referred to in paragraph 1 shall be limited in time and subject to conditions that aim to increase competition in and the integration of the internal market and to ensure that the derogations do not hamper the transition towards renewable energy, increased flexibility, energy storage, electromobility and demand response. For outermost regions within the meaning of Article 349 TFEU, that cannot be interconnected with the Union electricity markets, the derogation shall not be limited in time and shall be subject to conditions aimed to ensure that the derogation does not hamper the transition towards renewable energy. Decisions to grant derogations shall be published in the </w:t>
            </w:r>
            <w:r>
              <w:rPr>
                <w:rFonts w:cs="Times New Roman" w:ascii="Times New Roman" w:hAnsi="Times New Roman"/>
                <w:i/>
                <w:iCs/>
                <w:sz w:val="19"/>
                <w:szCs w:val="19"/>
              </w:rPr>
              <w:t>Official Journal of the European Union</w:t>
            </w:r>
            <w:r>
              <w:rPr>
                <w:rFonts w:cs="Times New Roman" w:ascii="Times New Roman" w:hAnsi="Times New Roman"/>
                <w:sz w:val="19"/>
                <w:szCs w:val="19"/>
              </w:rPr>
              <w:t xml:space="preserve">.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 xml:space="preserve">3.Article 43 shall not apply to Cyprus, Luxembourg and Malta. In addition, Articles 6 and 35 shall not apply to Malta and Articles 44, 45, 46, 47, 48, 49, 50 and 52 shall not apply to Cypru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For the purposes of point (b) of Article 43(1), the notion ‘undertaking performing any of the functions of generation or supply’ shall not include final customers who perform any of the functions of generation and/or supply of electricity, either directly or via undertakings over which they exercise control, either individually or jointly, provided that the final customers including their shares of the electricity produced in controlled undertakings are, on an annual average, net consumers of electricity and provided that the economic value of the electricity they sell to third parties is insignificant in proportion to their other business operation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4.Until 1 January 2025, or until a later date set out in a decision pursuant to paragraph 1 of this Article, Article 5 shall not apply to Cyprus and Corsica. </w:t>
            </w:r>
          </w:p>
          <w:p>
            <w:pPr>
              <w:pStyle w:val="Normal"/>
              <w:spacing w:before="40" w:after="40"/>
              <w:rPr>
                <w:rFonts w:ascii="Times New Roman" w:hAnsi="Times New Roman" w:cs="Times New Roman"/>
                <w:sz w:val="18"/>
              </w:rPr>
            </w:pPr>
            <w:r>
              <w:rPr>
                <w:rFonts w:cs="Times New Roman" w:ascii="Times New Roman" w:hAnsi="Times New Roman"/>
                <w:sz w:val="19"/>
                <w:szCs w:val="19"/>
              </w:rPr>
              <w:t>5.Article 4 shall not apply to Malta until 5 July 2027. That period may be extended for a further additional period, not exceeding eight years. The extension for a further additional period shall be made by means of a decision pursuant to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RS"/>
              </w:rPr>
              <w:t>Одредбе члана 66.</w:t>
            </w:r>
            <w:r>
              <w:rPr>
                <w:rFonts w:cs="Times New Roman" w:ascii="Times New Roman" w:hAnsi="Times New Roman"/>
                <w:sz w:val="18"/>
                <w:szCs w:val="18"/>
              </w:rPr>
              <w:t xml:space="preserve"> </w:t>
            </w:r>
            <w:r>
              <w:rPr>
                <w:rFonts w:cs="Times New Roman" w:ascii="Times New Roman" w:hAnsi="Times New Roman"/>
                <w:sz w:val="18"/>
                <w:szCs w:val="18"/>
                <w:lang w:val="sr-CS"/>
              </w:rPr>
              <w:t>ст. 1, 2, 4. и 5.</w:t>
            </w:r>
            <w:r>
              <w:rPr>
                <w:rFonts w:cs="Times New Roman" w:ascii="Times New Roman" w:hAnsi="Times New Roman"/>
                <w:sz w:val="18"/>
                <w:szCs w:val="18"/>
                <w:lang w:val="sr-RS"/>
              </w:rPr>
              <w:t xml:space="preserve"> не налази се у адаптираној Уредби 2019/944 Одлуком Министарског савета D/2021/13/MC-EnC од 30. новембра 2021. године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Ово питање је решено кроз дефиниције произвођача, снабдевача, крајњег купца, као и кроз делове овог закона којима се уређују производња електричне енергије, снабдевање и обавезе крајњег купца.</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xercise of the delegat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power to adopt delegated acts is conferred on the Commission subject to the conditions laid down in this Articl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The power to adopt delegated acts referred to in Article 61(5) and Article 63(9) shall be conferred on the Commission for an indeterminate period of time from 4 July 2019. </w:t>
            </w:r>
          </w:p>
          <w:p>
            <w:pPr>
              <w:pStyle w:val="Normal"/>
              <w:spacing w:before="40" w:after="40"/>
              <w:rPr/>
            </w:pPr>
            <w:r>
              <w:rPr>
                <w:rFonts w:cs="Times New Roman" w:ascii="Times New Roman" w:hAnsi="Times New Roman"/>
                <w:sz w:val="19"/>
                <w:szCs w:val="19"/>
              </w:rPr>
              <w:t xml:space="preserve">3.The delegation of power referred to in Article 61(5) and Article 63(9) may be revoked at any time by the European Parliament or by the Council. A decision to revoke shall put an end to the delegation of power specified in that decision. It shall take effect the day following the publication of the decision in the </w:t>
            </w:r>
            <w:r>
              <w:rPr>
                <w:rFonts w:cs="Times New Roman" w:ascii="Times New Roman" w:hAnsi="Times New Roman"/>
                <w:i/>
                <w:iCs/>
                <w:sz w:val="19"/>
                <w:szCs w:val="19"/>
              </w:rPr>
              <w:t xml:space="preserve">Official Journal of the European Union </w:t>
            </w:r>
            <w:r>
              <w:rPr>
                <w:rFonts w:cs="Times New Roman" w:ascii="Times New Roman" w:hAnsi="Times New Roman"/>
                <w:sz w:val="19"/>
                <w:szCs w:val="19"/>
              </w:rPr>
              <w:t xml:space="preserve">or at a later date specified therein. It shall not affect the validity of any delegated act already in force. </w:t>
            </w:r>
          </w:p>
          <w:p>
            <w:pPr>
              <w:pStyle w:val="Normal"/>
              <w:spacing w:before="40" w:after="40"/>
              <w:rPr/>
            </w:pPr>
            <w:r>
              <w:rPr>
                <w:rFonts w:cs="Times New Roman" w:ascii="Times New Roman" w:hAnsi="Times New Roman"/>
                <w:sz w:val="19"/>
                <w:szCs w:val="19"/>
              </w:rPr>
              <w:t xml:space="preserve">4.Before adopting a delegated act, the Commission shall consult experts designated by each Member State in accordance with the principles laid down in the Interinstitutional Agreement of 13 April 2016 on Better Law-Making. 14.6.2019 L 158/188 Official Journal of the European Union </w:t>
            </w:r>
            <w:r>
              <w:rPr>
                <w:rFonts w:cs="Times New Roman" w:ascii="Times New Roman" w:hAnsi="Times New Roman"/>
                <w:sz w:val="17"/>
                <w:szCs w:val="17"/>
              </w:rPr>
              <w:t xml:space="preserve">E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5.As soon as it adopts a delegated act, the Commission shall notify it simultaneously to the European Parliament and to the Council. </w:t>
            </w:r>
          </w:p>
          <w:p>
            <w:pPr>
              <w:pStyle w:val="Normal"/>
              <w:spacing w:before="40" w:after="40"/>
              <w:rPr>
                <w:rFonts w:ascii="Times New Roman" w:hAnsi="Times New Roman" w:cs="Times New Roman"/>
                <w:sz w:val="18"/>
              </w:rPr>
            </w:pPr>
            <w:r>
              <w:rPr>
                <w:rFonts w:cs="Times New Roman" w:ascii="Times New Roman" w:hAnsi="Times New Roman"/>
                <w:sz w:val="19"/>
                <w:szCs w:val="19"/>
              </w:rPr>
              <w:t>6.A delegated act adopted pursuant to Article 61(5) and Article 63(9) shall enter into force only if no objection has been expressed either by the European Parliament or the Council within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члана 67. не налази се у адаптираној Уредби 2019/944 Одлуком Министарског савета D/2021/13/MC-EnC од 30. новембра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mittee procedure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1.The Commission shall be assisted by a committee. That committee shall be a committee within the meaning of Regulation (EU) No 182/2011. </w:t>
            </w:r>
          </w:p>
          <w:p>
            <w:pPr>
              <w:pStyle w:val="Normal"/>
              <w:spacing w:before="40" w:after="40"/>
              <w:rPr>
                <w:rFonts w:ascii="Times New Roman" w:hAnsi="Times New Roman" w:cs="Times New Roman"/>
                <w:sz w:val="18"/>
              </w:rPr>
            </w:pPr>
            <w:r>
              <w:rPr>
                <w:rFonts w:cs="Times New Roman" w:ascii="Times New Roman" w:hAnsi="Times New Roman"/>
                <w:sz w:val="19"/>
                <w:szCs w:val="19"/>
              </w:rPr>
              <w:t>2.Where reference is made to this paragraph, Article 4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члана 68. не налази се у адаптираној Уредби 2019/944 Одлуком Министарског савета D/2021/13/MC-EnC од 30. новембра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6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Commission monitoring, reviewing and reporting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1.The Commission shall monitor and review the implementation of this Directive and shall submit a progress report to the European Parliament and the Council as an annex to the State of the Energy Union Report referred to in Article 35 of Regulation (EU) 2018/1999.</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2.By 31 December 2025, the Commission shall review the implementation of this Directive and shall submit a report to the European Parliament and to the Council. If appropriate, the Commission shall submit a legislative proposal together with or after submitting the report. </w:t>
            </w:r>
          </w:p>
          <w:p>
            <w:pPr>
              <w:pStyle w:val="Normal"/>
              <w:spacing w:before="40" w:after="40"/>
              <w:rPr>
                <w:rFonts w:ascii="Times New Roman" w:hAnsi="Times New Roman" w:cs="Times New Roman"/>
                <w:sz w:val="18"/>
              </w:rPr>
            </w:pPr>
            <w:r>
              <w:rPr>
                <w:rFonts w:cs="Times New Roman" w:ascii="Times New Roman" w:hAnsi="Times New Roman"/>
                <w:sz w:val="19"/>
                <w:szCs w:val="19"/>
              </w:rPr>
              <w:t>The Commission's review shall, in particular, assess whether customers, especially those who are vulnerable or in energy poverty, are adequately protected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ведени члан уређује поступање Секретаријата Енерегтске заједнице у спровођењу Директиве 20019/944 што није предмет националног законодавст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Times New Roman" w:ascii="Times New Roman" w:hAnsi="Times New Roman"/>
                <w:sz w:val="19"/>
                <w:szCs w:val="19"/>
              </w:rPr>
              <w:t>1. Amendments to Directive 2012/27/EU Directive 2012/27/EU is amended as follows: (1) Article 9 is amended as follows:</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a) the title is replaced by the following: ‘Metering for natural gas’;</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b) in paragraph 1, the first subparagraph is replaced by the following: ‘1.Member States shall ensure that, in so far as it is technically possible, financially reasonable, and proportionate to the potential energy savings, for natural gas final customers are provided with competitively priced individual meters that accurately reflect</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 xml:space="preserve">(c) paragraph 2 is amended as follows: </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i) the introductory part is replaced by the following: ‘2.Where, and to the extent that, Member States implement intelligent metering systems and roll out smart meters for natural gas in accordance with Directive 2009/73/EC:’</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ii) points (c) and (d) are deleted</w:t>
            </w:r>
          </w:p>
          <w:p>
            <w:pPr>
              <w:pStyle w:val="Normal"/>
              <w:spacing w:before="40" w:after="40"/>
              <w:rPr>
                <w:rFonts w:ascii="Times New Roman" w:hAnsi="Times New Roman" w:cs="Times New Roman"/>
                <w:sz w:val="18"/>
                <w:lang w:val="sr-CS"/>
              </w:rPr>
            </w:pPr>
            <w:r>
              <w:rPr>
                <w:rFonts w:cs="Times New Roman" w:ascii="Times New Roman" w:hAnsi="Times New Roman"/>
                <w:sz w:val="18"/>
                <w:lang w:val="sr-CS"/>
              </w:rPr>
              <w:t>2. Article 10 is amended as follows:</w:t>
            </w:r>
          </w:p>
          <w:p>
            <w:pPr>
              <w:pStyle w:val="Normal"/>
              <w:spacing w:before="40" w:after="40"/>
              <w:rPr>
                <w:rFonts w:ascii="Times New Roman" w:hAnsi="Times New Roman" w:cs="Times New Roman"/>
                <w:sz w:val="18"/>
              </w:rPr>
            </w:pPr>
            <w:r>
              <w:rPr>
                <w:rFonts w:cs="Times New Roman" w:ascii="Times New Roman" w:hAnsi="Times New Roman"/>
                <w:sz w:val="18"/>
                <w:lang w:val="sr-CS"/>
              </w:rPr>
              <w:t>(a) the title is replaced by the following: ‘Billing information for natural gas’;</w:t>
            </w:r>
          </w:p>
          <w:p>
            <w:pPr>
              <w:pStyle w:val="Normal"/>
              <w:spacing w:before="40" w:after="40"/>
              <w:rPr/>
            </w:pPr>
            <w:r>
              <w:rPr>
                <w:rFonts w:cs="Times New Roman" w:ascii="Times New Roman" w:hAnsi="Times New Roman"/>
                <w:sz w:val="18"/>
                <w:lang w:val="sr-Latn-CS"/>
              </w:rPr>
              <w:t xml:space="preserve">(b) in paragraph 1, the first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1.Where final customers do not have smart meters as referred to in Directive 2009/73/EC, Member States shall ensure, by 31 December 2014, that billing information for natural gas is reliable, accurate and based on actual consumption, in accordance with point 1.1 of Annex VII, where that is technically possible and economically justified.’;</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c) in paragraph 2, the first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2.Meters installed in accordance with Directive 2009/73/EC shall enable the provision of accurate billing information based on actual consumption. Member States shall ensure that final customers have the possibility of easy access to complementary information on historical consumption allowing detailed self-check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3. in Article 11, the title is replaced by the following: ‘Cost of access to metering and billing information for natural ga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4. in Article 13, the words ‘Articles 7 to 11’ are replaced by the words ‘Articles 7 to 11a’;</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5. Article 15 is amended as follows: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a) paragraph 5 is amended as follows:</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i) the first and second subparagraphs are deleted;</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 xml:space="preserve">(ii) the third subparagraph is replaced by the following: </w:t>
            </w:r>
          </w:p>
          <w:p>
            <w:pPr>
              <w:pStyle w:val="Normal"/>
              <w:spacing w:before="40" w:after="40"/>
              <w:rPr>
                <w:rFonts w:ascii="Times New Roman" w:hAnsi="Times New Roman" w:cs="Times New Roman"/>
                <w:sz w:val="18"/>
                <w:lang w:val="sr-Latn-CS"/>
              </w:rPr>
            </w:pPr>
            <w:r>
              <w:rPr>
                <w:rFonts w:cs="Times New Roman" w:ascii="Times New Roman" w:hAnsi="Times New Roman"/>
                <w:sz w:val="18"/>
                <w:lang w:val="sr-Latn-CS"/>
              </w:rPr>
              <w:t>‘</w:t>
            </w:r>
            <w:r>
              <w:rPr>
                <w:rFonts w:cs="Times New Roman" w:ascii="Times New Roman" w:hAnsi="Times New Roman"/>
                <w:sz w:val="18"/>
                <w:lang w:val="sr-Latn-CS"/>
              </w:rPr>
              <w:t>Transmission system operators and distribution system operators shall comply with the requirements set out in Annex XII.’;</w:t>
            </w:r>
          </w:p>
          <w:p>
            <w:pPr>
              <w:pStyle w:val="Normal"/>
              <w:spacing w:before="40" w:after="40"/>
              <w:rPr>
                <w:rFonts w:ascii="Times New Roman" w:hAnsi="Times New Roman" w:cs="Times New Roman"/>
                <w:sz w:val="18"/>
                <w:lang w:val="sr-CS"/>
              </w:rPr>
            </w:pPr>
            <w:r>
              <w:rPr>
                <w:rFonts w:cs="Times New Roman" w:ascii="Times New Roman" w:hAnsi="Times New Roman"/>
                <w:sz w:val="18"/>
                <w:lang w:val="sr-Latn-CS"/>
              </w:rPr>
              <w:t>6. in Annex VII, the title is replaced by the following: ‘Minimum requirements for billing and billing information based on actual consumption of natural ga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RS"/>
              </w:rPr>
              <w:t xml:space="preserve">Одредбе члана 70.  не налази се у адаптираној Уредби 2019/944 Одлуком Министарског савета D/2021/13/MC-EnC од 30. новембра 2021. године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b/>
                <w:bCs/>
                <w:sz w:val="19"/>
                <w:szCs w:val="19"/>
              </w:rPr>
              <w:t xml:space="preserve">Transposition </w:t>
            </w:r>
          </w:p>
          <w:p>
            <w:pPr>
              <w:pStyle w:val="Normal"/>
              <w:spacing w:before="40" w:after="40"/>
              <w:rPr/>
            </w:pPr>
            <w:r>
              <w:rPr>
                <w:rFonts w:cs="Times New Roman" w:ascii="Times New Roman" w:hAnsi="Times New Roman"/>
                <w:sz w:val="19"/>
                <w:szCs w:val="19"/>
                <w:lang w:val="sr-CS"/>
              </w:rPr>
              <w:t xml:space="preserve">1. </w:t>
            </w:r>
            <w:r>
              <w:rPr>
                <w:rFonts w:cs="Times New Roman" w:ascii="Times New Roman" w:hAnsi="Times New Roman"/>
                <w:sz w:val="19"/>
                <w:szCs w:val="19"/>
              </w:rPr>
              <w:t xml:space="preserve">Member States shall bring into force the laws, regulations and administrative provisions necessary to comply with Articles 2 to 5, Article 6(2) and (3), Article 7(1), point (j) and (l) of Article 8(2), Article 9(2), Article 10(2) to (12), Articles 11 to 24, Articles 26, 28 and 29, Articles 31 to 34 and 36, Article 38(2), Articles 40 and 42, point (d) of Article 46(2), Articles 51 and 54, Articles 57 to 59, Articles 61 to 63, points (1) to (3), (5)(b) and (6) of Article 70 and Annexes I and II by 31 December 2020. They shall immediately communicate the text of those provisions to the Commission.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However, Member States shall bring into force the laws, regulations and administrative provisions necessary to comply with: (a) point (5)(a) of Article 70 by 31 December 2019; (b) point (4) of Article 70 by 25 October 2020. </w:t>
            </w:r>
          </w:p>
          <w:p>
            <w:pPr>
              <w:pStyle w:val="Normal"/>
              <w:spacing w:before="40" w:after="40"/>
              <w:rPr>
                <w:rFonts w:ascii="Times New Roman" w:hAnsi="Times New Roman" w:cs="Times New Roman"/>
                <w:sz w:val="19"/>
                <w:szCs w:val="19"/>
                <w:lang w:val="sr-CS"/>
              </w:rPr>
            </w:pPr>
            <w:r>
              <w:rPr>
                <w:rFonts w:cs="Times New Roman" w:ascii="Times New Roman" w:hAnsi="Times New Roman"/>
                <w:sz w:val="19"/>
                <w:szCs w:val="19"/>
              </w:rPr>
              <w:t>When Member States adopt those measures, they shall contain a reference to this Directive or be accompanied by such a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p>
            <w:pPr>
              <w:pStyle w:val="Normal"/>
              <w:spacing w:before="40" w:after="40"/>
              <w:rPr>
                <w:rFonts w:ascii="Times New Roman" w:hAnsi="Times New Roman" w:cs="Times New Roman"/>
                <w:sz w:val="18"/>
                <w:lang w:val="sr-CS"/>
              </w:rPr>
            </w:pPr>
            <w:r>
              <w:rPr>
                <w:rFonts w:cs="Times New Roman" w:ascii="Times New Roman" w:hAnsi="Times New Roman"/>
                <w:sz w:val="19"/>
                <w:szCs w:val="19"/>
                <w:lang w:val="sr-CS"/>
              </w:rPr>
              <w:t xml:space="preserve">2. </w:t>
            </w:r>
            <w:r>
              <w:rPr>
                <w:rFonts w:cs="Times New Roman" w:ascii="Times New Roman" w:hAnsi="Times New Roman"/>
                <w:sz w:val="19"/>
                <w:szCs w:val="19"/>
              </w:rPr>
              <w:t>Member States shall communicate to the Commission the text of the main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1. је измењен Одлуком Министарског савета број 2021/13/МЦ-ЕнЦ од 30. новембра 2021. године, као и рокови за преношењ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pPr>
            <w:r>
              <w:rPr>
                <w:rFonts w:cs="Times New Roman" w:ascii="Times New Roman" w:hAnsi="Times New Roman"/>
                <w:sz w:val="18"/>
                <w:szCs w:val="18"/>
                <w:lang w:val="sr-CS"/>
              </w:rPr>
              <w:t>Република Србија поштује своје обавезе установљене Одлуком Министарског савета Енергетске заједнице, сагласно Уговору о оснивању Енерегтске заједнице и нацте прописа доставља Секретаријату Енергетске заједнице.</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Repeal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Directive 2009/72/EC is repealed with effect from 1 January 2021, without prejudice to the obligations of Member States relating to the time-limit for the transposition into national law and the date of application of the Directive set out in Annex III.</w:t>
            </w:r>
          </w:p>
          <w:p>
            <w:pPr>
              <w:pStyle w:val="Normal"/>
              <w:spacing w:before="40" w:after="40"/>
              <w:rPr>
                <w:rFonts w:ascii="Times New Roman" w:hAnsi="Times New Roman" w:cs="Times New Roman"/>
                <w:sz w:val="18"/>
              </w:rPr>
            </w:pPr>
            <w:r>
              <w:rPr>
                <w:rFonts w:cs="Times New Roman" w:ascii="Times New Roman" w:hAnsi="Times New Roman"/>
                <w:sz w:val="19"/>
                <w:szCs w:val="19"/>
              </w:rPr>
              <w:t>References to the repealed Directive shall be construed as references to this Directive and shall be read in accordance with the correlation table set out in Annex I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члана 70.  не налази се у адаптираној Уредби 2019/944 Одлуком Министарског савета D/2021/13/MC-EnC од 30. новембра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rt. 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Entry into force </w:t>
            </w:r>
          </w:p>
          <w:p>
            <w:pPr>
              <w:pStyle w:val="Normal"/>
              <w:spacing w:before="40" w:after="40"/>
              <w:rPr>
                <w:rFonts w:ascii="Times New Roman" w:hAnsi="Times New Roman" w:cs="Times New Roman"/>
                <w:sz w:val="18"/>
              </w:rPr>
            </w:pPr>
            <w:r>
              <w:rPr>
                <w:rFonts w:cs="Times New Roman" w:ascii="Times New Roman" w:hAnsi="Times New Roman"/>
                <w:sz w:val="19"/>
                <w:szCs w:val="19"/>
              </w:rPr>
              <w:t xml:space="preserve">This Directive shall enter into force on the twentieth day following that of its publication in the </w:t>
            </w:r>
            <w:r>
              <w:rPr>
                <w:rFonts w:cs="Times New Roman" w:ascii="Times New Roman" w:hAnsi="Times New Roman"/>
                <w:i/>
                <w:iCs/>
                <w:sz w:val="19"/>
                <w:szCs w:val="19"/>
              </w:rPr>
              <w:t>Official Journal of the European Union</w:t>
            </w:r>
            <w:r>
              <w:rPr>
                <w:rFonts w:cs="Times New Roman" w:ascii="Times New Roman" w:hAnsi="Times New Roman"/>
                <w:sz w:val="19"/>
                <w:szCs w:val="19"/>
              </w:rPr>
              <w:t>. Article 6(1), Article 7 (2) to (5), Article 8(1), points (a) to (i) and (k) of Article 8(2) and Article 8(3) and (4), Article 9(1), (3), (4) and (5), Article 10(2) to (10), Articles 25, 27, 30, 35 and 37, Article 38(1), (3) and (4), Articles 39, 41, 43, 44 and 45, Article 46(1), points (a), (b) and (c) and (e) to (h) of Article 46(2), Article 46(3) to (6), Article 47 to 50, Articles 52, 53, 55, 56, 60, 64 and 65 shall apply from 1 January 2021. Points (1) to (3), (5)(b) and (6) of Article 70 shall apply from 1 January 2021. Point (5)(a) of Article 70 shall apply from 1 January 2020. Point (4) of Article 70 shall apply from 26 October 2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3. је измењен Одлуком Министарског савета број 2021/13/МЦ-ЕнЦ од 30. новембра 2021. године и уређује ступање на снагу Директиве 2019/944 на снагу и није предмет уређивања националног законодавст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7"/>
                <w:szCs w:val="17"/>
              </w:rPr>
            </w:pPr>
            <w:r>
              <w:rPr>
                <w:rFonts w:cs="Times New Roman" w:ascii="Times New Roman" w:hAnsi="Times New Roman"/>
                <w:sz w:val="17"/>
                <w:szCs w:val="17"/>
              </w:rPr>
              <w:t>Art. 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b/>
                <w:b/>
                <w:bCs/>
                <w:sz w:val="19"/>
                <w:szCs w:val="19"/>
              </w:rPr>
            </w:pPr>
            <w:r>
              <w:rPr>
                <w:rFonts w:cs="Times New Roman" w:ascii="Times New Roman" w:hAnsi="Times New Roman"/>
                <w:b/>
                <w:bCs/>
                <w:sz w:val="19"/>
                <w:szCs w:val="19"/>
              </w:rPr>
              <w:t xml:space="preserve">Addressees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74. уређује упућивање Директиве 2019/941 Уговорним странама и није предмет уређивања националног законодавст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rPr>
              <w:t>ANNEX 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MINIMUM REQUIREMENTS FOR BILLING AND BILLING INFORMATION</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1.Minimum information to be contained on the bill and in the billing information</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1. The following key information shall be prominently displayed to final customers in their bills, distinctly separate from other parts of the bill: (a) the price to be paid and a breakdown of the price where possible, together with a clear statement that all energy sources may also benefit from incentives that were not financed through the levies indicated in the breakdown of the pric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the date on which payment is du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2. The following key information shall be prominently displayed to final customers in their bills and billing information, distinctly separate from other parts of the bill and billing information: (a) electricity consumption for the billing period; (b) the name and contact details of the supplier, including a consumer support hotline and email addres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c) the tariff name;</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d) the end date of the contract, if applicabl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e) the information on the availability and benefits of switching;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f) the final customer's switching code or unique identification code for the final customer's supply point;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g) information on final customers' rights as regards out-of-court dispute settlement, including the contact details of the entity responsible pursuant to Article 26;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h) the single point of contact referred to in Article 25;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i) a link or reference to where comparison tools referred to in Article 14 can be found.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1.3. Where bills are based on actual consumption or remote reading by the operator, the following information shall be made available to final customers in, with or signposted to within their bills and periodic settlement bills: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a) comparisons of the final customer's current electricity consumption with the final customer's consumption for the same period in the previous year in graphic form;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contact information for consumer organisations, energy agencies or similar bodies, including website addresses, from which information may be obtained on available energy efficiency improvement measures for energy-using equipment;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c) comparisons with an average normalised or benchmarked final customer in the same user categ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04.214.1.2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 xml:space="preserve">75.1. </w:t>
            </w:r>
            <w:r>
              <w:rPr>
                <w:rFonts w:cs="Times New Roman" w:ascii="Times New Roman" w:hAnsi="Times New Roman"/>
                <w:sz w:val="18"/>
                <w:szCs w:val="18"/>
                <w:lang w:val="sr-RS"/>
              </w:rPr>
              <w:t>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Влада ближе прописује услове испоруке и снабдевања крајњих купаца електричном енергијом, којима се ближе уређују:</w:t>
            </w:r>
          </w:p>
          <w:p>
            <w:pPr>
              <w:pStyle w:val="1tekst"/>
              <w:shd w:fill="FFFFFF" w:val="clear"/>
              <w:ind w:left="0" w:right="0" w:hanging="0"/>
              <w:rPr>
                <w:lang w:val="en-US"/>
              </w:rPr>
            </w:pPr>
            <w:r>
              <w:rPr>
                <w:lang w:val="sr-RS"/>
              </w:rPr>
              <w:t xml:space="preserve">21) обрачунски период </w:t>
            </w:r>
            <w:r>
              <w:rPr>
                <w:lang w:val="sr-RS" w:eastAsia="en-GB"/>
              </w:rPr>
              <w:t xml:space="preserve">у складу са чланом 197а овог закона </w:t>
            </w:r>
            <w:r>
              <w:rPr>
                <w:lang w:val="sr-RS"/>
              </w:rPr>
              <w:t>и обавезан садржај рачуна за наплату испоручене електричне енергије;</w:t>
            </w:r>
          </w:p>
          <w:p>
            <w:pPr>
              <w:pStyle w:val="1tekst"/>
              <w:shd w:fill="FFFFFF" w:val="clear"/>
              <w:ind w:left="0" w:right="0" w:hanging="0"/>
              <w:rPr>
                <w:lang w:val="en-US"/>
              </w:rPr>
            </w:pPr>
            <w:r>
              <w:rPr>
                <w:lang w:val="en-U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Рачун који снабдевач издаје крајњем купцу, осим елемената утврђених Законом и овом уредбом, садржи и податке о:</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 идентификационом броју крајњег купц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 јединственом идентификационом коду или броју места примопредај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3) количини преузете електричне енергије из система, односно испоручене електричне енергије у систем по тарифама, односно уговореним елементима, за обрачунски период;</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4) ценама по тарифама, односно уговореним елементим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 основици за прорачун накнада и пореза у складу са прописим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6) вредности обрачунатих накнада и порез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7) укупном износу за наплату за обрачунски период за који је рачун издат;</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8) износу задужења по основу дуга из претходног период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9) датуму доспећа плаћањ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0) називу и контакт подацима снабдевача, укључујући телефон за корисничку подршку и адресу е-пошт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1) називу категорије и групи потрошњ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2) трајању уговора о снабдевању електричном енергијом;</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3) могућности промене снабдевача електричном енергијом – линк ка интернет страници снабдевача на ком се налазе сва потребна објашњења и линкови;</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4) правима крајњих купаца у вези са вансудским решавањем спорова, укључујући контакт податке одговорног субјекта;</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5) линку ка апликацији за поређење цена електричне енергије на интернет страници Агенције;</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6) поређењу тренутне потрошње електричне енергије крајњег купца са потрошњом крајњег купца за исти период претходне године у графичком облику;</w:t>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7) линку за информације о контакту са потрошачким организацијама и Агенцијом и адресама интернет страница на којима могу да се добију информације о доступним мерама за побољшање енергетске ефикасности за опрему која користи енергију.</w:t>
            </w:r>
          </w:p>
          <w:p>
            <w:pPr>
              <w:pStyle w:val="Normal"/>
              <w:ind w:right="150" w:hanging="0"/>
              <w:jc w:val="both"/>
              <w:rPr>
                <w:rFonts w:ascii="Times New Roman" w:hAnsi="Times New Roman" w:cs="Times New Roman"/>
                <w:sz w:val="23"/>
                <w:szCs w:val="23"/>
              </w:rPr>
            </w:pPr>
            <w:r>
              <w:rPr>
                <w:rFonts w:eastAsia="Times New Roman" w:cs="Times New Roman" w:ascii="Times New Roman" w:hAnsi="Times New Roman"/>
                <w:color w:val="000000"/>
                <w:sz w:val="23"/>
                <w:szCs w:val="23"/>
              </w:rPr>
              <w:t>Рачун снабдевача може да садржи и обрачун попуста, уколико је предвиђен, који се исказује у наредном месецу, уколико је рачун плаћен у року доспећ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2. Frequency of billing and the provision of billing information</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 billing on the basis of actual consumption shall take place at least once a ye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b) where the final customer does not have a meter that allows remote reading by the operator, or where the final customer has actively chosen to disable remote reading in accordance with national law, accurate billing information based on actual consumption shall be made available to the final customer at least every six months, or once every three months, if requested or where the final customer has opted to receive electronic billing;</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c) where the final customer does not have a meter that allows remote reading by the operator, or where the final customer has actively chosen to disable remote reading in accordance with national law, the obligations in points (a) and (b) may be fulfilled by means of a system of regular self-reading by the final customer, whereby the final customer communicates readings from the meter to the operator; billing or billing information may be based on estimated consumption or a flat rate only where the final customer has not provided a meter reading for a given billing interval; (d) where the final customer has a meter that allows remote reading by the operator, accurate billing information based on actual consumption shall be provided at least every month; such information may also be made available via the internet, and shall be updated as frequently as allowed by the measurement devices and systems us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ru-RU"/>
              </w:rPr>
              <w:t>93.197</w:t>
            </w:r>
            <w:r>
              <w:rPr>
                <w:rFonts w:cs="Times New Roman" w:ascii="Times New Roman" w:hAnsi="Times New Roman"/>
                <w:sz w:val="18"/>
                <w:szCs w:val="18"/>
                <w:lang w:val="sr-Latn-RS"/>
              </w:rPr>
              <w:t>a</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Оператор система је дужан да очитавање бројила електричне енергије врши у складу са овим законом и прописима донетим на основу овог закона, при чему:</w:t>
            </w:r>
          </w:p>
          <w:p>
            <w:pPr>
              <w:pStyle w:val="Normal"/>
              <w:jc w:val="both"/>
              <w:rPr>
                <w:rFonts w:ascii="Times New Roman" w:hAnsi="Times New Roman" w:cs="Times New Roman"/>
                <w:sz w:val="23"/>
                <w:szCs w:val="23"/>
                <w:lang w:val="sr-Latn-RS"/>
              </w:rPr>
            </w:pPr>
            <w:r>
              <w:rPr>
                <w:rFonts w:cs="Times New Roman" w:ascii="Times New Roman" w:hAnsi="Times New Roman"/>
                <w:sz w:val="23"/>
                <w:szCs w:val="23"/>
                <w:lang w:val="sr-RS"/>
              </w:rPr>
              <w:t>1) обрачун се издаје на основу стварне потрошње најмање једном годишње;</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2) ако крајњи купац нема уграђено бројило које оператору омогућава очитавање на даљину, или ако код крајњег купца није омогућено очитавање на даљину, информације о обрачуну засноване на стварној потрошњи стављају се на располагање крајњем купцу најмање сваких шест месеци, или свака три месеца на захтев;</w:t>
            </w:r>
          </w:p>
          <w:p>
            <w:pPr>
              <w:pStyle w:val="Normal"/>
              <w:jc w:val="both"/>
              <w:rPr>
                <w:rFonts w:ascii="Times New Roman" w:hAnsi="Times New Roman" w:cs="Times New Roman"/>
                <w:sz w:val="23"/>
                <w:szCs w:val="23"/>
                <w:lang w:val="sr-RS"/>
              </w:rPr>
            </w:pPr>
            <w:r>
              <w:rPr>
                <w:rFonts w:cs="Times New Roman" w:ascii="Times New Roman" w:hAnsi="Times New Roman"/>
                <w:sz w:val="23"/>
                <w:szCs w:val="23"/>
                <w:lang w:val="sr-RS"/>
              </w:rPr>
              <w:t>3) ако крајњи купац нема уграђено бројило које оператору омогућава очитавање на даљину, или ако код крајњег купца није омогућено очитавање на даљину, обавезе из тач. 1) и 2) могу да се испуне уз помоћ система редовног самоочитавања од стране крајњег купца, при чему крајњи купац обавештава оператора о очитаном стању бројила, а оператор система има право провере достављених података од стране крајњег купца. Обрачун или информације о обрачуну могу се заснивати на процењеној потрошњи или паушалном износу само ако крајњи купац не достави резултате очитања бројила за одређено обрачунско раздобље;</w:t>
            </w:r>
          </w:p>
          <w:p>
            <w:pPr>
              <w:pStyle w:val="Normal"/>
              <w:jc w:val="both"/>
              <w:rPr>
                <w:rFonts w:ascii="Times New Roman" w:hAnsi="Times New Roman" w:cs="Times New Roman"/>
                <w:sz w:val="23"/>
                <w:szCs w:val="23"/>
                <w:lang w:val="sr-Latn-RS"/>
              </w:rPr>
            </w:pPr>
            <w:r>
              <w:rPr>
                <w:rFonts w:cs="Times New Roman" w:ascii="Times New Roman" w:hAnsi="Times New Roman"/>
                <w:sz w:val="23"/>
                <w:szCs w:val="23"/>
                <w:lang w:val="sr-RS"/>
              </w:rPr>
              <w:t>4) ако крајњи купац има бројило које оператору омогућава очитавање на даљину, тачне информације о обрачуну засноване на стварној потрошњи пружају се барем једном месечно, при чему те информације такође могу бити доступне путем интернета и ажурирају се онолико често колико то омогућавају коришћени уређаји и системи за мер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8"/>
                <w:lang w:val="en"/>
              </w:rPr>
              <w:t xml:space="preserve">3. </w:t>
            </w:r>
            <w:r>
              <w:rPr>
                <w:rFonts w:cs="Times New Roman" w:ascii="Times New Roman" w:hAnsi="Times New Roman"/>
                <w:sz w:val="19"/>
                <w:szCs w:val="19"/>
              </w:rPr>
              <w:t>Breakdown of the final customer's price</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The customer's price is the sum of the following three components: the energy and supply component, the network component (transmission and distribution) and the component comprising taxes, levies, fees and charges. Where a breakdown of the final customer's price is presented in bills, the common definitions of the three components in that breakdown established under Regulation (EU) 2016/1952 of the European Parliament and of the Council (1) shall be used throughout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5.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Снабдевач је дужан да:</w:t>
            </w:r>
          </w:p>
          <w:p>
            <w:pPr>
              <w:pStyle w:val="1tekst"/>
              <w:ind w:left="0" w:right="150" w:hanging="0"/>
              <w:rPr>
                <w:sz w:val="18"/>
                <w:szCs w:val="18"/>
                <w:lang w:val="sr-CS"/>
              </w:rPr>
            </w:pPr>
            <w:r>
              <w:rPr/>
              <w:t>9) 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8"/>
                <w:lang w:val="en"/>
              </w:rPr>
              <w:t xml:space="preserve">4. </w:t>
            </w:r>
            <w:r>
              <w:rPr>
                <w:rFonts w:cs="Times New Roman" w:ascii="Times New Roman" w:hAnsi="Times New Roman"/>
                <w:sz w:val="19"/>
                <w:szCs w:val="19"/>
              </w:rPr>
              <w:t>Access to complementary information on historical consumption</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Member States shall require that, to the extent that complementary information on historical consumption is available, such information is made available, at the request of the final customer, to the supplier or service provider designated by the final customer. Where the final customer has a meter that allows remote reading by the operator installed, the final customer shall have easy access to complementary information on historical consumption allowing detailed self-checks. Complementary information on historical consumption shall include: (a) cumulative data for at least the three previous years or the period since the start of the electricity supply contract, if that period is shorter. The data shall correspond to the intervals for which frequent billing information has been produced; and (b) detailed data according to the time of use for any day, week, month and year, which is made available to the final customer without undue delay via the internet or the meter interface, covering the period of at least the previous 24 months or the period since the start of the electricity supply contract, if that period is short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6.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75.1.</w:t>
            </w:r>
            <w:r>
              <w:rPr>
                <w:rFonts w:cs="Times New Roman" w:ascii="Times New Roman" w:hAnsi="Times New Roman"/>
                <w:sz w:val="18"/>
                <w:szCs w:val="18"/>
                <w:lang w:val="sr-RS"/>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lang w:val="sr-RS"/>
              </w:rPr>
            </w:pPr>
            <w:r>
              <w:rPr/>
              <w:t>Поред послова прописаних овим законом, Агенција је овлашћена да:</w:t>
            </w:r>
          </w:p>
          <w:p>
            <w:pPr>
              <w:pStyle w:val="1tekst"/>
              <w:ind w:left="0" w:right="150" w:hanging="0"/>
              <w:rPr>
                <w:lang w:val="sr-RS"/>
              </w:rPr>
            </w:pPr>
            <w:r>
              <w:rPr/>
              <w:t>11) 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p>
            <w:pPr>
              <w:pStyle w:val="1tekst"/>
              <w:ind w:left="0" w:right="150" w:hanging="0"/>
              <w:rPr>
                <w:lang w:val="sr-RS"/>
              </w:rPr>
            </w:pPr>
            <w:r>
              <w:rPr>
                <w:lang w:val="sr-RS"/>
              </w:rPr>
            </w:r>
          </w:p>
          <w:p>
            <w:pPr>
              <w:pStyle w:val="Normal"/>
              <w:ind w:right="15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Рачун који снабдевач издаје крајњем купцу, осим елемената утврђених Законом и овом уредбом, садржи и податке о:</w:t>
            </w:r>
          </w:p>
          <w:p>
            <w:pPr>
              <w:pStyle w:val="Normal"/>
              <w:ind w:right="150" w:hanging="0"/>
              <w:jc w:val="both"/>
              <w:rPr>
                <w:rFonts w:ascii="Times New Roman" w:hAnsi="Times New Roman" w:cs="Times New Roman"/>
                <w:sz w:val="18"/>
                <w:szCs w:val="18"/>
                <w:lang w:val="sr-RS"/>
              </w:rPr>
            </w:pPr>
            <w:r>
              <w:rPr>
                <w:rFonts w:eastAsia="Times New Roman" w:cs="Times New Roman" w:ascii="Times New Roman" w:hAnsi="Times New Roman"/>
                <w:color w:val="000000"/>
                <w:sz w:val="23"/>
                <w:szCs w:val="23"/>
              </w:rPr>
              <w:t>16) поређењу тренутне потрошње електричне енергије крајњег купца са потрошњом крајњег купца за исти период претходне године у графичком обл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Suppliers shall specify in bills the contribution of each energy source to the electricity purchased by the final customer in accordance with the electricity supply contract (product level disclosure).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The following information shall be made available to final customers in, with, or signposted to within their bills and billing information: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a) the contribution of each energy source to the overall energy mix of the supplier (at national level, namely in the Member State in which the electricity supply contract has been concluded, as well as at the level of the supplier if the supplier is active in several Member States) over the preceding year in a comprehensible and clearly comparable manner;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b) information on the environmental impact, in at least terms of CO2 emissions and the radioactive waste resulting from the electricity produced by the overall energy mix of the supplier over the preceding year. </w:t>
            </w:r>
          </w:p>
          <w:p>
            <w:pPr>
              <w:pStyle w:val="Normal"/>
              <w:spacing w:before="40" w:after="40"/>
              <w:rPr>
                <w:rFonts w:ascii="Times New Roman" w:hAnsi="Times New Roman" w:cs="Times New Roman"/>
                <w:sz w:val="19"/>
                <w:szCs w:val="19"/>
              </w:rPr>
            </w:pPr>
            <w:r>
              <w:rPr>
                <w:rFonts w:cs="Times New Roman" w:ascii="Times New Roman" w:hAnsi="Times New Roman"/>
                <w:sz w:val="19"/>
                <w:szCs w:val="19"/>
              </w:rPr>
              <w:t xml:space="preserve">As regards point (a) of the second subparagraph, with respect to electricity obtained via an electricity exchange or imported from an undertaking situated outside the Union, aggregate figures provided by the exchange or the undertaking in question over the preceding year may be used. </w:t>
            </w:r>
          </w:p>
          <w:p>
            <w:pPr>
              <w:pStyle w:val="Normal"/>
              <w:spacing w:before="40" w:after="40"/>
              <w:rPr>
                <w:rFonts w:ascii="Times New Roman" w:hAnsi="Times New Roman" w:cs="Times New Roman"/>
                <w:sz w:val="19"/>
                <w:szCs w:val="19"/>
                <w:lang w:val="sr-RS"/>
              </w:rPr>
            </w:pPr>
            <w:r>
              <w:rPr>
                <w:rFonts w:cs="Times New Roman" w:ascii="Times New Roman" w:hAnsi="Times New Roman"/>
                <w:sz w:val="19"/>
                <w:szCs w:val="19"/>
              </w:rPr>
              <w:t xml:space="preserve">For the disclosure of electricity from high efficiency cogeneration, guarantees of origin issued under Article 14(10) of Directive 2012/27/EU may be used. The disclosure of electricity from renewable sources shall be done by using guarantees of origin, except in the cases referred to in points (a) and (b) of Article 19(8) of Directive (EU) 2018/2001. </w:t>
            </w:r>
          </w:p>
          <w:p>
            <w:pPr>
              <w:pStyle w:val="Normal"/>
              <w:spacing w:before="40" w:after="40"/>
              <w:rPr>
                <w:rFonts w:ascii="Times New Roman" w:hAnsi="Times New Roman" w:cs="Times New Roman"/>
                <w:sz w:val="18"/>
                <w:lang w:val="sr-RS"/>
              </w:rPr>
            </w:pPr>
            <w:r>
              <w:rPr>
                <w:rFonts w:cs="Times New Roman" w:ascii="Times New Roman" w:hAnsi="Times New Roman"/>
                <w:sz w:val="19"/>
                <w:szCs w:val="19"/>
              </w:rPr>
              <w:t>The regulatory authority or another competent national authority shall take the necessary steps to ensure that the information provided by suppliers to final customers pursuant to this point is reliable and is provided at a national level in a clearly comparable manner</w:t>
            </w:r>
            <w:r>
              <w:rPr>
                <w:sz w:val="19"/>
                <w:szCs w:val="19"/>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Снабдевач електричном енергијом је дужан да у или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на разумљив и на националном нивоу јасно упоредив начин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p>
          <w:p>
            <w:pPr>
              <w:pStyle w:val="1tekst"/>
              <w:ind w:left="0" w:right="150" w:hanging="0"/>
              <w:rPr/>
            </w:pPr>
            <w:r>
              <w:rPr/>
              <w:t>Влада може посебним актом прописати обавезу снабдевачу електричном енергијом да обезбеди минимални износ удела енергије из обновљивих извора у продатој електричној енергији.</w:t>
            </w:r>
          </w:p>
          <w:p>
            <w:pPr>
              <w:pStyle w:val="1tekst"/>
              <w:ind w:left="0" w:right="150" w:hanging="0"/>
              <w:rPr/>
            </w:pPr>
            <w:r>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1tekst"/>
              <w:ind w:left="0" w:right="150" w:hanging="0"/>
              <w:rPr/>
            </w:pPr>
            <w:r>
              <w:rPr/>
              <w:t>Поред података и информација из ст. 1. и 2. овог члана, снабдевач је дужан да крајњем купцу пружи информације о њиховим правима у случају спора.</w:t>
            </w:r>
          </w:p>
          <w:p>
            <w:pPr>
              <w:pStyle w:val="1tekst"/>
              <w:ind w:left="0" w:right="150" w:hanging="0"/>
              <w:rPr>
                <w:sz w:val="18"/>
                <w:szCs w:val="18"/>
                <w:lang w:val="sr-CS"/>
              </w:rPr>
            </w:pPr>
            <w:r>
              <w:rPr/>
              <w:t>Агенција ће предузети све неопходне мере да се обезбеди да снабдевачи пружају купцима јасне, поуздане и упоредиве податке из ст. 1. и 2.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8"/>
                <w:lang w:val="en"/>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7"/>
                <w:szCs w:val="17"/>
              </w:rPr>
              <w:t>SMART METERING SYS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2.1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1tekst"/>
              <w:ind w:left="0" w:right="150" w:hanging="0"/>
              <w:rPr/>
            </w:pPr>
            <w:r>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1tekst"/>
              <w:ind w:left="0" w:right="150" w:hanging="0"/>
              <w:rPr/>
            </w:pPr>
            <w:r>
              <w:rPr/>
              <w:t>Ако анализа из става 1. овог члана покаже да је увођење напредног мерног система исплативо или када се напредни мерни системи у потпуности примене, напредни мерни системи морају задовољавати европске стандарде и захтеве из члана 138в став 6. овог закона.</w:t>
            </w:r>
          </w:p>
          <w:p>
            <w:pPr>
              <w:pStyle w:val="1tekst"/>
              <w:ind w:left="0" w:right="150" w:hanging="0"/>
              <w:rPr/>
            </w:pPr>
            <w:r>
              <w:rPr/>
              <w:t>На основу анализе из става 1. овог члана, у случају из става 2. овог члана, 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1tekst"/>
              <w:ind w:left="0" w:right="150" w:hanging="0"/>
              <w:rPr/>
            </w:pPr>
            <w:r>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1tekst"/>
              <w:ind w:left="0" w:right="150" w:hanging="0"/>
              <w:rPr/>
            </w:pPr>
            <w:r>
              <w:rPr/>
              <w:t xml:space="preserve">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 </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 xml:space="preserve">Ако анализа из става 1. овог члана покаже да увођење напредног мерног система није исплативо, оператор дистрибутивног система је дужан поновити анализу у року од четири године и о резултатима анализе обавестити Министарство и Агенцију. </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Министарство о резултатима анализе у складу са Уговором о оснивању Енергетске заједницеобавештава Секретаријат Енергетске заједнице.</w:t>
            </w:r>
          </w:p>
          <w:p>
            <w:pPr>
              <w:pStyle w:val="Normal"/>
              <w:jc w:val="both"/>
              <w:rPr>
                <w:rFonts w:ascii="Times New Roman" w:hAnsi="Times New Roman" w:eastAsia="Times New Roman" w:cs="Times New Roman"/>
                <w:sz w:val="23"/>
                <w:szCs w:val="23"/>
                <w:lang w:val="sr-Latn-RS" w:eastAsia="sr-Latn-RS"/>
              </w:rPr>
            </w:pPr>
            <w:r>
              <w:rPr>
                <w:rFonts w:eastAsia="Times New Roman" w:cs="Times New Roman" w:ascii="Times New Roman" w:hAnsi="Times New Roman"/>
                <w:sz w:val="23"/>
                <w:szCs w:val="23"/>
                <w:lang w:val="sr-Latn-RS" w:eastAsia="sr-Latn-RS"/>
              </w:rPr>
              <w:t>Правилима о раду дистрибутивног система ближе се уређују функционалности напредних мерних сист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8"/>
                <w:lang w:val="en"/>
              </w:rPr>
              <w:t>ANNEX 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7"/>
                <w:szCs w:val="17"/>
              </w:rPr>
              <w:t>TIME-LIMIT FOR TRANSPOSITION INTO NATIONAL LAW AND DATE OF APPL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 xml:space="preserve">Прилог </w:t>
            </w:r>
            <w:r>
              <w:rPr>
                <w:rFonts w:cs="Times New Roman" w:ascii="Times New Roman" w:hAnsi="Times New Roman"/>
                <w:sz w:val="18"/>
                <w:szCs w:val="18"/>
              </w:rPr>
              <w:t>III</w:t>
            </w:r>
            <w:r>
              <w:rPr>
                <w:rFonts w:cs="Times New Roman" w:ascii="Times New Roman" w:hAnsi="Times New Roman"/>
                <w:sz w:val="18"/>
                <w:szCs w:val="18"/>
                <w:lang w:val="sr-RS"/>
              </w:rPr>
              <w:t xml:space="preserve"> не налази се у адаптираној Уредби 2019/944 Одлуком Министарског савета D/2021/13/MC-EnC од 30. новембра 2021. годин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rFonts w:ascii="Times New Roman" w:hAnsi="Times New Roman" w:cs="Times New Roman"/>
                <w:sz w:val="18"/>
                <w:lang w:val="en"/>
              </w:rPr>
            </w:pPr>
            <w:r>
              <w:rPr>
                <w:rFonts w:cs="Times New Roman" w:ascii="Times New Roman" w:hAnsi="Times New Roman"/>
                <w:sz w:val="18"/>
                <w:lang w:val="en"/>
              </w:rPr>
              <w:t>ANNEX I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rPr>
            </w:pPr>
            <w:r>
              <w:rPr>
                <w:rFonts w:cs="Times New Roman" w:ascii="Times New Roman" w:hAnsi="Times New Roman"/>
                <w:sz w:val="17"/>
                <w:szCs w:val="17"/>
              </w:rPr>
              <w:t>CORRELATION T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 xml:space="preserve">Прилог </w:t>
            </w:r>
            <w:r>
              <w:rPr>
                <w:rFonts w:cs="Times New Roman" w:ascii="Times New Roman" w:hAnsi="Times New Roman"/>
                <w:sz w:val="18"/>
                <w:szCs w:val="18"/>
              </w:rPr>
              <w:t>IV</w:t>
            </w:r>
            <w:r>
              <w:rPr>
                <w:rFonts w:cs="Times New Roman" w:ascii="Times New Roman" w:hAnsi="Times New Roman"/>
                <w:sz w:val="18"/>
                <w:szCs w:val="18"/>
                <w:lang w:val="sr-RS"/>
              </w:rPr>
              <w:t xml:space="preserve"> не налази се у адаптираној Уредби 2019/944 Одлуком Министарског савета D/2021/13/MC-EnC од 30. новембра 2021. године</w:t>
            </w:r>
          </w:p>
        </w:tc>
      </w:tr>
    </w:tbl>
    <w:p>
      <w:pPr>
        <w:pStyle w:val="Normal"/>
        <w:rPr>
          <w:lang w:val="sr-CS"/>
        </w:rPr>
      </w:pPr>
      <w:r>
        <w:rPr>
          <w:lang w:val="sr-CS"/>
        </w:rPr>
      </w:r>
    </w:p>
    <w:sectPr>
      <w:headerReference w:type="default" r:id="rId11"/>
      <w:headerReference w:type="first" r:id="rId12"/>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lvl>
  </w:abstractNum>
  <w:abstractNum w:abstractNumId="3">
    <w:lvl w:ilvl="0">
      <w:start w:val="1"/>
      <w:numFmt w:val="decimal"/>
      <w:suff w:val="space"/>
      <w:lvlText w:val="%1)"/>
      <w:lvlJc w:val="left"/>
      <w:pPr>
        <w:tabs>
          <w:tab w:val="num" w:pos="0"/>
        </w:tabs>
        <w:ind w:left="1068" w:hanging="360"/>
      </w:pPr>
      <w:rPr/>
    </w:lvl>
  </w:abstractNum>
  <w:abstractNum w:abstractNumId="4">
    <w:lvl w:ilvl="0">
      <w:start w:val="1"/>
      <w:numFmt w:val="decimal"/>
      <w:suff w:val="space"/>
      <w:lvlText w:val="%1)"/>
      <w:lvlJc w:val="left"/>
      <w:pPr>
        <w:tabs>
          <w:tab w:val="num" w:pos="0"/>
        </w:tabs>
        <w:ind w:left="1068" w:hanging="360"/>
      </w:pPr>
      <w:rPr/>
    </w:lvl>
  </w:abstractNum>
  <w:abstractNum w:abstractNumId="5">
    <w:lvl w:ilvl="0">
      <w:start w:val="1"/>
      <w:numFmt w:val="decimal"/>
      <w:suff w:val="space"/>
      <w:lvlText w:val="%1)"/>
      <w:lvlJc w:val="left"/>
      <w:pPr>
        <w:tabs>
          <w:tab w:val="num" w:pos="0"/>
        </w:tabs>
        <w:ind w:left="1068" w:hanging="360"/>
      </w:pPr>
      <w:rPr/>
    </w:lvl>
  </w:abstractNum>
  <w:abstractNum w:abstractNumId="6">
    <w:lvl w:ilvl="0">
      <w:start w:val="1"/>
      <w:numFmt w:val="decimal"/>
      <w:suff w:val="space"/>
      <w:lvlText w:val="%1)"/>
      <w:lvlJc w:val="left"/>
      <w:pPr>
        <w:tabs>
          <w:tab w:val="num" w:pos="0"/>
        </w:tabs>
        <w:ind w:left="1068"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1068" w:hanging="360"/>
      </w:pPr>
      <w:rPr/>
    </w:lvl>
  </w:abstractNum>
  <w:abstractNum w:abstractNumId="10">
    <w:lvl w:ilvl="0">
      <w:start w:val="1"/>
      <w:numFmt w:val="decimal"/>
      <w:suff w:val="space"/>
      <w:lvlText w:val="%1)"/>
      <w:lvlJc w:val="left"/>
      <w:pPr>
        <w:tabs>
          <w:tab w:val="num" w:pos="0"/>
        </w:tabs>
        <w:ind w:left="944" w:hanging="360"/>
      </w:pPr>
      <w:rPr/>
    </w:lvl>
  </w:abstractNum>
  <w:abstractNum w:abstractNumId="11">
    <w:lvl w:ilvl="0">
      <w:start w:val="1"/>
      <w:numFmt w:val="decimal"/>
      <w:suff w:val="space"/>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i w:val="false"/>
      <w:iCs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2Char">
    <w:name w:val="Heading 2 Char"/>
    <w:qFormat/>
    <w:rPr>
      <w:b/>
      <w:bCs/>
      <w:sz w:val="36"/>
      <w:szCs w:val="36"/>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Ball">
    <w:name w:val="ball"/>
    <w:basedOn w:val="DefaultParagraphFont"/>
    <w:qFormat/>
    <w:rPr/>
  </w:style>
  <w:style w:type="character" w:styleId="Vidividi">
    <w:name w:val="vidi_vidi"/>
    <w:basedOn w:val="DefaultParagraphFont"/>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rPr>
  </w:style>
  <w:style w:type="paragraph" w:styleId="CM3">
    <w:name w:val="CM3"/>
    <w:basedOn w:val="Normal"/>
    <w:next w:val="Normal"/>
    <w:qFormat/>
    <w:pPr>
      <w:autoSpaceDE w:val="false"/>
    </w:pPr>
    <w:rPr>
      <w:rFonts w:ascii="Times New Roman" w:hAnsi="Times New Roman" w:eastAsia="Times New Roman" w:cs="Times New Roman"/>
      <w:sz w:val="24"/>
      <w:szCs w:val="24"/>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1tekst">
    <w:name w:val="_1tekst"/>
    <w:basedOn w:val="Normal"/>
    <w:qFormat/>
    <w:pPr>
      <w:ind w:left="150" w:right="150" w:firstLine="240"/>
      <w:jc w:val="both"/>
    </w:pPr>
    <w:rPr>
      <w:rFonts w:ascii="Times New Roman" w:hAnsi="Times New Roman" w:eastAsia="Times New Roman" w:cs="Times New Roman"/>
      <w:sz w:val="23"/>
      <w:szCs w:val="23"/>
      <w:lang w:val="sr-Latn-RS"/>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Normal1">
    <w:name w:val="Normal1"/>
    <w:basedOn w:val="Normal"/>
    <w:qFormat/>
    <w:pPr>
      <w:spacing w:before="280" w:after="280"/>
    </w:pPr>
    <w:rPr>
      <w:rFonts w:ascii="Times New Roman" w:hAnsi="Times New Roman" w:eastAsia="Times New Roman" w:cs="Times New Roman"/>
      <w:sz w:val="24"/>
      <w:szCs w:val="24"/>
    </w:rPr>
  </w:style>
  <w:style w:type="paragraph" w:styleId="4clan">
    <w:name w:val="_4clan"/>
    <w:basedOn w:val="Normal"/>
    <w:qFormat/>
    <w:pPr>
      <w:spacing w:before="240" w:after="240"/>
      <w:jc w:val="center"/>
    </w:pPr>
    <w:rPr>
      <w:rFonts w:ascii="Times New Roman" w:hAnsi="Times New Roman" w:eastAsia="Times New Roman" w:cs="Times New Roman"/>
      <w:b/>
      <w:bCs/>
      <w:sz w:val="24"/>
      <w:szCs w:val="24"/>
      <w:lang w:val="sr-Latn-RS"/>
    </w:rPr>
  </w:style>
  <w:style w:type="paragraph" w:styleId="Pf0">
    <w:name w:val="pf0"/>
    <w:basedOn w:val="Normal"/>
    <w:qFormat/>
    <w:pPr>
      <w:spacing w:before="280" w:after="280"/>
    </w:pPr>
    <w:rPr>
      <w:rFonts w:ascii="Times New Roman" w:hAnsi="Times New Roman" w:eastAsia="Times New Roman" w:cs="Times New Roman"/>
      <w:sz w:val="24"/>
      <w:szCs w:val="24"/>
      <w:lang w:val="sr-Latn-RS"/>
    </w:rPr>
  </w:style>
  <w:style w:type="paragraph" w:styleId="Normal2">
    <w:name w:val="LO-normal"/>
    <w:basedOn w:val="Normal"/>
    <w:qFormat/>
    <w:pPr>
      <w:spacing w:before="280" w:after="280"/>
    </w:pPr>
    <w:rPr>
      <w:rFonts w:ascii="Times New Roman" w:hAnsi="Times New Roman" w:eastAsia="Times New Roman" w:cs="Times New Roman"/>
      <w:sz w:val="24"/>
      <w:szCs w:val="24"/>
    </w:rPr>
  </w:style>
  <w:style w:type="paragraph" w:styleId="7podnas">
    <w:name w:val="_7podnas"/>
    <w:basedOn w:val="Normal"/>
    <w:qFormat/>
    <w:pPr>
      <w:spacing w:before="60" w:after="0"/>
      <w:jc w:val="center"/>
    </w:pPr>
    <w:rPr>
      <w:rFonts w:ascii="Times New Roman" w:hAnsi="Times New Roman" w:eastAsia="Times New Roman" w:cs="Times New Roman"/>
      <w:b/>
      <w:bCs/>
      <w:sz w:val="27"/>
      <w:szCs w:val="27"/>
      <w:lang w:val="sr-Latn-R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_2zakon"/>
    <w:basedOn w:val="Normal"/>
    <w:qFormat/>
    <w:pPr>
      <w:spacing w:before="280" w:after="280"/>
      <w:jc w:val="center"/>
    </w:pPr>
    <w:rPr>
      <w:rFonts w:ascii="Times New Roman" w:hAnsi="Times New Roman" w:eastAsia="Times New Roman" w:cs="Times New Roman"/>
      <w:color w:val="0033CC"/>
      <w:sz w:val="42"/>
      <w:szCs w:val="42"/>
      <w:lang w:val="sr-Latn-RS"/>
    </w:rPr>
  </w:style>
  <w:style w:type="paragraph" w:styleId="Default">
    <w:name w:val="Default"/>
    <w:qFormat/>
    <w:pPr>
      <w:widowControl/>
      <w:autoSpaceDE w:val="false"/>
      <w:bidi w:val="0"/>
    </w:pPr>
    <w:rPr>
      <w:rFonts w:ascii="Times New Roman" w:hAnsi="Times New Roman" w:eastAsia="Aptos;Arial" w:cs="Times New Roman"/>
      <w:color w:val="000000"/>
      <w:sz w:val="24"/>
      <w:szCs w:val="24"/>
      <w:lang w:val="en-US" w:bidi="ar-SA" w:eastAsia="zh-CN"/>
    </w:rPr>
  </w:style>
  <w:style w:type="paragraph" w:styleId="8podpodnas">
    <w:name w:val="_8podpodnas"/>
    <w:basedOn w:val="Normal"/>
    <w:qFormat/>
    <w:pPr>
      <w:spacing w:before="280" w:after="280"/>
    </w:pPr>
    <w:rPr>
      <w:rFonts w:ascii="Times New Roman" w:hAnsi="Times New Roman" w:eastAsia="Times New Roman" w:cs="Times New Roman"/>
      <w:sz w:val="24"/>
      <w:szCs w:val="24"/>
      <w:lang w:val="sr-Latn-RS"/>
    </w:rPr>
  </w:style>
  <w:style w:type="paragraph" w:styleId="3mesto">
    <w:name w:val="_3mesto"/>
    <w:basedOn w:val="Normal"/>
    <w:qFormat/>
    <w:pPr>
      <w:spacing w:before="280" w:after="280"/>
    </w:pPr>
    <w:rPr>
      <w:rFonts w:ascii="Times New Roman" w:hAnsi="Times New Roman" w:eastAsia="Times New Roman" w:cs="Times New Roman"/>
      <w:sz w:val="24"/>
      <w:szCs w:val="24"/>
      <w:lang w:val="sr-Latn-R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59:00Z</dcterms:created>
  <dc:creator>Dragan Joksimovic</dc:creator>
  <dc:description/>
  <cp:keywords/>
  <dc:language>en-US</dc:language>
  <cp:lastModifiedBy>Aleksandar vojinovic</cp:lastModifiedBy>
  <cp:lastPrinted>2024-11-05T18:33:00Z</cp:lastPrinted>
  <dcterms:modified xsi:type="dcterms:W3CDTF">2024-11-08T16:59:00Z</dcterms:modified>
  <cp:revision>2</cp:revision>
  <dc:subject/>
  <dc:title>1</dc:title>
</cp:coreProperties>
</file>