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О Б Р А З Л О Ж Е Њ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инансијског плана Фонда за социјално осигурање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војних осигураника за 20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ru-RU"/>
        </w:rPr>
        <w:t>. годин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40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ни основ за планирање прихода и примања и расхода и издатака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 примања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Чланом 20. Уредбе о надлежности, делокругу, организацији и начину пословања Фонда за социјално осигурање („Службени гласник РС“, бр. 102/2011, 37/2012, 107/2012, 119/2013 и 15/2023 – у даљем тексту Уредба) утврђено је да приход Фонда за СОВО чине сред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/>
      </w:pPr>
      <w:r>
        <w:rPr>
          <w:lang w:val="sr-RS"/>
        </w:rPr>
        <w:t>из</w:t>
      </w:r>
      <w:r>
        <w:rPr>
          <w:lang w:val="ru-RU"/>
        </w:rPr>
        <w:t xml:space="preserve"> доприноса за здравствено осигурање војних осигуран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u w:val="single"/>
          <w:lang w:val="ru-RU"/>
        </w:rPr>
      </w:pPr>
      <w:r>
        <w:rPr>
          <w:lang w:val="ru-RU"/>
        </w:rPr>
        <w:t>из буџ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ru-RU"/>
        </w:rPr>
      </w:pPr>
      <w:r>
        <w:rPr>
          <w:lang w:val="ru-RU"/>
        </w:rPr>
        <w:t>из  прихода остварених по основу улагања средстава Фон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ru-RU"/>
        </w:rPr>
      </w:pPr>
      <w:r>
        <w:rPr>
          <w:lang w:val="ru-RU"/>
        </w:rPr>
        <w:t>из прихода остварених по основу обављања допунског рада у војноздравственим установа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ru-RU"/>
        </w:rPr>
      </w:pPr>
      <w:r>
        <w:rPr>
          <w:lang w:val="ru-RU"/>
        </w:rPr>
        <w:t>по основу накнаде ште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ru-RU"/>
        </w:rPr>
      </w:pPr>
      <w:r>
        <w:rPr>
          <w:lang w:val="ru-RU"/>
        </w:rPr>
        <w:t>из других прихода Фонда у складу са законом.</w:t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з буџета Републике Србије</w:t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Чланом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,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, а средства за измирење обавеза по том основу обезбеђују се у буџету Републике Србије на разделу Министарства одбране, по конту економске класификације 464 – Дотације организацијама обавезног социјалног осигурања, која ће Министарство одбране трансферисати Фонду.</w:t>
      </w:r>
    </w:p>
    <w:p>
      <w:pPr>
        <w:pStyle w:val="Normal"/>
        <w:autoSpaceDE w:val="false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  <w:t>Правни основ за планирање расхода и издатака</w:t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  <w:t>Чланом 21. Уредбе утврђено је да се средства Фонда користе з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sr-RS"/>
        </w:rPr>
      </w:pPr>
      <w:r>
        <w:rPr>
          <w:lang w:val="sr-RS"/>
        </w:rPr>
        <w:t xml:space="preserve">остваривање права из здравственог осигурањ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sr-RS"/>
        </w:rPr>
      </w:pPr>
      <w:r>
        <w:rPr>
          <w:lang w:val="sr-RS"/>
        </w:rPr>
        <w:t xml:space="preserve">рад органа Фонд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sr-RS"/>
        </w:rPr>
      </w:pPr>
      <w:r>
        <w:rPr>
          <w:lang w:val="sr-RS"/>
        </w:rPr>
        <w:t>унапређење система здравствене заштите и опремање медицинском опрем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sr-RS"/>
        </w:rPr>
      </w:pPr>
      <w:r>
        <w:rPr>
          <w:lang w:val="sr-RS"/>
        </w:rPr>
        <w:t>за финансирање расхода по основу обављања допунског рада у војноздравственим установа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sr-RS"/>
        </w:rPr>
      </w:pPr>
      <w:r>
        <w:rPr>
          <w:lang w:val="sr-RS"/>
        </w:rPr>
        <w:t>друге обавезе одређене Законом о Војсци Југославије (чл. 216. до 239), Уредбом, Статутом Фонда и другим прописима из области здравственог осигурања и за остваривање других права, у складу са наведеним законом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397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приходи и примања</w:t>
            </w:r>
          </w:p>
        </w:tc>
      </w:tr>
    </w:tbl>
    <w:p>
      <w:pPr>
        <w:pStyle w:val="Normal"/>
        <w:spacing w:lineRule="auto" w:line="276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CS"/>
        </w:rPr>
        <w:t>На основу обавештења Минист</w:t>
      </w:r>
      <w:r>
        <w:rPr>
          <w:lang w:val="sr-Latn-RS"/>
        </w:rPr>
        <w:t>a</w:t>
      </w:r>
      <w:r>
        <w:rPr>
          <w:lang w:val="sr-CS"/>
        </w:rPr>
        <w:t xml:space="preserve">рства финансија, број </w:t>
      </w:r>
      <w:r>
        <w:rPr/>
        <w:t xml:space="preserve">002066541 2024 10520 003 001 427 000 </w:t>
      </w:r>
      <w:r>
        <w:rPr>
          <w:lang w:val="sr-CS"/>
        </w:rPr>
        <w:t>од 0</w:t>
      </w:r>
      <w:r>
        <w:rPr/>
        <w:t>5</w:t>
      </w:r>
      <w:r>
        <w:rPr>
          <w:lang w:val="sr-CS"/>
        </w:rPr>
        <w:t>. јула 202</w:t>
      </w:r>
      <w:r>
        <w:rPr/>
        <w:t>4</w:t>
      </w:r>
      <w:r>
        <w:rPr>
          <w:lang w:val="sr-CS"/>
        </w:rPr>
        <w:t>. године, Финансијским планом Фонда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>у 20</w:t>
      </w:r>
      <w:r>
        <w:rPr/>
        <w:t>25</w:t>
      </w:r>
      <w:r>
        <w:rPr>
          <w:lang w:val="sr-CS"/>
        </w:rPr>
        <w:t xml:space="preserve">. години, планирани су приходи и примања у износу од </w:t>
      </w:r>
      <w:r>
        <w:rPr/>
        <w:t>9.200</w:t>
      </w:r>
      <w:r>
        <w:rPr>
          <w:lang w:val="ru-RU"/>
        </w:rPr>
        <w:t>.</w:t>
      </w:r>
      <w:r>
        <w:rPr>
          <w:lang w:val="sr-RS"/>
        </w:rPr>
        <w:t>000</w:t>
      </w:r>
      <w:r>
        <w:rPr>
          <w:lang w:val="ru-RU"/>
        </w:rPr>
        <w:t>.000</w:t>
      </w:r>
      <w:r>
        <w:rPr>
          <w:lang w:val="sr-CS"/>
        </w:rPr>
        <w:t xml:space="preserve"> динара.</w:t>
      </w:r>
      <w:r>
        <w:rPr/>
        <w:t xml:space="preserve"> </w:t>
      </w:r>
      <w:r>
        <w:rPr>
          <w:lang w:val="sr-RS"/>
        </w:rPr>
        <w:t xml:space="preserve">Детаљном анализом могућности остваривања прихода Фонда за СОВО утврђено је да су приходи у инструкцији изнад износа који је могуће остварити. У складу са наведеним, приходи су планирани у износу који је реално остварљив, односно у </w:t>
      </w:r>
      <w:r>
        <w:rPr>
          <w:b/>
          <w:u w:val="single"/>
          <w:lang w:val="sr-RS"/>
        </w:rPr>
        <w:t>износу од 9.100.000.000 динара</w:t>
      </w:r>
      <w:r>
        <w:rPr>
          <w:lang w:val="sr-RS"/>
        </w:rPr>
        <w:t>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Наведени износ средстава обезбедиће се из прихода и примања која чине средства Фонда у складу са одредбом члана 20. Уредбе и то из следећих извора:</w:t>
      </w:r>
    </w:p>
    <w:p>
      <w:pPr>
        <w:pStyle w:val="PlainText"/>
        <w:spacing w:lineRule="auto" w:line="276"/>
        <w:jc w:val="both"/>
        <w:rPr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1) Текућих прихода Фонда у укупном износу од </w:t>
      </w:r>
      <w:r>
        <w:rPr>
          <w:b/>
          <w:lang w:val="sr-RS"/>
        </w:rPr>
        <w:t>9.070</w:t>
      </w:r>
      <w:r>
        <w:rPr>
          <w:b/>
        </w:rPr>
        <w:t>.000.</w:t>
      </w:r>
      <w:r>
        <w:rPr>
          <w:b/>
          <w:lang w:val="sr-CS"/>
        </w:rPr>
        <w:t>000</w:t>
      </w:r>
      <w:r>
        <w:rPr>
          <w:b/>
        </w:rPr>
        <w:t xml:space="preserve"> </w:t>
      </w:r>
      <w:r>
        <w:rPr>
          <w:b/>
          <w:lang w:val="sr-CS"/>
        </w:rPr>
        <w:t>динара. Извори ових средстава су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 xml:space="preserve">Приход Фонда од доприноса на бруто плате и остала лична примања професионалних војних лица која служе за утврђивање пензијског основа (конто економске класификације 721122 и 721226), а на основу члана </w:t>
      </w:r>
      <w:r>
        <w:rPr>
          <w:lang w:val="ru-RU"/>
        </w:rPr>
        <w:t xml:space="preserve">44. </w:t>
      </w:r>
      <w:r>
        <w:rPr>
          <w:lang w:val="sr-CS"/>
        </w:rPr>
        <w:t>Закона о доприносима за</w:t>
      </w:r>
      <w:r>
        <w:rPr>
          <w:lang w:val="ru-RU"/>
        </w:rPr>
        <w:t xml:space="preserve"> </w:t>
      </w:r>
      <w:r>
        <w:rPr>
          <w:lang w:val="sr-CS"/>
        </w:rPr>
        <w:t>обавезно социјално осигурање, у износу од 4.500.</w:t>
      </w:r>
      <w:r>
        <w:rPr>
          <w:lang w:val="ru-RU"/>
        </w:rPr>
        <w:t>000.000</w:t>
      </w:r>
      <w:r>
        <w:rPr>
          <w:lang w:val="sr-CS"/>
        </w:rPr>
        <w:t xml:space="preserve"> динара;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од камата на средства Фонда од поврата више исплаћене накнаде дела трошкова за становање корисницима војне пензије без стана (конто економске класификације 741166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2</w:t>
      </w:r>
      <w:r>
        <w:rPr>
          <w:lang w:val="sr-CS"/>
        </w:rPr>
        <w:t>.000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учешћа војних осигураника у трошковима лечења (конто економске класификације 742361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27.950</w:t>
      </w:r>
      <w:r>
        <w:rPr>
          <w:lang w:val="sr-CS"/>
        </w:rPr>
        <w:t>.000 динара;</w:t>
      </w:r>
    </w:p>
    <w:p>
      <w:pPr>
        <w:pStyle w:val="Normal"/>
        <w:spacing w:lineRule="auto" w:line="276"/>
        <w:ind w:left="6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издавања здравствених књижица (конто економске класификације 742366)</w:t>
      </w:r>
      <w:r>
        <w:rPr/>
        <w:t>,</w:t>
      </w:r>
      <w:r>
        <w:rPr>
          <w:lang w:val="sr-CS"/>
        </w:rPr>
        <w:t xml:space="preserve"> у износу од 50.000 динара;</w:t>
      </w:r>
    </w:p>
    <w:p>
      <w:pPr>
        <w:pStyle w:val="Normal"/>
        <w:spacing w:lineRule="auto" w:line="276"/>
        <w:ind w:left="6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sr-CS"/>
        </w:rPr>
      </w:pPr>
      <w:r>
        <w:rPr>
          <w:lang w:val="sr-CS"/>
        </w:rPr>
        <w:t>Приход Фонда од пружања здравствених услуга</w:t>
      </w:r>
      <w:r>
        <w:rPr>
          <w:lang w:val="ru-RU"/>
        </w:rPr>
        <w:t xml:space="preserve"> војноздравствених установа у допунском раду</w:t>
      </w:r>
      <w:r>
        <w:rPr>
          <w:lang w:val="sr-CS"/>
        </w:rPr>
        <w:t xml:space="preserve"> (конто економске класификације 742367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250.000</w:t>
      </w:r>
      <w:r>
        <w:rPr>
          <w:lang w:val="sr-CS"/>
        </w:rPr>
        <w:t>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пенала по основу примене казнених одредби из уговора за неизвршење преузетих обавеза (конто економске класификације 743461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5.000</w:t>
      </w:r>
      <w:r>
        <w:rPr>
          <w:lang w:val="sr-CS"/>
        </w:rPr>
        <w:t>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закупнина за станове дате у закуп на одређено и неодређено време (конто економске класификације 745122)</w:t>
      </w:r>
      <w:r>
        <w:rPr/>
        <w:t>,</w:t>
      </w:r>
      <w:r>
        <w:rPr>
          <w:lang w:val="sr-CS"/>
        </w:rPr>
        <w:t xml:space="preserve"> у износу од 5.000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ешовити и неодређени приходи у корист Фонда од 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 и од поврата више исплаћене накнаде дела трошкова за становање корисницима војне пензије без стана (конто економске класификације 745167)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у износу од 20.000.000 динара;</w:t>
      </w:r>
    </w:p>
    <w:p>
      <w:pPr>
        <w:pStyle w:val="Normal"/>
        <w:spacing w:lineRule="auto" w:line="276"/>
        <w:ind w:left="63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ru-RU"/>
        </w:rPr>
      </w:pPr>
      <w:r>
        <w:rPr>
          <w:lang w:val="sr-CS"/>
        </w:rPr>
        <w:t>Трансфери из буџета Републике у корист Фонда (конто економске класификације 781127)</w:t>
      </w:r>
      <w:r>
        <w:rPr/>
        <w:t>,</w:t>
      </w:r>
      <w:r>
        <w:rPr>
          <w:lang w:val="sr-CS"/>
        </w:rPr>
        <w:t xml:space="preserve"> у износу од 300.</w:t>
      </w:r>
      <w:r>
        <w:rPr>
          <w:lang w:val="sr-Latn-CS"/>
        </w:rPr>
        <w:t>000</w:t>
      </w:r>
      <w:r>
        <w:rPr>
          <w:lang w:val="sr-CS"/>
        </w:rPr>
        <w:t>.000 динара</w:t>
      </w:r>
      <w:r>
        <w:rPr>
          <w:lang w:val="sr-Latn-RS"/>
        </w:rPr>
        <w:t>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sr-CS"/>
        </w:rPr>
      </w:pPr>
      <w:r>
        <w:rPr>
          <w:lang w:val="sr-CS"/>
        </w:rPr>
        <w:t xml:space="preserve">Приход Фонда од доприноса за здравствено осигурање на нето војне пензије (конто економске класификације 781318) у износу од </w:t>
      </w:r>
      <w:r>
        <w:rPr>
          <w:lang w:val="sr-RS"/>
        </w:rPr>
        <w:t>3.960</w:t>
      </w:r>
      <w:r>
        <w:rPr/>
        <w:t>.000.000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  <w:r>
        <w:rPr>
          <w:lang w:val="ru-RU"/>
        </w:rPr>
        <w:t>.</w:t>
      </w:r>
    </w:p>
    <w:p>
      <w:pPr>
        <w:pStyle w:val="PlainText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>2) Примања од продаје нефинансијске имовине – станова у власништву Фонда</w:t>
      </w:r>
      <w:r>
        <w:rPr>
          <w:b/>
          <w:lang w:val="sr-CS"/>
        </w:rPr>
        <w:t xml:space="preserve"> (конто економске класификације 8111</w:t>
      </w:r>
      <w:r>
        <w:rPr>
          <w:b/>
        </w:rPr>
        <w:t>66</w:t>
      </w:r>
      <w:r>
        <w:rPr>
          <w:b/>
          <w:lang w:val="sr-CS"/>
        </w:rPr>
        <w:t>) у износу од 3</w:t>
      </w:r>
      <w:r>
        <w:rPr>
          <w:b/>
          <w:lang w:val="sr-RS"/>
        </w:rPr>
        <w:t>0</w:t>
      </w:r>
      <w:r>
        <w:rPr>
          <w:b/>
        </w:rPr>
        <w:t>.000</w:t>
      </w:r>
      <w:r>
        <w:rPr>
          <w:b/>
          <w:lang w:val="sr-CS"/>
        </w:rPr>
        <w:t xml:space="preserve">.000 динара. 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имања од продаје нефинансијске имовине Фонда (извор финансирања 09)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стваруј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д продаје станова у власништву Фонда. Остварени приходи по овом основу, намењени с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сплату средстава за стамбено збрињавање корисника војне пензије без ста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4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расходи и издаци по програмској структури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Финансијским планом Фонда, за финансирање расхода дефинисаних програмском структуром Фонда кроз програме „Подршка спровођењу послова из надлежности Фонда“ и „Остваривање права из здравственог </w:t>
      </w:r>
      <w:r>
        <w:rPr>
          <w:lang w:val="sr-RS"/>
        </w:rPr>
        <w:t xml:space="preserve">и социјалног </w:t>
      </w:r>
      <w:r>
        <w:rPr>
          <w:lang w:val="sr-CS"/>
        </w:rPr>
        <w:t>осигурања“ у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 xml:space="preserve">. години, планирана су средства у износу од </w:t>
      </w:r>
      <w:r>
        <w:rPr>
          <w:b/>
          <w:u w:val="single"/>
          <w:lang w:val="sr-RS"/>
        </w:rPr>
        <w:t>9.100</w:t>
      </w:r>
      <w:r>
        <w:rPr>
          <w:b/>
          <w:u w:val="single"/>
          <w:lang w:val="sr-Latn-CS"/>
        </w:rPr>
        <w:t>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sr-CS"/>
        </w:rPr>
        <w:t>.000 динар</w:t>
      </w:r>
      <w:r>
        <w:rPr>
          <w:b/>
          <w:u w:val="single"/>
        </w:rPr>
        <w:t>a</w:t>
      </w:r>
      <w:r>
        <w:rPr>
          <w:b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2595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Планирани приходи и примања Фонда за 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>. годину распоређени су за финансирање расхода и издатака, по програмској структури, у складу са одредбом члана 21. Уредбе, према следећем:</w:t>
      </w:r>
    </w:p>
    <w:p>
      <w:pPr>
        <w:pStyle w:val="Normal"/>
        <w:spacing w:lineRule="auto" w:line="276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lang w:val="sr-RS"/>
        </w:rPr>
        <w:t xml:space="preserve"> </w:t>
      </w:r>
      <w:r>
        <w:rPr>
          <w:b/>
          <w:u w:val="single"/>
          <w:lang w:val="sr-RS"/>
        </w:rPr>
        <w:t xml:space="preserve">1.    </w:t>
      </w: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spacing w:lineRule="auto" w:line="276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7412"/>
      </w:tblGrid>
      <w:tr>
        <w:trPr>
          <w:trHeight w:val="350" w:hRule="atLeast"/>
        </w:trPr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</w:tc>
        <w:tc>
          <w:tcPr>
            <w:tcW w:w="74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0</w:t>
            </w:r>
          </w:p>
        </w:tc>
      </w:tr>
      <w:tr>
        <w:trPr>
          <w:trHeight w:val="408" w:hRule="atLeast"/>
        </w:trPr>
        <w:tc>
          <w:tcPr>
            <w:tcW w:w="28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4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Подршка спровођењу послова из надлежности Фонда</w:t>
            </w:r>
          </w:p>
        </w:tc>
      </w:tr>
      <w:tr>
        <w:trPr>
          <w:trHeight w:val="2532" w:hRule="atLeast"/>
        </w:trPr>
        <w:tc>
          <w:tcPr>
            <w:tcW w:w="28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4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ограм „Подршка </w:t>
            </w:r>
            <w:r>
              <w:rPr>
                <w:lang w:val="sr-CS"/>
              </w:rPr>
              <w:t>спровођењу послова из надлежности Фонда“ усмерен је ка томе да Стручна служба Фонда, правовременом и квалитетном реализацијом активности и задатака који се односе на делокруг рада</w:t>
            </w:r>
            <w:r>
              <w:rPr>
                <w:lang w:val="sr-RS"/>
              </w:rPr>
              <w:t xml:space="preserve"> Фонда, </w:t>
            </w:r>
            <w:r>
              <w:rPr>
                <w:lang w:val="sr-CS"/>
              </w:rPr>
              <w:t>обезбеди све неопходне услове за несметано функционисање органа Фонда, наменско и економично коришћење средстава здравственог осигурања и средстава за побољшање материјалног положаја корисника права, а све у циљу правовременог остваривања свих прописаних права војних осигураника</w:t>
            </w:r>
          </w:p>
        </w:tc>
      </w:tr>
      <w:tr>
        <w:trPr>
          <w:trHeight w:val="556" w:hRule="atLeast"/>
        </w:trPr>
        <w:tc>
          <w:tcPr>
            <w:tcW w:w="28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4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а</w:t>
      </w:r>
      <w:r>
        <w:rPr>
          <w:lang w:val="sr-CS"/>
        </w:rPr>
        <w:t xml:space="preserve"> „Подршка спровођењу послова из надлежности Фонда“ – С</w:t>
      </w:r>
      <w:r>
        <w:rPr>
          <w:lang w:val="sr-RS"/>
        </w:rPr>
        <w:t>тручна служба Фонда је обезбедила све потребне услове за несметано функционисање органа Фонда, наменско и економично коришћење средстава здравственог осигурања и средстава за побољшање материјалног положаја корисника прав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103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085"/>
        <w:gridCol w:w="1002"/>
        <w:gridCol w:w="1045"/>
        <w:gridCol w:w="1288"/>
        <w:gridCol w:w="1288"/>
        <w:gridCol w:w="1286"/>
      </w:tblGrid>
      <w:tr>
        <w:trPr>
          <w:trHeight w:val="917" w:hRule="atLeast"/>
        </w:trPr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RS"/>
              </w:rPr>
              <w:t>. год.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</w:t>
            </w: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sr-RS"/>
              </w:rPr>
              <w:t>. год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sr-RS"/>
              </w:rPr>
              <w:t>. год.</w:t>
            </w:r>
          </w:p>
        </w:tc>
      </w:tr>
      <w:tr>
        <w:trPr>
          <w:trHeight w:val="1835" w:hRule="atLeast"/>
        </w:trPr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Учешће расхода и издатака администрације и управљања у укупним расходима и издаци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ни рачун Фонда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.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75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Повећање учешћа расхода и издатака по овом програму, у односу на базну годину дефинисано је из разлога што је Фонду за СОВО од априла 2023. године дато у надлежност финансирање трошкова војноздравствених установа у допунском раду, те ће наведени трошкови значајно утицати на утрошак планираних новчаних средстава по овом програму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ПРОГРАМСКА АКТИВНОСТ 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>Програму „</w:t>
      </w:r>
      <w:r>
        <w:rPr>
          <w:lang w:val="sr-CS"/>
        </w:rPr>
        <w:t>Подршка спровођењу послова из надлежности Фонда“ реализује се кроз једну програмску активност.</w:t>
      </w:r>
    </w:p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0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733"/>
      </w:tblGrid>
      <w:tr>
        <w:trPr>
          <w:trHeight w:val="457" w:hRule="atLeast"/>
        </w:trPr>
        <w:tc>
          <w:tcPr>
            <w:tcW w:w="10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001 – Администрација и управљање</w:t>
            </w:r>
          </w:p>
        </w:tc>
      </w:tr>
      <w:tr>
        <w:trPr>
          <w:trHeight w:val="488" w:hRule="atLeast"/>
        </w:trPr>
        <w:tc>
          <w:tcPr>
            <w:tcW w:w="4303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ШИФРА ПРОГРАМА:</w:t>
            </w:r>
          </w:p>
        </w:tc>
        <w:tc>
          <w:tcPr>
            <w:tcW w:w="5733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0</w:t>
            </w:r>
          </w:p>
        </w:tc>
      </w:tr>
      <w:tr>
        <w:trPr>
          <w:trHeight w:val="422" w:hRule="atLeast"/>
        </w:trPr>
        <w:tc>
          <w:tcPr>
            <w:tcW w:w="43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7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1</w:t>
            </w:r>
          </w:p>
        </w:tc>
      </w:tr>
      <w:tr>
        <w:trPr>
          <w:trHeight w:val="422" w:hRule="atLeast"/>
        </w:trPr>
        <w:tc>
          <w:tcPr>
            <w:tcW w:w="43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7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Администрација и управљање</w:t>
            </w:r>
          </w:p>
        </w:tc>
      </w:tr>
      <w:tr>
        <w:trPr>
          <w:trHeight w:val="1735" w:hRule="atLeast"/>
        </w:trPr>
        <w:tc>
          <w:tcPr>
            <w:tcW w:w="43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7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Закон о одбрани, Закон о Војсци Србије, Закон о буџетском систему, Закон о раду, </w:t>
            </w:r>
            <w:r>
              <w:rPr>
                <w:lang w:val="ru-RU"/>
              </w:rPr>
              <w:t xml:space="preserve">Уредба о надлежности, делокругу, организацији и начину пословања Фонда за СОВО, </w:t>
            </w:r>
            <w:r>
              <w:rPr>
                <w:rFonts w:eastAsia="Calibri"/>
                <w:lang w:val="sr-RS"/>
              </w:rPr>
              <w:t>Правилник о финансијском пословању у Министарству одбране и ВС, Правилник о накнади путних и других трошкова и других примања у ВС, Правилник о финансијском пословању и рачуноводственим политикама у Фонду за СОВО и други важећи прописи.</w:t>
            </w:r>
          </w:p>
        </w:tc>
      </w:tr>
      <w:tr>
        <w:trPr>
          <w:trHeight w:val="3936" w:hRule="atLeast"/>
        </w:trPr>
        <w:tc>
          <w:tcPr>
            <w:tcW w:w="43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7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Програмска активност „Администрација и управљање“ усмерен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је на реализацију активности и задатака који се односе на делокруг рада Фонда, ради обезбеђења свих неопходних услова за несметано функционисање органа Фонда, а све у циљу правовременог остваривања свих прописаних права војних осигураника. У оквиру наведене програмске активности реализују се задаци и финансирају стални трошкови Фонда, трошкови путовања, трошкови набавке материјала, т</w:t>
            </w:r>
            <w:r>
              <w:rPr>
                <w:lang w:val="sr-CS"/>
              </w:rPr>
              <w:t>р</w:t>
            </w:r>
            <w:r>
              <w:rPr>
                <w:lang w:val="sr-RS"/>
              </w:rPr>
              <w:t>ошкови текућих поправки и одржавања, различите услуге по уговорима, као и плаћање различитих обавеза као што су порези, таксе, казне и пенали.</w:t>
            </w:r>
          </w:p>
        </w:tc>
      </w:tr>
      <w:tr>
        <w:trPr>
          <w:trHeight w:val="624" w:hRule="atLeast"/>
        </w:trPr>
        <w:tc>
          <w:tcPr>
            <w:tcW w:w="43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7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отпуковник Ивица Матејић, </w:t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начелник Одељења за финансије</w:t>
            </w:r>
          </w:p>
        </w:tc>
      </w:tr>
    </w:tbl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sz w:val="8"/>
          <w:szCs w:val="8"/>
          <w:lang w:val="sr-RS"/>
        </w:rPr>
      </w:pPr>
      <w:r>
        <w:rPr>
          <w:color w:val="FF0000"/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 „Администрација и управљање“</w:t>
      </w:r>
      <w:r>
        <w:rPr>
          <w:b/>
          <w:lang w:val="sr-RS"/>
        </w:rPr>
        <w:t xml:space="preserve"> – </w:t>
      </w:r>
      <w:r>
        <w:rPr>
          <w:lang w:val="sr-RS"/>
        </w:rPr>
        <w:t>Створени су сви непоходни услови за несметано функционисање органа Фонда, а све у циљу правовременог остваривања свих прописаних права војних осигураника.</w:t>
      </w:r>
    </w:p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>У оквиру програма „Подршка спровођењу послова из надлежности Фонда“ и програмске активности „Администрација и управљање“ планиран је утрошак новчаних средстава по следећим наменама: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1) За сталне трошкове у износу од </w:t>
      </w:r>
      <w:r>
        <w:rPr>
          <w:b/>
        </w:rPr>
        <w:t>3</w:t>
      </w:r>
      <w:r>
        <w:rPr>
          <w:b/>
          <w:lang w:val="sr-RS"/>
        </w:rPr>
        <w:t>6</w:t>
      </w:r>
      <w:r>
        <w:rPr>
          <w:b/>
        </w:rPr>
        <w:t>.3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1111, 421121, 421211, 421225, 421311, </w:t>
      </w:r>
      <w:r>
        <w:rPr>
          <w:lang w:val="sr-Latn-RS"/>
        </w:rPr>
        <w:t xml:space="preserve">421411, 421412, </w:t>
      </w:r>
      <w:r>
        <w:rPr>
          <w:lang w:val="sr-CS"/>
        </w:rPr>
        <w:t>421414, 421419, 421421, 421422</w:t>
      </w:r>
      <w:r>
        <w:rPr>
          <w:lang w:val="ru-RU"/>
        </w:rPr>
        <w:t>, 421512, 421513</w:t>
      </w:r>
      <w:r>
        <w:rPr>
          <w:lang w:val="sr-CS"/>
        </w:rPr>
        <w:t xml:space="preserve"> и 421919 који се односе на трошкове платног промета, банкарске услуге, услуге електричне енергије, централног грејања, водовода и канализације за станове у власништву Фонда који нису дати у закуп, услуге мобилног телефона и интернета, осигурања возила, услуге поште и остале непоменуте трошкове. У односу на претходну годину, евидентна је разлика у планираним средствима по конту 421513 – Осигурање опреме, где су планирана новчана средства већа у износу од </w:t>
      </w:r>
      <w:r>
        <w:rPr/>
        <w:t>3.100</w:t>
      </w:r>
      <w:r>
        <w:rPr>
          <w:lang w:val="sr-CS"/>
        </w:rPr>
        <w:t>.000 динара, а због извршене набавке медицинске опреме у 202</w:t>
      </w:r>
      <w:r>
        <w:rPr/>
        <w:t>4</w:t>
      </w:r>
      <w:r>
        <w:rPr>
          <w:lang w:val="sr-CS"/>
        </w:rPr>
        <w:t>. години, која ће бити предмет осигурањ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2) За трошкове путовања у износу од </w:t>
      </w:r>
      <w:r>
        <w:rPr>
          <w:b/>
        </w:rPr>
        <w:t>3.35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2111, 422121, 422131, 422192, 422199, 422211, 422221, 422231 и 422299 који се односе на трошкове дневница, превоза и смештаја на службеном путу у земљи и иностранству, а који се исплаћују на основу одредби Правилника о накнади путних и других трошкова и других примања у Војсци Србије. Средства су планирана у већем износу у односу на претходну годину због упућивања лица из Фонда за СОВО на вишедневне обуке, радионице и семинаре, а ради континуираног унапређења пословних процеса Фонда и имплементације свих иновација у прописима за јавни сектор. Средства за службено путовање у иностранство су планирана искључиво за упућивање надлежних представника Фонда у склопу делегације Републике Србије приликом састанака са представницима земаља са којима Република Србија има потписане међународне споразуме из области здравственог осигурања.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b/>
          <w:lang w:val="sr-CS"/>
        </w:rPr>
        <w:t xml:space="preserve">3) За услуге по уговору у износу од </w:t>
      </w:r>
      <w:r>
        <w:rPr>
          <w:b/>
          <w:lang w:val="sr-RS"/>
        </w:rPr>
        <w:t>518.25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3211, 423212, 4232</w:t>
      </w:r>
      <w:r>
        <w:rPr/>
        <w:t xml:space="preserve">21, </w:t>
      </w:r>
      <w:r>
        <w:rPr>
          <w:lang w:val="sr-CS"/>
        </w:rPr>
        <w:t xml:space="preserve">423311, 423321, 423391, 423413, 423432, 423591, 423599, 423711, 423712 и 423911 који се односе на услуге израде и одржавање софтвера, образовања и усавршавања запослених, котизације за семинаре, издатке за стручне испите, услуге штампања, објављивање тендера и информативних огласа, накнаде члановима управних, надзорних одбора и комисија, рефундација плата и накнада како запослених у Стручној служби Фонда, у складу са чланом 18. Уредбе, тако и лица ангажованих у допунском раду војноздравствених установа, репрезентацију и поклоне и остале стручне и опште услуге. Средства су планирана у већем износу у односу на претходну годину за </w:t>
      </w:r>
      <w:r>
        <w:rPr/>
        <w:t>90.500</w:t>
      </w:r>
      <w:r>
        <w:rPr>
          <w:lang w:val="sr-CS"/>
        </w:rPr>
        <w:t>.000 динара због увећања трошкова рефундације плате и накнада за запослене Министарства одбране који су ангажовани у Фонду за СОВО, као и због плаћања накнада лицима ангажованих у допунском раду у војноздравственим установама (медицинско и немедицинско особље). Поред наведеног, повећана су средства за плаћање услуга одржавања софтвера у</w:t>
      </w:r>
      <w:r>
        <w:rPr>
          <w:lang w:val="sr-RS"/>
        </w:rPr>
        <w:t xml:space="preserve"> односу на претходну годину у износу од </w:t>
      </w:r>
      <w:r>
        <w:rPr/>
        <w:t>23.000</w:t>
      </w:r>
      <w:r>
        <w:rPr>
          <w:lang w:val="sr-RS"/>
        </w:rPr>
        <w:t>.000 динара, због уговарања услуге одржавања софтвера за вођење Матичне евиденције војних осигураника (МЕВО) и остваривања права војних осигураника, софтвера за рачуноводство и софтвера за повезивање Здравственог инфроационог система МО (ЗИС) и МЕВО. Наведена средства су планирана имајући у виду поступак дигитализације свих пословних процеса државне управе, па и пословних процеса ФОнда за СОВО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4) За специјализоване услуге у износу од </w:t>
      </w:r>
      <w:r>
        <w:rPr>
          <w:b/>
          <w:lang w:val="sr-RS"/>
        </w:rPr>
        <w:t>2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 424911 – Остале специјализоване услуге. Средства по наведеном расходу користе се у највећој мери за плаћање обуке лица из војноздравствених установа за рад на новонабављеној медицинској опреми, а у складу са уговорима о набавци предметне опреме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5) За текуће поправке и одржавање у износу од </w:t>
      </w:r>
      <w:r>
        <w:rPr>
          <w:b/>
          <w:lang w:val="sr-RS"/>
        </w:rPr>
        <w:t>18.6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5119, 425212, 425219, 425222, 425226</w:t>
      </w:r>
      <w:r>
        <w:rPr>
          <w:lang w:val="sr-Latn-RS"/>
        </w:rPr>
        <w:t xml:space="preserve">, </w:t>
      </w:r>
      <w:r>
        <w:rPr>
          <w:lang w:val="sr-CS"/>
        </w:rPr>
        <w:t xml:space="preserve">425229 и 425251 који се односе на услуге и материјал за текуће поправке и одржавање станова у власништву Фонда, пословне зграде у Крунској бр. 13 у Београду и пословних простора у којима су смештени и делатност обављају </w:t>
      </w:r>
      <w:r>
        <w:rPr>
          <w:lang w:val="sr-RS"/>
        </w:rPr>
        <w:t>организационе јединице</w:t>
      </w:r>
      <w:r>
        <w:rPr>
          <w:lang w:val="sr-CS"/>
        </w:rPr>
        <w:t xml:space="preserve"> Фонда за рад са војним осигураницима у Новом Саду, Нишу, Крушевцу, Крагујевцу, Ваљеву и Ужицу. Средства су, такође, намењена и за поправке и одржавање два путничка аутомобила, рачунарске, биротехничке и друге опреме на коришћењу у Фонду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>6) За материјал у износу од 8.6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6111, 426129, 426191, 426311, 426411, 426819, 426822, 426911, 426912 и 426913 који се односе на набавку канцеларијског материјала, стручне литературе за редовне потребе запослених, бензина, хемијских средстава за чишћење пословне зграде, воде за пиће, потрошног материјала, резервних делова, алата, инвентара и материјала за посебне намене у функцији одржавања функционалности пословне зграде у којој запослени обављају послове из надлежности Фонда. 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>7) За порезе, обавезне таксе, казне и пенале у износу од 5.3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82131, 482191, 482211, 482231 и 482251 који се односе на расходе за регистрацију путничких возила у власништву Фонда, порез и судске таксе по тужбеним захтевима и градске казне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>8) За новчане казне и пенале по решењу судова у износу од 4.0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83111 који се односи на казне и пенале по решењу судова у предметима по којима је Фонд изгубио спор. 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b/>
          <w:lang w:val="sr-CS"/>
        </w:rPr>
        <w:t xml:space="preserve">9) За набавку машина и опреме у износу од </w:t>
      </w:r>
      <w:r>
        <w:rPr>
          <w:b/>
          <w:lang w:val="sr-RS"/>
        </w:rPr>
        <w:t>20.0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издаци приказани по субаналитичким контима економске класификације: 512211, 512212, 512221, 512222, 512232, 512241 и 515111 који се односе на издатке за уградну и рачунарску опрему, штампаче, телефоне и електронску опрему за потребе Фонда. Средства за рачунарску опрему планирана су у износу од 5.000.000 динара ради завршетка опремања дата центра Фонда, док су средства за компјутерски софтвер планирана у износу од 10.000.000 динара ради израде софтвера за евиденцију и праћење реализације набавки и софтвера за обрачун и исплату накнаде трошкова становања војним пензионерима. Наведена средства планирана су у циљу наставка дигитализације пословних процеса Фонда који се односе на здравствено осигурање војних осигураника и финансијско пословање Фонда.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  <w:u w:val="single"/>
          <w:lang w:val="sr-RS"/>
        </w:rPr>
      </w:pPr>
      <w:r>
        <w:rPr>
          <w:b/>
          <w:sz w:val="12"/>
          <w:szCs w:val="12"/>
          <w:u w:val="single"/>
          <w:lang w:val="sr-RS"/>
        </w:rPr>
      </w:r>
    </w:p>
    <w:tbl>
      <w:tblPr>
        <w:tblW w:w="102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7391"/>
      </w:tblGrid>
      <w:tr>
        <w:trPr>
          <w:trHeight w:val="427" w:hRule="atLeast"/>
        </w:trPr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</w:tc>
        <w:tc>
          <w:tcPr>
            <w:tcW w:w="73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419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стваривање права из здравственог и социјалног осигурања</w:t>
            </w:r>
          </w:p>
        </w:tc>
      </w:tr>
      <w:tr>
        <w:trPr>
          <w:trHeight w:val="3017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Програм „Остваривање права из здравственог и социјалног осигурања“ усмерен је на стварање неопходних услова за спровођење квалитетног и непрекидног здравственог обезбеђења војних осигураника, како кроз набавке лекова, медицинског потрошног материјала и медицинске опреме за војноздравствене установе, тако и кроз рефундацију трошкова лечења војних осигураника у цивилним здравственим установама. Поред здравственог обезбеђења, средства планирана овим програмом намењена су побољшању материјалног положаја корисника права кроз исплату накнаде дела трошкова становања и доделу средства за стамбено збрињавање.</w:t>
            </w:r>
          </w:p>
        </w:tc>
      </w:tr>
      <w:tr>
        <w:trPr>
          <w:trHeight w:val="536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Циљ програма</w:t>
      </w:r>
      <w:r>
        <w:rPr>
          <w:b/>
          <w:lang w:val="sr-CS"/>
        </w:rPr>
        <w:t xml:space="preserve"> </w:t>
      </w:r>
      <w:r>
        <w:rPr>
          <w:lang w:val="sr-CS"/>
        </w:rPr>
        <w:t>„</w:t>
      </w:r>
      <w:r>
        <w:rPr>
          <w:lang w:val="sr-RS"/>
        </w:rPr>
        <w:t>Остваривање права из здравственог и социјалног осигурања“</w:t>
      </w:r>
      <w:r>
        <w:rPr>
          <w:b/>
        </w:rPr>
        <w:t xml:space="preserve"> – </w:t>
      </w:r>
      <w:r>
        <w:rPr>
          <w:lang w:val="sr-RS"/>
        </w:rPr>
        <w:t xml:space="preserve">Обезбеђени су неопходни услови за </w:t>
      </w:r>
      <w:r>
        <w:rPr>
          <w:lang w:val="sr-CS"/>
        </w:rPr>
        <w:t>спровођење квалитетног и непрекидног здравственог обезбеђења војних осигураника и побољшан је материјални положај корисника права кроз исплату припадајућих накнада</w:t>
      </w:r>
      <w:r>
        <w:rPr/>
        <w:t>.</w:t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7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средстава за финансирање права војних осигураника по основу здравственог и социјалног осигурања у односу на укупна средства планирана Финансијским планом Фонда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Извор верификације </w:t>
            </w:r>
            <w:r>
              <w:rPr>
                <w:sz w:val="20"/>
                <w:szCs w:val="20"/>
                <w:lang w:val="sr-RS"/>
              </w:rPr>
              <w:t>– Извештај о пословању и Завршни рачун Фонда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4,6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3,2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3,49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3,78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b/>
          <w:u w:val="single"/>
          <w:lang w:val="sr-RS"/>
        </w:rPr>
        <w:t xml:space="preserve">ПРОГРАМСКЕ АКТИВНОСТИ 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Програм „Остваривање права из здравственог и социјалног осигурања“</w:t>
      </w:r>
      <w:r>
        <w:rPr>
          <w:lang w:val="sr-CS"/>
        </w:rPr>
        <w:t xml:space="preserve"> реализује се кроз четири програмске активности:</w:t>
      </w:r>
    </w:p>
    <w:p>
      <w:pPr>
        <w:pStyle w:val="Normal"/>
        <w:spacing w:lineRule="auto" w:line="276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1 - Обезбеђење здравствене заштите</w:t>
            </w:r>
          </w:p>
        </w:tc>
      </w:tr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2 - Обезбеђење медицинских услуга</w:t>
            </w:r>
          </w:p>
        </w:tc>
      </w:tr>
      <w:tr>
        <w:trPr>
          <w:trHeight w:val="410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/>
              </w:rPr>
              <w:t>0003 – Обезбеђење осталих права из социјалног осигурања</w:t>
            </w:r>
          </w:p>
        </w:tc>
      </w:tr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здравствене заштите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732"/>
      </w:tblGrid>
      <w:tr>
        <w:trPr>
          <w:trHeight w:val="524" w:hRule="atLeast"/>
        </w:trPr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ШИФРА ПРОГРАМА:</w:t>
            </w:r>
          </w:p>
        </w:tc>
        <w:tc>
          <w:tcPr>
            <w:tcW w:w="5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492" w:hRule="atLeast"/>
        </w:trPr>
        <w:tc>
          <w:tcPr>
            <w:tcW w:w="4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1</w:t>
            </w:r>
          </w:p>
        </w:tc>
      </w:tr>
      <w:tr>
        <w:trPr>
          <w:trHeight w:val="598" w:hRule="atLeast"/>
        </w:trPr>
        <w:tc>
          <w:tcPr>
            <w:tcW w:w="4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здравствене заштите</w:t>
            </w:r>
          </w:p>
        </w:tc>
      </w:tr>
      <w:tr>
        <w:trPr>
          <w:trHeight w:val="1077" w:hRule="atLeast"/>
        </w:trPr>
        <w:tc>
          <w:tcPr>
            <w:tcW w:w="4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3110" w:hRule="atLeast"/>
        </w:trPr>
        <w:tc>
          <w:tcPr>
            <w:tcW w:w="4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Програмска активност „Обезбеђење здравствене заштите“ усмерена је на обезбеђење лекова, медицинског потрошног материјала, уградног материјала и медицинске опреме по захтевима војноздравствених установа, као и на рефундацију лекова и медицинских помагала издатих војним осигураницима од стране цивилних установа, а све у циљу непрекидног здравственог обезбеђења војних осигураника и унапређења квалитета здравственог збрињавања у војноздравственим установама.</w:t>
            </w:r>
          </w:p>
        </w:tc>
      </w:tr>
      <w:tr>
        <w:trPr>
          <w:trHeight w:val="604" w:hRule="atLeast"/>
        </w:trPr>
        <w:tc>
          <w:tcPr>
            <w:tcW w:w="4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војни службеник Тања Лојаница,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>ачелник Одељења за набавке</w:t>
            </w:r>
          </w:p>
        </w:tc>
      </w:tr>
    </w:tbl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Циљ програмске активности „Обезбеђење здравствене заштите“ –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 Спроведене су набавке лекова, медицинског потрошног материјала, уградног материјала и медицинске опреме по захтевима војноздравстених установа и извршена је рефундација лекова и медицинских помагала по фактурама цивилних установ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Два подциља која произилазе из наведеног циља јесте повећање утрошених средстава по основу набавки лекова, медицинског потрошног материјала и уградног материјала по захтевима војноздравствених установа у односу на претходну годину, а истовремено смањење утрошених средстава по основу рефундација лекова цивилним апотекама у односу на претходну годину. Сви наведени циљеви усмерени су на унапређење квалитета војног здравства кроз бољу опремљеност војноздравствених установа како медицинском опремом, тако и лековима, медицинским потрошним материјалом и уградним материјалом.</w:t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7. год.</w:t>
            </w:r>
          </w:p>
        </w:tc>
      </w:tr>
      <w:tr>
        <w:trPr>
          <w:trHeight w:val="2407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набавки лекова, мед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RS"/>
              </w:rPr>
              <w:t>цинско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sr-RS"/>
              </w:rPr>
              <w:t xml:space="preserve"> потрошног  материјала и издатих ортопедских и других помагала за потребе војно здравствених установа у односу на укупне расходе </w:t>
            </w:r>
          </w:p>
          <w:p>
            <w:pPr>
              <w:pStyle w:val="Normal"/>
              <w:spacing w:lineRule="auto" w:line="276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1,3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,67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,5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,09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 повећања утрошка новчаних средстава за набавку лекова, медицинског потрошног материјала и уградног материјала по захтевима војноздравствених установа</w:t>
            </w:r>
          </w:p>
          <w:p>
            <w:pPr>
              <w:pStyle w:val="Normal"/>
              <w:spacing w:lineRule="auto" w:line="276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 смањења утрошка новчаних средстава за рефундацију лекова издатих војним осигураницима од стране цивилних апотека</w:t>
            </w:r>
          </w:p>
          <w:p>
            <w:pPr>
              <w:pStyle w:val="Normal"/>
              <w:spacing w:lineRule="auto" w:line="276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медицинских услуга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>
          <w:trHeight w:val="328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368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2</w:t>
            </w:r>
          </w:p>
        </w:tc>
      </w:tr>
      <w:tr>
        <w:trPr>
          <w:trHeight w:val="368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медицинских услуга</w:t>
            </w:r>
          </w:p>
        </w:tc>
      </w:tr>
      <w:tr>
        <w:trPr>
          <w:trHeight w:val="937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2358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ограмска активност „Обезбеђење медицинских услуга“ усмерена је на три аспекта здравственог и социјалног обезбеђења војних осигураника. Први аспект је обезбеђење неопходних услова за континуирано здравствено збрињавање војних осигураника у местима где не постоје војноздравствене установе, кроз упућивање истих на лечење у цивилне здравствене установе у плану мреже РФЗО и рехабилитацију у бање и друге специјализоване установе.  </w:t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руги аспект је упућивање војних осигураника на лечење у иностранство, у случајевима код којих су „исцрпљене“ све могућности за лечење у Републици Србији. </w:t>
            </w:r>
          </w:p>
          <w:p>
            <w:pPr>
              <w:pStyle w:val="Normal"/>
              <w:spacing w:lineRule="auto" w:line="276"/>
              <w:jc w:val="both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Трећи аспект је обезбеђење услова за социјално збрињавање војних осигураника кроз боравак у установама социјалне заштите.</w:t>
            </w:r>
          </w:p>
        </w:tc>
      </w:tr>
      <w:tr>
        <w:trPr>
          <w:trHeight w:val="653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потпуковник Томислав Ристић,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>ачелник Одељења за здравствено осигурање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Циљ програмске активности „Обезбеђење медицинских услуга“ – Обезбеђена је непрекидна здравствена заштита војних осигураника у местима где не постоје војноздравствене установе, као и у случајевима када лечење не може да се реализује у Републици Србији. Обезбеђено је социјално збрињавање војних осигураника у установама социјалне заштите. </w:t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Иако је, ради непрекидности здравствене заштите, циљ ове програмске активности обезбеђење здравствене заштите војних осигураника у цивилним установама, крајњи циљ је смањење утрошка по основу лечења у цивилним здравственим установама. Наведени циљ је дефинисан са намером јачања система војног здравства, те обезбеђења да се војни осигураници првенствено лече у војноздравственим установама.</w:t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10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072"/>
        <w:gridCol w:w="990"/>
        <w:gridCol w:w="1033"/>
        <w:gridCol w:w="1273"/>
        <w:gridCol w:w="1273"/>
        <w:gridCol w:w="1271"/>
      </w:tblGrid>
      <w:tr>
        <w:trPr>
          <w:trHeight w:val="815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7. год.</w:t>
            </w:r>
          </w:p>
        </w:tc>
      </w:tr>
      <w:tr>
        <w:trPr>
          <w:trHeight w:val="1631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расхода по основу пружања медицинских услуга у односу на укупне расход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.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3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5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,6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,94</w:t>
            </w:r>
          </w:p>
        </w:tc>
      </w:tr>
      <w:tr>
        <w:trPr>
          <w:trHeight w:val="1631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мањење расхода по овој програмској активности у односу на претходну годину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024.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  <w:lang w:val="sr-RS"/>
        </w:rPr>
        <w:t>2.1.3. Обезбеђење осталих права из социјалног осигурања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759"/>
      </w:tblGrid>
      <w:tr>
        <w:trPr>
          <w:trHeight w:val="500" w:hRule="atLeast"/>
        </w:trPr>
        <w:tc>
          <w:tcPr>
            <w:tcW w:w="4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502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3</w:t>
            </w:r>
          </w:p>
        </w:tc>
      </w:tr>
      <w:tr>
        <w:trPr>
          <w:trHeight w:val="502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осталих права из социјалног осигурања</w:t>
            </w:r>
          </w:p>
        </w:tc>
      </w:tr>
      <w:tr>
        <w:trPr>
          <w:trHeight w:val="1183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Закон о одбрани, Закон о Војсци Србије, Закон о буџетском систему, Закон о здравственом осигурању, Правилник о употреби, условима и начину коришћења средстава за побољшање материјалног положаја корисника војне пензије без стана и др. </w:t>
            </w:r>
          </w:p>
        </w:tc>
      </w:tr>
      <w:tr>
        <w:trPr>
          <w:trHeight w:val="3960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/>
              </w:rPr>
              <w:t xml:space="preserve">Програмска активност „Обезбеђење осталих права из социјалног осигурања“ усмерена је на обезбеђење услова за несметано остваривање права из области социјалне заштите корисника права. </w:t>
            </w:r>
          </w:p>
          <w:p>
            <w:pPr>
              <w:pStyle w:val="Normal"/>
              <w:spacing w:lineRule="auto" w:line="276"/>
              <w:jc w:val="both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Тежиште ове програмске активности је на обезбеђењу непрекидности исплате накнаде зараде у току привремене непособности за рад проузроковане болешћу и накнада за социјално осигурање корисника права. </w:t>
            </w:r>
          </w:p>
          <w:p>
            <w:pPr>
              <w:pStyle w:val="Normal"/>
              <w:spacing w:lineRule="auto" w:line="276"/>
              <w:jc w:val="both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Други аспект је ове програмске активности је унапређење материјалног положаја корисника права кроз стамбено збрињавање.</w:t>
            </w:r>
          </w:p>
        </w:tc>
      </w:tr>
      <w:tr>
        <w:trPr>
          <w:trHeight w:val="796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војни службеник Маја Томовић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 xml:space="preserve">ачелник Одељења за утврђивање права </w:t>
            </w:r>
          </w:p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RS"/>
              </w:rPr>
              <w:t>из социјалног осигурања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Циљ програмске активности „Обезбеђење осталих права из социјалног осигурања“ можемо поделити на два подциљ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Први подциљ</w:t>
      </w:r>
      <w:r>
        <w:rPr>
          <w:b/>
          <w:lang w:val="sr-RS"/>
        </w:rPr>
        <w:t xml:space="preserve"> </w:t>
      </w:r>
      <w:r>
        <w:rPr>
          <w:lang w:val="sr-RS"/>
        </w:rPr>
        <w:t>– Обезбеђена је благовремена и континуирана исплата накнада за време спречености за рад, накнада у случају смрти војних осигураника и накнада везаних за социјално осигурање војних осигураник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Други подциљ</w:t>
      </w:r>
      <w:r>
        <w:rPr>
          <w:b/>
          <w:lang w:val="sr-RS"/>
        </w:rPr>
        <w:t xml:space="preserve"> </w:t>
      </w:r>
      <w:r>
        <w:rPr>
          <w:lang w:val="sr-RS"/>
        </w:rPr>
        <w:t>– Задржан је или повећан број корисника права који су стамбено збринути исплатом средстава у износу од 30.000 евра у динарској противвредности, у складу са важећим прописим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tbl>
      <w:tblPr>
        <w:tblW w:w="102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070"/>
        <w:gridCol w:w="989"/>
        <w:gridCol w:w="1031"/>
        <w:gridCol w:w="1271"/>
        <w:gridCol w:w="1271"/>
        <w:gridCol w:w="1269"/>
      </w:tblGrid>
      <w:tr>
        <w:trPr>
          <w:trHeight w:val="778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7. год.</w:t>
            </w:r>
          </w:p>
        </w:tc>
      </w:tr>
      <w:tr>
        <w:trPr>
          <w:trHeight w:val="1825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Учешће расхода по основу исплате осталих права из социјалног осигурања у односу на укупне расходе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64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64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,26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,79</w:t>
            </w:r>
          </w:p>
        </w:tc>
      </w:tr>
      <w:tr>
        <w:trPr>
          <w:trHeight w:val="1809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Број исплаћених средстава за стамбено збрињавање корисницима права у износу од 30.000 евра у динарској противвредност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5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5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5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2.1.4. Обезбеђење накнаде за социјалну заштиту из буџета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  <w:u w:val="single"/>
          <w:lang w:val="sr-RS"/>
        </w:rPr>
      </w:pPr>
      <w:r>
        <w:rPr>
          <w:b/>
          <w:sz w:val="12"/>
          <w:szCs w:val="12"/>
          <w:u w:val="single"/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93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4</w:t>
            </w:r>
          </w:p>
        </w:tc>
      </w:tr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накнаде за социјалну заштиту из буџе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Закон о одбрани, Закон о Војсци Србије, Закон о буџетском систему, Закон о здравственом осигурању, Правилник о употреби, условима и начину коришћења средстава за побољшање материјалног положаја корисника војне пензије без стана и др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ограмска активност „Обезбеђење накнаде за социјалну заштиту из буџета“ усмерена је на побољшање материјалног положаја корисника права кроз исплату накнаде дела трошкова становањ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војни службеник Маја Томовић,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 xml:space="preserve">ачелник Одељења за утврђивање права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из социјалног осигурања 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 „Обезбеђење накнаде за социјалну заштиту из буџета“ – Обезбеђена је непрекидност утврђивања права и исплате накнаде дела трошкова становања корисницима права. Тенденција је смањење броја корисника права којима се исплаћује предметна накнада, с обзиром да се тежи ка повећању броја корисника који су трајно стамбено збринути, како кроз доделу станова, тако и кроз доделу средстава за стамбено збрињавање у износу од 30.000 евра у динарској противвредности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7. год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сплаћених накнада дела трошкова за становање корисника војне пензиј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024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0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У оквиру програма „Остваривање права из здравственог и социјалног осигурања“ и програмских активности из наведеног програма, планиран је утрошак новчаних средстава по следећим наменама: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b/>
          <w:lang w:val="sr-CS"/>
        </w:rPr>
        <w:t>За права из здравственог и социјалног осигурања у износу од 8.355.000.000 динара.</w:t>
      </w:r>
      <w:r>
        <w:rPr>
          <w:lang w:val="sr-CS"/>
        </w:rPr>
        <w:t xml:space="preserve"> </w:t>
        <w:br/>
        <w:t xml:space="preserve">У том износу садржани су расходи приказани по субаналитичким контима економске класификације: 471112, 471191, 471192, 471193, 47119301, 471199, 47119901, 47119902, 47119906, 47119907, 47119908, 47119909, 471211, 471213, 47121301, 47121601, 471217, 471223, 47122301, 471224, 471229, 471292, 471299 и 512511. 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  <w:t xml:space="preserve">Наведена конта се односе на накнаду зараде професионалним војним лицима за време привремене спречености за рад, одобравање средстава за стамбено збрињавање корисника војних пензија без стана у динарској противвредности од 30.000 евра, накнаду путних трошкова код остваривања права из здравственог осигурања војних осигураника за путовања у земљи и у иностранство, погребних трошкова и посмртне помоћи и осталих права која се исплаћују непосредно војним осигураницима, услуга рехабилитације и рекреације, услуга болница, поликлиника и амбуланти, фармацеутских услуга и материјала, услуга издавања помагала и направа, лечења у иностранству и осталих права из здравственог осигурања која се исплаћују непосредно пружаоцима услуга. 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  <w:t>У односу на претходну годину, планирана средства су повећана за 490.000.000 динара, са акцентом на повећању новчаних средстава за набавку лекова и медицинског потрошног материјала и уградног материјала по захтевима војноздравствених установа у износу од 1.291.000 динара, те смањену средства за рефундацију издатих лекова војним осигураницима у цивилним апотекама за 600.000.000 динара и за набавку медицинске опреме у износу од 100.000.000 динара, а све ради обезбеђења набавке свих потребних лекова за војне осигуранике издавањем од стране војноздравствених установа, а не од стране цивилних апотека.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  <w:t xml:space="preserve">Средства која се плаћају непосредно пружаоцима услуге (рехабилитације, установе социјалне заштите, рефундација трошкова лечења у цивилним здравственим установама и слично) и војним осигураницима (рефундација купљених лекова, плаћених здравствених услуга и слично) планирана су у складу са досадашњим искуством и кретањем цена лекова и медицинских услуга на тржишту. </w:t>
      </w:r>
    </w:p>
    <w:p>
      <w:pPr>
        <w:pStyle w:val="Normal"/>
        <w:spacing w:lineRule="auto" w:line="276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lang w:val="sr-CS"/>
        </w:rPr>
      </w:pPr>
      <w:r>
        <w:rPr>
          <w:b/>
          <w:lang w:val="sr-CS"/>
        </w:rPr>
        <w:t xml:space="preserve">За накнаде за социјалну заштиту из буџета у износу од 130.400.000 динара. </w:t>
      </w:r>
      <w:r>
        <w:rPr>
          <w:lang w:val="sr-CS"/>
        </w:rPr>
        <w:t xml:space="preserve">У том износу садржани су расходи приказани по субаналитичким контима економске класификације: 472311 и 472811, а односе 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. 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645160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323850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Упоредни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 xml:space="preserve"> преглед прихода и расхода за 2024. и 2025. год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508pt;height:25.5pt;mso-wrap-distance-left:9.05pt;mso-wrap-distance-right:9.05pt;mso-wrap-distance-top:0pt;mso-wrap-distance-bottom:0pt;margin-top:0.8pt;mso-position-vertical-relative:text;margin-left:-5.15pt;mso-position-horizontal:center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/>
                        <w:rPr/>
                      </w:pPr>
                      <w:r>
                        <w:rPr>
                          <w:b/>
                          <w:lang w:val="ru-RU"/>
                        </w:rPr>
                        <w:t>Упоредни</w:t>
                      </w:r>
                      <w:r>
                        <w:rPr>
                          <w:b/>
                          <w:lang w:val="sr-RS"/>
                        </w:rPr>
                        <w:t xml:space="preserve"> преглед прихода и расхода за 2024. и 2025. год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Финансијск</w:t>
      </w:r>
      <w:r>
        <w:rPr>
          <w:lang w:val="sr-RS"/>
        </w:rPr>
        <w:t>им</w:t>
      </w:r>
      <w:r>
        <w:rPr>
          <w:lang w:val="sr-CS"/>
        </w:rPr>
        <w:t xml:space="preserve"> планом Фонда за СОВО,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>у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 xml:space="preserve">. години, планирани су приходи и примања и расходи и издаци у износу од </w:t>
      </w:r>
      <w:r>
        <w:rPr>
          <w:b/>
          <w:u w:val="single"/>
          <w:lang w:val="sr-CS"/>
        </w:rPr>
        <w:t>9.100.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Структура прихода и примања је следећа:</w:t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785"/>
        <w:gridCol w:w="2549"/>
      </w:tblGrid>
      <w:tr>
        <w:trPr>
          <w:trHeight w:val="68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иходи и примањ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4. годи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 изменом и допуно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5. година</w:t>
            </w:r>
          </w:p>
        </w:tc>
      </w:tr>
      <w:tr>
        <w:trPr>
          <w:trHeight w:val="72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иходи по основу доприноса за здравствено осигурање војних осигурани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7.510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8.460.000.000</w:t>
            </w:r>
          </w:p>
        </w:tc>
      </w:tr>
      <w:tr>
        <w:trPr>
          <w:trHeight w:val="54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иходи из буџета – трансфер за НТ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320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300.000.000</w:t>
            </w:r>
          </w:p>
        </w:tc>
      </w:tr>
      <w:tr>
        <w:trPr>
          <w:trHeight w:val="563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стали приход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570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340.000.000</w:t>
            </w:r>
          </w:p>
        </w:tc>
      </w:tr>
      <w:tr>
        <w:trPr>
          <w:trHeight w:val="557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еутрошена средства из претходне годи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140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ПРИХОД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8.540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9.100.000.000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У односу на 2024. годину повећани су планирани приходи за 560.000.000 динара.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Планирани приходи и примања Фонда за 2025. годину распоређени су </w:t>
      </w:r>
      <w:r>
        <w:rPr>
          <w:b/>
          <w:lang w:val="sr-RS"/>
        </w:rPr>
        <w:t>за финансирање расхода и издатака</w:t>
      </w:r>
      <w:r>
        <w:rPr>
          <w:lang w:val="sr-RS"/>
        </w:rPr>
        <w:t>, према следећем:</w:t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303"/>
        <w:gridCol w:w="2110"/>
      </w:tblGrid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ходи и издац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4. годи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 изменом и допуно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5. година</w:t>
            </w:r>
          </w:p>
        </w:tc>
      </w:tr>
      <w:tr>
        <w:trPr>
          <w:trHeight w:val="110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лекова и медицинског потрошног материјал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.</w:t>
            </w:r>
            <w:r>
              <w:rPr>
                <w:lang w:val="sr-RS"/>
              </w:rPr>
              <w:t>079</w:t>
            </w:r>
            <w:r>
              <w:rPr/>
              <w:t>.700</w:t>
            </w:r>
            <w:r>
              <w:rPr>
                <w:lang w:val="sr-RS"/>
              </w:rPr>
              <w:t>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4.370.7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Рефундација трошкова цивилним апотекам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1.30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700.0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Медицинска опрем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0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300.0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Лечење војних осигураника у цивилнимм здравственим установама из мреже РФЗ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95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950.0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боловања преко 30 д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90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900.000.000</w:t>
            </w:r>
          </w:p>
        </w:tc>
      </w:tr>
      <w:tr>
        <w:trPr>
          <w:trHeight w:val="539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Остала права из здравственог и социјалног осигурањ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885.7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934.700.000</w:t>
            </w:r>
          </w:p>
        </w:tc>
      </w:tr>
      <w:tr>
        <w:trPr>
          <w:trHeight w:val="592" w:hRule="atLeast"/>
        </w:trPr>
        <w:tc>
          <w:tcPr>
            <w:tcW w:w="5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бесповратних кредита (30.000 евра)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360.000.0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200.000.000</w:t>
            </w:r>
          </w:p>
        </w:tc>
      </w:tr>
      <w:tr>
        <w:trPr>
          <w:trHeight w:val="539" w:hRule="atLeast"/>
        </w:trPr>
        <w:tc>
          <w:tcPr>
            <w:tcW w:w="54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накнаде трошкова становања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120.000.0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130.0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Трошкови администрације и управљања Фон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544.6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614.600.000</w:t>
            </w:r>
          </w:p>
        </w:tc>
      </w:tr>
      <w:tr>
        <w:trPr>
          <w:trHeight w:val="575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РАСХОД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8.54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100.000.000</w:t>
            </w:r>
          </w:p>
        </w:tc>
      </w:tr>
      <w:tr>
        <w:trPr>
          <w:trHeight w:val="313" w:hRule="atLeast"/>
        </w:trPr>
        <w:tc>
          <w:tcPr>
            <w:tcW w:w="54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21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Као што се из претходне табеле види, тежиште у финансирању односи се на здравствено обезбеђење војних осигураника, затим на социјално обезбеђење корисника права, док се најмањи део средства издваја за трошкове администрације и управљањ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</w:t>
        <w:tab/>
      </w:r>
      <w:r>
        <w:rPr>
          <w:b/>
          <w:lang w:val="ru-RU"/>
        </w:rPr>
        <w:t>ДИРЕКТОР</w:t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 xml:space="preserve">пуковник </w:t>
      </w:r>
    </w:p>
    <w:p>
      <w:pPr>
        <w:pStyle w:val="Normal"/>
        <w:tabs>
          <w:tab w:val="clear" w:pos="720"/>
          <w:tab w:val="left" w:pos="5835" w:leader="none"/>
        </w:tabs>
        <w:spacing w:lineRule="auto" w:line="276"/>
        <w:jc w:val="both"/>
        <w:rPr>
          <w:b/>
          <w:b/>
          <w:lang w:val="sr-RS"/>
        </w:rPr>
      </w:pPr>
      <w:r>
        <w:rPr>
          <w:b/>
          <w:lang w:val="ru-RU"/>
        </w:rPr>
        <w:tab/>
        <w:tab/>
      </w:r>
      <w:r>
        <w:rPr>
          <w:b/>
          <w:lang w:val="sr-RS"/>
        </w:rPr>
        <w:t>др Радан Костић</w:t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>___________________</w:t>
      </w:r>
    </w:p>
    <w:sectPr>
      <w:footerReference w:type="default" r:id="rId2"/>
      <w:footerReference w:type="first" r:id="rId3"/>
      <w:type w:val="nextPage"/>
      <w:pgSz w:w="12240" w:h="15840"/>
      <w:pgMar w:left="1151" w:right="1134" w:gutter="0" w:header="0" w:top="993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06:00Z</dcterms:created>
  <dc:creator>pc</dc:creator>
  <dc:description/>
  <cp:keywords/>
  <dc:language>en-US</dc:language>
  <cp:lastModifiedBy>Ivica Matejic</cp:lastModifiedBy>
  <cp:lastPrinted>2024-10-25T07:24:00Z</cp:lastPrinted>
  <dcterms:modified xsi:type="dcterms:W3CDTF">2024-10-25T05:28:00Z</dcterms:modified>
  <cp:revision>171</cp:revision>
  <dc:subject/>
  <dc:title>ПРЕДЛОГ</dc:title>
</cp:coreProperties>
</file>