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ива Савета 2011/64/ЕEЗ од 21. јуна 2011. године о структури и стопама акцизе на дуванске прерађевине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2011/64/EU of 21 June 2011 on the structure and rates of excise duty applied to manufactured tobacc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21. октобар 2024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 AND SUPPLEMENTS TO ЕXCISE LAW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e се висина минималне акцизе на цигарет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лаже се нови износ минималне акциза на цигарете и остале дуванске производе од дана ступања на снагу овог закона до дана почетка примене акта владе којим ће се утврдити нови износ минималне акциза на цигарете и остале дуванске производе. Предложени износ минималне акцизе на цигарете је 218,34 дин/пак,  на основу података о укупној вредности свих цигарета које су пуштене у промет по малопродајним ценама и укупној количини цигарета пуштених у промет у Републици Србији у 2023. години. Прописана је и минималана акциза на остале дуванске производ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елимичну усклађеност садржани су у томе да се предметним изменама врши даље усаглашавање са стандардима ЕУ, у погледу достизања минималног ниво опорезивања акцизом минималне акцизе на  цигарете и одстале дуванске произв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dcterms:modified xsi:type="dcterms:W3CDTF">2024-11-06T10:23:00Z</dcterms:modified>
  <cp:revision>25</cp:revision>
  <dc:subject/>
  <dc:title>1</dc:title>
</cp:coreProperties>
</file>