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Полазећи од чињенице да је Република Србија међународно призната држава,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</w:rPr>
        <w:t>један од оснивача и члан Уједињених нација, као и да је члан многих других међународних организација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Да</w:t>
      </w:r>
      <w:r>
        <w:rPr>
          <w:sz w:val="28"/>
          <w:szCs w:val="28"/>
          <w:lang w:val="sr-BA"/>
        </w:rPr>
        <w:t xml:space="preserve"> се</w:t>
      </w:r>
      <w:r>
        <w:rPr>
          <w:sz w:val="28"/>
          <w:szCs w:val="28"/>
        </w:rPr>
        <w:t xml:space="preserve"> на Републику Србију, као и на све остале државе чланице Уједињених нација, примењују основна начела и норме Повеље Уједињених нација којима се гарантује и јемчи суверенитет и територијални интегритет независних држава у њиховим  међународно признатим граница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BA"/>
        </w:rPr>
      </w:pPr>
      <w:r>
        <w:rPr>
          <w:sz w:val="28"/>
          <w:szCs w:val="28"/>
        </w:rPr>
        <w:t>Да Устав Републике Србије јемчи суверенитет и територијалну целокупност Републике Србије, као и да Устав Републике Србије  изричито одређује да је Аутономна покрајина Косово и Метохија саставни део територије Републике Србије, да има положај суштинске аутономије у оквиру суверене државе Србије и да из таквог положаја Косова и Метохије сви државни органи, па и Влада Републике Србије, имају уставну обавезу да заступају и штите државне интересе Републике Србије на Косову и Метохији;</w:t>
      </w:r>
    </w:p>
    <w:p>
      <w:pPr>
        <w:pStyle w:val="Normal"/>
        <w:spacing w:lineRule="auto" w:line="36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Да је Народна скупштина Републике Србије 26. децембра 2007. године усвојила Резолуцију о заштити суверенитета, територијалног интегритета и уставног поретка Републике Србије, у којој се утврђује да би проглашење независности Косова, као и признање независности Покрајине од стране било које државе, представљали грубо кршење међународног права, а пре свега Повеље Уједињених нација, Завршног акта из Хелсинкија и Резолуције 1244 </w:t>
      </w:r>
      <w:r>
        <w:rPr>
          <w:sz w:val="28"/>
          <w:szCs w:val="28"/>
        </w:rPr>
        <w:t>Савета безбедности Уједињених нација</w:t>
      </w:r>
      <w:r>
        <w:rPr>
          <w:sz w:val="28"/>
          <w:szCs w:val="28"/>
          <w:lang w:val="sr-BA"/>
        </w:rPr>
        <w:t xml:space="preserve">. Таквим актима и активностима били би непосредно угрожени суверенитет, територијални интегритет и уставни поредак Републике Србије; </w:t>
      </w:r>
    </w:p>
    <w:p>
      <w:pPr>
        <w:pStyle w:val="Normal"/>
        <w:ind w:left="360" w:hanging="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је Резолуција 1244 Савета безбедности Уједињених нација изричито предвидела да је Косово и Метохија интегрални део Републике Србије, да је потврдила </w:t>
      </w:r>
      <w:r>
        <w:rPr>
          <w:sz w:val="28"/>
          <w:szCs w:val="28"/>
          <w:lang w:val="sr-BA"/>
        </w:rPr>
        <w:t>„</w:t>
      </w:r>
      <w:r>
        <w:rPr>
          <w:sz w:val="28"/>
          <w:szCs w:val="28"/>
        </w:rPr>
        <w:t>приврженост свих држава њеном суверенитету и територијалном интегритету</w:t>
      </w:r>
      <w:r>
        <w:rPr>
          <w:sz w:val="28"/>
          <w:szCs w:val="28"/>
          <w:lang w:val="sr-BA"/>
        </w:rPr>
        <w:t>”</w:t>
      </w:r>
      <w:r>
        <w:rPr>
          <w:sz w:val="28"/>
          <w:szCs w:val="28"/>
        </w:rPr>
        <w:t>, као и да је та правна чињеница изричито наведена и у ранијим резолуцијама Савета безбедности Уједињених нација бр. 1160, бр. 1199,  бр. 1203 (све од 1998. године) и бр. 1239 од 1999. год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ражавајући безрезервну приврженост Повељи Уједињених нација и принципима и начелима суверене једн</w:t>
      </w:r>
      <w:r>
        <w:rPr>
          <w:sz w:val="28"/>
          <w:szCs w:val="28"/>
          <w:lang w:val="sr-BA"/>
        </w:rPr>
        <w:t>а</w:t>
      </w:r>
      <w:r>
        <w:rPr>
          <w:sz w:val="28"/>
          <w:szCs w:val="28"/>
        </w:rPr>
        <w:t xml:space="preserve">кости држава чланица Уједињених нација који чине основ Повеље Уједињених нација, поштујући Резолуцију 1244 Савета безбедности Уједињених нација </w:t>
      </w:r>
      <w:r>
        <w:rPr>
          <w:sz w:val="28"/>
          <w:szCs w:val="28"/>
          <w:lang w:val="sr-BA"/>
        </w:rPr>
        <w:t>на основу које је у</w:t>
      </w:r>
      <w:r>
        <w:rPr>
          <w:sz w:val="28"/>
          <w:szCs w:val="28"/>
        </w:rPr>
        <w:t>спостав</w:t>
      </w:r>
      <w:r>
        <w:rPr>
          <w:sz w:val="28"/>
          <w:szCs w:val="28"/>
          <w:lang w:val="sr-BA"/>
        </w:rPr>
        <w:t xml:space="preserve">љена </w:t>
      </w:r>
      <w:r>
        <w:rPr>
          <w:sz w:val="28"/>
          <w:szCs w:val="28"/>
        </w:rPr>
        <w:t xml:space="preserve">мисија Уједињених нација на Косову и Метохији, као и </w:t>
      </w:r>
      <w:r>
        <w:rPr>
          <w:sz w:val="28"/>
          <w:szCs w:val="28"/>
          <w:lang w:val="sr-BA"/>
        </w:rPr>
        <w:t xml:space="preserve">снажно опредељење Републике Србије да се поштује </w:t>
      </w:r>
      <w:r>
        <w:rPr>
          <w:sz w:val="28"/>
          <w:szCs w:val="28"/>
        </w:rPr>
        <w:t xml:space="preserve">међународно право које чини темељ свеопштег мира и безбедности у св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у члaна 97. тачка 1. Устава Републике Србије, члана 123. тачка 3. Устава Републике Србије, члана 182. став 2. Устава Републике Србије и члана 43. став 1. Закона о Влади</w:t>
      </w:r>
      <w:r>
        <w:rPr/>
        <w:t xml:space="preserve"> </w:t>
      </w:r>
      <w:r>
        <w:rPr>
          <w:sz w:val="28"/>
          <w:szCs w:val="28"/>
        </w:rPr>
        <w:t xml:space="preserve">(„Службени гласник РС”, бр. 55/05 и 71/05-исправка и 101/07), </w:t>
      </w:r>
    </w:p>
    <w:p>
      <w:pPr>
        <w:pStyle w:val="Normal"/>
        <w:spacing w:lineRule="auto" w:line="360"/>
        <w:ind w:firstLine="720"/>
        <w:rPr>
          <w:rFonts w:ascii="Arial" w:hAnsi="Arial" w:cs="Arial"/>
          <w:color w:val="603731"/>
          <w:sz w:val="28"/>
          <w:szCs w:val="28"/>
        </w:rPr>
      </w:pPr>
      <w:r>
        <w:rPr>
          <w:sz w:val="28"/>
          <w:szCs w:val="28"/>
        </w:rPr>
        <w:t>Влада Републике Србије донос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603731"/>
          <w:sz w:val="28"/>
          <w:szCs w:val="28"/>
        </w:rPr>
      </w:pPr>
      <w:r>
        <w:rPr>
          <w:rFonts w:cs="Arial" w:ascii="Arial" w:hAnsi="Arial"/>
          <w:b/>
          <w:color w:val="60373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 Л У К У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НИШТАВАЊУ  </w:t>
      </w:r>
      <w:r>
        <w:rPr>
          <w:b/>
          <w:sz w:val="28"/>
          <w:szCs w:val="28"/>
          <w:lang w:val="sr-BA"/>
        </w:rPr>
        <w:t xml:space="preserve">ПРОТИВПРАВНИХ </w:t>
      </w:r>
      <w:r>
        <w:rPr>
          <w:b/>
          <w:sz w:val="28"/>
          <w:szCs w:val="28"/>
        </w:rPr>
        <w:t>АКАТА ПРИВРЕМЕНИХ ОРГАНА САМОУПРАВЕ НА КОСОВУ И МЕТОХИЈИ О ПРОГЛАШЕЊУ ЈЕДНОСТРАНЕ НЕЗАВИСНОСТ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штавају се акти и радње привремених органа самоуправе на Косову и Метохији којима се проглашава једностран</w:t>
      </w:r>
      <w:r>
        <w:rPr>
          <w:sz w:val="28"/>
          <w:szCs w:val="28"/>
          <w:lang w:val="sr-BA"/>
        </w:rPr>
        <w:t>а н</w:t>
      </w:r>
      <w:r>
        <w:rPr>
          <w:sz w:val="28"/>
          <w:szCs w:val="28"/>
        </w:rPr>
        <w:t xml:space="preserve">езависност, јер нарушавају суверенитет и територијалну целокупност Републике Србије зајемчену Уставом Републике Србије, Повељом Уједињених нација, Резолуцијом Савета безбедности Уједињених нација 1244 од 1999. године и другим резолуцијама Савета безбедности Уједињених нација, као и важећим међународним правом. Ови акти и радње представљају насилно и једнострано отцепљење дела територије Републике Србије, </w:t>
      </w:r>
      <w:r>
        <w:rPr>
          <w:sz w:val="28"/>
          <w:szCs w:val="28"/>
          <w:lang w:val="sr-BA"/>
        </w:rPr>
        <w:t>и зато су неважећи и ништавни. Ови акти и радње</w:t>
      </w:r>
      <w:r>
        <w:rPr>
          <w:sz w:val="28"/>
          <w:szCs w:val="28"/>
        </w:rPr>
        <w:t xml:space="preserve"> не производе </w:t>
      </w:r>
      <w:r>
        <w:rPr>
          <w:sz w:val="28"/>
          <w:szCs w:val="28"/>
          <w:lang w:val="sr-BA"/>
        </w:rPr>
        <w:t xml:space="preserve">никакво </w:t>
      </w:r>
      <w:r>
        <w:rPr>
          <w:sz w:val="28"/>
          <w:szCs w:val="28"/>
        </w:rPr>
        <w:t>правно дејство</w:t>
      </w:r>
      <w:r>
        <w:rPr>
          <w:sz w:val="28"/>
          <w:szCs w:val="28"/>
          <w:lang w:val="sr-Latn-CS"/>
        </w:rPr>
        <w:t xml:space="preserve"> у Републици Србији, </w:t>
      </w:r>
      <w:r>
        <w:rPr>
          <w:sz w:val="28"/>
          <w:szCs w:val="28"/>
        </w:rPr>
        <w:t>као ни и у међународном правном поретку. Једнострано отцепљењ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ла територије суверене државе представља правно насиље над Републиком Србијом и насиље над важећим међународним пра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а Републике Србије и овом одлуком </w:t>
      </w:r>
      <w:r>
        <w:rPr>
          <w:sz w:val="28"/>
          <w:szCs w:val="28"/>
          <w:lang w:val="sr-BA"/>
        </w:rPr>
        <w:t>по</w:t>
      </w:r>
      <w:r>
        <w:rPr>
          <w:sz w:val="28"/>
          <w:szCs w:val="28"/>
        </w:rPr>
        <w:t>тврђује да је Аутономна покрајина Косово и Метохија неотуђиви део јединственог и недељивог уставног и државноправног поретка Републике Србије на основу Устава Републике Србије и Повеље Уједињених нациј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sr-BA"/>
        </w:rPr>
        <w:t>Влада Републике Србије и овом одлуком потврђује да су Срби и сви грађани Аутономне покрајине Косово и Метохија који признају државу Србију у потпуности пуноправни и равноправни грађани Републике Србије, и да имају пуно право да не признају нелегалне акте о проглашавању једностране независ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лад</w:t>
      </w:r>
      <w:r>
        <w:rPr>
          <w:sz w:val="28"/>
          <w:szCs w:val="28"/>
          <w:lang w:val="sr-BA"/>
        </w:rPr>
        <w:t>а</w:t>
      </w:r>
      <w:r>
        <w:rPr>
          <w:sz w:val="28"/>
          <w:szCs w:val="28"/>
        </w:rPr>
        <w:t xml:space="preserve"> Републике Србије потврђује спремност да на територији Аутономне покрајине Косово и Метохија спровод</w:t>
      </w:r>
      <w:r>
        <w:rPr>
          <w:sz w:val="28"/>
          <w:szCs w:val="28"/>
          <w:lang w:val="sr-BA"/>
        </w:rPr>
        <w:t>и</w:t>
      </w:r>
      <w:r>
        <w:rPr>
          <w:sz w:val="28"/>
          <w:szCs w:val="28"/>
        </w:rPr>
        <w:t xml:space="preserve"> Устав и законе, као и целокупан правни поредак Републике Србије.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лада Републике Србије захтева да и све друге, Уставом одређене државне институције и органи Републике Србије, предузму све уставне и законске акте и мере којима се обезбеђује и осигурава Уставом Републике Србије зајемчена јединственост и недељивост територије Републике Србије</w:t>
      </w:r>
      <w:r>
        <w:rPr>
          <w:sz w:val="28"/>
          <w:szCs w:val="28"/>
          <w:lang w:val="sr-BA"/>
        </w:rPr>
        <w:t xml:space="preserve">, у складу са Резолуцијом 1244 Савета безбедности Уједињених нација и </w:t>
      </w:r>
      <w:r>
        <w:rPr>
          <w:color w:val="000000"/>
          <w:sz w:val="28"/>
          <w:szCs w:val="28"/>
        </w:rPr>
        <w:t>Војно-техничким споразумом између Међународних безбедносних снага („КФОР”) и влада Савезне Републике Југославије и Републике Србије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sr-BA"/>
        </w:rPr>
        <w:t>Позивајући се на Резолуцију Народне скупштине Републике Србије о заштити суверенитета, територијалног интегритета и уставног поретка Републике Србије, посебно на тачку 5. Резолуције у којој Народна скупштина тражи од Владе Републике Србије да са Европском унијом утврди да мисија Европске уније не може доћи на територију Републике Србије, на Косово и Метохију, без адекватне одлуке Савета безбедности Уједињених нација, Влада Републике Србије проглашава ништавним све одлуке органа Европске Уније о слању мисије на Косово и Метохију. Као противправне, ове одлуке за Републику Србију немају никакво правно дејство и не производе било какве обавезе Републике Србије према Европској унији, нити према било коме ко би их спроводи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sr-BA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лада Републике Србије захтева</w:t>
      </w:r>
      <w:r>
        <w:rPr>
          <w:sz w:val="28"/>
          <w:szCs w:val="28"/>
          <w:lang w:val="sr-BA"/>
        </w:rPr>
        <w:t xml:space="preserve"> хитно сазивање седнице Савета безбедности Уједињених нација на којој би сагласно Повељи Уједињених нација и Резолуцији Савета безбедности Уједињених нација 1244 одмах био поништен противправни акт о проглашавању једностране независности Покрајине.</w:t>
      </w:r>
      <w:r>
        <w:rPr>
          <w:sz w:val="28"/>
          <w:szCs w:val="28"/>
        </w:rPr>
        <w:t xml:space="preserve"> Влада Републике Србије захтева да Специјални представник Генералног секретара Уједињених нација предузме све мере које му стоје на располагању према Резолуцији 1244 Савета безбедности Уједињених нација, као и према другим актима тог органа Уједињених нација, да спречи кршење Повеље Уједињених нација и Резолуције 1244 Савета безбедности Уједињених нација, </w:t>
      </w:r>
      <w:r>
        <w:rPr>
          <w:sz w:val="28"/>
          <w:szCs w:val="28"/>
          <w:lang w:val="sr-BA"/>
        </w:rPr>
        <w:t>и да одмах</w:t>
      </w:r>
      <w:r>
        <w:rPr>
          <w:sz w:val="28"/>
          <w:szCs w:val="28"/>
        </w:rPr>
        <w:t xml:space="preserve"> поништи све акте и радње </w:t>
      </w:r>
      <w:r>
        <w:rPr>
          <w:sz w:val="28"/>
          <w:szCs w:val="28"/>
          <w:lang w:val="sr-BA"/>
        </w:rPr>
        <w:t>којима се противправно проглашава једнострана независност Покрајине,</w:t>
      </w:r>
      <w:r>
        <w:rPr>
          <w:sz w:val="28"/>
          <w:szCs w:val="28"/>
        </w:rPr>
        <w:t xml:space="preserve"> као и да предупреди свако даље кршење те резолуције, других аката Савета безбедности Уједињених нација, Повеље Уједињених нација и важећих норми и правила међународног права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а Републике Србије захтева од свих држава чланица Уједињених нација да поштују</w:t>
      </w:r>
      <w:r>
        <w:rPr>
          <w:sz w:val="28"/>
          <w:szCs w:val="28"/>
          <w:lang w:val="sr-BA"/>
        </w:rPr>
        <w:t xml:space="preserve"> суверенитет и територијални интегритет Републике Србије, сагласно међународном праву,</w:t>
      </w:r>
      <w:r>
        <w:rPr>
          <w:sz w:val="28"/>
          <w:szCs w:val="28"/>
        </w:rPr>
        <w:t xml:space="preserve"> Повељ</w:t>
      </w:r>
      <w:r>
        <w:rPr>
          <w:sz w:val="28"/>
          <w:szCs w:val="28"/>
          <w:lang w:val="sr-BA"/>
        </w:rPr>
        <w:t>и</w:t>
      </w:r>
      <w:r>
        <w:rPr>
          <w:sz w:val="28"/>
          <w:szCs w:val="28"/>
        </w:rPr>
        <w:t xml:space="preserve"> Уједињених нација и Резолуцији 1244 Савета безбедности Уједињених нациј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а одлука ступа на снагу даном објављивања у „Службеном гласнику Републике Србије”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05 </w:t>
      </w:r>
      <w:r>
        <w:rPr>
          <w:sz w:val="28"/>
          <w:szCs w:val="28"/>
        </w:rPr>
        <w:t>број: 0-661/2008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еограду, 14. фебруара 2008. годин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ЛАД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јислав Кошту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48:00Z</dcterms:created>
  <dc:creator> </dc:creator>
  <dc:description/>
  <cp:keywords/>
  <dc:language>en-US</dc:language>
  <cp:lastModifiedBy>Boki</cp:lastModifiedBy>
  <cp:lastPrinted>2008-02-18T12:55:00Z</cp:lastPrinted>
  <dcterms:modified xsi:type="dcterms:W3CDTF">2008-02-18T12:48:00Z</dcterms:modified>
  <cp:revision>2</cp:revision>
  <dc:subject/>
  <dc:title>Ми, законити и легитимни представници грађана Општине </dc:title>
</cp:coreProperties>
</file>