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На основу члана 13. тачка 3. Закона о запошљавању и осигурању за случај незапослености („Службени гласник РС", број 36/09, 88/10, 38/15, 113/17</w:t>
      </w:r>
      <w:r>
        <w:rPr>
          <w:rFonts w:cs="Arial" w:ascii="Arial" w:hAnsi="Arial"/>
          <w:lang w:val="sr-Latn-RS"/>
        </w:rPr>
        <w:t xml:space="preserve">, </w:t>
      </w:r>
      <w:r>
        <w:rPr>
          <w:rFonts w:cs="Arial" w:ascii="Arial" w:hAnsi="Arial"/>
          <w:lang w:val="sr-RS"/>
        </w:rPr>
        <w:t>113/17 – др. Закон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и 49/21), члана 14. Статута Националне службе за запошљавање („Службени гласник РС", број 2/10, 43/11, 16/12 и 90/15), Управни одбор Националне службе за запошљавање, на </w:t>
      </w:r>
      <w:r>
        <w:rPr>
          <w:rFonts w:cs="Arial" w:ascii="Arial" w:hAnsi="Arial"/>
          <w:lang w:val="sr-CS"/>
        </w:rPr>
        <w:t>13</w:t>
      </w:r>
      <w:r>
        <w:rPr>
          <w:rFonts w:cs="Arial" w:ascii="Arial" w:hAnsi="Arial"/>
          <w:lang w:val="sr-RS"/>
        </w:rPr>
        <w:t xml:space="preserve">. седници одржаној дана </w:t>
      </w:r>
      <w:r>
        <w:rPr>
          <w:rFonts w:cs="Arial" w:ascii="Arial" w:hAnsi="Arial"/>
          <w:lang w:val="sr-CS"/>
        </w:rPr>
        <w:t>13</w:t>
      </w:r>
      <w:r>
        <w:rPr>
          <w:rFonts w:cs="Arial" w:ascii="Arial" w:hAnsi="Arial"/>
          <w:lang w:val="sr-Latn-RS"/>
        </w:rPr>
        <w:t>.09.2024</w:t>
      </w:r>
      <w:r>
        <w:rPr>
          <w:rFonts w:cs="Arial" w:ascii="Arial" w:hAnsi="Arial"/>
          <w:lang w:val="sr-RS"/>
        </w:rPr>
        <w:t>. године, доноси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О Д Л У К У </w:t>
      </w:r>
    </w:p>
    <w:p>
      <w:pPr>
        <w:pStyle w:val="Normal"/>
        <w:spacing w:before="0" w:after="200"/>
        <w:ind w:firstLine="720"/>
        <w:contextualSpacing/>
        <w:jc w:val="center"/>
        <w:rPr/>
      </w:pPr>
      <w:r>
        <w:rPr>
          <w:rFonts w:cs="Arial" w:ascii="Arial" w:hAnsi="Arial"/>
          <w:lang w:val="sr-RS"/>
        </w:rPr>
        <w:t xml:space="preserve">О ИЗМЕНАМА ФИНАНСИЈСКОГ ПЛАНА </w:t>
      </w:r>
    </w:p>
    <w:p>
      <w:pPr>
        <w:pStyle w:val="Normal"/>
        <w:spacing w:before="0" w:after="200"/>
        <w:ind w:firstLine="720"/>
        <w:contextualSpacing/>
        <w:jc w:val="center"/>
        <w:rPr/>
      </w:pPr>
      <w:r>
        <w:rPr>
          <w:rFonts w:cs="Arial" w:ascii="Arial" w:hAnsi="Arial"/>
          <w:lang w:val="sr-RS"/>
        </w:rPr>
        <w:t>НАЦИОНАЛНЕ СЛУЖБЕ ЗА ЗАПОШЉАВАЊЕ ЗА 202</w:t>
      </w:r>
      <w:r>
        <w:rPr>
          <w:rFonts w:cs="Arial" w:ascii="Arial" w:hAnsi="Arial"/>
          <w:lang w:val="sr-Latn-RS"/>
        </w:rPr>
        <w:t>4</w:t>
      </w:r>
      <w:r>
        <w:rPr>
          <w:rFonts w:cs="Arial" w:ascii="Arial" w:hAnsi="Arial"/>
          <w:lang w:val="sr-RS"/>
        </w:rPr>
        <w:t>. ГОДИНУ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 1.</w:t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/>
      </w:pPr>
      <w:r>
        <w:rPr>
          <w:rFonts w:cs="Arial" w:ascii="Arial" w:hAnsi="Arial"/>
          <w:lang w:val="sr-RS"/>
        </w:rPr>
        <w:t>У Финансијском плану Националне службе за запошљавање за 202</w:t>
      </w:r>
      <w:r>
        <w:rPr>
          <w:rFonts w:cs="Arial" w:ascii="Arial" w:hAnsi="Arial"/>
          <w:lang w:val="sr-Latn-RS"/>
        </w:rPr>
        <w:t>4</w:t>
      </w:r>
      <w:r>
        <w:rPr>
          <w:rFonts w:cs="Arial" w:ascii="Arial" w:hAnsi="Arial"/>
          <w:lang w:val="sr-RS"/>
        </w:rPr>
        <w:t xml:space="preserve">. годину („Службени гласник РС“, бр. </w:t>
      </w:r>
      <w:r>
        <w:rPr>
          <w:rFonts w:cs="Arial" w:ascii="Arial" w:hAnsi="Arial"/>
          <w:lang w:val="sr-Latn-RS"/>
        </w:rPr>
        <w:t>96/2023</w:t>
      </w:r>
      <w:r>
        <w:rPr>
          <w:rFonts w:cs="Arial" w:ascii="Arial" w:hAnsi="Arial"/>
          <w:lang w:val="sr-RS"/>
        </w:rPr>
        <w:t>), члан 2. мења се и гласи:</w:t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lang w:val="sr-RS"/>
        </w:rPr>
        <w:t>Члан 2.</w:t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пшти део финансијског плана чине приходи и примања и расходи и издаци за 202</w:t>
      </w:r>
      <w:r>
        <w:rPr>
          <w:rFonts w:cs="Arial" w:ascii="Arial" w:hAnsi="Arial"/>
          <w:lang w:val="sr-Latn-RS"/>
        </w:rPr>
        <w:t>4</w:t>
      </w:r>
      <w:r>
        <w:rPr>
          <w:rFonts w:cs="Arial" w:ascii="Arial" w:hAnsi="Arial"/>
          <w:lang w:val="sr-RS"/>
        </w:rPr>
        <w:t>. годину, и то:</w:t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1. Приходи и примања</w:t>
      </w:r>
    </w:p>
    <w:p>
      <w:pPr>
        <w:pStyle w:val="Normal"/>
        <w:spacing w:before="0" w:after="200"/>
        <w:ind w:left="7200" w:hanging="0"/>
        <w:contextualSpacing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</w:t>
      </w:r>
      <w:r>
        <w:rPr>
          <w:rFonts w:cs="Arial" w:ascii="Arial" w:hAnsi="Arial"/>
          <w:sz w:val="20"/>
          <w:szCs w:val="20"/>
          <w:lang w:val="sr-RS"/>
        </w:rPr>
        <w:t>(у хиљ. динара)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6117"/>
        <w:gridCol w:w="1682"/>
      </w:tblGrid>
      <w:tr>
        <w:trPr>
          <w:trHeight w:val="510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Економска класификација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П Р И Х О Д И   И   П Р И М А Њ 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Износ </w:t>
            </w:r>
          </w:p>
        </w:tc>
      </w:tr>
      <w:tr>
        <w:trPr>
          <w:trHeight w:val="300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00000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ТЕКУЋИ ПРИХОДИ 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.328.000</w:t>
            </w:r>
          </w:p>
        </w:tc>
      </w:tr>
      <w:tr>
        <w:trPr>
          <w:trHeight w:val="300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20000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СОЦИЈАЛНИ ДОПРИНОС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5.530.000</w:t>
            </w:r>
          </w:p>
        </w:tc>
      </w:tr>
      <w:tr>
        <w:trPr>
          <w:trHeight w:val="300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721000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ДОПРИНОСИ ЗА СОЦИЈАЛНО ОСИГУРАЊ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25.300.000</w:t>
            </w:r>
          </w:p>
        </w:tc>
      </w:tr>
      <w:tr>
        <w:trPr>
          <w:trHeight w:val="300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21100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Доприноси за социјално осигурање на терет запослених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3.782.000</w:t>
            </w:r>
          </w:p>
        </w:tc>
      </w:tr>
      <w:tr>
        <w:trPr>
          <w:trHeight w:val="300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21200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Доприноси за социјално осигурање на терет послодавц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06.000</w:t>
            </w:r>
          </w:p>
        </w:tc>
      </w:tr>
      <w:tr>
        <w:trPr>
          <w:trHeight w:val="510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21300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012.000</w:t>
            </w:r>
          </w:p>
        </w:tc>
      </w:tr>
      <w:tr>
        <w:trPr>
          <w:trHeight w:val="510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721000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ДОПРИНОСИ ЗА СОЦИЈАЛНО ОСИГУРАЊЕ ПО КОНВЕРЗИЈ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230.000</w:t>
            </w:r>
          </w:p>
        </w:tc>
      </w:tr>
      <w:tr>
        <w:trPr>
          <w:trHeight w:val="300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732000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 xml:space="preserve">ДОНАЦИЈЕ ОД МЕЂУНАРОДНИХ ОРГАНИЗАЦИЈА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.000</w:t>
            </w:r>
          </w:p>
        </w:tc>
      </w:tr>
      <w:tr>
        <w:trPr>
          <w:trHeight w:val="300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733000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ТРАНСФЕРИ ОД ДРУГИХ НИВОА ВЛА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850.000</w:t>
            </w:r>
          </w:p>
        </w:tc>
      </w:tr>
      <w:tr>
        <w:trPr>
          <w:trHeight w:val="765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3316500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Текући трансфер од других нивоа власти у корист Националне службе за запошљавање (од локалних самоуправа, територијалних аутономија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50.000</w:t>
            </w:r>
          </w:p>
        </w:tc>
      </w:tr>
      <w:tr>
        <w:trPr>
          <w:trHeight w:val="300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0000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ДРУГИ  ПРИХОД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50.000</w:t>
            </w:r>
          </w:p>
        </w:tc>
      </w:tr>
      <w:tr>
        <w:trPr>
          <w:trHeight w:val="300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741000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ПРИХОДИ ОД ИМОВИН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4.508</w:t>
            </w:r>
          </w:p>
        </w:tc>
      </w:tr>
      <w:tr>
        <w:trPr>
          <w:trHeight w:val="300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742000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ПРИХОДИ ОД ПРОДАЈЕ ДОБАРА И УСЛУГ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1.219</w:t>
            </w:r>
          </w:p>
        </w:tc>
      </w:tr>
      <w:tr>
        <w:trPr>
          <w:trHeight w:val="510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2160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Приходи од закупа од стране тржишних организација у корист организација обавезног социјалног осигурања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088</w:t>
            </w:r>
          </w:p>
        </w:tc>
      </w:tr>
      <w:tr>
        <w:trPr>
          <w:trHeight w:val="765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2360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Приходи организација за обавезно социјално осигурање од споредне продаје добара и услуга које врше државне нетржишне јединиц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1</w:t>
            </w:r>
          </w:p>
        </w:tc>
      </w:tr>
      <w:tr>
        <w:trPr>
          <w:trHeight w:val="300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745000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 xml:space="preserve">МЕШОВИТИ И НЕОДРЕЂЕНИ ПРИХОДИ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244.273</w:t>
            </w:r>
          </w:p>
        </w:tc>
      </w:tr>
      <w:tr>
        <w:trPr>
          <w:trHeight w:val="274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745120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Мешовити и неодређени приходи у корист нивоа Републик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3</w:t>
            </w:r>
          </w:p>
        </w:tc>
      </w:tr>
      <w:tr>
        <w:trPr>
          <w:trHeight w:val="510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45160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Мешовити и неодређени приходи у корист организација обавезног социјалног осиуграњ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44.180</w:t>
            </w:r>
          </w:p>
        </w:tc>
      </w:tr>
      <w:tr>
        <w:trPr>
          <w:trHeight w:val="180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70000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МЕМОРАНДУМСКЕ СТАВКЕ  ЗА РЕФУНДАЦИЈУ РАСХОД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00</w:t>
            </w:r>
          </w:p>
        </w:tc>
      </w:tr>
      <w:tr>
        <w:trPr>
          <w:trHeight w:val="368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771000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МЕМОРАНДУМСКЕ СТАВКЕ  ЗА РЕФУНДАЦИЈУ РАСХОД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772000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МЕМОРАНДУМСКЕ СТАВКЕ  ЗА РЕФУНДАЦИЈУ РАСХОДА ИЗ ПРЕТХОДНЕ ГОДИН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400</w:t>
            </w:r>
          </w:p>
        </w:tc>
      </w:tr>
      <w:tr>
        <w:trPr>
          <w:trHeight w:val="510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80000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ТРАНСФЕРИ ИЗМЕЂУ БУЏЕТСКИХ КОРИСНИКА НА ИСТОМ НИВОУ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.397.500</w:t>
            </w:r>
          </w:p>
        </w:tc>
      </w:tr>
      <w:tr>
        <w:trPr>
          <w:trHeight w:val="510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781000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ТРАНСФЕРИ ИЗМЕЂУ БУЏЕТСКИХ КОРИСНИКА НА ИСТОМ НИВОУ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3.397.500</w:t>
            </w:r>
          </w:p>
        </w:tc>
      </w:tr>
      <w:tr>
        <w:trPr>
          <w:trHeight w:val="300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81100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Трансфери између корисника на истом нивоу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3.200.000</w:t>
            </w:r>
          </w:p>
        </w:tc>
      </w:tr>
      <w:tr>
        <w:trPr>
          <w:trHeight w:val="510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781126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Трансфери из буџета Републике у корист Националне службе за запошљавањ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3.200.000</w:t>
            </w:r>
          </w:p>
        </w:tc>
      </w:tr>
      <w:tr>
        <w:trPr>
          <w:trHeight w:val="510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8112610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Трансфери из буџета Републике у корист Националне службе за запошљавање - Министарство финансиј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2.450.000</w:t>
            </w:r>
          </w:p>
        </w:tc>
      </w:tr>
      <w:tr>
        <w:trPr>
          <w:trHeight w:val="930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8112620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Трансфери из буџета Републике у корист Националне службе за запошљавање - Министарство за рад, запошљавање, борачка и социјална питања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*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750.000</w:t>
            </w:r>
          </w:p>
        </w:tc>
      </w:tr>
      <w:tr>
        <w:trPr>
          <w:trHeight w:val="510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81300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Трансфери између организација обавезног социјалног осигурањ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97.500</w:t>
            </w:r>
          </w:p>
        </w:tc>
      </w:tr>
      <w:tr>
        <w:trPr>
          <w:trHeight w:val="576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781350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Трансфери од организација обавезног социјалног осигурања у корист Националне службе за запошљавањ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197.500</w:t>
            </w:r>
          </w:p>
        </w:tc>
      </w:tr>
      <w:tr>
        <w:trPr>
          <w:trHeight w:val="420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0000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ПРИМАЊА ОД ПРОДАЈЕ НЕФИНАНСИЈСКЕ ИМОВИНЕ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500</w:t>
            </w:r>
          </w:p>
        </w:tc>
      </w:tr>
      <w:tr>
        <w:trPr>
          <w:trHeight w:val="300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10000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ПРИМАЊА ОД ПРОДАЈЕ ОСНОВНИХ СРЕДСТАВ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500</w:t>
            </w:r>
          </w:p>
        </w:tc>
      </w:tr>
      <w:tr>
        <w:trPr>
          <w:trHeight w:val="300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11000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ПРИМАЊА ОД ПРОДАЈЕ НЕПОКРЕТ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400</w:t>
            </w:r>
          </w:p>
        </w:tc>
      </w:tr>
      <w:tr>
        <w:trPr>
          <w:trHeight w:val="300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11100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Примања од продаје непокрет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400</w:t>
            </w:r>
          </w:p>
        </w:tc>
      </w:tr>
      <w:tr>
        <w:trPr>
          <w:trHeight w:val="510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11165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Примања од продаје непокретности у корист Националне службе за запошљавањ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400</w:t>
            </w:r>
          </w:p>
        </w:tc>
      </w:tr>
      <w:tr>
        <w:trPr>
          <w:trHeight w:val="300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812000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ПРИМАЊА ОД ПРОДАЈЕ ПОКРЕТНЕ ИМОВИН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12100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Примања од продаје покретне имовин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12165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Примања од продаје покретних ствари у корист Националне службе за запошљавањ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00000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ПРИМАЊА ОД ЗАДУЖИВАЊА И ПРОДАЈЕ ФИНАНСИЈСКЕ ИМОВИН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20000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ПРИМАЊА ОД ПРОДАЈЕ ФИНАНСИЈСКЕ ИМОВИН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921000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 xml:space="preserve">ПРИМАЊА ОД ПРОДАЈЕ ДОМАЋЕ ФИНАНСИЈСКЕ ИМОВИНЕ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21100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Примања од продаје домаћих хартија од вредности,изузев акциј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50</w:t>
            </w:r>
          </w:p>
        </w:tc>
      </w:tr>
      <w:tr>
        <w:trPr>
          <w:trHeight w:val="589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21165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Примања од продаје домаћих хартија од вредности,изузев акција, у корист Националне службе за запошљавањ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21600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0</w:t>
            </w:r>
          </w:p>
        </w:tc>
      </w:tr>
      <w:tr>
        <w:trPr>
          <w:trHeight w:val="515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21660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Примања од отплате кредита датих домаћинствима у земљи у корист организација обавезног социјалног осигурањ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0</w:t>
            </w:r>
          </w:p>
        </w:tc>
      </w:tr>
      <w:tr>
        <w:trPr>
          <w:trHeight w:val="409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21900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Примања од продаје домаћих акција и осталог капитал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612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21960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Примања од продаје домаћих акција и осталог капитала у корист организација обавезног социјалног осигурањ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УКУПНО ПРИХОДИ И ПРИМАЊА - класе  7, 8 и 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.330.000</w:t>
            </w:r>
          </w:p>
        </w:tc>
      </w:tr>
    </w:tbl>
    <w:p>
      <w:pPr>
        <w:pStyle w:val="Normal"/>
        <w:spacing w:before="0" w:after="200"/>
        <w:contextualSpacing/>
        <w:jc w:val="both"/>
        <w:rPr/>
      </w:pPr>
      <w:r>
        <w:rPr>
          <w:rFonts w:cs="Arial" w:ascii="Arial" w:hAnsi="Arial"/>
          <w:sz w:val="18"/>
          <w:szCs w:val="18"/>
          <w:lang w:val="sr-Latn-CS"/>
        </w:rPr>
        <w:t>*</w:t>
      </w:r>
      <w:r>
        <w:rPr>
          <w:rFonts w:cs="Arial" w:ascii="Arial" w:hAnsi="Arial"/>
          <w:sz w:val="18"/>
          <w:szCs w:val="18"/>
          <w:lang w:val="sr-RS"/>
        </w:rPr>
        <w:t>Од укупно планираних средстава део од 550.000 хиљада динара је намењен за програме и мере за подстицање запошљавања особа са инвалидитетом, а део од 200.000 хиљада динара за програм „Гаранција за младе“</w:t>
      </w:r>
    </w:p>
    <w:p>
      <w:pPr>
        <w:pStyle w:val="Normal"/>
        <w:spacing w:before="0" w:after="200"/>
        <w:ind w:left="7200" w:hanging="0"/>
        <w:contextualSpacing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2. Расходи и издаци</w:t>
      </w:r>
    </w:p>
    <w:p>
      <w:pPr>
        <w:pStyle w:val="Normal"/>
        <w:spacing w:before="0" w:after="200"/>
        <w:ind w:firstLine="720"/>
        <w:contextualSpacing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</w:t>
      </w:r>
      <w:r>
        <w:rPr>
          <w:rFonts w:eastAsia="Arial"/>
        </w:rPr>
        <w:t xml:space="preserve">                                                                                                                               </w:t>
      </w:r>
      <w:r>
        <w:rPr/>
        <w:t>(у хиљ. динара)</w:t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314"/>
        <w:gridCol w:w="1601"/>
        <w:gridCol w:w="3818"/>
        <w:gridCol w:w="1604"/>
      </w:tblGrid>
      <w:tr>
        <w:trPr>
          <w:trHeight w:val="76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ограм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ограмска активност/</w:t>
              <w:br/>
              <w:t>Пројека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Економска класификациј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ОПИС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Износ 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8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ОДРШКА СПРОВОЂЕЊУ ПОСЛОВА ИЗ НАДЛЕЖНОСТИ НАЦИОНАЛНЕ СЛУЖБЕ ЗА ЗАПОШЉАВАЊ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7.712.273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АДМИНИСТРАЦИЈА И УПРАВЉАЊЕ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7.712.273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1000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Расходи за запослен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2.754.3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100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лате, додаци и накнаде запослених (зараде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266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200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Социјални доприноси на терет послодавц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43.3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300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е у натур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5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400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Социјална давања запосленим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7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500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е трошкова за запослен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3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600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граде запосленима и остали посебни расход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2000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Коришћење роба и усл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2.893.334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100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Стални трошков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156.938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7.905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255.26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400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Специјализоване услуг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500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екуће поправке и одржавањ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83.997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59.2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4000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Отплата камата и пратећи трошкови задуживањ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4100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Отплата домаћих камат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4400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тећи трошкови задуживањ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6000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Донације, дотације и трансфер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2.13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6200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екуће дотације за међународне чланарин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68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6500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Остале донације, дотације и трансфер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8000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Остали расход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226.472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8200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орези, обавезне таксе, казне и пенал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8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8300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овчане казне и пенали по решењу судов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63.472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8500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5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51000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Основна средств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1.606.007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1100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Зграде и грађевински објект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34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1200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шине и опрем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28.907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1500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ематеријална имови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43.1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62000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Набавка финансијске имовин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23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2100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бавка домаће финансијске имовин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30.000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8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ОСТВАРИВАЊЕ ПРАВА ИЗ ОСИГУРАЊА ЗА СЛУЧАЈ НЕЗАПОСЛЕНОСТИ И ДРУГИХ ПРАВ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13.548.236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НАКНАДА ЗА СЛУЧАЈ НЕЗАПОСЛЕНОСТИ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10.940.000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.94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00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ИВРЕМЕНА НАКНАДА ЗАПОСЛЕНИХ СА ТЕРИТОРИЈЕ АП КиМ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.370.000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370.000</w:t>
            </w:r>
          </w:p>
        </w:tc>
      </w:tr>
      <w:tr>
        <w:trPr>
          <w:trHeight w:val="76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0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ОСЕБНА НОВЧАНА НАКНАДА ЗАПОСЛЕНИМА КОЈИМА НЕДОСТАЈЕ ДО 5 ГОДИНА ДО ИСПУЊАВАЊА ПРВОГ УСЛОВА ЗА ОСТВАРИВАЊЕ ПРАВА НА ПЕНЗИЈУ 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702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200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е за социјалну заштиту из буџет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02</w:t>
            </w:r>
          </w:p>
        </w:tc>
      </w:tr>
      <w:tr>
        <w:trPr>
          <w:trHeight w:val="139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0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МЕРА ДЕЛИМИЧНОГ СОЦИЈАЛНОГ ЗБРИЊАВАЊА ЛИЦА КОЈА СУ ЗАПОСЛЕНА ОДНОСНО РАДНО АНГАЖОВАНА У ПРИВРЕДНИМ СУБЈЕКТИМА КОЈИ ИЗ СВОЈИХ СРЕДСТАВА НЕ МОГУ ДА ИЗВРШЕ ИСПЛАТУ ЗАРАДА ЗАПОСЛЕНИМА, ОДНОСНО НАКНАДА РАДНО АНГАЖОВАНИМ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37.534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37.534</w:t>
            </w:r>
          </w:p>
        </w:tc>
      </w:tr>
      <w:tr>
        <w:trPr>
          <w:trHeight w:val="37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80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АКТИВНА ПОЛИТИКА ЗАПОШЉАВАЊА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9.069.491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00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ОГРАМИ И МЕРЕ АКТИВНЕ ПОЛИТИКЕ ЗАПОШЉАВАЊ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7.00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.000.000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00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ОГРАМИ И МЕРЕ ЗА  ПОДСТИЦАЊЕ ЗАПОШЉАВАЊА ОСОБА СА ИНВАЛИДИТЕТОМ ИЗ ДОТАЦИЈА БУЏЕТА РЕПУБЛИКЕ СРБИЈ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550.000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50.000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00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ОГРАМИ И МЕРЕ АКТИВНЕ ПОЛИТИКЕ ЗАПОШЉАВАЊА ИЗ СРЕДСТАВА ЛОКАЛНИХ САМОУПРАВА - ОПШТИ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42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00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ОСТАЛИ ПОДСТИЦАЈИ ЗА ЗАПОШЉАВАЊ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99.7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9.7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01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ГАРАНЦИЈА ЗА МЛАД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0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0.000</w:t>
            </w:r>
          </w:p>
        </w:tc>
      </w:tr>
      <w:tr>
        <w:trPr>
          <w:trHeight w:val="123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400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ИПА 2020 - ИМПЛЕМЕНТАЦИЈА ИНОВАТИВНИХ МЕРА АКТИВНОГ ЗАПОШЉАВАЊА И ПРИСТУПА ЗА ПОВЕЋАЊЕ ИНТЕГРАЦИЈЕ ДУГОТРАЈНО НЕЗАПОСЛЕНИХ, МЛАДИХ, ЖЕНА, ОСОБА СА ИНВАЛИДИТЕТОМ И ТЕЖЕ ЗАПОШЉИВИХ ГРУПА НА ТРЖИШТУ РАД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315.666</w:t>
            </w:r>
          </w:p>
        </w:tc>
      </w:tr>
      <w:tr>
        <w:trPr>
          <w:trHeight w:val="36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100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лате, додаци и накнаде запослени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6.537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200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Социјални доприноси на терет послодавц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471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300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е у натур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21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400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Социјална давања запосленим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500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е трошкова за запослен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3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3.38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0</w:t>
            </w:r>
          </w:p>
        </w:tc>
      </w:tr>
      <w:tr>
        <w:trPr>
          <w:trHeight w:val="33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62.434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1200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шине и опрем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1500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ематеријална имови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40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ДРУГИ ПРОЈЕКТИ ИЗ ДОНАЦИЈ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4.125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100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Стални трошков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207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16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1200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шине и опрем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30.330.000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Latn-CS"/>
              </w:rPr>
              <w:t>“</w:t>
            </w:r>
          </w:p>
        </w:tc>
      </w:tr>
    </w:tbl>
    <w:p>
      <w:pPr>
        <w:pStyle w:val="Normal"/>
        <w:spacing w:before="0" w:after="200"/>
        <w:ind w:firstLine="720"/>
        <w:contextualSpacing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 2.</w:t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 3. мења се и гласи: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lang w:val="sr-RS"/>
        </w:rPr>
        <w:t>Члан 3.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осебан део финансијског плана чине расходи и издаци утврђени у члану 2. овог плана са детаљнијим подацима за специфичне расходе Националне службе за запошљавање из групе 471-ПРАВА ИЗ СОЦИЈАЛНОГ ОСИГУРАЊА (ОРГАНИЗАЦИЈЕ ОБАВЕЗНОГ СОЦИЈАЛНОГ ОСИГУРАЊА), као и за расходе и издатке који се финансирају из средстава донација:</w:t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                  </w:t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sr-RS"/>
        </w:rPr>
        <w:t>(у хиљ. динара)</w:t>
      </w:r>
    </w:p>
    <w:tbl>
      <w:tblPr>
        <w:tblW w:w="94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314"/>
        <w:gridCol w:w="1601"/>
        <w:gridCol w:w="3861"/>
        <w:gridCol w:w="1621"/>
      </w:tblGrid>
      <w:tr>
        <w:trPr>
          <w:trHeight w:val="76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Програм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Програмска активност/</w:t>
              <w:br/>
              <w:t>Пројека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Економска класификација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ОПИС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Износ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08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ПОДРШКА СПРОВОЂЕЊУ ПОСЛОВА ИЗ НАДЛЕЖНОСТИ НАЦИОНАЛНЕ СЛУЖБЕ ЗА ЗАПОШЉАВАЊ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.712.273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0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АДМИНИСТРАЦИЈА И УПРАВЉАЊЕ 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.712.273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  <w:t>410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  <w:t>Расходи за запослен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  <w:t>2.754.3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11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Плате, додаци и накнаде запослених (зараде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.266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12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Социјални доприноси на терет послодавц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43.3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13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Накнаде у натур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14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Социјална давања запосленим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7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15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Накнаде трошкова за запослен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3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16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Награде запосленима и остали посебни расход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  <w:t>420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  <w:t>Коришћење роба и услуг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  <w:t>2.893.334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21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Стални трошков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156.938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22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Трошкови путовањ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7.905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23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Услуге по уговору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255.26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24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Специјализоване услуг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25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Текуће поправке и одржавањ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83.997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26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Материја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9.2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  <w:t>440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  <w:t>Отплата камата и пратећи трошкови задуживањ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41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Отплата домаћих камат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44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Пратећи трошкови задуживањ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  <w:t>460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  <w:t>Донације, дотације и трансфер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  <w:t>2.13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62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Текуће дотације за међународне чланарин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68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65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Остале донације, дотације и трансфер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  <w:t>480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  <w:t>Остали расход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  <w:t>226.472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82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Порези, обавезне таксе, казне и пенал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8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83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Новчане казне и пенали по решењу судов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63.472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85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  <w:t>510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  <w:t>Основна средств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  <w:t>1.606.007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11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Зграде и грађевински објек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4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12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Машине и опрем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28.907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15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Нематеријална имови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43.1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  <w:t>620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  <w:t>Набавка финансијске имовин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  <w:t>23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21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Набавка домаће финансијске имовин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30.000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08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ОСТВАРИВАЊЕ ПРАВА ИЗ ОСИГУРАЊА ЗА СЛУЧАЈ НЕЗАПОСЛЕНОСТИ И ДРУГИХ ПРАВ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3.548.236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0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НАКНАДА ЗА СЛУЧАЈ НЕЗАПОСЛЕНОСТИ 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.940.000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  <w:t>471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  <w:t>10.94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71141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Накнада за случај незапослен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.187.58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71914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Трансфери РФЗО за доприносе за осигурање незапослених лиц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126.820</w:t>
            </w:r>
          </w:p>
        </w:tc>
      </w:tr>
      <w:tr>
        <w:trPr>
          <w:trHeight w:val="612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7192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Трансфери РФ ПИО осигураника запослених за доприносе за осигурање незапослених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.284.272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7194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Трансфери РФ ПИО осигураника самосталних делатности за доприносе за осигурање незапослених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41.328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000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ПРИВРЕМЕНА НАКНАДА ЗАПОСЛЕНИХ СА ТЕРИТОРИЈЕ АП КиМ 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.370.000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  <w:t>471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  <w:t>2.37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71141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Накнада за случај незапослен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557.09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71914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Трансфери РФЗО за доприносе за осигурање незапослених лиц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44.110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7192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Трансфери РФ ПИО осигураника запослених за доприносе за осигурање незапослених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68.800</w:t>
            </w:r>
          </w:p>
        </w:tc>
      </w:tr>
      <w:tr>
        <w:trPr>
          <w:trHeight w:val="76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00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ПОСЕБНА НОВЧАНА НАКНАДА ЗАПОСЛЕНИМА КОЈИМА НЕДОСТАЈЕ ДО 5 ГОДИНА ДО ИСПУЊАВАЊА ПРВОГ УСЛОВА ЗА ОСТВАРИВАЊЕ ПРАВА НА ПЕНЗИЈУ  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02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72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Накнаде за социјалну заштиту из буџет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02</w:t>
            </w:r>
          </w:p>
        </w:tc>
      </w:tr>
      <w:tr>
        <w:trPr>
          <w:trHeight w:val="127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00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МЕРА ДЕЛИМИЧНОГ СОЦИЈАЛНОГ ЗБРИЊАВАЊА ЛИЦА КОЈА СУ ЗАПОСЛЕНА ОДНОСНО РАДНО АНГАЖОВАНА У ПРИВРЕДНИМ СУБЈЕКТИМА КОЈИ ИЗ СВОЈИХ СРЕДСТАВА НЕ МОГУ ДА ИЗВРШЕ ИСПЛАТУ ЗАРАДА ЗАПОСЛЕНИМА, ОДНОСНО НАКНАДА РАДНО АНГАЖОВАНИМ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7.534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  <w:t>471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37.534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71141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Накнада за случај незапослен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6.06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71914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Трансфери РФЗО за доприносе за осигурање незапослених лиц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4.466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7192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Трансфери РФ ПИО осигураника запослених за доприносе за осигурање незапослених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7.008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080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АКТИВНА ПОЛИТИКА ЗАПОШЉАВАЊА 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.069.491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000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*ПРОГРАМИ И МЕРЕ АКТИВНЕ ПОЛИТИКЕ ЗАПОШЉАВАЊ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.00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71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Права из социјалног осигурањ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.000.000</w:t>
            </w:r>
          </w:p>
        </w:tc>
      </w:tr>
      <w:tr>
        <w:trPr>
          <w:trHeight w:val="282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000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ПРОГРАМИ И МЕРЕ ЗА  ПОДСТИЦАЊЕ ЗАПОШЉАВАЊА ОСОБА СА ИНВАЛИДИТЕТОМ ИЗ ДОТАЦИЈА БУЏЕТА РЕПУБЛИКЕ СРБИЈ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5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71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Права из социјалног осигурањ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50.000</w:t>
            </w:r>
          </w:p>
        </w:tc>
      </w:tr>
      <w:tr>
        <w:trPr>
          <w:trHeight w:val="76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000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ПРОГРАМИ И МЕРЕ АКТИВНЕ ПОЛИТИКЕ ЗАПОШЉАВАЊА ИЗ СРЕДСТАВА ЛОКАЛНИХ САМОУПРАВА, ТЕРИТОРИЈАЛНИХ АУТОНОМИЈ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0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71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Права из социјалног осигурањ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0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000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ОСТАЛИ ПОДСТИЦАЈИ ЗА ЗАПОШЉАВАЊ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9.7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71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  <w:t>Права из социјалног осигурањ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  <w:t>99.700</w:t>
            </w:r>
          </w:p>
        </w:tc>
      </w:tr>
      <w:tr>
        <w:trPr>
          <w:trHeight w:val="5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4719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Олакшице према члану 45, 45а и  45б Закона о доприносима за обавезно социјално осигурњ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30.000</w:t>
            </w:r>
          </w:p>
        </w:tc>
      </w:tr>
      <w:tr>
        <w:trPr>
          <w:trHeight w:val="63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71914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Трансфери РФЗО за доприносе за осигурање  незапослених лица (за олакшице по чл. 45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.000</w:t>
            </w:r>
          </w:p>
        </w:tc>
      </w:tr>
      <w:tr>
        <w:trPr>
          <w:trHeight w:val="6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7192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Трансфери РФ ПИО запослених за доприносе за осигурање незапослених лица (за олакшице по чл. 45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.700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71951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Трансфери НСЗ за доприносе за осигурање (за олакшице по чл. 45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471141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Новчана накнада у једнократном износу ради самозапошљавања и подстицаји за кориснике новчане накнад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13.4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471299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Здравствени прегледи незапослених и процене радне способн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38.3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471299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Остале исплате НСЗ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18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001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ГАРАНЦИЈА ЗА МЛАД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71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Права из социјалног осигурањ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0.000</w:t>
            </w:r>
          </w:p>
        </w:tc>
      </w:tr>
      <w:tr>
        <w:trPr>
          <w:trHeight w:val="127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0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ИПА 2020 - ИМПЛЕМЕНТАЦИЈА ИНОВАТИВНИХ МЕРА АКТИВНОГ ЗАПОШЉАВАЊА И ПРИСТУПА ЗА ПОВЕЋАЊЕ ИНТЕГРАЦИЈЕ ДУГОТРАЈНО НЕЗАПОСЛЕНИХ, МЛАДИХ, ЖЕНА, ОСОБА СА ИНВАЛИДИТЕТОМ И ТЕЖЕ ЗАПОШЉИВИХ ГРУПА НА ТРЖИШТУ РАД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15.666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11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Плате, додаци и накнаде запослених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6.537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12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Социјални доприноси на терет послодавц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.471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13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Накнаде у натур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14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Социјална давања запосленим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15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Накнаде трошкова за запослен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3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22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Трошкови путовањ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23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Услуге по уговору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.38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26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Материја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71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Права из социјалног осигурањ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62.434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12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Машине и опрем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15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Нематеријална имови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ДРУГИ ПРОЈЕКТИ ИЗ ДОНАЦИЈ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.125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21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Стални трошков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207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22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Трошкови путовањ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23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Услуге по уговору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26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Материја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16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71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Права из социјалног осигурањ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12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Машине и опрем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7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УКУПН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.330.000”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val="sr-RS"/>
        </w:rPr>
      </w:pPr>
      <w:r>
        <w:rPr>
          <w:rFonts w:eastAsia="Times New Roman" w:cs="Arial" w:ascii="Arial" w:hAnsi="Arial"/>
          <w:sz w:val="16"/>
          <w:szCs w:val="16"/>
          <w:lang w:val="sr-RS"/>
        </w:rPr>
        <w:t>*Распоред и коришћење ових средстава вршиће се по одлуци Управног одбора Националне службе за запошљавање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eastAsia="Times New Roman" w:cs="Arial"/>
          <w:sz w:val="16"/>
          <w:szCs w:val="16"/>
          <w:lang w:val="sr-RS"/>
        </w:rPr>
      </w:pPr>
      <w:r>
        <w:rPr>
          <w:rFonts w:eastAsia="Times New Roman" w:cs="Arial" w:ascii="Arial" w:hAnsi="Arial"/>
          <w:sz w:val="16"/>
          <w:szCs w:val="16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 3.</w:t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ву одлуку, по добијању сагласности Народне скупштине Републике Србије, објавити у „Службеном гласнику Републике Србије".</w:t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sr-RS"/>
        </w:rPr>
        <w:t xml:space="preserve">Број: </w:t>
      </w:r>
      <w:r>
        <w:rPr>
          <w:rFonts w:cs="Arial" w:ascii="Arial" w:hAnsi="Arial"/>
        </w:rPr>
        <w:t>0011-402-2/2024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RS"/>
        </w:rPr>
        <w:t>У Београду,</w:t>
      </w:r>
      <w:r>
        <w:rPr>
          <w:rFonts w:cs="Arial" w:ascii="Arial" w:hAnsi="Arial"/>
          <w:lang w:val="sr-Latn-RS"/>
        </w:rPr>
        <w:t xml:space="preserve"> 13.09.2024.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ПРАВНИ ОДБОР НАЦИОНАЛНЕ СЛУЖБЕ ЗА ЗАПОШЉАВАЊЕ</w:t>
      </w:r>
    </w:p>
    <w:p>
      <w:pPr>
        <w:pStyle w:val="Normal"/>
        <w:spacing w:before="0" w:after="200"/>
        <w:ind w:left="2880"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left="2880"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left="2880"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left="2880"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left="2880"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left="2880"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 Р Е Д С Е Д Н И К</w:t>
      </w:r>
    </w:p>
    <w:p>
      <w:pPr>
        <w:pStyle w:val="Normal"/>
        <w:spacing w:before="0" w:after="200"/>
        <w:ind w:left="2880"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left="2880" w:firstLine="720"/>
        <w:contextualSpacing/>
        <w:jc w:val="center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lang w:val="sr-RS"/>
        </w:rPr>
        <w:t xml:space="preserve">Милош Стојилковић  </w:t>
      </w:r>
    </w:p>
    <w:p>
      <w:pPr>
        <w:pStyle w:val="Normal"/>
        <w:spacing w:before="0" w:after="200"/>
        <w:ind w:left="2880" w:firstLine="720"/>
        <w:contextualSpacing/>
        <w:jc w:val="center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lang w:val="sr-RS"/>
        </w:rPr>
      </w:r>
    </w:p>
    <w:p>
      <w:pPr>
        <w:pStyle w:val="Normal"/>
        <w:spacing w:before="0" w:after="200"/>
        <w:ind w:left="2880" w:firstLine="720"/>
        <w:contextualSpacing/>
        <w:jc w:val="center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lang w:val="sr-RS"/>
        </w:rPr>
      </w:r>
    </w:p>
    <w:p>
      <w:pPr>
        <w:pStyle w:val="Normal"/>
        <w:spacing w:before="0" w:after="200"/>
        <w:ind w:left="2880" w:firstLine="720"/>
        <w:contextualSpacing/>
        <w:jc w:val="both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lang w:val="sr-RS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041" w:gutter="0" w:header="0" w:top="1418" w:footer="39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9:23:00Z</dcterms:created>
  <dc:creator>Ljiljana Stanković</dc:creator>
  <dc:description/>
  <cp:keywords/>
  <dc:language>en-US</dc:language>
  <cp:lastModifiedBy>Snezana Marinovic</cp:lastModifiedBy>
  <cp:lastPrinted>2017-11-29T10:43:00Z</cp:lastPrinted>
  <dcterms:modified xsi:type="dcterms:W3CDTF">2024-09-18T11:1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1ba782df-ca2e-4a0f-a903-6cca43cf23da" origin="userSelected" xmlns="http://www.boldonj</vt:lpwstr>
  </property>
  <property fmtid="{D5CDD505-2E9C-101B-9397-08002B2CF9AE}" pid="4" name="bjDocumentLabelXML-0">
    <vt:lpwstr>ames.com/2008/01/sie/internal/label"&gt;&lt;element uid="0cf7a3e7-d409-4b72-a3ba-b0bee02b01f1" value="" /&gt;&lt;/sisl&gt;</vt:lpwstr>
  </property>
  <property fmtid="{D5CDD505-2E9C-101B-9397-08002B2CF9AE}" pid="5" name="bjSaver">
    <vt:lpwstr>PM65Fdk1K/s7qRx+peIQzZ/bM01xIGyO</vt:lpwstr>
  </property>
  <property fmtid="{D5CDD505-2E9C-101B-9397-08002B2CF9AE}" pid="6" name="docIndexRef">
    <vt:lpwstr>2a0389a8-7999-406b-9bc9-f1f6b2a0e947</vt:lpwstr>
  </property>
</Properties>
</file>