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I. УСТАВНИ ОСНОВ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II. РАЗЛОЗИ ЗА ПОТВРЂИВАЊЕ МЕЂУНАРОДНОГ УГОВОР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 xml:space="preserve">Разлози за потврђивање Споразума о зајму (Други пројекат унапређења земљишне администрације у Србији) између Републике Србије и Међународне банке за обнову и развој, који је потписан 12. и 21. августа 2024. године (у даљем тексту: Споразум о зајму), садржани су у одредби члана 5. став 2. Закона о јавном дугу („Службени гласник РС”, бр. 61/05, 107/09, 78/11, 68/15, 95/18, 91/19 и 149/20), према којој Народна скупштина одлучује о задуживању Републике Србије и одредби члана 14. став 1. Закона о закључивању и извршавању међународних уговора („Службени гласник РС”, број 32/13), према којој Народна скупштина, између осталог, потврђује уговоре којима се стварају финансијске обавезе за Републику Србију.  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Законом о буџету Републике Србије за 2024. годину („Службени гласник РС”, број 92/23), у члану 3. предвиђено је задуживање код Међународне банке за обнову и развој до износа од 30.000.000 евра за Пројекат унапређења земљишне администрације у Републици Србији - фаза 2.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Реализација Другог пројекта унапређења земљишне администрације у Србији (РЕМП2) (у даљем тексту: Пројекат), који финансијски подржава Светска банка,  допринеће унапређењу транспарентности, приступачности и поузданости система управљања непокретностима у Србији. Пројекат надограђује резултате две деценије напора уложених у успостављање ефективних и професионалних услуга уписа земљишта и катастра како би се подстакло тржиште земљишта и обезбедила сигурност власништва, а структуриран је кроз следеће три компоненте: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- Компонента А: Имплементација система масовне процене вредности непокретности (7,47 милиона евра);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- Компонента Б: Интеграција информационих система и развој услуга НИГП (19,16 милиона евра);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- Компонента Ц: Институционално унапређење, одрживост РГЗ и управљање пројектом (3,3 милиона евра).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У наставку је, кроз наведене компоненте, дат кратак опис активности чије ће спровођење подржати Пројекат.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Компонента А: Имплементација система масовне процене вредности непокретности (7,47 милиона евра). Ова компонента ће финансирати следеће активности у циљу подршке унапређењу масовне процене вредности за све типове непокретности у Србији: (i) развој модела масовне процене нестамбених непокретности (нпр. комерцијалне непокретности) и национално увођење модела масовне процене вредности који су већ развијени за стамбене непокретности; (ii) развој информационог система за масовну процену вредности који ће бити интероперабилан са другим кључним информационим системима које одржава РГЗ; (iii) креирање индекса цена стамбених непокретности који укључује све типове стамбених непокретности; (iv) развој модула Регистра објеката који ће бити интероперабилан са ИСКН; (v) набавка сателитских снимака веома високе резолуције и података везаних за климу; и (vi) техничка подршка за осигурање квалитета и контролу квалитета података.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Компонента Б: Интеграција информационих система и развој услуга НИГП (19,16 милиона евра). Ова компонента ће финансирати активности везане за даљу дигиталну трансформацију РГЗ и унапређење НИГП Србије у складу са најбољом домаћом и међународном праксом и стандардима. Специфичне активности које ће се финансирати укључују (i) надоградњу ИСКН и завршетак његове националне имплементације; (ii) развој и унапређење нових и постојећих информационих система и услуга, укључујући катастар инфраструктуре, систем дигиталног архива, комасацију земљишта и Регистар ризика; (iii) техничке студије за даљи развој и коришћење катастарских података, као што је 3Д катастар; (iv) проширење ГеоСрбије и развој и интеграција додатних слојева података; (v) развој мобилних апликација; (vi) набавка ИТ хардвера, опреме и подршке за сајбер безбедност и опоравак од катастрофе; и (vii) техничка подршка за унапређење квалитета података.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Компонента Ц: Институционално унапређење, одрживост РГЗ-а и управљање пројектом (3,3 милиона евра). Ова компонента ће финансирати активности везане за дугорочну институционалну одрживост РГЗ и управљање Пројектом. Конкретно, активности које ће се финансирати у оквиру ове компоненте укључују (i) ажурирања Мапе пута, стратешког плана и пословног плана РГЗ за институционалну транзицију; (ii) спровођење Плана управљања портфолиом РГЗ; (iii) даља имплементација неколико стандарда Међународне организације за стандардизацију (ИСО) за потпуну усклађеност РГЗ са међународним стандардима за земљишну администрацију и повезане ИТ системе; (iv) особље и активности Јединице за имплементацију пројекта (у даљем тексту: ЈИП) и активности праћења и оцењивања; (v) програме изградње капацитета; и (vi) кампање подизања свести јавности и истраживања задовољства корисника.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Резултати активности унапређења земљишне администрације пружили су широк спектар погодности за грађане, предузећа и институције Владе Србије. Од почетка унапређење земљишне администрације, тржиште непокретности у Србији је доживело значајан пораст ефикасности, о чему сведочи пад просечног времена потребног за завршетак уписа трансакције земљишта или непокретности у РГЗ-у са 48 дана на 3,89 дана. Да би се постигли ови резултати, уложена су велика средства у развој ИСКН, који интегрише земљишне књиге и катастар Србије у јединствену базу података. Подршка развоју Регистра купопродајних цена, РГЗ објављивање редовних извештаја о стању на тржишту непокретности, креирање модела масовне процене стамбених непокретности по купопродајним ценама, развој регистра објеката и усвајање националних стандарда процене вредности и реформа лиценцирања за проценитеље имали су велики утицај на побољшање ефикасности тржишта стамбених непокретности и помогли да се поставе темељи за усвајање система пореза на тржишну вредност непокретности за стамбене непокретности.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Пројекат је усклађен и са свим областима подршке уведеним новим Оквиром за партнерство са Републиком Србијом Светске банке, од 28. априла 2022. године (енг. Country Partnership Framework, у даљем тексту: ЦПФ), за фискални период од 2022. до 2026. године, који за циљ има пружање подршке Србији да оствари подстицање зеленијег и отпорнијег раста (Исход вишег нивоа 1). Поред тога, Циљ 1.3. (Побољшање пословног окружења и регионалних интеграција), садржи области усклађене са амбицијама Владе и предвиђа да Србија треба да развије конкурентна тржишта како би подстакла раст и отварање (зелених) радних места, као и ојачала продуктивност за одрживо повећање плата. С тим у вези, развијена знања о поузданости регистара некретнина и дистрибутивних ефеката пореза на доходак физичких лица позитивно утичу на побољшање пословног окружења и унапређују иновације и предузетништво.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 xml:space="preserve">Предложени период окончања пројекта је 31. јул 2029. године. 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Пројектом ће управљати РГЗ, који има велико искуство у спровођењу пројеката које финансира Банка. Јединица за имплементацију пројекта ће бити смештена у РГЗ и управљаће свакодневним спровођењем пројектних активности. Управни одбор састављен од генералног директора РГЗ, директора релевантних сектора и одељења РГЗ чије су јединице директно повезане са пројектним активностима биће задужен за надзор редовног спровођења активности Пројекта. Такође, биће успостављен Пројектни савет који чине чланови Министарства грађевинарства, саобраћаја и инфраструктуре, Министарства државне управе и локалне самоуправе, Министарства финансија, Министарства правде, Министарства привреде, РГЗ-а, Завода за статистику, Канцеларије за ИТ и е-управу и Пореска управа, између осталих институција по потреби. Управни одбор ће подносити извештаје Пројектном савету квартално, или на захтев Пројектног савета. Улоге, одговорности и оперативне процедуре за ЈИП, Управни одбор и Пројектни савет ће бити дефинисане у Оперативном приручнику пројекта који одобрава Светска банка.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 xml:space="preserve">Закључком Владе 05 Број: 48-5217/2024-1 од 13. jуна 2024. године, утврђена је Oснова за вођење преговора са Међународном банком за обнову и развој у вези са одобравањем зајма за Други пројекат унапређења земљишне администрације у Србији и одређен преговарачки тим Републике Србије. 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У преговорима, вођеним 13. јуна 2024. године, са представницима Међународне банке за обнову и развој прецизиране су улоге извршилаца Пројекта, као и рокови за завршетак предметних активности, финансијски услови и план отплате зајма и друга пројектна, институционална и имплементациона решења, као и питања у вези са праћењем, извештавањем и оценом активности у оквиру Пројекта. С тим у вези, Закључком Владе 05 Број: 48-5740/2024 од 27. јуна 2024. године, прихваћен је Извештај са преговора са Међународном банком за обнову и развој у вези са одобравањем зајма за Други пројекат унапређења земљишне администрације у Србији (РЕМП2) и усвојен Нацрт споразума о зајму (Други пројекат унапређења земљишне администрације у Србији) између Републике Србије и Међународне банке за обнову и развој).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Током преговора су дефинисани финансијски услови, у складу са Општим условима Банке од 14. децембра 2018. године (са изменама и допунама од 1. августа 2020. године, 21. децембра 2020. године, 1. априла 2021. године, 1. јануара 2022. године и 15. јула 2023. године) и стандардном политиком, који се примењују код одобравања зајмова за инвестиционо пројектно финансирање и начин на који ће се средства овог зајма користити и отплаћивати: 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- директно задужење Републике Србије: до 30.000.000 евра;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- полугодишња отплата зајма, 15. маја и 15. новембра сваке године;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- рок доспећа: 15 година, укључујући период почека од три године, уз отплату главнице у једнаким ратама, од којих прва доспева 15. новембра 2027. године, а последња 15. новембра 2035. године;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- приступна накнада: 0,25% на укупну главницу (75.000 евра) и плаћа се из средстава зајма;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- накнада на неповучена средства износи 0,25% на годишњем нивоу;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- каматна стопа: Референтна стопа (шестомесечни EURIBOR) + варијабилна маржа, уз могућност различитих врста конверзије, ако се процени да је повољније са становишта управљања јавним дугом;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- рок расположивости зајма: средства зајма се могу повлачити до датума завршетка Пројекта који је дефинисан као 31. јул 2029. године.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 xml:space="preserve">Резултат преговора је усаглашен текст Споразума о зајму (Други пројекат унапређења земљишне администрације у Србији) између Републике Србије и Међународне банке за обнову и развој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1. Предлога закона предвиђа се потврђивање Споразума о зајму, који је потписан 12. и 21. августа 2024. године, у оригиналу на енглеском језик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а члана 2. Предлога закона садржи текст Споразумa о зајму, у оригиналу на енглеском језику и у преводу на српски језик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редбом члана 3. Предлога закона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V.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59:00Z</dcterms:created>
  <dc:creator>korisnik</dc:creator>
  <dc:description/>
  <cp:keywords/>
  <dc:language>en-US</dc:language>
  <cp:lastModifiedBy>Andjelka Opacic</cp:lastModifiedBy>
  <cp:lastPrinted>2024-06-10T14:29:00Z</cp:lastPrinted>
  <dcterms:modified xsi:type="dcterms:W3CDTF">2024-09-11T08:14:00Z</dcterms:modified>
  <cp:revision>8</cp:revision>
  <dc:subject/>
  <dc:title>О Б Р А З Л О Ж Е Њ Е</dc:title>
</cp:coreProperties>
</file>