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389763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76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попуњава Развојна агенција Србије)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42.4pt;mso-wrap-distance-left:9pt;mso-wrap-distance-right:9pt;mso-wrap-distance-top:0pt;mso-wrap-distance-bottom:0pt;margin-top:108.05pt;mso-position-vertical-relative:page;margin-left:10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76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>(попуњава Развојна агенција Србије)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28"/>
          <w:szCs w:val="28"/>
          <w:lang w:val="sr-RS"/>
        </w:rPr>
        <w:t xml:space="preserve">ПРИЈАВА ЗА ПРОГРАМ ПОДРШКЕ УНАПРЕЂЕЊУ БЕЗБЕДНОСТИ И КВАЛИТЕТА ПРОИЗВОДА У УСЛУГА </w: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>
          <w:trHeight w:val="59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ривредног субјекта</w:t>
            </w:r>
            <w:r>
              <w:rPr>
                <w:rStyle w:val="FootnoteCharacters"/>
                <w:rStyle w:val="FootnoteAnchor"/>
                <w:lang w:val="sr-RS"/>
              </w:rPr>
              <w:footnoteReference w:id="2"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тум пријав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104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Активност/и у оквиру Програма за коју/е се подноси пријава 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СНОВНИ ПОДАЦИ О ПРИВРЕДНОМ СУБЈЕКТУ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4"/>
        <w:gridCol w:w="2572"/>
        <w:gridCol w:w="47"/>
        <w:gridCol w:w="2266"/>
        <w:gridCol w:w="297"/>
        <w:gridCol w:w="1934"/>
        <w:gridCol w:w="12"/>
      </w:tblGrid>
      <w:tr>
        <w:trPr>
          <w:trHeight w:val="688" w:hRule="atLeast"/>
        </w:trPr>
        <w:tc>
          <w:tcPr>
            <w:tcW w:w="2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ивредног субјекта</w:t>
            </w:r>
          </w:p>
        </w:tc>
        <w:tc>
          <w:tcPr>
            <w:tcW w:w="711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570" w:hRule="atLeast"/>
        </w:trPr>
        <w:tc>
          <w:tcPr>
            <w:tcW w:w="279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 разврставања</w:t>
            </w:r>
            <w:r>
              <w:rPr>
                <w:rStyle w:val="FootnoteCharacters"/>
                <w:rStyle w:val="FootnoteAnchor"/>
                <w:b/>
                <w:lang w:val="sr-RS"/>
              </w:rPr>
              <w:footnoteReference w:id="3"/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икро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о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е</w:t>
            </w:r>
          </w:p>
        </w:tc>
      </w:tr>
      <w:tr>
        <w:trPr>
          <w:trHeight w:val="448" w:hRule="atLeast"/>
        </w:trPr>
        <w:tc>
          <w:tcPr>
            <w:tcW w:w="279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0" w:name="__Fieldmark__0_730961500"/>
            <w:bookmarkStart w:id="1" w:name="__Fieldmark__0_730961500"/>
            <w:bookmarkEnd w:id="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" w:name="__Fieldmark__1_730961500"/>
            <w:bookmarkStart w:id="3" w:name="__Fieldmark__1_730961500"/>
            <w:bookmarkEnd w:id="3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" w:name="__Fieldmark__2_730961500"/>
            <w:bookmarkStart w:id="5" w:name="__Fieldmark__2_730961500"/>
            <w:bookmarkEnd w:id="5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Latn-CS"/>
              </w:rPr>
              <w:t>Матич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  <w:t>Порески идентификацио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Latn-CS"/>
              </w:rPr>
              <w:t>Седиште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Општин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Место</w:t>
            </w:r>
          </w:p>
        </w:tc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RS"/>
              </w:rPr>
              <w:t>ПТТ Број</w:t>
            </w:r>
          </w:p>
        </w:tc>
        <w:tc>
          <w:tcPr>
            <w:tcW w:w="2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Улица 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Адреса за слање поште (улица и број, место, ПТТ број) 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Style w:val="FootnoteCharacters"/>
                <w:rFonts w:cs="Times New Roman"/>
                <w:b/>
                <w:spacing w:val="-2"/>
                <w:sz w:val="24"/>
                <w:szCs w:val="24"/>
                <w:lang w:val="sr-RS"/>
              </w:rPr>
              <w:t>Контакт телефон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Latn-ME"/>
              </w:rPr>
            </w:pPr>
            <w:r>
              <w:rPr>
                <w:b/>
                <w:spacing w:val="-2"/>
                <w:lang w:val="sr-RS"/>
              </w:rPr>
              <w:t>Електронска пошт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lang w:val="sr-CS"/>
              </w:rPr>
              <w:t>Интернет адреса</w:t>
            </w:r>
            <w:r>
              <w:rPr>
                <w:b/>
                <w:spacing w:val="-2"/>
                <w:lang w:val="sr-Latn-ME"/>
              </w:rPr>
              <w:t xml:space="preserve"> (web)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12"/>
          <w:szCs w:val="12"/>
          <w:lang w:val="sr-Latn-CS"/>
        </w:rPr>
      </w:pPr>
      <w:r>
        <w:rPr/>
      </w:r>
    </w:p>
    <w:p>
      <w:pPr>
        <w:pStyle w:val="Normal"/>
        <w:ind w:right="-901" w:hanging="0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ПОДАЦИ О ДИРЕКТОРУ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900"/>
      </w:tblGrid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right="-901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3. КОНТАКТ ПОДАЦИ ОСОБЕ КОЈА ЈЕ ОДГОВОРНА ЗА РЕАЛИЗАЦИЈУ ПРОЈЕКТА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120"/>
      </w:tblGrid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ункција у привредном субјек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9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24"/>
          <w:szCs w:val="24"/>
          <w:lang w:val="sr-RS"/>
        </w:rPr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4. ПРОФИЛ ПРИВРЕДНОГ СУБЈЕ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2698"/>
        <w:gridCol w:w="722"/>
        <w:gridCol w:w="250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и година оснивањ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и шифра делатности коју привредни субјект обављ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 делатности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ласништ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маће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ватно (%)</w:t>
            </w:r>
          </w:p>
        </w:tc>
      </w:tr>
      <w:tr>
        <w:trPr>
          <w:trHeight w:val="45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о (%)</w:t>
            </w:r>
          </w:p>
        </w:tc>
      </w:tr>
      <w:tr>
        <w:trPr>
          <w:trHeight w:val="34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запослених (просечан број запослених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ан прих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6" w:hanging="0"/>
              <w:rPr>
                <w:lang w:val="sr-R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" w:name="__Fieldmark__3_730961500"/>
            <w:bookmarkStart w:id="7" w:name="__Fieldmark__3_730961500"/>
            <w:bookmarkEnd w:id="7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rPr>
                <w:lang w:val="sr-R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4_730961500"/>
            <w:bookmarkStart w:id="9" w:name="__Fieldmark__4_730961500"/>
            <w:bookmarkEnd w:id="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колико извозите производе, наведите на која тржишт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купна вредност извоза 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33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ертификованих система менаџмента</w:t>
            </w:r>
            <w:r>
              <w:rPr/>
              <w:t xml:space="preserve">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80" w:right="-901" w:hanging="180"/>
        <w:jc w:val="both"/>
        <w:rPr/>
      </w:pPr>
      <w:r>
        <w:rPr>
          <w:b/>
          <w:lang w:val="sr-CS"/>
        </w:rPr>
        <w:t xml:space="preserve">5. </w:t>
      </w:r>
      <w:r>
        <w:rPr/>
        <w:t>ИНФОРМАЦИЈЕ О ПРЕТХОДНИМ ПРОЈЕКТИМА/АКТИВНОСТИ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73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Да ли сте у претходне две године реализовали неку инвестицију која је допринела побољшању ваше позиције на тржишту?</w:t>
            </w:r>
          </w:p>
        </w:tc>
      </w:tr>
      <w:tr>
        <w:trPr>
          <w:trHeight w:val="52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вестициј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Вредност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(у 000 дин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звор финансирањ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фекти</w:t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</w:tbl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/>
      </w:pPr>
      <w:r>
        <w:rPr>
          <w:b/>
          <w:lang w:val="sr-CS"/>
        </w:rPr>
        <w:t>6. АКТИВНОСТ/И ЗА КОЈЕ</w:t>
      </w:r>
      <w:r>
        <w:rPr/>
        <w:t xml:space="preserve"> СЕ ТРАЖИ ПОДРШК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провођење поступка оцењивања усаглаше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0" w:name="__Fieldmark__5_730961500"/>
            <w:bookmarkStart w:id="11" w:name="__Fieldmark__5_730961500"/>
            <w:bookmarkEnd w:id="11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ђење пословања са захтевима међународно признатих стандарда система менаџмен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2" w:name="__Fieldmark__6_730961500"/>
            <w:bookmarkStart w:id="13" w:name="__Fieldmark__6_730961500"/>
            <w:bookmarkEnd w:id="13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lang w:val="sr-CS"/>
              </w:rPr>
            </w:pPr>
            <w:r>
              <w:rPr>
                <w:lang w:val="sr-CS"/>
              </w:rPr>
              <w:t>Спровођење поступка акредитације ТОУ код АТ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4" w:name="__Fieldmark__7_730961500"/>
            <w:bookmarkStart w:id="15" w:name="__Fieldmark__7_730961500"/>
            <w:bookmarkEnd w:id="15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српских стандар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46" w:firstLine="45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6" w:name="__Fieldmark__8_730961500"/>
            <w:bookmarkStart w:id="17" w:name="__Fieldmark__8_730961500"/>
            <w:bookmarkEnd w:id="17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 ИНФОРМАЦИЈЕ И ОЧЕКИВАЊА ОД СПРОВЕДЕНЕ АКТИВНОСТ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1440"/>
        <w:gridCol w:w="1258"/>
        <w:gridCol w:w="632"/>
        <w:gridCol w:w="259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активности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купни трошкови (дин.) - са ПДВ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и трошкови (дин.) – без ПД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знос тражених средстава од РАС  (дин.) – 40 % односно 60 %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РАС у укупним трошковима (%)</w:t>
            </w:r>
          </w:p>
        </w:tc>
      </w:tr>
      <w:tr>
        <w:trPr>
          <w:trHeight w:val="66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очетак реализације актив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етак реализације активност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јање активности</w:t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6" w:hanging="0"/>
              <w:rPr>
                <w:lang w:val="sr-R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8" w:name="__Fieldmark__9_730961500"/>
            <w:bookmarkStart w:id="19" w:name="__Fieldmark__9_730961500"/>
            <w:bookmarkEnd w:id="1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firstLine="360"/>
              <w:rPr>
                <w:lang w:val="sr-RS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0" w:name="__Fieldmark__10_730961500"/>
            <w:bookmarkStart w:id="21" w:name="__Fieldmark__10_730961500"/>
            <w:bookmarkEnd w:id="2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ис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 циљ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пис очекиваних ефеката и специфичних циљева спроведене активности (излазак на инострана тржишта, повећање прихода, смањење трошкова и сл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ПОДАЦИ О ИСПОРУЧИОЦУ УСЛУГ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992"/>
        <w:gridCol w:w="2142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изабраног испоручиоца услуге 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, 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/ Моб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CS"/>
              </w:rPr>
              <w:t>Разлог због којих је ангажован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отврђујем да су сви подаци наведени у пријави пројекта тачни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885</wp:posOffset>
                </wp:positionH>
                <wp:positionV relativeFrom="paragraph">
                  <wp:posOffset>318770</wp:posOffset>
                </wp:positionV>
                <wp:extent cx="314325" cy="18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4.85pt;mso-wrap-distance-left:9.05pt;mso-wrap-distance-right:9.05pt;mso-wrap-distance-top:0pt;mso-wrap-distance-bottom:0pt;margin-top:25.1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онски заступн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</w:t>
      </w:r>
      <w:r>
        <w:rPr>
          <w:i/>
          <w:lang w:val="sr-CS"/>
        </w:rPr>
        <w:t xml:space="preserve">                         </w:t>
      </w:r>
      <w:r>
        <w:rPr>
          <w:i/>
          <w:lang w:val="sr-CS"/>
        </w:rPr>
        <w:t>(Име и презим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CS"/>
        </w:rPr>
        <w:t>Све информације наведене у Пријави су строго поверљиве и неће бити достављене трећим лицима без писменог одобрења вашег привредног субјект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 xml:space="preserve">и неће бити коришћене ни за једну другу сврху осим за потребе </w:t>
      </w:r>
      <w:r>
        <w:rPr>
          <w:i/>
          <w:lang w:val="sr-RS"/>
        </w:rPr>
        <w:t>Програма подршке унапређењу безбедности и квалитета производа и услуг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2380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760" w:gutter="0" w:header="340" w:top="1440" w:footer="3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>
        <w:rStyle w:val="PageNumber"/>
      </w:rPr>
    </w:pPr>
    <w:r>
      <w:rPr/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и субјекти обухватају микро, мала и средња предузећа и предузетнике и научноистраживачке организациј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а друштва се разврставају према члану 6. Закона о рачуноводству ( „Службени гласник РСˮ, бр. 73/19 и 44/21 – др.зако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356" w:leader="none"/>
        <w:tab w:val="right" w:pos="9781" w:leader="none"/>
      </w:tabs>
      <w:ind w:left="426" w:right="-425" w:hanging="142"/>
      <w:jc w:val="right"/>
      <w:rPr>
        <w:b/>
        <w:b/>
        <w:sz w:val="20"/>
        <w:szCs w:val="20"/>
        <w:lang w:val="sr-RS"/>
      </w:rPr>
    </w:pPr>
    <w:r>
      <w:rPr>
        <w:b/>
        <w:sz w:val="20"/>
        <w:szCs w:val="20"/>
        <w:lang w:val="sr-RS"/>
      </w:rPr>
    </w:r>
  </w:p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923" w:leader="none"/>
      </w:tabs>
      <w:ind w:left="426" w:hanging="142"/>
      <w:jc w:val="center"/>
      <w:rPr>
        <w:b/>
        <w:b/>
        <w:sz w:val="6"/>
        <w:szCs w:val="6"/>
        <w:lang w:val="sr-CS"/>
      </w:rPr>
    </w:pPr>
    <w:r>
      <w:rPr>
        <w:b/>
        <w:sz w:val="6"/>
        <w:szCs w:val="6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character" w:styleId="FootnoteTextChar">
    <w:name w:val="Footnote Text Char"/>
    <w:qFormat/>
    <w:rPr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4:00Z</dcterms:created>
  <dc:creator>Korisnik</dc:creator>
  <dc:description/>
  <cp:keywords/>
  <dc:language>en-US</dc:language>
  <cp:lastModifiedBy>Ivana Vojinović</cp:lastModifiedBy>
  <cp:lastPrinted>2024-09-05T13:53:00Z</cp:lastPrinted>
  <dcterms:modified xsi:type="dcterms:W3CDTF">2024-09-06T10:14:00Z</dcterms:modified>
  <cp:revision>2</cp:revision>
  <dc:subject/>
  <dc:title>V</dc:title>
</cp:coreProperties>
</file>