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spacing w:lineRule="auto" w:line="240" w:before="0" w:after="0"/>
        <w:ind w:left="2880" w:hanging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РОГР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ПОДСТИЦАЊА РЕГИОНАЛНОГ И ЛОКАЛНОГ РАЗВОЈА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  <w:t xml:space="preserve">у 2024.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0" w:name="str_2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1. УВОДНИ ДЕ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коном о буџету Републике Србије за 2024. годину („Службени гласник РС” брoj 92/23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члану 8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виру Раздела 21 - Министарство привреде, Програм 1505 - Регионални развој, функција 474 - Вишенаменски развојни пројекти, Програмска активност/пројекат 0004 - Подстицање равномерног регионалног развоја на економској класификацији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463 - Трансфери осталим нивоима власти, за реализацију Програма подстицања регионалног и локалног развоја (у даљем тексту: Програм) обезбеђена су средства у износу од 15.000.000,00 динар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ведена средства предвиђена су за меру суфинансирања годишње чланарине јединица локалних самоуправа (у даљем тексту: ЈЛС) за рад и пословање акредитованих регионалних развојних агенција (у даљем тексту: АРР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грам спроводи Министарство привреде (у даљем тексту: Министарство) у сарадњи са Развојном агенцијом Србије (у даљем тексту: Развојна агенциј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  <w:bookmarkStart w:id="1" w:name="str_3"/>
      <w:bookmarkStart w:id="2" w:name="str_3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2. ЦИЉ И МЕРА ПРОГРА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Циљ Програма је подршка регионалном и локалном развоју кроз повезивање субјеката регионалног развоја на националном, регионалном и локалном ниво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ера Програма је суфинансирање годишње чланарине јединица локалних самоуправа за рад и пословање АР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bookmarkStart w:id="3" w:name="str_4"/>
      <w:bookmarkStart w:id="4" w:name="str_4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КОРИСНИЦИ СРЕДСТАВ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аво на подношење захтева за суфинансирање годишње чланарине за рад и пословање АРРА имају ЈЛС које су разврстане у трећу и четврту групу развијености односно девастирана подручја и јединице локалне самоуправе из Региона Косова и Метохије, а које су уплатил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годишњ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чланарину за рад и пословање АР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погледу степена развијености ЈЛС примењује се важећа јединствена листа развијености региона и ЈЛС у моменту подношења захте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 НАМЕНА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мена средстава је суфинансирање чланарина ЈЛС за рад и пословање АРРА.  Суфинансирање чланарина врши се у зависности од степена развијености ЈЛС, а у складу са Уредбом 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(„Службени  гласник РС”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бр. 74/10, 4/12, 44/18 – др. закон, 69/19 и 113/22 - у даљем тексту: Уредб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 то на следећи начин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) у износу од 25% годишње чланарине за ЈЛС разврстане у трећу групу по степену развијеност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у износу од 50% годишње чланарине за ЈЛС разврстане у четврту групу по степену развије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) у износу од 75% годишње чланарине за ЈЛС разврстане у девастирана подручја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за јединице локалне самоуправе из Региона Косова и Метохиј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шће у суфинансирању Министарство одређује у односу на износ уплаћене чланарине за рад и пословање AРРА, али не преко минималног износа утврђеног у члану 3. тачка 4) Уредбе којим је као један од услова за акредитацију регионалних развојних агенција прописано да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CS"/>
        </w:rPr>
        <w:t>су ЈЛС као оснивачи предвидели и обезбедили у оквиру својих одлука о буџету и на основу уговора са регионалним развојним агенцијама годишњу чланарину ради обезбеђења средстава за рад и пословање привредног друштва, односно удружења у износу од најмање 0,10% од укупно остварених пореских прихода из претходне године у односу на годину у којој се врши пренос средстава, осим за град Београд где је годишња чланарина у износу од најмање 0,02% и за град Нови Сад где је годишња чланарина у износу од најмање 0,05%, од укупно остварених пореских прихода из претходне године у односу на годину у којој се врши пренос средстава, као и да су ЈЛС из Региона Косова и Метохије као оснивачи предвидели уговором годишњу чланарину ради обезбеђења средстава за рад и пословање привредног друштва, односно удружења у износу од најмање 200.000,00 дин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уфинансирање чланарине ЈЛС из Региона Косова и Метохије неће се вршити уколико је чланарина већ обезбеђена из буџета Републике Срб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колико је ЈЛС оснивач више акредитованих регионалних развојних агенција може се суфинансирати чланарина само за једну акредитовану регионалну развојну агенцију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trike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5.  ПОДНОШЕЊЕ ЗАХТЕВА И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  <w:t>Неопходна документаци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опуњен образац захтева који припрема Развојна агенција са неопходном документацијом ЈЛС подносе Развојној агенцији (непосредно, препорученом поштом или преко АРРА), у два примерка, најкасније до 4. октобра 2024. године. Неблаговремени захтеви неће бити разматран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з захтев за суфинансирање годишње чланарине, ЈЛС је дужна да достави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важећи уговор о чланарини закључен између ЈЛС и АРРА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звод из Одлуке о усвајању завршног рачуна буџета ЈЛС за 2023. годину, који се односи само на део у коме је приказан преглед укупно остварених буџетских односно текућих прихода – конто 7 у оквиру кога су посебно обележени укупни порески приходи  (изузев јединица локалне самоуправе из Региона Косова и Метохије)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оказ да је ЈЛС извршила пренос средстава на рачун АРРА (извод из Министарства финансија - Управе за трезор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  <w:t xml:space="preserve">6. Начин 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РАЋЕЊЕ РЕАЛИЗАЦИЈЕ ПРОГРА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 и Развојна агенција закључују Уговор о реализацији мере суфинансирања годишње чланарине ЈЛС за рад и пословање АР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азвојна агенција врши обраду и контролу поднетих захтева и пратеће документације и доставља Министарству Предлог листе захтева за пренос средстава за суфинансирање годишње чланарине ЈЛС за рад и пословање АРРА (у даљем тексту: Предлог листе захтева) са пратећом документацијом до 15. октобра 2024. годин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кон спроведене контроле Предлога листе захтева и пратеће документације од стране Министарства, министар доноси Одлуку о одобравању суфинансирања годишње чланарине ЈЛС за рад и пословање АРРА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инистарство и Развојна агенција могу да објаве Одлуку о суфинансирању годишње чланарине ЈЛС за рад и пословање АРРА на својим сајтовима или да на други начин обавесте ЈЛС о донетој одлуц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 врши пренос одобрених средстава ЈЛС на прописане рачуне за уплату јавних прих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екући наменски трансфери, у ужем смислу, од Републике у корист нивоа општ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екући наменски трансфери, у ужем смислу, од Републике у корист нивоа градо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инистарство у сарадњи са Развојном агенцијом прати реализацију активности АРР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ојима су ЈЛС уплатиле чланарину и може да затражи додатне информације о активностима које се спроводе за ЈЛС. </w:t>
      </w:r>
    </w:p>
    <w:p>
      <w:pPr>
        <w:pStyle w:val="Default"/>
        <w:ind w:firstLine="720"/>
        <w:rPr/>
      </w:pPr>
      <w:r>
        <w:rPr>
          <w:rFonts w:eastAsia="Times New Roman"/>
          <w:lang w:val="sr-CS"/>
        </w:rPr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1170" w:right="1106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Latn-R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6:18:00Z</dcterms:created>
  <dc:creator>Dragomir Savovic</dc:creator>
  <dc:description/>
  <cp:keywords/>
  <dc:language>en-US</dc:language>
  <cp:lastModifiedBy>Aleksandar vojinovic</cp:lastModifiedBy>
  <cp:lastPrinted>2023-01-23T13:13:00Z</cp:lastPrinted>
  <dcterms:modified xsi:type="dcterms:W3CDTF">2024-08-30T16:18:00Z</dcterms:modified>
  <cp:revision>2</cp:revision>
  <dc:subject/>
  <dc:title/>
</cp:coreProperties>
</file>