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851"/>
        <w:gridCol w:w="2870"/>
        <w:gridCol w:w="1531"/>
        <w:gridCol w:w="2368"/>
        <w:gridCol w:w="1664"/>
        <w:gridCol w:w="1412"/>
        <w:gridCol w:w="830"/>
        <w:gridCol w:w="1600"/>
      </w:tblGrid>
      <w:tr>
        <w:trPr/>
        <w:tc>
          <w:tcPr>
            <w:tcW w:w="1252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Назив прописа Eвропске уније: </w:t>
            </w:r>
          </w:p>
          <w:p>
            <w:pPr>
              <w:pStyle w:val="Normal"/>
              <w:spacing w:before="120" w:after="1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Директива 2011/92/ЕУ Европског парламента и Савета од 13. децембра 2011. године о процени утицаја одређених јавних и приватних пројеката на животну средину</w:t>
            </w:r>
            <w:r>
              <w:rPr>
                <w:rStyle w:val="FontStyle18"/>
                <w:rFonts w:cs="Times New Roman" w:ascii="Times New Roman" w:hAnsi="Times New Roman"/>
                <w:b w:val="false"/>
                <w:sz w:val="24"/>
                <w:szCs w:val="24"/>
                <w:lang w:val="sr-CS"/>
              </w:rPr>
              <w:t xml:space="preserve"> измењена Директивом 2014/52/ЕУ </w:t>
            </w:r>
            <w:r>
              <w:rPr>
                <w:rStyle w:val="StrongEmphasis"/>
                <w:rFonts w:cs="Times New Roman" w:ascii="Times New Roman" w:hAnsi="Times New Roman"/>
                <w:b w:val="false"/>
                <w:sz w:val="24"/>
                <w:szCs w:val="24"/>
                <w:lang w:val="sr-CS"/>
              </w:rPr>
              <w:t>(</w:t>
            </w:r>
            <w:r>
              <w:rPr>
                <w:rStyle w:val="StrongEmphasis"/>
                <w:rFonts w:cs="Times New Roman" w:ascii="Times New Roman" w:hAnsi="Times New Roman"/>
                <w:b w:val="false"/>
                <w:i/>
                <w:sz w:val="24"/>
                <w:szCs w:val="24"/>
                <w:lang w:val="sr-CS"/>
              </w:rPr>
              <w:t>Службени гласник Л 2</w:t>
            </w:r>
            <w:r>
              <w:rPr>
                <w:rStyle w:val="StrongEmphasis"/>
                <w:rFonts w:cs="Times New Roman" w:ascii="Times New Roman" w:hAnsi="Times New Roman"/>
                <w:b w:val="false"/>
                <w:i/>
                <w:lang w:val="sr-CS"/>
              </w:rPr>
              <w:t>6</w:t>
            </w:r>
            <w:r>
              <w:rPr>
                <w:rStyle w:val="StrongEmphasis"/>
                <w:rFonts w:cs="Times New Roman" w:ascii="Times New Roman" w:hAnsi="Times New Roman"/>
                <w:b w:val="false"/>
                <w:i/>
                <w:sz w:val="24"/>
                <w:szCs w:val="24"/>
                <w:lang w:val="sr-CS"/>
              </w:rPr>
              <w:t>, 2</w:t>
            </w:r>
            <w:r>
              <w:rPr>
                <w:rStyle w:val="StrongEmphasis"/>
                <w:rFonts w:cs="Times New Roman" w:ascii="Times New Roman" w:hAnsi="Times New Roman"/>
                <w:b w:val="false"/>
                <w:i/>
                <w:lang w:val="sr-CS"/>
              </w:rPr>
              <w:t>8</w:t>
            </w:r>
            <w:r>
              <w:rPr>
                <w:rStyle w:val="StrongEmphasis"/>
                <w:rFonts w:cs="Times New Roman" w:ascii="Times New Roman" w:hAnsi="Times New Roman"/>
                <w:b w:val="false"/>
                <w:i/>
                <w:sz w:val="24"/>
                <w:szCs w:val="24"/>
                <w:lang w:val="sr-CS"/>
              </w:rPr>
              <w:t>/01/201</w:t>
            </w:r>
            <w:r>
              <w:rPr>
                <w:rStyle w:val="StrongEmphasis"/>
                <w:rFonts w:cs="Times New Roman" w:ascii="Times New Roman" w:hAnsi="Times New Roman"/>
                <w:b w:val="false"/>
                <w:i/>
                <w:lang w:val="sr-CS"/>
              </w:rPr>
              <w:t>2</w:t>
            </w:r>
            <w:r>
              <w:rPr>
                <w:rStyle w:val="StrongEmphasis"/>
                <w:rFonts w:cs="Times New Roman" w:ascii="Times New Roman" w:hAnsi="Times New Roman"/>
                <w:b w:val="false"/>
                <w:i/>
                <w:sz w:val="24"/>
                <w:szCs w:val="24"/>
                <w:lang w:val="sr-CS"/>
              </w:rPr>
              <w:t xml:space="preserve"> стр. 1-2</w:t>
            </w:r>
            <w:r>
              <w:rPr>
                <w:rStyle w:val="StrongEmphasis"/>
                <w:rFonts w:cs="Times New Roman" w:ascii="Times New Roman" w:hAnsi="Times New Roman"/>
                <w:b w:val="false"/>
                <w:i/>
                <w:lang w:val="sr-CS"/>
              </w:rPr>
              <w:t>1</w:t>
            </w:r>
            <w:r>
              <w:rPr>
                <w:rStyle w:val="StrongEmphasis"/>
                <w:rFonts w:cs="Times New Roman" w:ascii="Times New Roman" w:hAnsi="Times New Roman"/>
                <w:b w:val="false"/>
                <w:sz w:val="24"/>
                <w:szCs w:val="24"/>
                <w:lang w:val="sr-CS"/>
              </w:rPr>
              <w:t>)</w:t>
            </w:r>
          </w:p>
          <w:p>
            <w:pPr>
              <w:pStyle w:val="Normal"/>
              <w:spacing w:before="120" w:after="120"/>
              <w:jc w:val="both"/>
              <w:rPr>
                <w:rFonts w:ascii="Times New Roman" w:hAnsi="Times New Roman" w:cs="Times New Roman"/>
                <w:lang w:val="sr-CS"/>
              </w:rPr>
            </w:pPr>
            <w:r>
              <w:rPr>
                <w:rFonts w:cs="Times New Roman" w:ascii="Times New Roman" w:hAnsi="Times New Roman"/>
                <w:sz w:val="24"/>
                <w:szCs w:val="24"/>
                <w:lang w:val="sr-CS"/>
              </w:rPr>
              <w:t>DIRECTIVE 2011/92/EU of the European Parliament and of the Council of 13 December 2011 on the assessment of the effects of certain public and private projects on the environment amended by Directive 2014/52/EU (</w:t>
            </w:r>
            <w:r>
              <w:rPr>
                <w:rStyle w:val="Emphasis"/>
                <w:rFonts w:cs="Times New Roman" w:ascii="Times New Roman" w:hAnsi="Times New Roman"/>
                <w:sz w:val="24"/>
                <w:szCs w:val="24"/>
                <w:lang w:val="sr-CS"/>
              </w:rPr>
              <w:t xml:space="preserve">Official Journal </w:t>
            </w:r>
            <w:r>
              <w:rPr>
                <w:rFonts w:cs="Times New Roman" w:ascii="Times New Roman" w:hAnsi="Times New Roman"/>
                <w:i/>
                <w:sz w:val="24"/>
                <w:szCs w:val="24"/>
                <w:lang w:val="sr-CS"/>
              </w:rPr>
              <w:t>L 2</w:t>
            </w:r>
            <w:r>
              <w:rPr>
                <w:rFonts w:cs="Times New Roman" w:ascii="Times New Roman" w:hAnsi="Times New Roman"/>
                <w:i/>
                <w:lang w:val="sr-CS"/>
              </w:rPr>
              <w:t>6</w:t>
            </w:r>
            <w:r>
              <w:rPr>
                <w:rFonts w:cs="Times New Roman" w:ascii="Times New Roman" w:hAnsi="Times New Roman"/>
                <w:i/>
                <w:sz w:val="24"/>
                <w:szCs w:val="24"/>
                <w:lang w:val="sr-CS"/>
              </w:rPr>
              <w:t>, 2</w:t>
            </w:r>
            <w:r>
              <w:rPr>
                <w:rFonts w:cs="Times New Roman" w:ascii="Times New Roman" w:hAnsi="Times New Roman"/>
                <w:i/>
                <w:lang w:val="sr-CS"/>
              </w:rPr>
              <w:t>8</w:t>
            </w:r>
            <w:r>
              <w:rPr>
                <w:rFonts w:cs="Times New Roman" w:ascii="Times New Roman" w:hAnsi="Times New Roman"/>
                <w:i/>
                <w:sz w:val="24"/>
                <w:szCs w:val="24"/>
                <w:lang w:val="sr-CS"/>
              </w:rPr>
              <w:t>/0</w:t>
            </w:r>
            <w:r>
              <w:rPr>
                <w:rFonts w:cs="Times New Roman" w:ascii="Times New Roman" w:hAnsi="Times New Roman"/>
                <w:i/>
                <w:lang w:val="sr-CS"/>
              </w:rPr>
              <w:t>1</w:t>
            </w:r>
            <w:r>
              <w:rPr>
                <w:rFonts w:cs="Times New Roman" w:ascii="Times New Roman" w:hAnsi="Times New Roman"/>
                <w:i/>
                <w:sz w:val="24"/>
                <w:szCs w:val="24"/>
                <w:lang w:val="sr-CS"/>
              </w:rPr>
              <w:t>/201</w:t>
            </w:r>
            <w:r>
              <w:rPr>
                <w:rFonts w:cs="Times New Roman" w:ascii="Times New Roman" w:hAnsi="Times New Roman"/>
                <w:i/>
                <w:lang w:val="sr-CS"/>
              </w:rPr>
              <w:t>2</w:t>
            </w:r>
            <w:r>
              <w:rPr>
                <w:rFonts w:cs="Times New Roman" w:ascii="Times New Roman" w:hAnsi="Times New Roman"/>
                <w:i/>
                <w:sz w:val="24"/>
                <w:szCs w:val="24"/>
                <w:lang w:val="sr-CS"/>
              </w:rPr>
              <w:t>, p. 1-2</w:t>
            </w:r>
            <w:r>
              <w:rPr>
                <w:rFonts w:cs="Times New Roman" w:ascii="Times New Roman" w:hAnsi="Times New Roman"/>
                <w:i/>
                <w:lang w:val="sr-CS"/>
              </w:rPr>
              <w:t>1</w:t>
            </w:r>
            <w:r>
              <w:rPr>
                <w:rFonts w:cs="Times New Roman" w:ascii="Times New Roman" w:hAnsi="Times New Roman"/>
                <w:sz w:val="24"/>
                <w:szCs w:val="24"/>
                <w:lang w:val="sr-CS"/>
              </w:rPr>
              <w:t>) OJ L 26, 28.1.2012</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pPr>
            <w:r>
              <w:rPr>
                <w:rFonts w:cs="Times New Roman" w:ascii="Times New Roman" w:hAnsi="Times New Roman"/>
                <w:iCs/>
                <w:color w:val="000000"/>
                <w:lang w:val="sr-CS"/>
              </w:rPr>
              <w:t>2. „</w:t>
            </w:r>
            <w:r>
              <w:rPr>
                <w:rFonts w:cs="Times New Roman" w:ascii="Times New Roman" w:hAnsi="Times New Roman"/>
                <w:iCs/>
                <w:color w:val="000000"/>
                <w:sz w:val="18"/>
                <w:szCs w:val="18"/>
                <w:lang w:val="sr-CS"/>
              </w:rPr>
              <w:t>CELEX” ознака ЕУ прописа</w:t>
            </w:r>
            <w:r>
              <w:rPr>
                <w:rFonts w:cs="Times New Roman" w:ascii="Times New Roman" w:hAnsi="Times New Roman"/>
                <w:iCs/>
                <w:color w:val="000000"/>
                <w:lang w:val="sr-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32011L0092</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iCs/>
                <w:color w:val="000000"/>
                <w:sz w:val="18"/>
                <w:szCs w:val="18"/>
                <w:lang w:val="sr-CS"/>
              </w:rPr>
              <w:t>Овлашћени предлагач : Влада</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заштите животне средине</w:t>
            </w:r>
          </w:p>
        </w:tc>
        <w:tc>
          <w:tcPr>
            <w:tcW w:w="160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4. Д</w:t>
            </w:r>
            <w:r>
              <w:rPr>
                <w:rFonts w:cs="Times New Roman" w:ascii="Times New Roman" w:hAnsi="Times New Roman"/>
                <w:iCs/>
                <w:color w:val="000000"/>
                <w:sz w:val="18"/>
                <w:szCs w:val="18"/>
                <w:lang w:val="sr-CS"/>
              </w:rPr>
              <w:t>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01.08.2024.</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color w:val="000000"/>
                <w:lang w:val="sr-CS"/>
              </w:rPr>
              <w:t xml:space="preserve">5. </w:t>
            </w:r>
            <w:r>
              <w:rPr>
                <w:rFonts w:cs="Times New Roman" w:ascii="Times New Roman" w:hAnsi="Times New Roman"/>
                <w:sz w:val="18"/>
                <w:szCs w:val="18"/>
                <w:lang w:val="sr-C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tabs>
                <w:tab w:val="clear" w:pos="708"/>
                <w:tab w:val="left" w:pos="4302" w:leader="none"/>
              </w:tabs>
              <w:spacing w:before="120" w:after="120"/>
              <w:ind w:firstLine="680"/>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Предлог закона о процени утицаја на животну средину </w:t>
            </w:r>
            <w:r>
              <w:rPr>
                <w:rFonts w:cs="Times New Roman" w:ascii="Times New Roman" w:hAnsi="Times New Roman"/>
                <w:iCs/>
                <w:color w:val="000000"/>
                <w:sz w:val="22"/>
                <w:szCs w:val="22"/>
                <w:lang w:val="sr-CS"/>
              </w:rPr>
              <w:t>- Draft Law on Environmental Impact Assesmen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CS"/>
              </w:rPr>
              <w:t>6.Бројчане ознаке (шифре) планираних прописа из базе НПAA</w:t>
            </w:r>
            <w:r>
              <w:rPr>
                <w:rStyle w:val="Hps"/>
                <w:rFonts w:cs="Times New Roman" w:ascii="Times New Roman" w:hAnsi="Times New Roman"/>
                <w:iCs/>
                <w:sz w:val="18"/>
                <w:szCs w:val="18"/>
                <w:lang w:val="sr-CS"/>
              </w:rPr>
              <w:t>:</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2022-508</w:t>
            </w:r>
          </w:p>
        </w:tc>
      </w:tr>
      <w:tr>
        <w:trPr/>
        <w:tc>
          <w:tcPr>
            <w:tcW w:w="1412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 xml:space="preserve">7. </w:t>
            </w:r>
            <w:r>
              <w:rPr>
                <w:rFonts w:cs="Times New Roman" w:ascii="Times New Roman" w:hAnsi="Times New Roman"/>
                <w:iCs/>
                <w:color w:val="000000"/>
                <w:sz w:val="18"/>
                <w:szCs w:val="18"/>
                <w:lang w:val="sr-CS"/>
              </w:rPr>
              <w:t>Усклађеност одредби прописа са одредбама  прописа ЕУ</w:t>
            </w:r>
            <w:r>
              <w:rPr>
                <w:rFonts w:cs="Times New Roman" w:ascii="Times New Roman" w:hAnsi="Times New Roman"/>
                <w:color w:val="000000"/>
                <w:sz w:val="18"/>
                <w:szCs w:val="18"/>
                <w:lang w:val="sr-CS"/>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w:t>
            </w:r>
          </w:p>
        </w:tc>
        <w:tc>
          <w:tcPr>
            <w:tcW w:w="28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w:t>
            </w:r>
          </w:p>
        </w:tc>
      </w:tr>
      <w:tr>
        <w:trPr/>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дредба прописа ЕУ </w:t>
            </w:r>
          </w:p>
        </w:tc>
        <w:tc>
          <w:tcPr>
            <w:tcW w:w="28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дредбе прописа </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Републике Србије</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Усклађеност</w:t>
            </w:r>
            <w:r>
              <w:rPr>
                <w:rStyle w:val="FootnoteCharacters"/>
                <w:rStyle w:val="FootnoteAnchor"/>
                <w:rFonts w:cs="Times New Roman" w:ascii="Times New Roman" w:hAnsi="Times New Roman"/>
                <w:color w:val="000000"/>
                <w:sz w:val="18"/>
                <w:szCs w:val="18"/>
                <w:lang w:val="sr-CS"/>
              </w:rPr>
              <w:footnoteReference w:id="2"/>
            </w:r>
            <w:r>
              <w:rPr>
                <w:rFonts w:cs="Times New Roman" w:ascii="Times New Roman" w:hAnsi="Times New Roman"/>
                <w:color w:val="000000"/>
                <w:sz w:val="18"/>
                <w:szCs w:val="18"/>
                <w:lang w:val="sr-CS"/>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rt. 1.1</w:t>
            </w:r>
          </w:p>
        </w:tc>
        <w:tc>
          <w:tcPr>
            <w:tcW w:w="28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Directive shall apply to the assessment of the environmental effects of those public and private projects, which are likely to have significant effects on the environment</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вим законом уређује се поступак процене утицаја за пројекте који могу имати значајне утицаје на животну средину, садржај студије о процени утицаја на животну средину, учешће заинтересованих органа и организација и јавности, прекограничнe консултације за пројекте који могу имати значајне утицаје на животну средину друге државе, надзор и друга питања од значаја за процену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1.2 (a)</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Definitions</w:t>
            </w:r>
          </w:p>
          <w:p>
            <w:pPr>
              <w:pStyle w:val="Normal"/>
              <w:tabs>
                <w:tab w:val="clear" w:pos="708"/>
                <w:tab w:val="left" w:pos="317" w:leader="none"/>
              </w:tabs>
              <w:spacing w:before="40" w:after="40"/>
              <w:rPr/>
            </w:pPr>
            <w:r>
              <w:rPr>
                <w:rFonts w:cs="Times New Roman" w:ascii="Times New Roman" w:hAnsi="Times New Roman"/>
                <w:sz w:val="18"/>
                <w:szCs w:val="18"/>
                <w:lang w:val="sr-CS"/>
              </w:rPr>
              <w:t>(a)‘Project'</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an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execution of construction works or of other installations or scheme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other interventions in the natural surroundings and landscape including those involving the extraction of mineral resources;</w:t>
            </w:r>
          </w:p>
          <w:p>
            <w:pPr>
              <w:pStyle w:val="Normal"/>
              <w:ind w:left="72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sz w:val="18"/>
                <w:szCs w:val="18"/>
                <w:lang w:val="sr-CS" w:eastAsia="en-US"/>
              </w:rPr>
              <w:t xml:space="preserve">Члан 2. став 1. тачка 3) 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t>пројекат јесте:</w:t>
            </w:r>
          </w:p>
          <w:p>
            <w:pPr>
              <w:pStyle w:val="Normal"/>
              <w:spacing w:before="120" w:after="0"/>
              <w:jc w:val="both"/>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t>(1) изградња објекта, реконструкција објекта, извођење радова на објекту, проширење капацитета или престанак рада, уградња или извођење инсталација, постројења и опреме, њихова реконструкција, уклањање или промена технологије (технологије процеса рада, сировине, репроматеријала, енергената и отпада);</w:t>
            </w:r>
          </w:p>
          <w:p>
            <w:pPr>
              <w:pStyle w:val="Normal"/>
              <w:spacing w:before="120" w:after="0"/>
              <w:jc w:val="both"/>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t xml:space="preserve">(2) планирање, изградња или извођење више временски или просторно повезаних објеката, захвата и/или сложених система који представљају јединствену економску и/или техничко-технолошку целину, који се сматрају једним пројектом у смислу овог закона; </w:t>
            </w:r>
          </w:p>
          <w:p>
            <w:pPr>
              <w:pStyle w:val="Normal"/>
              <w:spacing w:before="120" w:after="0"/>
              <w:jc w:val="both"/>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t>(3) остале активности, радови и интервенције у природи и природном окружењу укључујући радове и активности који обухватају експлоатацију минералних сировина или геолошка истраживања осим хидрогеолошких, хидрогеотермалних, петрогеотермалних и инжењерско геолошких – геотехничких истраживања;</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1. 2. (b)</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developer’ means the applicant for authorisation for a private project or the public authority which initiates a projec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Члан 2. став 1. тачка 2. Предлога</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sr-CS" w:eastAsia="en-US"/>
              </w:rPr>
              <w:t>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eastAsia="sr-Latn-RS"/>
              </w:rPr>
              <w:t>2) носилац пројекта јесте подносилац захтева за добијање одобрења за извођење пројекта или орган јавне власти који покреће пројекат, односно лице које планира да обавља или обавља радове и активности у оквиру пројекта који је предмет процене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Art. 1.2. (c)</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 ‘development consent’ means the decision of the competent authority or authorities which entitles the developer to proceed with the projec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Члан 2. став 1. тачка 4. Предлога</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sr-CS" w:eastAsia="en-US"/>
              </w:rPr>
              <w:t>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18"/>
                <w:szCs w:val="18"/>
                <w:lang w:val="sr-CS" w:eastAsia="sr-Latn-RS"/>
              </w:rPr>
            </w:pPr>
            <w:r>
              <w:rPr>
                <w:rFonts w:cs="Times New Roman" w:ascii="Times New Roman" w:hAnsi="Times New Roman"/>
                <w:sz w:val="18"/>
                <w:szCs w:val="18"/>
                <w:lang w:val="sr-CS" w:eastAsia="sr-Latn-RS"/>
              </w:rPr>
              <w:t>4) одобрење за извођење пројекта јесте акт надлежног органа, издат у складу са прописом, којим се одобрава изградња, извођење радова или наставак пројектних активности (грађевинска дозвола, решење којим се одобрава извођење радова, сагласност за експлоатацију речних наноса, одобрење за извођење геолошких истраживања, одобрење за изградњу рударских објеката и/или одобрење за извођење рударских радова и д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1.2. (d)</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d) ‘public’ means one or more natural or legal persons and, in accordance with national legislation or practice, their associations, organisations or group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Члан 2. став 1. тачка 1. </w:t>
            </w:r>
            <w:r>
              <w:rPr>
                <w:rFonts w:cs="Times New Roman" w:ascii="Times New Roman" w:hAnsi="Times New Roman"/>
                <w:color w:val="000000"/>
                <w:sz w:val="18"/>
                <w:szCs w:val="18"/>
                <w:lang w:val="sr-CS"/>
              </w:rPr>
              <w:t xml:space="preserve">Предлога </w:t>
            </w:r>
            <w:r>
              <w:rPr>
                <w:rFonts w:cs="Times New Roman" w:ascii="Times New Roman" w:hAnsi="Times New Roman"/>
                <w:sz w:val="18"/>
                <w:szCs w:val="18"/>
                <w:lang w:val="sr-CS" w:eastAsia="en-US"/>
              </w:rPr>
              <w:t>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val="sr-CS" w:eastAsia="sr-Latn-RS"/>
              </w:rPr>
            </w:pPr>
            <w:r>
              <w:rPr>
                <w:rFonts w:cs="Times New Roman" w:ascii="Times New Roman" w:hAnsi="Times New Roman"/>
                <w:sz w:val="18"/>
                <w:szCs w:val="18"/>
                <w:lang w:val="sr-CS" w:eastAsia="sr-Latn-RS"/>
              </w:rPr>
              <w:t>1) јавност обухвата једно или више физичких или правних лица, њихова удружења, организације или груп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bookmarkStart w:id="0" w:name="_Hlk135067351"/>
            <w:bookmarkEnd w:id="0"/>
            <w:r>
              <w:rPr>
                <w:rFonts w:cs="Times New Roman" w:ascii="Times New Roman" w:hAnsi="Times New Roman"/>
                <w:color w:val="000000"/>
                <w:sz w:val="18"/>
                <w:szCs w:val="18"/>
                <w:lang w:val="sr-CS"/>
              </w:rPr>
              <w:t>Art. 1.2.</w:t>
            </w:r>
            <w:r>
              <w:rPr>
                <w:lang w:val="sr-CS"/>
              </w:rPr>
              <w:t xml:space="preserve"> </w:t>
            </w:r>
            <w:r>
              <w:rPr>
                <w:rFonts w:cs="Times New Roman" w:ascii="Times New Roman" w:hAnsi="Times New Roman"/>
                <w:color w:val="000000"/>
                <w:sz w:val="18"/>
                <w:szCs w:val="18"/>
                <w:lang w:val="sr-CS"/>
              </w:rPr>
              <w: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eastAsia="da-DK"/>
              </w:rPr>
            </w:pPr>
            <w:r>
              <w:rPr>
                <w:rFonts w:cs="Times New Roman" w:ascii="Times New Roman" w:hAnsi="Times New Roman"/>
                <w:sz w:val="18"/>
                <w:szCs w:val="18"/>
                <w:lang w:val="sr-CS" w:eastAsia="da-DK"/>
              </w:rPr>
              <w:t>(e) ‘public concerned’ means the public affected or likely to be affected by, or having an interest in, the environmental decision-making procedures referred to in Article 2(2). For the purposes of this definition, non-governmental organisations promoting environmental protection and meeting any requirements under national law shall be deemed to have an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2. став 1. тачка 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18"/>
                <w:szCs w:val="18"/>
                <w:lang w:val="sr-CS"/>
              </w:rPr>
            </w:pPr>
            <w:r>
              <w:rPr>
                <w:rFonts w:eastAsia="Times New Roman" w:cs="Times New Roman" w:ascii="Times New Roman" w:hAnsi="Times New Roman"/>
                <w:sz w:val="18"/>
                <w:szCs w:val="18"/>
                <w:lang w:val="sr-CS"/>
              </w:rPr>
              <w:t xml:space="preserve">7) заинтересована јавност обухвата јавност на коју пројекат утиче или је вероватно да ће утицати, или на чије право или интерес заснован на закону одлука у поступку процене утицаја или одобрење за извођење пројекта може утицати. За удружења грађана која заступају интересе заштите животне средине и евидентирана су код надлежног органа, постојање интереса заснованог на закону на које одлука у поступку процене утицаја или одобрење којим се одобрава извођење пројекат може утицати се подразумев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1.2. (f)</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f) ‘competent authority or authorities’ means that authority or those authorities which the Member States designate as responsible for performing the duties arising from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2. став 1. тачка 8.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8) заинтересовани органи и организације јесу органи и организације Републике Србије, односно аутономне покрајине и јединице локалне самоуправе и предузећа, који су овлашћени за утврђивање услова и издавање дозвола, одобрења и сагласности за изградњу објеката, планирање и уређење простора, заштиту и праћење стања животне средине, обављање делатности у области јавног здравља и заштиту и коришћење природних и радом створених вред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Art. 1.2. (g)</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g) ‘environmental impact assessment’ means a process consisting of:</w:t>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i) the preparation of an environmental impact assessment report by the developer, as referred to in Article 5(1) and (2);</w:t>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ii) the carrying out of consultations as referred to in Article 6 and, where relevant, Article 7;</w:t>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iii) the examination by the competent authority of the information presented in the environmental impact assessment report and any supplementary information provided, where necessary, by the developer in accordance with Article 5(3), and any relevant information received through the consultations under Articles 6 and 7;</w:t>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iv) the reasoned conclusion by the competent authority on the significant effects of the project on the environment, taking into account the results of the examination referred to in point (iii) and, where appropriate, its own supplementary examination; and</w:t>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v) the integration of the competent authority's reasoned conclusion into any of the decisions referred to in Article 8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1. став 1. и Члан 3.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цена утицаја пројекта на животну средину обухвата утврђивање, опис и процену непосредних и посредних, секундарних, кумулативних, прекограничних, краткорочних, средњорочних и дугорочних, трајних и привремених, позитивних и негативних, значајних утицаја (у даљем тексту: утицаји) одређеног пројекта на следеће чиниоце животне средине:</w:t>
            </w:r>
          </w:p>
          <w:p>
            <w:pPr>
              <w:pStyle w:val="Normal"/>
              <w:spacing w:before="120" w:after="120"/>
              <w:rPr/>
            </w:pPr>
            <w:r>
              <w:rPr>
                <w:rFonts w:cs="Times New Roman" w:ascii="Times New Roman" w:hAnsi="Times New Roman"/>
                <w:sz w:val="18"/>
                <w:szCs w:val="18"/>
                <w:lang w:val="sr-CS" w:eastAsia="en-US"/>
              </w:rPr>
              <w:t xml:space="preserve">1) становништво и здравље људи; </w:t>
            </w:r>
          </w:p>
          <w:p>
            <w:pPr>
              <w:pStyle w:val="Normal"/>
              <w:spacing w:before="120" w:after="120"/>
              <w:rPr/>
            </w:pPr>
            <w:r>
              <w:rPr>
                <w:rFonts w:cs="Times New Roman" w:ascii="Times New Roman" w:hAnsi="Times New Roman"/>
                <w:sz w:val="18"/>
                <w:szCs w:val="18"/>
                <w:lang w:val="sr-CS" w:eastAsia="en-US"/>
              </w:rPr>
              <w:t>2) биолошку разноврсност, посебно врсте станишта и њихову функционалну повезаност, подручја и друге природне вредности обухваћене прописима којима се уређује заштита природе;</w:t>
            </w:r>
          </w:p>
          <w:p>
            <w:pPr>
              <w:pStyle w:val="Normal"/>
              <w:spacing w:before="120" w:after="120"/>
              <w:rPr/>
            </w:pPr>
            <w:r>
              <w:rPr>
                <w:rFonts w:cs="Times New Roman" w:ascii="Times New Roman" w:hAnsi="Times New Roman"/>
                <w:sz w:val="18"/>
                <w:szCs w:val="18"/>
                <w:lang w:val="sr-CS" w:eastAsia="en-US"/>
              </w:rPr>
              <w:t>3) еколошки значајна подручја, еколошке коридоре и еколошку мрежу;</w:t>
            </w:r>
          </w:p>
          <w:p>
            <w:pPr>
              <w:pStyle w:val="Normal"/>
              <w:spacing w:before="120" w:after="120"/>
              <w:rPr/>
            </w:pPr>
            <w:r>
              <w:rPr>
                <w:rFonts w:cs="Times New Roman" w:ascii="Times New Roman" w:hAnsi="Times New Roman"/>
                <w:sz w:val="18"/>
                <w:szCs w:val="18"/>
                <w:lang w:val="sr-CS" w:eastAsia="en-US"/>
              </w:rPr>
              <w:t>4) екосистеме;</w:t>
            </w:r>
          </w:p>
          <w:p>
            <w:pPr>
              <w:pStyle w:val="Normal"/>
              <w:spacing w:before="120" w:after="120"/>
              <w:rPr/>
            </w:pPr>
            <w:r>
              <w:rPr>
                <w:rFonts w:cs="Times New Roman" w:ascii="Times New Roman" w:hAnsi="Times New Roman"/>
                <w:sz w:val="18"/>
                <w:szCs w:val="18"/>
                <w:lang w:val="sr-CS" w:eastAsia="en-US"/>
              </w:rPr>
              <w:t>5) воду, ваздух и земљиште;</w:t>
            </w:r>
          </w:p>
          <w:p>
            <w:pPr>
              <w:pStyle w:val="Normal"/>
              <w:spacing w:before="120" w:after="120"/>
              <w:rPr/>
            </w:pPr>
            <w:r>
              <w:rPr>
                <w:rFonts w:cs="Times New Roman" w:ascii="Times New Roman" w:hAnsi="Times New Roman"/>
                <w:sz w:val="18"/>
                <w:szCs w:val="18"/>
                <w:lang w:val="sr-CS" w:eastAsia="en-US"/>
              </w:rPr>
              <w:t>6) климу;</w:t>
            </w:r>
          </w:p>
          <w:p>
            <w:pPr>
              <w:pStyle w:val="Normal"/>
              <w:rPr>
                <w:rFonts w:ascii="Times New Roman" w:hAnsi="Times New Roman" w:cs="Times New Roman"/>
                <w:color w:val="FF0000"/>
                <w:sz w:val="24"/>
                <w:szCs w:val="24"/>
                <w:lang w:val="sr-CS"/>
              </w:rPr>
            </w:pPr>
            <w:r>
              <w:rPr>
                <w:rFonts w:cs="Times New Roman" w:ascii="Times New Roman" w:hAnsi="Times New Roman"/>
                <w:sz w:val="18"/>
                <w:szCs w:val="18"/>
                <w:lang w:val="sr-CS" w:eastAsia="en-US"/>
              </w:rPr>
              <w:t xml:space="preserve">7) </w:t>
            </w:r>
            <w:r>
              <w:rPr>
                <w:rFonts w:cs="Times New Roman" w:ascii="Times New Roman" w:hAnsi="Times New Roman"/>
                <w:sz w:val="18"/>
                <w:szCs w:val="18"/>
                <w:lang w:val="sr-CS"/>
              </w:rPr>
              <w:t>материјална добра, материјално културно наслеђе у складу са законом којим се уређује област заштите културног наслеђа и одлике предела</w:t>
            </w:r>
            <w:r>
              <w:rPr>
                <w:rFonts w:cs="Times New Roman" w:ascii="Times New Roman" w:hAnsi="Times New Roman"/>
                <w:sz w:val="18"/>
                <w:szCs w:val="18"/>
                <w:lang w:val="sr-CS" w:eastAsia="en-US"/>
              </w:rPr>
              <w:t>; и</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 интеракцију између чинилаца из тач. 1) - 7) овог става.</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роцена утицаја пројекта на животну средину обухвата и утврђивање, опис и процену очекиваних ризика од великих удеса услед реализације пројекта, као и утицај пројекта на животну срeдину у случају природних катастрофа и процену очекиваних ризика који потичу од изложености пројекта великим удесима или природним катастрофама. </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оступак процене утицаја пројекта на животну средину спроводи  надлежни орган у складу са одредбама овог закона  пре издавања одобрења за извођење пројекта органа надлежног за одобравање пројекта. </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Члан 1. став 1.</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им законом уређује се поступак процене утицаја за пројекте који могу да имају значајне утицаје на животну средину, садржај студије о процени утицаја на животну средину, учешће заинтересованих органа и организација и јавности, прекограничнe консултације за пројекте који могу да имају значајне утицаје на животну средину друге државе, надзор и друга питања од значаја за процену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Art. 1.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3.</w:t>
            </w:r>
            <w:r>
              <w:rPr>
                <w:lang w:val="sr-CS"/>
              </w:rPr>
              <w:t xml:space="preserve"> </w:t>
            </w:r>
            <w:r>
              <w:rPr>
                <w:rFonts w:cs="Times New Roman" w:ascii="Times New Roman" w:hAnsi="Times New Roman"/>
                <w:sz w:val="18"/>
                <w:szCs w:val="18"/>
                <w:lang w:val="sr-CS"/>
              </w:rPr>
              <w:t>Member States may decide, on a case-by-case basis and if so provided under national law, not to apply this Directive to projects, or parts of projects, having defence as their sole purpose, or to projects having the response to civil emergencies as their sole purpose, if they deem that such application would have an adverse effect on those purpos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1. став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rPr>
              <w:t>Одредбе овог закона не примењују се на пројекте чија је искључива сврха сузбијање и спречавање  непосредне опасности по живот и здравље људи или имовину, спашавање људи и имовине и то само док трају наведене околности које се утврђују посебним актом надлежног органа, као и на пројекте или делове пројеката чија је сврха одбрана земљ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1.   Member States shall adopt all measures necessary to ensure that, before development consent is given, projects likely to have significant effects on the environment by virtue, inter alia, of their nature, size or location are made subject to a requirement for development consent and an assessment with regard to their effects on the environment. Those projects are defined in Article 4.</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 xml:space="preserve">Чл. 9. ст. 1. и чл. 9. ст. 2,  чл. 49. ст. 1 (1,2 и 6), </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 51, ст. 1 (1) ,</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 53. </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 54. ст. 1 и 2.</w:t>
            </w:r>
          </w:p>
          <w:p>
            <w:pPr>
              <w:pStyle w:val="Normal"/>
              <w:spacing w:before="120" w:after="120"/>
              <w:ind w:firstLine="5"/>
              <w:rPr/>
            </w:pPr>
            <w:r>
              <w:rPr>
                <w:rFonts w:cs="Times New Roman" w:ascii="Times New Roman" w:hAnsi="Times New Roman"/>
                <w:color w:val="000000"/>
                <w:sz w:val="18"/>
                <w:szCs w:val="18"/>
                <w:lang w:val="sr-CS"/>
              </w:rPr>
              <w:t>чл. 55. ст. 1 (1-2)</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CommentText"/>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Члан 9.</w:t>
            </w:r>
          </w:p>
          <w:p>
            <w:pPr>
              <w:pStyle w:val="CommentText"/>
              <w:rPr/>
            </w:pPr>
            <w:r>
              <w:rPr>
                <w:rFonts w:cs="Times New Roman" w:ascii="Times New Roman" w:hAnsi="Times New Roman"/>
                <w:sz w:val="18"/>
                <w:szCs w:val="18"/>
                <w:lang w:val="sr-CS" w:eastAsia="de-DE"/>
              </w:rPr>
              <w:t xml:space="preserve">Носилац пројекта дужан је да за пројекат за који је обавезна процена утицаја и пројекат за који постоји обавеза подношења захтева за одлучивање о потреби процене утицаја, уз захтев за одобрење за извођење пројекта приложи сагласност надлежног органа на студију и студију о процени утицаја пројекта или одлуку надлежног органа којом се утврђује да није потребна процена утицаја пројекта на животну средину и саставни су део  </w:t>
            </w:r>
            <w:r>
              <w:rPr>
                <w:rFonts w:cs="Times New Roman" w:ascii="Times New Roman" w:hAnsi="Times New Roman"/>
                <w:sz w:val="18"/>
                <w:szCs w:val="18"/>
                <w:lang w:val="sr-CS"/>
              </w:rPr>
              <w:t xml:space="preserve"> документације на основу које се доноси одлука о одобрењу за  извођење пројекта. </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Носилац пројекта не може да приступи изградњи и извођењу пројекта, као и пуштању у рад  пројекта за који је обавезна процена утицаја и пројекта за који постоји обавеза подношења захтева за одлучивање о потреби процене утицаја, без сагласности надлежног органа на студију о процени утицаја пројекта или одлуке надлежног органа којом се утврђује да није потребна процена утицаја пројекта на животну средину.</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Чл. 49. ст. 1.</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вршењу послова инспекцијског надзора инспектор је овлашћен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ложи подношење захтева за одређивање обима и садржаја студ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ложи подношење захтева за утврђивање потребе процене утицаја пројекта;</w:t>
            </w:r>
          </w:p>
          <w:p>
            <w:pPr>
              <w:pStyle w:val="Normal"/>
              <w:rPr/>
            </w:pPr>
            <w:r>
              <w:rPr>
                <w:rFonts w:cs="Times New Roman" w:ascii="Times New Roman" w:hAnsi="Times New Roman"/>
                <w:sz w:val="18"/>
                <w:szCs w:val="18"/>
                <w:lang w:val="sr-CS"/>
              </w:rPr>
              <w:t>6) забрани извођење пројекта и обављање делатности док се не прибави сагласност надлежног органа на студију о процени утицаја пројекта, ажурирану студију односно студију затеченог ст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 51.  ст.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о 3.000.000 динара казниће се за привредни преступ правно лице - носилац пројек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иступи изградњи,  извођењу пројекта или пуштању у рад пројекта за који је обавезна процена утицаја и пројекта за који је утврђена потреба процене утицаја без сагласности надлежног органа на студију о процени утицаја пројекта или одлуке надлежног органа којом се утврђује да није потребна процена утицаја (члан 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53.</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ивредни преступ из чл. 51. и 52. овог закона, поред прописане новчане казне, правном лицу се може изрећи заштитна мера забрана правном лицу да се бави одређеном привредном делатношћу у трајању од три до десет година, а одговорном лицу заштитна мера забране одговорном лицу да врши одређене дужности у трајању од три до десет годи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54.</w:t>
            </w:r>
          </w:p>
          <w:p>
            <w:pPr>
              <w:pStyle w:val="Normal2"/>
              <w:jc w:val="both"/>
              <w:rPr>
                <w:sz w:val="18"/>
                <w:szCs w:val="18"/>
                <w:lang w:val="sr-CS"/>
              </w:rPr>
            </w:pPr>
            <w:r>
              <w:rPr>
                <w:sz w:val="18"/>
                <w:szCs w:val="18"/>
                <w:lang w:val="sr-CS"/>
              </w:rPr>
              <w:t xml:space="preserve">Новчаном казном од 200.000 до 500.000 динара казниће се за прекршај предузетник-носилац пројекта ако: </w:t>
            </w:r>
          </w:p>
          <w:p>
            <w:pPr>
              <w:pStyle w:val="Normal2"/>
              <w:jc w:val="both"/>
              <w:rPr>
                <w:sz w:val="18"/>
                <w:szCs w:val="18"/>
                <w:lang w:val="sr-CS"/>
              </w:rPr>
            </w:pPr>
            <w:r>
              <w:rPr>
                <w:sz w:val="18"/>
                <w:szCs w:val="18"/>
                <w:lang w:val="sr-CS"/>
              </w:rPr>
              <w:t>1) приступи изградњи,  извођењу пројекта или пуштању у рад пројекта за који је обавезна процена утицаја и пројекта за који је утврђена потреба процене утицаја без сагласности надлежног органа на студију о процени утицаја пројекта или одлуке надлежног органа којом се утврђује да није потребна процена утицаја (члан 9. став 2);</w:t>
            </w:r>
          </w:p>
          <w:p>
            <w:pPr>
              <w:pStyle w:val="Normal2"/>
              <w:jc w:val="both"/>
              <w:rPr/>
            </w:pPr>
            <w:r>
              <w:rPr>
                <w:sz w:val="18"/>
                <w:szCs w:val="18"/>
                <w:lang w:val="sr-CS"/>
              </w:rPr>
              <w:t>2) не спроведе мере спречавања, смањења или отклањања негативних утицаја или друге минималне услове заштите животне средине из одлуке надлежног органа да није потребна процена утицаја пројекта на животну средину (члан 14. став 6);</w:t>
            </w:r>
          </w:p>
          <w:p>
            <w:pPr>
              <w:pStyle w:val="Normal2"/>
              <w:jc w:val="both"/>
              <w:rPr>
                <w:sz w:val="18"/>
                <w:szCs w:val="18"/>
                <w:lang w:val="sr-CS"/>
              </w:rPr>
            </w:pPr>
            <w:r>
              <w:rPr>
                <w:sz w:val="18"/>
                <w:szCs w:val="18"/>
                <w:lang w:val="sr-CS"/>
              </w:rPr>
              <w:t xml:space="preserve">3) не испуни услове или не спроведе мере из одлуке о давању сагласности на студију о процени утицаја пројекта (члан 31. став  2); </w:t>
            </w:r>
          </w:p>
          <w:p>
            <w:pPr>
              <w:pStyle w:val="Normal2"/>
              <w:rPr>
                <w:sz w:val="18"/>
                <w:szCs w:val="18"/>
                <w:lang w:val="sr-CS"/>
              </w:rPr>
            </w:pPr>
            <w:r>
              <w:rPr>
                <w:sz w:val="18"/>
                <w:szCs w:val="18"/>
                <w:lang w:val="sr-CS"/>
              </w:rPr>
              <w:t xml:space="preserve">Члан 55.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200.000 до 2.000.000 динара казниће се за прекршај правно лице - носилац пројек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з захтев за одобрење за извођење пројекта не приложи сагласност надлежног органа на студију и студију о процени утицаја пројекта на животну средину или одлуку надлежног органа да није потребна процена утицаја на животну средину (члан 9. став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е поднесе захтев за одлучивање о потреби процене утицаја на животну средину или захтев за одређивање обима и садржаја студије о процени утицаја  (чл. 12, 14. и 17);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spacing w:before="120" w:after="120"/>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sz w:val="18"/>
                <w:szCs w:val="18"/>
                <w:lang w:val="sr-CS"/>
              </w:rPr>
              <w:t>Art.2.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The environmental impact assessment may be integrated into the existing procedures for development consent to projects in the Member States, or, failing this, into other procedures or into procedures to be established to comply with the aims of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Art. 2.3.1 </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In the case of projects for which the obligation to carry out assessments of the effects on the environment arises simultaneously from this Directive and from Council Directive 92/43/EEC and/or Directive 2009/147/EC of the European Parliament and the Council, Member States shall, where appropriate, ensure that coordinated and/or joint procedures fulfilling the requirements of that Union legislation are provided fo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4. ст. 3. </w:t>
            </w:r>
          </w:p>
          <w:p>
            <w:pPr>
              <w:pStyle w:val="Normal"/>
              <w:spacing w:before="120" w:after="120"/>
              <w:ind w:firstLine="5"/>
              <w:rPr/>
            </w:pPr>
            <w:r>
              <w:rPr>
                <w:rFonts w:cs="Times New Roman" w:ascii="Times New Roman" w:hAnsi="Times New Roman"/>
                <w:sz w:val="18"/>
                <w:szCs w:val="18"/>
                <w:lang w:val="sr-CS"/>
              </w:rPr>
              <w:t>Чл. 7. ст. 1 (5)</w:t>
            </w:r>
          </w:p>
          <w:p>
            <w:pPr>
              <w:pStyle w:val="Normal"/>
              <w:spacing w:before="120" w:after="120"/>
              <w:ind w:firstLine="5"/>
              <w:rPr/>
            </w:pPr>
            <w:r>
              <w:rPr>
                <w:rFonts w:cs="Times New Roman" w:ascii="Times New Roman" w:hAnsi="Times New Roman"/>
                <w:sz w:val="18"/>
                <w:szCs w:val="18"/>
                <w:lang w:val="sr-CS"/>
              </w:rPr>
              <w:t xml:space="preserve">Чл. 7. ст. 2 </w:t>
            </w:r>
          </w:p>
          <w:p>
            <w:pPr>
              <w:pStyle w:val="Normal"/>
              <w:spacing w:before="120" w:after="120"/>
              <w:ind w:firstLine="5"/>
              <w:rPr/>
            </w:pPr>
            <w:r>
              <w:rPr>
                <w:rFonts w:cs="Times New Roman" w:ascii="Times New Roman" w:hAnsi="Times New Roman"/>
                <w:sz w:val="18"/>
                <w:szCs w:val="18"/>
                <w:lang w:val="sr-CS"/>
              </w:rPr>
              <w:t xml:space="preserve">Чл. 15.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3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 4. ст. 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мет процене утицаја су и пројекти који сами или заједно са другим пројектима, радовима или активностима, могу да имају значајан утицај на очување и целовитост подручја еколошке мреже у складу са овим законом и прописима којима се уређује заштита природ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Чл. 7. ст 1. (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спроводи поступак процене утицаја у оквиру овлашћења утврђених овим законом з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пројекте који подлежу обавези спровођења оцене прихватљивости у складу са посебн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 7. ст.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аутономне покрајине надлежан за послове заштите животне средине спроводи поступак процене утицаја у оквиру овлашћења утврђених овим законом за пројекте из става 1. тач. 1) - 5) овог члана који се у целости спроводе на територији аутономне покрајине као законом поверене послов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за пројекте који сами или заједно са другим пројектом, радовима или активностима могу да утичу на циљеве очувања и целовитост подручја еколошке мреже, приликом одлучивања о захтеву о потреби процене утицаја у складу са чланом 14. овог закона нарочито узима у обзир величину, карактеристике пројекта, осетљивост животне средине на географском подручју места извођења пројекта, врсту и особине могућих утицаја пројеката посебно у односу на циљеве очувања и целовитост подручја еколошке мреже.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донесе одлуку из члана 14. став 6. овог закона ако на основу спроведеног поступка и одлуке донете у поступку претходне оцене прихватљивости утврди да пројекат неће да има значајне негативне утицаје на циљеве очувања и целовитост подручја еколошке мреже. </w:t>
            </w:r>
          </w:p>
          <w:p>
            <w:pPr>
              <w:pStyle w:val="Normal"/>
              <w:ind w:firstLine="720"/>
              <w:jc w:val="both"/>
              <w:rPr/>
            </w:pPr>
            <w:r>
              <w:rPr>
                <w:rFonts w:cs="Times New Roman" w:ascii="Times New Roman" w:hAnsi="Times New Roman"/>
                <w:sz w:val="18"/>
                <w:szCs w:val="18"/>
                <w:lang w:val="sr-CS"/>
              </w:rPr>
              <w:t>Одлуком да није потребна процена утицаја надлежни орган, по потреби, одређује мере ублажавања и/или спречавања утицаја којима се искључује могућност наступања негативних утицаја пројекта</w:t>
            </w:r>
            <w:r>
              <w:rPr>
                <w:rFonts w:cs="Times New Roman" w:ascii="Times New Roman" w:hAnsi="Times New Roman"/>
                <w:color w:val="275317"/>
                <w:sz w:val="18"/>
                <w:szCs w:val="18"/>
                <w:lang w:val="sr-CS"/>
              </w:rPr>
              <w:t xml:space="preserve"> </w:t>
            </w:r>
            <w:r>
              <w:rPr>
                <w:rFonts w:cs="Times New Roman" w:ascii="Times New Roman" w:hAnsi="Times New Roman"/>
                <w:sz w:val="18"/>
                <w:szCs w:val="18"/>
                <w:lang w:val="sr-CS"/>
              </w:rPr>
              <w:t xml:space="preserve">на циљеве очувања и целовитост подручја еколошке мреже.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 пројекте који сами или заједно са другим пројектом, радовима или активностима могу да утичу на циљеве очувања и целовитост подручја еколошке мреже поступак главне оцене прихватљивости за еколошку мрежу спроводи се у складу са законом којим се уређује заштита природе пре поступка одлучивања о давању сагласности на студију о процени утицаја пројек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осилац пројекта дужан је да у студији о процени утицаја пројекта, посебно прикаже све утицаје пројекта на циљеве очувања и целовитост подручја еколошке мреже, мере за спречавање или ублажавање негативних утицаја пројекта и начин праћења утицаја пројекта на циљеве очувања и целовитост подручја еколошке мре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 пројекте који сами или заједно са другим пројектом, радовима или активностима могу да утичу на циљеве очувања и целовитост подручја еколошке мреже поступак главне оцене прихватљивости за еколошку мрежу спроводи се у складу са законом којим се уређује заштита природе пре поступка одлучивања о давању сагласности на студију о процени утицаја пројек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осилац пројекта дужан је да у студији о процени утицаја пројекта, посебно прикаже све утицаје пројекта на циљеве очувања и целовитост подручја еколошке мреже, мере за спречавање или ублажавање негативних утицаја пројекта и начин праћења утицаја пројекта на циљеве очувања и целовитост подручја еколошке мре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3.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In the case of projects for which the obligation to carry out assessments of the effects on the environment arises simultaneously from this Directive and Union legislation other than the Directives listed in the first subparagraph, Member States may provide for coordinated and/or joint procedure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3.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Under the coordinated procedure referred to in the first and second subparagraphs, Member States shall endeavour to coordinate the various individual assessments of the environmental impact of a particular project, required by the relevant Union legislation, by designating an authority for this purpose, without prejudice to any provisions to the contrary contained in other relevant Union legisl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7. ст. 1. (5)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 ст. 2 .</w:t>
            </w:r>
          </w:p>
          <w:p>
            <w:pPr>
              <w:pStyle w:val="Normal"/>
              <w:spacing w:before="120" w:after="120"/>
              <w:ind w:firstLine="5"/>
              <w:rPr/>
            </w:pP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708"/>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3.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Under the joint procedure referred to in the first and second subparagraphs, Member States shall endeavour to provide for a single assessment of the environmental impact of a particular project required by the relevant Union legislation, without prejudice to any provisions to the contrary contained in other relevant Union legislation.</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длог закона се определио за кординисану процедуру процене утицаја на животну средину и опроцедуру оцене прихватљивости – видети поглавље 2.3.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Art. 2.3.5 </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provide guidance regarding the setting up of any coordinated or joint procedures for projects that are simultaneously subject to assessments under this Directive and Directives 92/43/EEC, 2000/60/EC, 2009/147/EC or 2010/75/EU.</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ом је прописан захтев за Европску комисиј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4.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Without prejudice to Article 7, Member States may, in exceptional cases, exempt a specific project from the provisions laid down in this Directive, where the application of those provisions would result in adversely affecting the purpose of the project, provided the objectives of this Directive are met.</w:t>
            </w:r>
            <w:r>
              <w:rPr>
                <w:lang w:val="sr-CS"/>
              </w:rPr>
              <w:t xml:space="preserve"> </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In that event, the Member States shall:</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a) consider whether another form of assessment would be appropriate;</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b) make available to the public concerned the information obtained under other forms of assessment referred to in point (a), the information relating to the decision granting exemption and the reasons for granting it;</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c) inform the Commission, prior to granting consent, of the reasons justifying the exemption granted, and provide it with the information made available, where applicable, to their own national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длог закона не предвиђа изузеће одређених специфичнихпројеката из поступака процене утицаја на животну средину. Сви пројекти који подлежу листама у Уредби која ће транспоновати  Анекс I и II биће предмет поступка процене утицаја /скрининга, респективно.</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4.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The Commission shall immediately forward the documents received to the other Member States.</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report annually to the European Parliament and to the Council on the application of this paragraph.</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оставља услове који обавезују ЕК.</w:t>
            </w:r>
          </w:p>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ва одредба не садржи обавезу преношења за државу која није чланиц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2.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Without prejudice to Article 7, in cases where a project is adopted by a specific act of national legislation, Member States may exempt that project from the provisions relating to public consultation laid down in this Directive, provided the objectives of this Directive are met.</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any application of the exemption referred to in the first subparagraph every two years from 16 May 201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је опциона. Предлог закона  не разматра изузећа од редовне процедуре процене утицаја пројеката на животну средину.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bookmarkStart w:id="1" w:name="_Hlk135173749"/>
            <w:bookmarkEnd w:id="1"/>
            <w:r>
              <w:rPr>
                <w:rFonts w:cs="Times New Roman" w:ascii="Times New Roman" w:hAnsi="Times New Roman"/>
                <w:color w:val="000000"/>
                <w:sz w:val="18"/>
                <w:szCs w:val="18"/>
                <w:lang w:val="sr-CS"/>
              </w:rPr>
              <w:t>Art. 3.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The environmental impact assessment shall identify, describe and assess in an appropriate manner, in the light of each individual case, the direct and indirect significant effects of a project on the following factors:</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a) population and human health;</w:t>
            </w:r>
          </w:p>
          <w:p>
            <w:pPr>
              <w:pStyle w:val="Normal"/>
              <w:widowControl w:val="false"/>
              <w:tabs>
                <w:tab w:val="clear" w:pos="708"/>
                <w:tab w:val="left" w:pos="476" w:leader="none"/>
              </w:tabs>
              <w:jc w:val="both"/>
              <w:rPr/>
            </w:pPr>
            <w:r>
              <w:rPr>
                <w:rFonts w:cs="Times New Roman" w:ascii="Times New Roman" w:hAnsi="Times New Roman"/>
                <w:sz w:val="18"/>
                <w:szCs w:val="18"/>
                <w:lang w:val="sr-CS"/>
              </w:rPr>
              <w:t>(b) biodiversity, with particular attention to species and habitats protected under Directive 92/43/EEC and Directive 2009/147/EC;</w:t>
            </w:r>
          </w:p>
          <w:p>
            <w:pPr>
              <w:pStyle w:val="Normal"/>
              <w:widowControl w:val="false"/>
              <w:tabs>
                <w:tab w:val="clear" w:pos="708"/>
                <w:tab w:val="left" w:pos="476" w:leader="none"/>
              </w:tabs>
              <w:jc w:val="both"/>
              <w:rPr/>
            </w:pPr>
            <w:r>
              <w:rPr>
                <w:rFonts w:cs="Times New Roman" w:ascii="Times New Roman" w:hAnsi="Times New Roman"/>
                <w:sz w:val="18"/>
                <w:szCs w:val="18"/>
                <w:lang w:val="sr-CS"/>
              </w:rPr>
              <w:t>(c) land, soil, water, air and climate;</w:t>
            </w:r>
          </w:p>
          <w:p>
            <w:pPr>
              <w:pStyle w:val="Normal"/>
              <w:widowControl w:val="false"/>
              <w:tabs>
                <w:tab w:val="clear" w:pos="708"/>
                <w:tab w:val="left" w:pos="476" w:leader="none"/>
              </w:tabs>
              <w:jc w:val="both"/>
              <w:rPr/>
            </w:pPr>
            <w:r>
              <w:rPr>
                <w:rFonts w:cs="Times New Roman" w:ascii="Times New Roman" w:hAnsi="Times New Roman"/>
                <w:sz w:val="18"/>
                <w:szCs w:val="18"/>
                <w:lang w:val="sr-CS"/>
              </w:rPr>
              <w:t>(d) material assets, cultural heritage and the landscape;</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e) the interaction between the factors referred to in points (a) to (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 став 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 став 1.</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Процена утицаја пројекта на животну средину обухвата утврђивање, опис и процену непосредних и посредних, секундарних, кумулативних, прекограничних, краткорочних, средњорочних и дугорочних, трајних и привремених, позитивних и негативних, значајних утицаја (у даљем тексту: утицаји) одређеног пројекта на следеће чиниоце животне средине:</w:t>
            </w:r>
          </w:p>
          <w:p>
            <w:pPr>
              <w:pStyle w:val="Normal"/>
              <w:spacing w:before="120" w:after="120"/>
              <w:rPr/>
            </w:pPr>
            <w:r>
              <w:rPr>
                <w:rFonts w:cs="Times New Roman" w:ascii="Times New Roman" w:hAnsi="Times New Roman"/>
                <w:bCs/>
                <w:sz w:val="18"/>
                <w:szCs w:val="18"/>
                <w:lang w:val="sr-CS"/>
              </w:rPr>
              <w:t xml:space="preserve">1) становништво и здравље људи; </w:t>
            </w:r>
          </w:p>
          <w:p>
            <w:pPr>
              <w:pStyle w:val="Normal"/>
              <w:spacing w:before="120" w:after="120"/>
              <w:rPr/>
            </w:pPr>
            <w:r>
              <w:rPr>
                <w:rFonts w:cs="Times New Roman" w:ascii="Times New Roman" w:hAnsi="Times New Roman"/>
                <w:bCs/>
                <w:sz w:val="18"/>
                <w:szCs w:val="18"/>
                <w:lang w:val="sr-CS"/>
              </w:rPr>
              <w:t>2) биолошку разноврсност, посебно врсте станишта и њихову функционалну повезаност, подручја и друге природне вредности обухваћене прописима којима се уређује заштита природе;</w:t>
            </w:r>
          </w:p>
          <w:p>
            <w:pPr>
              <w:pStyle w:val="Normal"/>
              <w:spacing w:before="120" w:after="120"/>
              <w:rPr/>
            </w:pPr>
            <w:r>
              <w:rPr>
                <w:rFonts w:cs="Times New Roman" w:ascii="Times New Roman" w:hAnsi="Times New Roman"/>
                <w:bCs/>
                <w:sz w:val="18"/>
                <w:szCs w:val="18"/>
                <w:lang w:val="sr-CS"/>
              </w:rPr>
              <w:t>3) еколошки значајна подручја, еколошке коридоре и еколошку мрежу;</w:t>
            </w:r>
          </w:p>
          <w:p>
            <w:pPr>
              <w:pStyle w:val="Normal"/>
              <w:spacing w:before="120" w:after="120"/>
              <w:rPr/>
            </w:pPr>
            <w:r>
              <w:rPr>
                <w:rFonts w:cs="Times New Roman" w:ascii="Times New Roman" w:hAnsi="Times New Roman"/>
                <w:bCs/>
                <w:sz w:val="18"/>
                <w:szCs w:val="18"/>
                <w:lang w:val="sr-CS"/>
              </w:rPr>
              <w:t>4) екосистеме;</w:t>
            </w:r>
          </w:p>
          <w:p>
            <w:pPr>
              <w:pStyle w:val="Normal"/>
              <w:spacing w:before="120" w:after="120"/>
              <w:rPr/>
            </w:pPr>
            <w:r>
              <w:rPr>
                <w:rFonts w:cs="Times New Roman" w:ascii="Times New Roman" w:hAnsi="Times New Roman"/>
                <w:bCs/>
                <w:sz w:val="18"/>
                <w:szCs w:val="18"/>
                <w:lang w:val="sr-CS"/>
              </w:rPr>
              <w:t>5) воду, ваздух и земљиште;</w:t>
            </w:r>
          </w:p>
          <w:p>
            <w:pPr>
              <w:pStyle w:val="Normal"/>
              <w:spacing w:before="120" w:after="120"/>
              <w:rPr/>
            </w:pPr>
            <w:r>
              <w:rPr>
                <w:rFonts w:cs="Times New Roman" w:ascii="Times New Roman" w:hAnsi="Times New Roman"/>
                <w:bCs/>
                <w:sz w:val="18"/>
                <w:szCs w:val="18"/>
                <w:lang w:val="sr-CS"/>
              </w:rPr>
              <w:t>6) климу;</w:t>
            </w:r>
          </w:p>
          <w:p>
            <w:pPr>
              <w:pStyle w:val="Normal"/>
              <w:spacing w:before="120" w:after="120"/>
              <w:rPr/>
            </w:pPr>
            <w:r>
              <w:rPr>
                <w:rFonts w:cs="Times New Roman" w:ascii="Times New Roman" w:hAnsi="Times New Roman"/>
                <w:bCs/>
                <w:sz w:val="18"/>
                <w:szCs w:val="18"/>
                <w:lang w:val="sr-CS"/>
              </w:rPr>
              <w:t xml:space="preserve">7) </w:t>
            </w:r>
            <w:r>
              <w:rPr>
                <w:rFonts w:cs="Times New Roman" w:ascii="Times New Roman" w:hAnsi="Times New Roman"/>
                <w:sz w:val="18"/>
                <w:szCs w:val="18"/>
                <w:lang w:val="sr-CS"/>
              </w:rPr>
              <w:t>материјална добра, материјално културно наслеђе у складу са законом којим се уређује област заштите културног наслеђа и одлике предела</w:t>
            </w:r>
            <w:r>
              <w:rPr>
                <w:rFonts w:cs="Times New Roman" w:ascii="Times New Roman" w:hAnsi="Times New Roman"/>
                <w:bCs/>
                <w:sz w:val="18"/>
                <w:szCs w:val="18"/>
                <w:lang w:val="sr-CS"/>
              </w:rPr>
              <w:t>; и</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8) интеракцију између чинилаца из тач. 1) - 7) овог ста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3.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The effects referred to in paragraph 1 on the factors set out therein shall include the expected effects deriving from the vulnerability of the project to risks of major accidents and/or disasters that are relevant to the project concern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 став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 став 2.</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Процена утицаја пројекта на животну средину обухвата и утврђивање, опис и процену очекиваних ризика од великих удеса услед реализације пројекта, као и утицај пројекта на животну срeдину у случају природних катастрофа и процену очекиваних ризика који потичу од изложености пројекта великим удесима или природним катастрофам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4.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Subject to Article 2(4), projects listed in Annex I shall be made subject to an assessment in accordance with Articles 5 to 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 Предлога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Уредба о утврђивању листе пројеката за које је обавезна процена утицаја на животну средину и листе пројеката за које се може захтевати процена утицаја на животну средину, чл. 1. Листа 1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Влада  прописује:</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1) листу пројеката за које је обавезна процена утицаја;</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 xml:space="preserve">2) листу пројеката за које постоји обавеза подношења захтева за одлучивање о потреби процене утицаја. </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spacing w:before="120" w:after="120"/>
              <w:rPr>
                <w:rFonts w:ascii="Times New Roman" w:hAnsi="Times New Roman" w:cs="Times New Roman"/>
                <w:bCs/>
                <w:sz w:val="18"/>
                <w:szCs w:val="18"/>
                <w:lang w:val="sr-CS"/>
              </w:rPr>
            </w:pPr>
            <w:r>
              <w:rPr>
                <w:rFonts w:cs="Times New Roman" w:ascii="Times New Roman" w:hAnsi="Times New Roman"/>
                <w:bCs/>
                <w:sz w:val="18"/>
                <w:szCs w:val="18"/>
                <w:lang w:val="sr-CS"/>
              </w:rPr>
              <w:t>Надлежни орган одлучује о потреби процене утицаја за пројекте из става 1. тачка 2) овог члана применом прописаних критеријума.</w:t>
            </w:r>
          </w:p>
          <w:p>
            <w:pPr>
              <w:pStyle w:val="Normal"/>
              <w:autoSpaceDE w:val="false"/>
              <w:rPr/>
            </w:pPr>
            <w:r>
              <w:rPr>
                <w:rFonts w:cs="Times New Roman" w:ascii="Times New Roman" w:hAnsi="Times New Roman"/>
                <w:sz w:val="18"/>
                <w:szCs w:val="18"/>
                <w:lang w:val="sr-CS" w:eastAsia="de-DE"/>
              </w:rPr>
              <w:t>Члан</w:t>
            </w:r>
            <w:r>
              <w:rPr>
                <w:rFonts w:cs="Times New Roman" w:ascii="Times New Roman" w:hAnsi="Times New Roman"/>
                <w:color w:val="000000"/>
                <w:sz w:val="18"/>
                <w:szCs w:val="18"/>
                <w:lang w:val="sr-CS" w:eastAsia="en-US"/>
              </w:rPr>
              <w:t xml:space="preserve"> 1. Уредбе</w:t>
            </w:r>
          </w:p>
          <w:p>
            <w:pPr>
              <w:pStyle w:val="Normal"/>
              <w:autoSpaceDE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autoSpaceDE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Овом уредбом утврђује се Листа I Пројекти за које је обавезна процена утицаја на животну средину и Листа II Пројекти за које се може захтевати процена утицаја на животну средину, које су одштампане уз ову уредбу и чине њен саставни део. </w:t>
            </w:r>
          </w:p>
          <w:p>
            <w:pPr>
              <w:pStyle w:val="Normal"/>
              <w:spacing w:before="120" w:after="120"/>
              <w:rPr>
                <w:rFonts w:ascii="Times New Roman" w:hAnsi="Times New Roman" w:cs="Times New Roman"/>
                <w:bCs/>
                <w:color w:val="000000"/>
                <w:sz w:val="18"/>
                <w:szCs w:val="18"/>
                <w:lang w:val="sr-CS" w:eastAsia="en-US"/>
              </w:rPr>
            </w:pPr>
            <w:r>
              <w:rPr>
                <w:rFonts w:cs="Times New Roman" w:ascii="Times New Roman" w:hAnsi="Times New Roman"/>
                <w:bCs/>
                <w:color w:val="000000"/>
                <w:sz w:val="18"/>
                <w:szCs w:val="18"/>
                <w:lang w:val="sr-C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4.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Subject to Article 2(4), for projects listed in Annex II, Member States shall determine whether the project shall be made subject to an assessment in accordance with Articles 5 to 10. Member States shall make that determination through:</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a) a case-by-case examination;</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or</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b) thresholds or criteria set by the Member State.</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Member States may decide to apply both procedures referred to in points (a) and (b)..</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 5. ст. 1, 2. и 3.</w:t>
            </w:r>
          </w:p>
          <w:p>
            <w:pPr>
              <w:pStyle w:val="Normalprored"/>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длога закона о процени утицаја на животну средину</w:t>
            </w:r>
          </w:p>
          <w:p>
            <w:pPr>
              <w:pStyle w:val="Normalprored"/>
              <w:rPr>
                <w:rFonts w:ascii="Times New Roman" w:hAnsi="Times New Roman" w:cs="Times New Roman"/>
                <w:color w:val="000000"/>
                <w:sz w:val="18"/>
                <w:szCs w:val="18"/>
                <w:lang w:val="sr-CS"/>
              </w:rPr>
            </w:pPr>
            <w:r>
              <w:rPr>
                <w:rFonts w:cs="Times New Roman" w:ascii="Times New Roman" w:hAnsi="Times New Roman"/>
                <w:sz w:val="18"/>
                <w:szCs w:val="18"/>
                <w:lang w:val="sr-CS"/>
              </w:rPr>
              <w:t>Уредба о утврђивању листе пројеката за које је обавезна процена утицаја на животну средину и листе пројеката за које се може захтевати процена утицаја на животну средину, чл. 1. и 2, Листа 2</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ан 5.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лада  прописује:</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листу пројеката за које је обавезна процена утицај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листу пројеката за које постоји обавеза подношења захтева за одлучивање о потреби процене утицај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длежни орган одлучује о потреби процене утицаја за пројекте из става 1. тачка 2) овог члана применом прописаних критеријума.</w:t>
            </w:r>
          </w:p>
          <w:p>
            <w:pPr>
              <w:pStyle w:val="Normal"/>
              <w:autoSpaceDE w:val="false"/>
              <w:spacing w:before="0" w:after="120"/>
              <w:rPr/>
            </w:pPr>
            <w:r>
              <w:rPr>
                <w:rFonts w:cs="Times New Roman" w:ascii="Times New Roman" w:hAnsi="Times New Roman"/>
                <w:sz w:val="18"/>
                <w:szCs w:val="18"/>
                <w:lang w:val="sr-CS" w:eastAsia="de-DE"/>
              </w:rPr>
              <w:t>Члан</w:t>
            </w:r>
            <w:r>
              <w:rPr>
                <w:rFonts w:cs="Times New Roman" w:ascii="Times New Roman" w:hAnsi="Times New Roman"/>
                <w:color w:val="000000"/>
                <w:sz w:val="18"/>
                <w:szCs w:val="18"/>
                <w:lang w:val="sr-CS"/>
              </w:rPr>
              <w:t xml:space="preserve"> 1. Уредбе</w:t>
            </w:r>
          </w:p>
          <w:p>
            <w:pPr>
              <w:pStyle w:val="Normal"/>
              <w:autoSpaceDE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Овом уредбом утврђује се Листа I Пројекти за које је обавезна процена утицаја на животну средину и Листа II Пројекти за које се може захтевати процена утицаја на животну средину, које су одштампане уз ову уредбу и чине њен саставни део. </w:t>
            </w:r>
          </w:p>
          <w:p>
            <w:pPr>
              <w:pStyle w:val="Normal"/>
              <w:autoSpaceDE w:val="false"/>
              <w:spacing w:before="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autoSpaceDE w:val="false"/>
              <w:spacing w:before="0" w:after="120"/>
              <w:rPr/>
            </w:pPr>
            <w:r>
              <w:rPr>
                <w:rFonts w:cs="Times New Roman" w:ascii="Times New Roman" w:hAnsi="Times New Roman"/>
                <w:sz w:val="18"/>
                <w:szCs w:val="18"/>
                <w:lang w:val="sr-CS" w:eastAsia="de-DE"/>
              </w:rPr>
              <w:t>Члан</w:t>
            </w:r>
            <w:r>
              <w:rPr>
                <w:rFonts w:cs="Times New Roman" w:ascii="Times New Roman" w:hAnsi="Times New Roman"/>
                <w:color w:val="000000"/>
                <w:sz w:val="18"/>
                <w:szCs w:val="18"/>
                <w:lang w:val="sr-CS"/>
              </w:rPr>
              <w:t xml:space="preserve"> 2. Уредбе</w:t>
            </w:r>
          </w:p>
          <w:p>
            <w:pPr>
              <w:pStyle w:val="Normal"/>
              <w:autoSpaceDE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Листа II Пројекти за које се може захтевати процена утицаја на животну средину, поред назива пројекта, садржи и критеријуме за одлучивање о потреби израде процене утицаја на животну средину. </w:t>
            </w:r>
          </w:p>
          <w:p>
            <w:pPr>
              <w:pStyle w:val="Normal"/>
              <w:autoSpaceDE w:val="false"/>
              <w:spacing w:before="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делимич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Потпуна усаглашеност ће се постићи усвајањем нове Уредбе којом се у потпуности транспонују Анекси I-III Директиве а у вези са  чланом 5 Предлога закона.</w:t>
            </w:r>
          </w:p>
          <w:p>
            <w:pPr>
              <w:pStyle w:val="Normal"/>
              <w:spacing w:before="120" w:after="120"/>
              <w:ind w:firstLine="21"/>
              <w:rPr/>
            </w:pPr>
            <w:r>
              <w:rPr>
                <w:rFonts w:cs="Times New Roman" w:ascii="Times New Roman" w:hAnsi="Times New Roman"/>
                <w:color w:val="000000"/>
                <w:sz w:val="18"/>
                <w:szCs w:val="18"/>
                <w:lang w:val="sr-CS"/>
              </w:rPr>
              <w:t xml:space="preserve">У складу са Предлогом закона и уредбом која је тренутно на снази, у правном систему је присутна комбинација критеријума(прагова) са поступком који укључује испитивање од случаја до случаја. </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а Уредба ће у потпуности садржати  Анексе I-III Директиве. Дакле, приступ ће бити одређен новом Уредбом Владе. Комбиновани праг/од случаја до случаја ће се задржати, највероватније и у  новој Уредби. Поред тога, новом Уредбом биће прописани критеријуми за процену од случаја до случаја за пројекте из Листе 2 Уредбе којима се преноси Анекс III Директиве.</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4.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Where a case-by-case examination is carried out or thresholds or criteria are set for the purpose of paragraph 2, the relevant selection criteria set out in Annex III shall be taken into account. Member States may set thresholds or criteria to determine when projects need not undergo either the determination under paragraphs 4 and 5 or an environmental impact assessment, and/or thresholds or criteria to determine when projects shall in any case be made subject to an environmental impact assessment without undergoing a determination set out under paragraphs 4 and 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 5. ст. 1.</w:t>
            </w:r>
          </w:p>
          <w:p>
            <w:pPr>
              <w:pStyle w:val="Normal"/>
              <w:spacing w:before="40" w:after="4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 5. ст. 2.</w:t>
            </w:r>
          </w:p>
          <w:p>
            <w:pPr>
              <w:pStyle w:val="Normal"/>
              <w:spacing w:before="40" w:after="4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 5. ст. 3.</w:t>
            </w:r>
          </w:p>
          <w:p>
            <w:pPr>
              <w:pStyle w:val="Normal"/>
              <w:spacing w:before="40" w:after="4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prored"/>
              <w:rPr/>
            </w:pPr>
            <w:r>
              <w:rPr>
                <w:rFonts w:cs="Times New Roman" w:ascii="Times New Roman" w:hAnsi="Times New Roman"/>
                <w:color w:val="000000"/>
                <w:sz w:val="18"/>
                <w:szCs w:val="18"/>
                <w:lang w:val="sr-CS"/>
              </w:rPr>
              <w:t>Предлога закона о процени утицаја на животну средину</w:t>
            </w:r>
          </w:p>
          <w:p>
            <w:pPr>
              <w:pStyle w:val="Normal"/>
              <w:spacing w:before="40" w:after="4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ан 5.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лада  прописује:</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листу пројеката за које је обавезна процена утицај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листу пројеката за које постоји обавеза подношења захтева за одлучивање о потреби процене утицај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длежни орган одлучује о потреби процене утицаја за пројекте из става 1. тачка 2) овог члана применом прописаних критеријума.</w:t>
            </w:r>
          </w:p>
          <w:p>
            <w:pPr>
              <w:pStyle w:val="Normal"/>
              <w:autoSpaceDE w:val="false"/>
              <w:spacing w:before="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лимич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Потпуна усаглашеност ће се постићи усвајањем нове Уредбе којом се у потпуности транспонују Анекси I-III Директиве а у вези са  чланом 5 Предлога закона.</w:t>
            </w:r>
          </w:p>
          <w:p>
            <w:pPr>
              <w:pStyle w:val="Normal"/>
              <w:spacing w:before="120" w:after="120"/>
              <w:ind w:firstLine="21"/>
              <w:rPr/>
            </w:pPr>
            <w:r>
              <w:rPr>
                <w:rFonts w:cs="Times New Roman" w:ascii="Times New Roman" w:hAnsi="Times New Roman"/>
                <w:color w:val="000000"/>
                <w:sz w:val="18"/>
                <w:szCs w:val="18"/>
                <w:lang w:val="sr-CS"/>
              </w:rPr>
              <w:t xml:space="preserve">У складу са Предлогом закона и уредбом која је тренутно на снази, у правном систему је присутна комбинација критеријума(прагова) са поступком који укључује испитивање од случаја до случаја. </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а Уредба ће у потпуности садржати  Анексе I-III Директиве. Дакле, приступ ће бити одређен новом Уредбом Владе. Комбиновани праг/од случаја до случаја ће се задржати, највероватније и у  новој Уредби. Поред тога, новом Уредбом биће прописани критеријуми за процену од случаја до случаја за пројекте из Листе 2 Уредбе којима се преноси Анекс III Директиве.</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4.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Where Member States decide to require a determination for projects listed in Annex II, the developer shall provide information on the characteristics of the project and its likely significant effects on the environment. The detailed list of information to be provided is specified in Annex IIA. The developer shall take into account, where relevant, the available results of other relevant assessments of the effects on the environment carried out pursuant to Union legislation other than this Directive.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FF0000"/>
                <w:sz w:val="18"/>
                <w:szCs w:val="18"/>
                <w:lang w:val="sr-CS"/>
              </w:rPr>
            </w:pPr>
            <w:r>
              <w:rPr>
                <w:rFonts w:eastAsia="Times New Roman" w:cs="Times New Roman" w:ascii="Times New Roman" w:hAnsi="Times New Roman"/>
                <w:sz w:val="18"/>
                <w:szCs w:val="18"/>
                <w:lang w:val="sr-CS"/>
              </w:rPr>
              <w:t>Чл. 11. и 1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Члан 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и и други органи и организације дужни су да, на захтев носиоца пројекта, обезбеде потребне податк, обавештења и документацију од значаја за утврђивање и процену могућих утицаја пројекта на чиниоце животне средине у року од 15 дана од дана пријема захте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ко орган и организација из става 1. овог члана не располаже траженим подацима, обавештењима и документацијом, о томе писаним путем обавештава носиоца пројекта у року из става 1. овог члана.</w:t>
            </w:r>
          </w:p>
          <w:p>
            <w:pPr>
              <w:pStyle w:val="Normal"/>
              <w:spacing w:before="12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12.</w:t>
              <w:tab/>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за пројекат за који постоји обавеза подношења захтева за одлучивање о потреби процене утицаја, подноси надлежном органу захтев за одлучивање о потреби процене утицаја (у даљем тексту: захтев о потреби процене утицај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хтев о потреби процене утицаја подноси се за цео пројекат, на прописаном обрасцу у папирном облику или електронским путем. Уз захтев у папирном облику доставља се и примерак захтева на преносивом електронском носачу информација (ЦД или УСБ).</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хтев из става 2. овог члана  садрж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 податке о носиоцу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 приказ главних алтернатива које су разматра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5) опис чинилаца животне средине који могу бити изложени утицају;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spacing w:before="120" w:after="120"/>
              <w:rPr/>
            </w:pPr>
            <w:r>
              <w:rPr>
                <w:rFonts w:cs="Times New Roman" w:ascii="Times New Roman" w:hAnsi="Times New Roman"/>
                <w:sz w:val="18"/>
                <w:szCs w:val="18"/>
                <w:lang w:val="sr-CS"/>
              </w:rPr>
              <w:t>(1) очекиваних емисија и очекиване производње отпада,</w:t>
            </w:r>
          </w:p>
          <w:p>
            <w:pPr>
              <w:pStyle w:val="Normal"/>
              <w:spacing w:before="120" w:after="120"/>
              <w:rPr/>
            </w:pPr>
            <w:r>
              <w:rPr>
                <w:rFonts w:cs="Times New Roman" w:ascii="Times New Roman" w:hAnsi="Times New Roman"/>
                <w:sz w:val="18"/>
                <w:szCs w:val="18"/>
                <w:lang w:val="sr-CS"/>
              </w:rPr>
              <w:t xml:space="preserve">(2) буке, вибрација, јонизујућих и нејонизујућих зрачења, светлости, топлоте, </w:t>
            </w:r>
          </w:p>
          <w:p>
            <w:pPr>
              <w:pStyle w:val="Normal"/>
              <w:spacing w:before="120" w:after="120"/>
              <w:rPr/>
            </w:pPr>
            <w:r>
              <w:rPr>
                <w:rFonts w:cs="Times New Roman" w:ascii="Times New Roman" w:hAnsi="Times New Roman"/>
                <w:sz w:val="18"/>
                <w:szCs w:val="18"/>
                <w:lang w:val="sr-CS"/>
              </w:rPr>
              <w:t xml:space="preserve">(3) природе и количине емисија гасова са ефектом стаклене баште, </w:t>
            </w:r>
          </w:p>
          <w:p>
            <w:pPr>
              <w:pStyle w:val="Normal"/>
              <w:spacing w:before="120" w:after="120"/>
              <w:rPr/>
            </w:pPr>
            <w:r>
              <w:rPr>
                <w:rFonts w:cs="Times New Roman" w:ascii="Times New Roman" w:hAnsi="Times New Roman"/>
                <w:sz w:val="18"/>
                <w:szCs w:val="18"/>
                <w:lang w:val="sr-CS"/>
              </w:rPr>
              <w:t xml:space="preserve">(4) коришћења природних вредности, посебно земљишта, воде, биљног и животињског света  у току извођења и експлоатације, </w:t>
            </w:r>
          </w:p>
          <w:p>
            <w:pPr>
              <w:pStyle w:val="Normal"/>
              <w:spacing w:before="120" w:after="120"/>
              <w:rPr/>
            </w:pPr>
            <w:r>
              <w:rPr>
                <w:rFonts w:cs="Times New Roman" w:ascii="Times New Roman" w:hAnsi="Times New Roman"/>
                <w:sz w:val="18"/>
                <w:szCs w:val="18"/>
                <w:lang w:val="sr-CS"/>
              </w:rPr>
              <w:t>(</w:t>
            </w:r>
            <w:r>
              <w:rPr>
                <w:rFonts w:cs="Times New Roman" w:ascii="Times New Roman" w:hAnsi="Times New Roman"/>
                <w:b/>
                <w:sz w:val="18"/>
                <w:szCs w:val="18"/>
                <w:lang w:val="sr-CS"/>
              </w:rPr>
              <w:t xml:space="preserve">5) кумулативних утицаја пројекта и других спроведених, одобрених, повезаних или планираних пројеката; </w:t>
            </w:r>
          </w:p>
          <w:p>
            <w:pPr>
              <w:pStyle w:val="Normal"/>
              <w:spacing w:before="120" w:after="120"/>
              <w:rPr/>
            </w:pPr>
            <w:r>
              <w:rPr>
                <w:rFonts w:cs="Times New Roman" w:ascii="Times New Roman" w:hAnsi="Times New Roman"/>
                <w:b/>
                <w:sz w:val="18"/>
                <w:szCs w:val="18"/>
                <w:lang w:val="sr-CS"/>
              </w:rPr>
              <w:t>7)  предлог мера  за спречавање, смањење и отклањање значајних негативних утицаја</w:t>
            </w:r>
            <w:r>
              <w:rPr>
                <w:rFonts w:cs="Times New Roman" w:ascii="Times New Roman" w:hAnsi="Times New Roman"/>
                <w:sz w:val="18"/>
                <w:szCs w:val="18"/>
                <w:lang w:val="sr-CS"/>
              </w:rPr>
              <w:t>;</w:t>
            </w:r>
          </w:p>
          <w:p>
            <w:pPr>
              <w:pStyle w:val="Normal"/>
              <w:spacing w:before="120" w:after="120"/>
              <w:rPr/>
            </w:pPr>
            <w:r>
              <w:rPr>
                <w:rFonts w:cs="Times New Roman" w:ascii="Times New Roman" w:hAnsi="Times New Roman"/>
                <w:sz w:val="18"/>
                <w:szCs w:val="18"/>
                <w:lang w:val="sr-CS"/>
              </w:rPr>
              <w:t>8) нетехнички резиме података из тач. 2) - 7) овог става;</w:t>
            </w:r>
          </w:p>
          <w:p>
            <w:pPr>
              <w:pStyle w:val="Normal"/>
              <w:spacing w:before="120" w:after="120"/>
              <w:rPr/>
            </w:pPr>
            <w:r>
              <w:rPr>
                <w:rFonts w:cs="Times New Roman" w:ascii="Times New Roman" w:hAnsi="Times New Roman"/>
                <w:sz w:val="18"/>
                <w:szCs w:val="18"/>
                <w:lang w:val="sr-CS"/>
              </w:rPr>
              <w:t>9) податке о могућим тешкоћама на које је наишао носилац пројекта у прикупљању података и документације;</w:t>
            </w:r>
          </w:p>
          <w:p>
            <w:pPr>
              <w:pStyle w:val="Normal"/>
              <w:spacing w:before="120" w:after="120"/>
              <w:rPr/>
            </w:pPr>
            <w:r>
              <w:rPr>
                <w:rFonts w:cs="Times New Roman" w:ascii="Times New Roman" w:hAnsi="Times New Roman"/>
                <w:sz w:val="18"/>
                <w:szCs w:val="18"/>
                <w:lang w:val="sr-CS"/>
              </w:rPr>
              <w:t xml:space="preserve">10) друге податке и информације на захтев надлежног орга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3. овог члана прилаже се следећа документација:</w:t>
            </w:r>
          </w:p>
          <w:p>
            <w:pPr>
              <w:pStyle w:val="Normal"/>
              <w:spacing w:before="120" w:after="120"/>
              <w:rPr/>
            </w:pPr>
            <w:r>
              <w:rPr>
                <w:rFonts w:cs="Times New Roman" w:ascii="Times New Roman" w:hAnsi="Times New Roman"/>
                <w:sz w:val="18"/>
                <w:szCs w:val="18"/>
                <w:lang w:val="sr-CS"/>
              </w:rPr>
              <w:t>1) локацијски услови за пројекте за које се издаје грађевинска дозвола, 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одлука надлежног органа донета у поступку претходне оцене прихватљивости за пројекте који сами или  заједно са другим пројектом, радовима или активностима могу утицати на очување и целовитост подручја еколошке мреж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  услови и сагласности других надлежних органа и организација прибављени у складу са посебним законом;</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  графички приказ микро и макро лок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6) други докази на захтев надлежног орга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By Art. 4.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The developer may also provide a description of any features of the project and/or measures envisaged to avoid or prevent what might otherwise have been significant adverse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 12. ст. 3. (7) </w:t>
            </w:r>
          </w:p>
          <w:p>
            <w:pPr>
              <w:pStyle w:val="Normal"/>
              <w:spacing w:before="120" w:after="120"/>
              <w:ind w:firstLine="5"/>
              <w:rPr>
                <w:rFonts w:ascii="Times New Roman" w:hAnsi="Times New Roman" w:cs="Times New Roman"/>
                <w:color w:val="000000"/>
                <w:sz w:val="18"/>
                <w:szCs w:val="18"/>
                <w:lang w:val="sr-CS"/>
              </w:rPr>
            </w:pPr>
            <w:r>
              <w:rPr>
                <w:rFonts w:eastAsia="Times New Roman"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12. став 3.</w:t>
            </w:r>
          </w:p>
          <w:p>
            <w:pPr>
              <w:pStyle w:val="Normal"/>
              <w:ind w:firstLine="1"/>
              <w:jc w:val="both"/>
              <w:rPr>
                <w:rFonts w:ascii="Times New Roman" w:hAnsi="Times New Roman" w:cs="Times New Roman"/>
                <w:sz w:val="18"/>
                <w:szCs w:val="18"/>
                <w:lang w:val="sr-CS"/>
              </w:rPr>
            </w:pPr>
            <w:r>
              <w:rPr>
                <w:rFonts w:cs="Times New Roman" w:ascii="Times New Roman" w:hAnsi="Times New Roman"/>
                <w:sz w:val="18"/>
                <w:szCs w:val="18"/>
                <w:lang w:val="sr-CS"/>
              </w:rPr>
              <w:t>Захтев из става 2.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7)  предлог мера  за спречавање, смањење и отклањање значајних негативних утицаја;</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bookmarkStart w:id="2" w:name="_Hlk135233709"/>
            <w:bookmarkEnd w:id="2"/>
            <w:r>
              <w:rPr>
                <w:rFonts w:cs="Times New Roman" w:ascii="Times New Roman" w:hAnsi="Times New Roman"/>
                <w:color w:val="000000"/>
                <w:sz w:val="18"/>
                <w:szCs w:val="18"/>
                <w:lang w:val="sr-CS"/>
              </w:rPr>
              <w:t>Art. 4.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lang w:val="sr-CS"/>
              </w:rPr>
              <w:t xml:space="preserve">The competent authority shall make its determination, on the basis of the information provided by the developer in accordance with paragraph 4 taking into account, where relevant, the results of preliminary verifications or assessments of the effects on the environment carried out pursuant to Union legislation other than this Directive. The determination shall be made available to the public and: </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a) where it is decided that an environmental impact assessment is required, state the main reasons for requiring such assessment with reference to the relevant criteria listed in Annex III; or</w:t>
            </w:r>
          </w:p>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b) where it is decided that an environmental impact assessment is not required, state the main reasons for not requiring such assessment with reference to the relevant criteria listed in Annex III, and, where proposed by the developer, state any features of the project and/or measures envisaged to avoid or prevent what might otherwise have been significant adverse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eastAsia="Calibri" w:cs="Times New Roman" w:ascii="Times New Roman" w:hAnsi="Times New Roman"/>
                <w:sz w:val="18"/>
                <w:szCs w:val="18"/>
                <w:lang w:val="sr-CS"/>
              </w:rPr>
              <w:t>Чл. 14. ст. 4, 5, 8, 9,</w:t>
            </w:r>
          </w:p>
          <w:p>
            <w:pPr>
              <w:pStyle w:val="Normalprored"/>
              <w:rPr/>
            </w:pPr>
            <w:r>
              <w:rPr>
                <w:rFonts w:eastAsia="Calibri" w:cs="Times New Roman" w:ascii="Times New Roman" w:hAnsi="Times New Roman"/>
                <w:sz w:val="18"/>
                <w:szCs w:val="18"/>
                <w:lang w:val="sr-CS"/>
              </w:rPr>
              <w:t xml:space="preserve">Чл. 39. ст 2, </w:t>
            </w:r>
          </w:p>
          <w:p>
            <w:pPr>
              <w:pStyle w:val="Normalprored"/>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Чл. 40. ст 1.</w:t>
            </w:r>
          </w:p>
          <w:p>
            <w:pPr>
              <w:pStyle w:val="Normalprored"/>
              <w:rPr>
                <w:rFonts w:ascii="Times New Roman" w:hAnsi="Times New Roman" w:cs="Times New Roman"/>
                <w:color w:val="FF0000"/>
                <w:sz w:val="18"/>
                <w:szCs w:val="18"/>
                <w:lang w:val="sr-CS"/>
              </w:rPr>
            </w:pPr>
            <w:r>
              <w:rPr>
                <w:rFonts w:eastAsia="Calibri"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Чл. 14. ст.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у року од десет дана од дана истека рока из става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ав 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ом којом утврђује да је потребна процена утицаја на животну средину надлежни орган може одредити и обим и садржај студије о процени утицаја про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ав 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којом утврђује да није потребна процена утицаја на животну средину надлежни орган може одредити мере спречавања, смањења или отклањања негативних утицаја или друге минималне услове заштите животне средин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ав 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6. овог члана саставни је део документације на основу које се доноси одлука о одобрењу за извођење пројекта.</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ав 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у из става 4. овог члана надлежни орган доставља носиоцу пројекта, надлежном инспектору за заштиту животне средине и органу надлежном за одобравање пројекта и о њој обавештава заинтересоване органе и организације и јавност у року од пет дана од дана доношења одлу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ав 9.</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8. овог члана садржи нарочито назив и карактеристике пројекта, разлоге због којих је донета одлука да је потребна процена утицаја на животну средину, односно због којих је донета одлука да није потребна процена утиц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je  да о својим одлукама из чл. 14, 19, 31, 32, 36 и 37. овог закона обавести јавност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0. став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trike/>
                <w:sz w:val="18"/>
                <w:szCs w:val="18"/>
                <w:lang w:val="sr-CS"/>
              </w:rPr>
            </w:pPr>
            <w:r>
              <w:rPr>
                <w:rFonts w:cs="Times New Roman" w:ascii="Times New Roman" w:hAnsi="Times New Roman"/>
                <w:sz w:val="18"/>
                <w:szCs w:val="18"/>
                <w:lang w:val="sr-CS"/>
              </w:rPr>
              <w:t>Надлежни орган дужан је да јавности омогући увид у захтеве из чл. 12, 17, 21, 36. и 37. овог закона, документацију коју носилац пројекта доставља уз захтев и другу документацију од значаја за одлучивање у поступку процене утицаја укључујући и извештај о учешћу јавности у јавним и прекограничним консултацијама, извештај техничке комисије, студију о процени утицаја пројекта достављену уз захтев и коначну верзију студије, као и донете одлуке из чл. 14, 19, 31, 32, 36. и 37. овог закона.</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0. став 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trike/>
                <w:sz w:val="18"/>
                <w:szCs w:val="18"/>
                <w:lang w:val="sr-CS"/>
              </w:rPr>
            </w:pPr>
            <w:r>
              <w:rPr>
                <w:rFonts w:cs="Times New Roman" w:ascii="Times New Roman" w:hAnsi="Times New Roman"/>
                <w:sz w:val="18"/>
                <w:szCs w:val="18"/>
                <w:lang w:val="sr-CS"/>
              </w:rPr>
              <w:t>Надлежни орган омогућава приступ документацији из става 1. овог члана и путем интернет веб презентације  намењене за обавештавање јавности о поднетим захтевима и донетим одлукама у поступку процене утицаја.</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4.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ensure that the competent authority makes its determination as soon as possible and within a period of time not exceeding 90 days from the date on which the developer has submitted all the information required pursuant to paragraph 4. </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Члан 14. став 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истека рока утврђеног у ставу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4.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exceptional cases, for instance relating to the nature, complexity, location or size of the project, the competent authority may extend that deadline to make its determination; in that event, the competent authority shall inform the developer in writing of the reasons justifying the extension and of the date when its determination is expect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5.1.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Where an environmental impact assessment is required, the developer shall prepare and submit an environmental impact assessment report. The information to be provided by the developer shall include at leas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description of the project comprising information on the site, design, size and other relevant features of the projec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a description of the likely significant effects of the project on the environmen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a description of the features of the project and/or measures envisaged in order to avoid, prevent or reduce and, if possible, offset likely significant adverse effects on the environmen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a description of the reasonable alternatives studied by the developer, which are relevant to the project and its specific characteristics, and an indication of the main reasons for the option chosen, taking into account the effects of the project on the environmen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a non-technical summary of the information referred to in points (a) to (d);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any additional information specified in Annex IV relevant to the specific characteristics of a particular project or type of project and to the environmental features likely to be affect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22. ст. 1. и 8.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тудија о процени утицаја пројекта обавезно садрж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 податке о носиоцу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 опис локације на којој се планира реализација пројекта са наведеним катастарским парцелама и координатама експлоaтационог, односно истражног поља ако се ради о пројектима истраживања, односно експлоатације минералних сирови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назив и опис целог пројекта, укључујући величину, технологију, пројектоване капацитете и друге карактеристике пројекта које су релевантне за утврђивање и процену значајних утицаја и ризика у току трајања пројекта; </w:t>
            </w:r>
          </w:p>
          <w:p>
            <w:pPr>
              <w:pStyle w:val="Normal"/>
              <w:spacing w:before="120" w:after="120"/>
              <w:rPr/>
            </w:pPr>
            <w:r>
              <w:rPr>
                <w:rFonts w:cs="Times New Roman" w:ascii="Times New Roman" w:hAnsi="Times New Roman"/>
                <w:sz w:val="18"/>
                <w:szCs w:val="18"/>
                <w:lang w:val="sr-CS"/>
              </w:rPr>
              <w:t>4) приказ разумних алтернатива које су разматра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 опис могућих утицаја пројекта на животну средину који су последица грађења и коришћења пројекта, укључујући, по потреби, опис радова на затварању, односно уклањању, као и ризика за чиниоце животне среди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6) приказ стања животне средине на географском подручју места извођења пројекта обухваћеном могућим утицајем пројекта (микро и макро локација) и процена могућих промена чинилаца животне средине без реализације пројекта на основу доступних информација о стању животне средине и научних сазнањ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 опис чинилаца животне средине на које би пројекат могао да утиче, у току трајања целокупног пројекта, укључујући нарочито:</w:t>
            </w:r>
          </w:p>
          <w:p>
            <w:pPr>
              <w:pStyle w:val="Normal"/>
              <w:spacing w:before="120" w:after="120"/>
              <w:rPr/>
            </w:pPr>
            <w:r>
              <w:rPr>
                <w:rFonts w:cs="Times New Roman" w:ascii="Times New Roman" w:hAnsi="Times New Roman"/>
                <w:sz w:val="18"/>
                <w:szCs w:val="18"/>
                <w:lang w:val="sr-CS"/>
              </w:rPr>
              <w:t>(1) примењене технологије, употребљеног материјала, пројектованог капацитета, конструкције, опреме, потрошње енергије итд. у току извођења и експлоатације,</w:t>
            </w:r>
          </w:p>
          <w:p>
            <w:pPr>
              <w:pStyle w:val="Normal"/>
              <w:spacing w:before="120" w:after="120"/>
              <w:rPr/>
            </w:pPr>
            <w:r>
              <w:rPr>
                <w:rFonts w:cs="Times New Roman" w:ascii="Times New Roman" w:hAnsi="Times New Roman"/>
                <w:sz w:val="18"/>
                <w:szCs w:val="18"/>
                <w:lang w:val="sr-CS"/>
              </w:rPr>
              <w:t>(2) емисија загађујућих материја у ваздух, воду, земљиште,  буке, вибрација, јонизујућег и нејонизујућег зрачења, светлости, топлоте, непријатности у току извођења и експлоатације,</w:t>
            </w:r>
          </w:p>
          <w:p>
            <w:pPr>
              <w:pStyle w:val="Normal"/>
              <w:spacing w:before="120" w:after="120"/>
              <w:rPr/>
            </w:pPr>
            <w:r>
              <w:rPr>
                <w:rFonts w:cs="Times New Roman" w:ascii="Times New Roman" w:hAnsi="Times New Roman"/>
                <w:sz w:val="18"/>
                <w:szCs w:val="18"/>
                <w:lang w:val="sr-CS"/>
              </w:rPr>
              <w:t>(3) негативног деловања очекиваних остатака, настанка, одлагања и поновног искоришћавања отпада у току извођења и експлоатације,</w:t>
            </w:r>
          </w:p>
          <w:p>
            <w:pPr>
              <w:pStyle w:val="Normal"/>
              <w:spacing w:before="120" w:after="120"/>
              <w:rPr/>
            </w:pPr>
            <w:r>
              <w:rPr>
                <w:rFonts w:cs="Times New Roman" w:ascii="Times New Roman" w:hAnsi="Times New Roman"/>
                <w:sz w:val="18"/>
                <w:szCs w:val="18"/>
                <w:lang w:val="sr-CS"/>
              </w:rPr>
              <w:t>(4) врсте и очекиване количине емисија гасова са ефектом стаклене баште у току извођења и експлоатације,</w:t>
            </w:r>
          </w:p>
          <w:p>
            <w:pPr>
              <w:pStyle w:val="Normal"/>
              <w:spacing w:before="120" w:after="120"/>
              <w:rPr/>
            </w:pPr>
            <w:r>
              <w:rPr>
                <w:rFonts w:cs="Times New Roman" w:ascii="Times New Roman" w:hAnsi="Times New Roman"/>
                <w:sz w:val="18"/>
                <w:szCs w:val="18"/>
                <w:lang w:val="sr-CS"/>
              </w:rPr>
              <w:t xml:space="preserve">(5) подложности пројекта климатским променама у току извођења и експлоатације; </w:t>
            </w:r>
          </w:p>
          <w:p>
            <w:pPr>
              <w:pStyle w:val="Normal"/>
              <w:spacing w:before="120" w:after="120"/>
              <w:rPr/>
            </w:pPr>
            <w:r>
              <w:rPr>
                <w:rFonts w:cs="Times New Roman" w:ascii="Times New Roman" w:hAnsi="Times New Roman"/>
                <w:sz w:val="18"/>
                <w:szCs w:val="18"/>
                <w:lang w:val="sr-CS"/>
              </w:rPr>
              <w:t xml:space="preserve">(6) коришћења природних вредности, посебно земљишта, воде и биљног и животињског света у току извођења и експлоатације, </w:t>
            </w:r>
          </w:p>
          <w:p>
            <w:pPr>
              <w:pStyle w:val="Normal"/>
              <w:spacing w:before="120" w:after="120"/>
              <w:rPr/>
            </w:pPr>
            <w:r>
              <w:rPr>
                <w:rFonts w:cs="Times New Roman" w:ascii="Times New Roman" w:hAnsi="Times New Roman"/>
                <w:sz w:val="18"/>
                <w:szCs w:val="18"/>
                <w:lang w:val="sr-CS"/>
              </w:rPr>
              <w:t xml:space="preserve">(7) кумулативних утицаја пројекта с утицајима других спроведених, одобрених, повезаних или планираних пројеката на географском подручју места извођења пројекта; </w:t>
            </w:r>
          </w:p>
          <w:p>
            <w:pPr>
              <w:pStyle w:val="Normal"/>
              <w:spacing w:before="120" w:after="120"/>
              <w:rPr/>
            </w:pPr>
            <w:r>
              <w:rPr>
                <w:rFonts w:cs="Times New Roman" w:ascii="Times New Roman" w:hAnsi="Times New Roman"/>
                <w:sz w:val="18"/>
                <w:szCs w:val="18"/>
                <w:lang w:val="sr-CS"/>
              </w:rPr>
              <w:t xml:space="preserve">8) опис и процене очекиваних ризика од великих удеса и природних катастрофа по здравље људи и животну средину који могу да настану услед реализације пројекта или потичу од изложености пројекта ризицима од великих удеса и/или катастроф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 предлог мера предвиђених у циљу спречавања, смањења и, где је то могуће, отклањања негативних утицаја пројекта на чиниоце животне среди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0) предлог програма праћења утицаја пројекта на чиниоце животне средин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 краћи приказ података из тач. 2) до 10) овог става – нетехнички резим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 опис метода предвиђања или доказа коришћених за утврђивање и процену утицаја пројекта на животну средин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 податке о техничким недостацима или непостојању одговарајућих стручних знања и вештина или немогућности да се прибаве одговарајући подац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2. став 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садржину студије о процени утицаја пројекта и документацију која се уз студију поднос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5.1.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an opinion is issued pursuant to paragraph 2, the environmental impact assessment report shall be based on that opinion, and include the information that may reasonably be required for reaching a reasoned conclusion on the significant effects of the project on the environment, taking into account current knowledge and methods of assessment. The developer shall, with a view to avoiding duplication of assessments, take into account the available results of other relevant assessments under Union or national legislation, in preparing the environmental impact assessment repor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2. став 2. </w:t>
            </w:r>
          </w:p>
          <w:p>
            <w:pPr>
              <w:pStyle w:val="Normalprored"/>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9. став 5. </w:t>
            </w:r>
          </w:p>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Предлога закона о процени утицаја на животну средину</w:t>
            </w:r>
          </w:p>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2.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држај студије мора да буде усаглашен са одлуком надлежног органа којом је одређен њен обим и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9. став 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приликом утврђивања обима и садржаја студије о процени утицаја пројекта, разматра могућност укључивања у студију о процени утицаја пројекта доступне резултате већ спроведених поступака процене утицаја на животну средину или поступака процене ризика од удеса у складу са посебним законом. </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1"/>
              <w:spacing w:before="28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5.2.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red"/>
                <w:lang w:val="sr-CS"/>
              </w:rPr>
            </w:pPr>
            <w:r>
              <w:rPr>
                <w:rFonts w:cs="Times New Roman" w:ascii="Times New Roman" w:hAnsi="Times New Roman"/>
                <w:sz w:val="18"/>
                <w:szCs w:val="18"/>
                <w:lang w:val="sr-CS"/>
              </w:rPr>
              <w:t>Where requested by the developer, the competent authority, taking into account the information provided by the developer in particular on the specific characteristics of the project, including its location and technical capacity, and its likely impact on the environment, shall issue an opinion on the scope and level of detail of the information to be included by the developer in the environmental impact assessment report in accordance with paragraph 1 of this Article. The competent authority shall consult the authorities referred to in Article 6(1) before it gives its opinion.</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 4, чл. 17, чл. 18, чл. 19.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4. став 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у року од десет дана од дана истека рока из става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за пројекат за који се обавезно врши процена утицаја и за који је надлежни орган утврдио потребу процене утицаја подноси надлежном органу захтев за одређивање обима и садржаја студије о процени утицаја пројекта (у даљем тексту: захтев за одређивање обима и садржаја) у папирном облику или електронским пут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за одређивање обима и садржаја подноси се за цео пројекат, на прописаном обрасцу. Уз захтев у папирном облику доставља се и примерак захтева на преносивом електронском носачу информација (ЦД или УСБ).</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хтев из става 2. овог члана садржи податке из члана 12. став 3.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3. овог члана прилаже се документација  из члана 12. став 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 ближе прописује изглед и садржину обрасца захтева за одређивање обима и садржаја студије о процени утицаја пројекта и документацију која се уз захтев поднос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 пријему захтева за одређивање обима и садржаја, надлежни орган поступа на начин утврђен у члану 13.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уредног захтева за одређивање обима и садржаја, обавештава јавност, заинтересоване органе и организације о поднетом захте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захтев за одређивање обима и садржаја не може бити дужи од 30 дан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дносно става 3.  овог члана, доноси одлуку о одређивању обима и садржаја студије о процени утицаја пројекта, узимајући у обзир  величину и специфичне особине пројекта, осетљивост животне средине на географском подручју места извођења пројекта и врсту и особине могућих утицаја, податке, документацију и обавештења из захтева, као и достављена мишљења заинтересованих органа и организација и ј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приликом утврђивања обима и садржаја студије о процени утицаја пројекта, разматра могућност укључивања у студију о процени утицаја пројекта доступне резултате већ спроведених поступака процене утицаја на животну средину или поступака процене ризика од удеса у складу са посебним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4. овог члана и о њој обавештава заинтересоване органе и организације и јавност у року од пет дана од дана доношења одлу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Style w:val="FontStyle20"/>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5.2.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may also require the competent authorities to give an opinion as referred to in the first subparagraph, irrespective of whether the developer so requests.</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7.</w:t>
            </w:r>
          </w:p>
          <w:p>
            <w:pPr>
              <w:pStyle w:val="Normalprored"/>
              <w:rPr/>
            </w:pP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1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за пројекат за који се обавезно врши процена утицаја и за који је надлежни орган утврдио потребу процене утицаја подноси надлежном органу захтев за одређивање обима и садржаја студије о процени утицаја пројекта (у даљем тексту: захтев за одређивање обима и садржаја) у папирном облику или електронским пут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за одређивање обима и садржаја подноси се за цео пројекат, на прописаном обрасцу. Уз захтев у папирном облику доставља се и примерак захтева на преносивом електронском носачу информација (ЦД или УСБ).</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хтев из става 2. овог члана садржи податке из члана 12. став 3.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3. овог члана прилаже се документација  из члана 12. став 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 ближе прописује изглед и садржину обрасца захтева за одређивање обима и садржаја студије о процени утицаја пројекта и документацију која се уз захтев подноси.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Art. 5.3.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118314010"/>
            <w:r>
              <w:rPr>
                <w:rFonts w:cs="Times New Roman" w:ascii="Times New Roman" w:hAnsi="Times New Roman"/>
                <w:sz w:val="18"/>
                <w:szCs w:val="18"/>
                <w:lang w:val="sr-CS"/>
              </w:rPr>
              <w:t>In order to ensure the completeness and quality of the environmental impact assessment report:</w:t>
            </w:r>
          </w:p>
          <w:p>
            <w:pPr>
              <w:pStyle w:val="Normal"/>
              <w:numPr>
                <w:ilvl w:val="0"/>
                <w:numId w:val="2"/>
              </w:numPr>
              <w:ind w:left="250" w:hanging="25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developer shall ensure that the environmental impact assessment report is prepared by competent exper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petent authority shall ensure that it has, or has access as necessary to, sufficient expertise to examine the environmental impact assessment report;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w:t>
            </w:r>
          </w:p>
          <w:p>
            <w:pPr>
              <w:pStyle w:val="Normal"/>
              <w:jc w:val="both"/>
              <w:rPr>
                <w:rFonts w:ascii="Times New Roman" w:hAnsi="Times New Roman" w:cs="Times New Roman"/>
                <w:sz w:val="18"/>
                <w:szCs w:val="18"/>
                <w:lang w:val="sr-CS"/>
              </w:rPr>
            </w:pPr>
            <w:bookmarkStart w:id="4" w:name="_Hlk118314010"/>
            <w:r>
              <w:rPr>
                <w:rFonts w:cs="Times New Roman" w:ascii="Times New Roman" w:hAnsi="Times New Roman"/>
                <w:sz w:val="18"/>
                <w:szCs w:val="18"/>
                <w:lang w:val="sr-CS"/>
              </w:rPr>
              <w:t>where necessary, the competent authority shall seek from the developer supplementary information, in accordance with Annex IV, which is directly relevant to reaching the reasoned conclusion on the significant effects of the project on the environment.’;</w:t>
            </w:r>
            <w:bookmarkEnd w:id="4"/>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2. став 7, чл. 24, чл. 27 ст. 1, 2. и 3. и </w:t>
            </w: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0 </w:t>
            </w:r>
          </w:p>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Члан 30.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Надлежни орган може да захтева од носиоца пројекта додатна обавештења, разјашњења или податке ако је то неопходно за процену одређених утицаја пројекта на чиниоце животне средине, процену подобности предложених мера и/или карактеристика пројект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Надлежни орган може да захтева додатна разјашњења, информације и податке и од других надлежних  органа и организациј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Надлежни орган одређује извођење додатних доказа, укључујући, по потреби, вештачење на околности које су битне за доношење одлуке, ако на основу спроведеног поступка, није могуће извести потпуну процену одређених утицаја пројекта на чиниоце животне средине, карактеристике пројекта или подобност предложених мера и услова заштите животне средине да спрече, смање или отклоне могуће негативне утицаје пројекта на одређене чиниоце животне средине.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Члан 22. став 7.</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Студија о процени утицаја пројекта садржи и основне податке о лицима и квалификацијама лица која су учествовала у њеној изради, о одговорном лицу, датум израде и потпис одговорног лиц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Члан 24.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тудију о процени утицаја пројекта може да израђује правно лице или предузетник, ако је уписано у одговарајући регистар за обављање стручне, научне или техничке делатности, делатности пројектовања, инжењеринга и израде студија и анализ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авно лице или предузетник из става 1. овог члана дужно је да за израду студије о процени утицаја пројекта образује мултидисциплинарни тим састављен од лица која поседују доказ о квалификацији за израду студије о процени утицаја пројекта, односно за области које су предмет студије у чијој изради учествују.</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Лице је квалификовано за израду студије о процени утицаја пројекта ако има високу стручну спрему одговарајућег смера и најмање пет година рада у струци или звање одговорног пројектан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авно лице или предузетник из става 1. овог члана дужно је да студију о процени утицаја пројекта изради на основу тачних, потпуних, најновијих, веродостојних и доступних податак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27. ст. 1, 2. и 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пријема захтева за сагласност образује техничку комисију за оцену студије о процени утицаја про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дседник техничке комисије именује се из реда запослених или постављених лица у надлежном органу.</w:t>
            </w:r>
          </w:p>
          <w:p>
            <w:pPr>
              <w:pStyle w:val="Normal"/>
              <w:rPr/>
            </w:pPr>
            <w:r>
              <w:rPr>
                <w:rFonts w:cs="Times New Roman" w:ascii="Times New Roman" w:hAnsi="Times New Roman"/>
                <w:sz w:val="18"/>
                <w:szCs w:val="18"/>
                <w:lang w:val="sr-CS"/>
              </w:rPr>
              <w:t>За чланове техничке комисије именују се лица са најмање 6.2. нивоом квалификације у складу са чланом 5. тачка 7) Закона о Националном оквиру квалификација Републике Србије („</w:t>
            </w:r>
            <w:r>
              <w:rPr>
                <w:rFonts w:cs="Times New Roman" w:ascii="Times New Roman" w:hAnsi="Times New Roman"/>
                <w:iCs/>
                <w:sz w:val="18"/>
                <w:szCs w:val="18"/>
                <w:lang w:val="sr-CS"/>
              </w:rPr>
              <w:t>Службени гласник РС”, бр. 27/18, 6/20, 129/21 - др. закон и 76/23) одговарајуће струке, односно смера</w:t>
            </w:r>
            <w:r>
              <w:rPr>
                <w:rFonts w:cs="Times New Roman" w:ascii="Times New Roman" w:hAnsi="Times New Roman"/>
                <w:i/>
                <w:iCs/>
                <w:sz w:val="18"/>
                <w:szCs w:val="18"/>
                <w:lang w:val="sr-CS"/>
              </w:rPr>
              <w:t xml:space="preserve"> </w:t>
            </w:r>
            <w:r>
              <w:rPr>
                <w:rFonts w:cs="Times New Roman" w:ascii="Times New Roman" w:hAnsi="Times New Roman"/>
                <w:sz w:val="18"/>
                <w:szCs w:val="18"/>
                <w:lang w:val="sr-CS"/>
              </w:rPr>
              <w:t xml:space="preserve">и одговарајућим стручним резултатима, из ред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Art. 5.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if necessary, ensure that any authorities holding relevant information, with particular reference to Article 3, make this information available to the developer.</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Члан 1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11.</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и и други органи и организације дужни су да, на захтев носиоца пројекта, обезбеде потребне податкe, обавештења и документацију од значаја за утврђивање и процену могућих утицаја пројекта на чиниоце животне средине у року од 15 дана од дана пријема захтев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Ако орган и организација из става 1. овог члана не располаже траженим подацима, обавештењима и документацијом, о томе писаним путем обавештава носиоца пројекта у року из става 1.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1</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take the measures necessary to ensure that the authorities likely to be concerned by the project by reason of their specific environmental responsibilities or local and regional competences are given an opportunity to express their opinion on the information supplied by the developer and on the request for development consent, taking into account, where appropriate, the cases referred to in Article 8a(3). To that end, Member States shall designate the authorities to be consulted, either in general terms or on a case-by-case basis. The information gathered pursuant to Article 5 shall be forwarded to those authorities. Detailed arrangements for consultation shall be laid down by the Member Stat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25. ст. 1–4. и члан 26. став 2.</w:t>
            </w:r>
          </w:p>
          <w:p>
            <w:pPr>
              <w:pStyle w:val="Normal"/>
              <w:spacing w:before="120" w:after="120"/>
              <w:ind w:firstLine="5"/>
              <w:rPr>
                <w:rFonts w:ascii="Times New Roman" w:hAnsi="Times New Roman" w:cs="Times New Roman"/>
                <w:color w:val="000000"/>
                <w:sz w:val="18"/>
                <w:szCs w:val="18"/>
                <w:lang w:val="sr-CS"/>
              </w:rPr>
            </w:pPr>
            <w:r>
              <w:rPr>
                <w:rFonts w:eastAsia="Times New Roman"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jc w:val="both"/>
              <w:rPr/>
            </w:pPr>
            <w:r>
              <w:rPr>
                <w:rFonts w:cs="Times New Roman" w:ascii="Times New Roman" w:hAnsi="Times New Roman"/>
                <w:sz w:val="18"/>
                <w:szCs w:val="18"/>
                <w:lang w:val="sr-CS"/>
              </w:rPr>
              <w:t>1) носиоцу пројекта;</w:t>
            </w:r>
          </w:p>
          <w:p>
            <w:pPr>
              <w:pStyle w:val="Normal"/>
              <w:jc w:val="both"/>
              <w:rPr/>
            </w:pPr>
            <w:r>
              <w:rPr>
                <w:rFonts w:cs="Times New Roman" w:ascii="Times New Roman" w:hAnsi="Times New Roman"/>
                <w:sz w:val="18"/>
                <w:szCs w:val="18"/>
                <w:lang w:val="sr-CS"/>
              </w:rPr>
              <w:t>2) називу, врсти и локацији пројекта чије се извођење планира;</w:t>
            </w:r>
          </w:p>
          <w:p>
            <w:pPr>
              <w:pStyle w:val="Normal"/>
              <w:jc w:val="both"/>
              <w:rPr/>
            </w:pPr>
            <w:r>
              <w:rPr>
                <w:rFonts w:cs="Times New Roman" w:ascii="Times New Roman" w:hAnsi="Times New Roman"/>
                <w:sz w:val="18"/>
                <w:szCs w:val="18"/>
                <w:lang w:val="sr-CS"/>
              </w:rPr>
              <w:t>3) месту и времену остваривања јавног увида у захтев за сагласност, студију о процени утицаја пројекта и друге податаке, обавештења и документацију из захтева за сагласност;</w:t>
            </w:r>
          </w:p>
          <w:p>
            <w:pPr>
              <w:pStyle w:val="Normal"/>
              <w:jc w:val="both"/>
              <w:rPr/>
            </w:pPr>
            <w:r>
              <w:rPr>
                <w:rFonts w:cs="Times New Roman" w:ascii="Times New Roman" w:hAnsi="Times New Roman"/>
                <w:sz w:val="18"/>
                <w:szCs w:val="18"/>
                <w:lang w:val="sr-CS"/>
              </w:rPr>
              <w:t>4) начину остваривања електронског приступа подацима, обавештењима и документацији из тачке 3) овог става;</w:t>
            </w:r>
          </w:p>
          <w:p>
            <w:pPr>
              <w:pStyle w:val="Normal"/>
              <w:jc w:val="both"/>
              <w:rPr/>
            </w:pPr>
            <w:r>
              <w:rPr>
                <w:rFonts w:cs="Times New Roman" w:ascii="Times New Roman" w:hAnsi="Times New Roman"/>
                <w:sz w:val="18"/>
                <w:szCs w:val="18"/>
                <w:lang w:val="sr-CS"/>
              </w:rPr>
              <w:t>5) месту и времену одржавања јавне презентације пројекта и јавне расправе;</w:t>
            </w:r>
          </w:p>
          <w:p>
            <w:pPr>
              <w:pStyle w:val="Normal"/>
              <w:jc w:val="both"/>
              <w:rPr/>
            </w:pPr>
            <w:r>
              <w:rPr>
                <w:rFonts w:cs="Times New Roman" w:ascii="Times New Roman" w:hAnsi="Times New Roman"/>
                <w:sz w:val="18"/>
                <w:szCs w:val="18"/>
                <w:lang w:val="sr-CS"/>
              </w:rPr>
              <w:t>6) одлуци која би могла да буде донета на основу поднетог захтева;</w:t>
            </w:r>
          </w:p>
          <w:p>
            <w:pPr>
              <w:pStyle w:val="Normal"/>
              <w:jc w:val="both"/>
              <w:rPr/>
            </w:pPr>
            <w:r>
              <w:rPr>
                <w:rFonts w:cs="Times New Roman" w:ascii="Times New Roman" w:hAnsi="Times New Roman"/>
                <w:sz w:val="18"/>
                <w:szCs w:val="18"/>
                <w:lang w:val="sr-CS"/>
              </w:rPr>
              <w:t>7) позиву заинтересованим органима и организацијама и јавности да доставе мишљења и примедбе на студију о процени утицаја пројекта са упутством о начину и роковима за њихово достављање;</w:t>
            </w:r>
          </w:p>
          <w:p>
            <w:pPr>
              <w:pStyle w:val="Normal"/>
              <w:rPr/>
            </w:pPr>
            <w:r>
              <w:rPr>
                <w:rFonts w:cs="Times New Roman" w:ascii="Times New Roman" w:hAnsi="Times New Roman"/>
                <w:sz w:val="18"/>
                <w:szCs w:val="18"/>
                <w:lang w:val="sr-CS"/>
              </w:rPr>
              <w:t xml:space="preserve">8) називу и адрес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r>
              <w:rPr>
                <w:rFonts w:cs="Times New Roman" w:ascii="Times New Roman" w:hAnsi="Times New Roman"/>
                <w:strike/>
                <w:sz w:val="18"/>
                <w:szCs w:val="18"/>
                <w:lang w:val="sr-CS"/>
              </w:rPr>
              <w:t xml:space="preserve"> </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 26. ст. 2.</w:t>
            </w:r>
          </w:p>
          <w:p>
            <w:pPr>
              <w:pStyle w:val="Normal"/>
              <w:jc w:val="both"/>
              <w:rPr/>
            </w:pPr>
            <w:r>
              <w:rPr>
                <w:rFonts w:cs="Times New Roman" w:ascii="Times New Roman" w:hAnsi="Times New Roman"/>
                <w:sz w:val="18"/>
                <w:szCs w:val="18"/>
                <w:lang w:val="sr-CS"/>
              </w:rPr>
              <w:t>Надлежни орган у року од десет дана од дана пријема</w:t>
            </w:r>
            <w:r>
              <w:rPr>
                <w:rFonts w:cs="Times New Roman" w:ascii="Times New Roman" w:hAnsi="Times New Roman"/>
                <w:color w:val="A02B93"/>
                <w:sz w:val="18"/>
                <w:szCs w:val="18"/>
                <w:lang w:val="sr-CS"/>
              </w:rPr>
              <w:t xml:space="preserve"> </w:t>
            </w:r>
            <w:r>
              <w:rPr>
                <w:rFonts w:cs="Times New Roman" w:ascii="Times New Roman" w:hAnsi="Times New Roman"/>
                <w:sz w:val="18"/>
                <w:szCs w:val="18"/>
                <w:lang w:val="sr-CS"/>
              </w:rPr>
              <w:t>уредног захтева за давање сагласности обавештава носиоца пројекта, заинтересоване органе и организације и јавност о времену и месту одржавања јавне расправ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color w:val="000000"/>
                <w:sz w:val="18"/>
                <w:szCs w:val="18"/>
                <w:lang w:val="sr-CS"/>
              </w:rPr>
              <w:t>Art. 6.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In order to ensure the effective participation of the public concerned in the decision-making procedures, the public shall be informed electronically and by public notices or by other appropriate means, of the following matters early in the environmental decision-making procedures referred to in Article 2(2) and, at the latest, as soon as information can reasonably be provided:</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 the request for development consent;</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the fact that the project is subject to an environmental impact assessment procedure and, where relevant, the fact that Article 7 applie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 details of the competent authorities responsible for taking the decision, those from which relevant information can be obtained, those to which comments or questions can be submitted, and details of the time schedule for transmitting comments or question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d) the nature of possible decisions or, where there is one, the draft decision;</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e) an indication of the availability of the information gathered pursuant to Article 5;</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f) an indication of the times and places at which, and the means by which, the relevant information will be made available;</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g) details of the arrangements for public participation made pursuant to paragraph 5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 1–4.</w:t>
            </w:r>
          </w:p>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jc w:val="both"/>
              <w:rPr/>
            </w:pPr>
            <w:r>
              <w:rPr>
                <w:rFonts w:cs="Times New Roman" w:ascii="Times New Roman" w:hAnsi="Times New Roman"/>
                <w:sz w:val="18"/>
                <w:szCs w:val="18"/>
                <w:lang w:val="sr-CS"/>
              </w:rPr>
              <w:t>1) носиоцу пројекта;</w:t>
            </w:r>
          </w:p>
          <w:p>
            <w:pPr>
              <w:pStyle w:val="Normal"/>
              <w:jc w:val="both"/>
              <w:rPr/>
            </w:pPr>
            <w:r>
              <w:rPr>
                <w:rFonts w:cs="Times New Roman" w:ascii="Times New Roman" w:hAnsi="Times New Roman"/>
                <w:sz w:val="18"/>
                <w:szCs w:val="18"/>
                <w:lang w:val="sr-CS"/>
              </w:rPr>
              <w:t>2) називу, врсти и локацији пројекта чије се извођење планира;</w:t>
            </w:r>
          </w:p>
          <w:p>
            <w:pPr>
              <w:pStyle w:val="Normal"/>
              <w:jc w:val="both"/>
              <w:rPr/>
            </w:pPr>
            <w:r>
              <w:rPr>
                <w:rFonts w:cs="Times New Roman" w:ascii="Times New Roman" w:hAnsi="Times New Roman"/>
                <w:sz w:val="18"/>
                <w:szCs w:val="18"/>
                <w:lang w:val="sr-CS"/>
              </w:rPr>
              <w:t>3) месту и времену остваривања јавног увида у захтев за сагласност, студију о процени утицаја пројекта и друге податаке, обавештења и документацију из захтева за сагласност;</w:t>
            </w:r>
          </w:p>
          <w:p>
            <w:pPr>
              <w:pStyle w:val="Normal"/>
              <w:jc w:val="both"/>
              <w:rPr/>
            </w:pPr>
            <w:r>
              <w:rPr>
                <w:rFonts w:cs="Times New Roman" w:ascii="Times New Roman" w:hAnsi="Times New Roman"/>
                <w:sz w:val="18"/>
                <w:szCs w:val="18"/>
                <w:lang w:val="sr-CS"/>
              </w:rPr>
              <w:t>4) начину остваривања електронског приступа подацима, обавештењима и документацији из тачке 3) овог става;</w:t>
            </w:r>
          </w:p>
          <w:p>
            <w:pPr>
              <w:pStyle w:val="Normal"/>
              <w:jc w:val="both"/>
              <w:rPr/>
            </w:pPr>
            <w:r>
              <w:rPr>
                <w:rFonts w:cs="Times New Roman" w:ascii="Times New Roman" w:hAnsi="Times New Roman"/>
                <w:sz w:val="18"/>
                <w:szCs w:val="18"/>
                <w:lang w:val="sr-CS"/>
              </w:rPr>
              <w:t>5) месту и времену одржавања јавне презентације пројекта и јавне расправе;</w:t>
            </w:r>
          </w:p>
          <w:p>
            <w:pPr>
              <w:pStyle w:val="Normal"/>
              <w:jc w:val="both"/>
              <w:rPr/>
            </w:pPr>
            <w:r>
              <w:rPr>
                <w:rFonts w:cs="Times New Roman" w:ascii="Times New Roman" w:hAnsi="Times New Roman"/>
                <w:sz w:val="18"/>
                <w:szCs w:val="18"/>
                <w:lang w:val="sr-CS"/>
              </w:rPr>
              <w:t>6) одлуци која би могла да буде донета на основу поднетог захтева;</w:t>
            </w:r>
          </w:p>
          <w:p>
            <w:pPr>
              <w:pStyle w:val="Normal"/>
              <w:jc w:val="both"/>
              <w:rPr/>
            </w:pPr>
            <w:r>
              <w:rPr>
                <w:rFonts w:cs="Times New Roman" w:ascii="Times New Roman" w:hAnsi="Times New Roman"/>
                <w:sz w:val="18"/>
                <w:szCs w:val="18"/>
                <w:lang w:val="sr-CS"/>
              </w:rPr>
              <w:t>7) позиву заинтересованим органима и организацијама и јавности да доставе мишљења и примедбе на студију о процени утицаја пројекта са упутством о начину и роковима за њихово достављање;</w:t>
            </w:r>
          </w:p>
          <w:p>
            <w:pPr>
              <w:pStyle w:val="Normal"/>
              <w:rPr/>
            </w:pPr>
            <w:r>
              <w:rPr>
                <w:rFonts w:cs="Times New Roman" w:ascii="Times New Roman" w:hAnsi="Times New Roman"/>
                <w:sz w:val="18"/>
                <w:szCs w:val="18"/>
                <w:lang w:val="sr-CS"/>
              </w:rPr>
              <w:t xml:space="preserve">8) називу и адрес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r>
              <w:rPr>
                <w:rFonts w:cs="Times New Roman" w:ascii="Times New Roman" w:hAnsi="Times New Roman"/>
                <w:strike/>
                <w:sz w:val="18"/>
                <w:szCs w:val="18"/>
                <w:lang w:val="sr-CS"/>
              </w:rPr>
              <w:t xml:space="preserve"> </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1"/>
              <w:spacing w:before="280" w:after="0"/>
              <w:jc w:val="both"/>
              <w:rPr>
                <w:rStyle w:val="FontStyle20"/>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Member States shall ensure that, within reasonable time-frames, the following is made available to the public concerned:</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 any information gathered pursuant to Article 5;</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in accordance with national legislation, the main reports and advice issued to the competent authority or authorities at the time when the public concerned is informed in accordance with paragraph 2 of this Article;</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 in accordance with the provisions of Directive 2003/4/EC of the European Parliament and of the Council of 28 January 2003 on public access to environmental information ( 7 ), information other than that referred to in paragraph 2 of this Article which is relevant for the decision in accordance with Article 8 of this Directive and which only becomes available after the time the public concerned was informed in accordance with paragraph 2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25. ст. 1. и 2, члан 26. став 2, члан 40. ст. 1–4, члан 40. став 8, члан 45. ст. 1-3.  </w:t>
            </w:r>
          </w:p>
          <w:p>
            <w:pPr>
              <w:pStyle w:val="Normal"/>
              <w:spacing w:before="40" w:after="4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Члан 25.</w:t>
            </w:r>
          </w:p>
          <w:p>
            <w:pPr>
              <w:pStyle w:val="Normal"/>
              <w:autoSpaceDE w:val="false"/>
              <w:rPr/>
            </w:pPr>
            <w:r>
              <w:rPr>
                <w:rFonts w:eastAsia="Times New Roman" w:cs="Times New Roman" w:ascii="Times New Roman" w:hAnsi="Times New Roman"/>
                <w:sz w:val="18"/>
                <w:szCs w:val="18"/>
                <w:lang w:val="sr-CS"/>
              </w:rPr>
              <w:t xml:space="preserve">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autoSpaceDE w:val="false"/>
              <w:rPr/>
            </w:pPr>
            <w:r>
              <w:rPr>
                <w:rFonts w:cs="Times New Roman" w:ascii="Times New Roman" w:hAnsi="Times New Roman"/>
                <w:sz w:val="18"/>
                <w:szCs w:val="18"/>
                <w:lang w:val="sr-CS"/>
              </w:rPr>
              <w:t>1) носиоцу пројекта;</w:t>
            </w:r>
          </w:p>
          <w:p>
            <w:pPr>
              <w:pStyle w:val="Normal"/>
              <w:autoSpaceDE w:val="false"/>
              <w:rPr/>
            </w:pPr>
            <w:r>
              <w:rPr>
                <w:rFonts w:cs="Times New Roman" w:ascii="Times New Roman" w:hAnsi="Times New Roman"/>
                <w:sz w:val="18"/>
                <w:szCs w:val="18"/>
                <w:lang w:val="sr-CS"/>
              </w:rPr>
              <w:t>2) називу, врсти и локацији пројекта чије се извођење планира;</w:t>
            </w:r>
          </w:p>
          <w:p>
            <w:pPr>
              <w:pStyle w:val="Normal"/>
              <w:autoSpaceDE w:val="false"/>
              <w:rPr/>
            </w:pPr>
            <w:r>
              <w:rPr>
                <w:rFonts w:cs="Times New Roman" w:ascii="Times New Roman" w:hAnsi="Times New Roman"/>
                <w:sz w:val="18"/>
                <w:szCs w:val="18"/>
                <w:lang w:val="sr-CS"/>
              </w:rPr>
              <w:t>3) месту и времену остваривања јавног увида у захтев за сагласност, студију о процени утицаја пројекта и друге податаке, обавештења и документацију из захтева за сагласност;</w:t>
            </w:r>
          </w:p>
          <w:p>
            <w:pPr>
              <w:pStyle w:val="Normal"/>
              <w:autoSpaceDE w:val="false"/>
              <w:rPr/>
            </w:pPr>
            <w:r>
              <w:rPr>
                <w:rFonts w:cs="Times New Roman" w:ascii="Times New Roman" w:hAnsi="Times New Roman"/>
                <w:sz w:val="18"/>
                <w:szCs w:val="18"/>
                <w:lang w:val="sr-CS"/>
              </w:rPr>
              <w:t>4) начину остваривања електронског приступа подацима, обавештењима и документацији из тачке 3) овог става;</w:t>
            </w:r>
          </w:p>
          <w:p>
            <w:pPr>
              <w:pStyle w:val="Normal"/>
              <w:autoSpaceDE w:val="false"/>
              <w:rPr/>
            </w:pPr>
            <w:r>
              <w:rPr>
                <w:rFonts w:cs="Times New Roman" w:ascii="Times New Roman" w:hAnsi="Times New Roman"/>
                <w:sz w:val="18"/>
                <w:szCs w:val="18"/>
                <w:lang w:val="sr-CS"/>
              </w:rPr>
              <w:t>5) месту и времену одржавања јавне презентације пројекта и јавне расправе;</w:t>
            </w:r>
          </w:p>
          <w:p>
            <w:pPr>
              <w:pStyle w:val="Normal"/>
              <w:autoSpaceDE w:val="false"/>
              <w:rPr/>
            </w:pPr>
            <w:r>
              <w:rPr>
                <w:rFonts w:cs="Times New Roman" w:ascii="Times New Roman" w:hAnsi="Times New Roman"/>
                <w:sz w:val="18"/>
                <w:szCs w:val="18"/>
                <w:lang w:val="sr-CS"/>
              </w:rPr>
              <w:t>6) одлуци која би могла да буде донета на основу поднетог захтева;</w:t>
            </w:r>
          </w:p>
          <w:p>
            <w:pPr>
              <w:pStyle w:val="Normal"/>
              <w:autoSpaceDE w:val="false"/>
              <w:rPr/>
            </w:pPr>
            <w:r>
              <w:rPr>
                <w:rFonts w:cs="Times New Roman" w:ascii="Times New Roman" w:hAnsi="Times New Roman"/>
                <w:sz w:val="18"/>
                <w:szCs w:val="18"/>
                <w:lang w:val="sr-CS"/>
              </w:rPr>
              <w:t>7) позиву заинтересованим органима и организацијама и јавности да доставе мишљења и примедбе на студију о процени утицаја пројекта са упутством о начину и роковима за њихово достављање;</w:t>
            </w:r>
          </w:p>
          <w:p>
            <w:pPr>
              <w:pStyle w:val="Normal"/>
              <w:autoSpaceDE w:val="false"/>
              <w:rPr/>
            </w:pPr>
            <w:r>
              <w:rPr>
                <w:rFonts w:cs="Times New Roman" w:ascii="Times New Roman" w:hAnsi="Times New Roman"/>
                <w:sz w:val="18"/>
                <w:szCs w:val="18"/>
                <w:lang w:val="sr-CS"/>
              </w:rPr>
              <w:t xml:space="preserve">8) називу и адреси надлежног орган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и органи и организације могу у року од 40 дана од дана обавештавања, да доставе своје мишљење на студију о процени утицаја пројект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pPr>
            <w:r>
              <w:rPr>
                <w:rFonts w:cs="Times New Roman" w:ascii="Times New Roman" w:hAnsi="Times New Roman"/>
                <w:sz w:val="18"/>
                <w:szCs w:val="18"/>
                <w:lang w:val="sr-CS"/>
              </w:rPr>
              <w:t>Члан 26. став 2.</w:t>
            </w:r>
          </w:p>
          <w:p>
            <w:pPr>
              <w:pStyle w:val="Normal"/>
              <w:autoSpaceDE w:val="false"/>
              <w:rPr>
                <w:rFonts w:ascii="Times New Roman" w:hAnsi="Times New Roman" w:cs="Times New Roman"/>
                <w:sz w:val="18"/>
                <w:szCs w:val="18"/>
                <w:lang w:val="sr-CS"/>
              </w:rPr>
            </w:pPr>
            <w:r>
              <w:rPr>
                <w:rFonts w:eastAsia="Arial"/>
                <w:sz w:val="18"/>
                <w:szCs w:val="18"/>
                <w:lang w:val="sr-CS"/>
              </w:rPr>
              <w:t xml:space="preserve"> </w:t>
            </w:r>
            <w:r>
              <w:rPr>
                <w:rFonts w:cs="Times New Roman" w:ascii="Times New Roman" w:hAnsi="Times New Roman"/>
                <w:sz w:val="18"/>
                <w:szCs w:val="18"/>
                <w:lang w:val="sr-CS"/>
              </w:rPr>
              <w:t>Надлежни орган у року од десет дана од дана пријема уредног захтева за давање сагласности обавештава носиоца пројекта, заинтересоване органе и организације и јавност о времену и месту одржавања јавне расправе.</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0. ст. 1–4</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trike/>
                <w:sz w:val="18"/>
                <w:szCs w:val="18"/>
                <w:lang w:val="sr-CS"/>
              </w:rPr>
            </w:pPr>
            <w:r>
              <w:rPr>
                <w:rFonts w:cs="Times New Roman" w:ascii="Times New Roman" w:hAnsi="Times New Roman"/>
                <w:sz w:val="18"/>
                <w:szCs w:val="18"/>
                <w:lang w:val="sr-CS"/>
              </w:rPr>
              <w:t>Надлежни орган дужан је да јавности омогући увид у захтеве из чл. 12, 17, 21, 36. и 37. овог закона, документацију коју носилац пројекта доставља уз захтев и другу документацију од значаја за одлучивање у поступку процене утицаја укључујући и извештај о учешћу јавности у јавним и прекограничним консултацијама, извештај техничке комисије, студију о процени утицаја пројекта достављену уз захтев и коначну верзију студије, као и донете одлуке из чл. 14, 19, 31, 32, 36. и 37. овог закон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могућава приступ поднетим захтевима и донетим одлукама и другим подацима од значаја за одлучивање у поступку процене утицаја из става 1. овог члана одмах кад оне постану доступне надлежном органу.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Излагање на увид документације из става 1. овог члана врши се у надлежном органу и јединици локалне самоуправе на чијој територији се планира пројекат.</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могућава приступ документацији из става 1. овог члана и путем интернет веб презентације  намењене за обавештавање јавности о поднетим захтевима и донетим одлукама у поступку процене утицај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0. став 8.</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заинтересованим  органима и организацијама и јавности стави на увид комплетну документацију о спроведеном поступку процене утицаја, на захтев поднет у писаној форми, у року од 15 дана од дана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5. ст.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води централну електронску базу података и централни веб портал преко којег надлежни органи обавештавају заинтересоване органе и организације и јавност о покренутим поступцима процене утицаја, фазама поступка процене утицаја, роковима и начинима достављања мишљења, месту и времену одржавања јавних консултација, прекограничним консултацијама и омогућавају електронски приступ документацији из члана 40. став 1. овог зако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уноси податке из јавне књиге у централну електронску базу података о покренутим, спроведеним поступцима процене утицаја и донетим одлукама, као и обавештења и другу документацију о току поступка процене утиц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rPr>
            </w:pPr>
            <w:r>
              <w:rPr>
                <w:rFonts w:cs="Times New Roman" w:ascii="Times New Roman" w:hAnsi="Times New Roman"/>
                <w:sz w:val="18"/>
                <w:szCs w:val="18"/>
                <w:lang w:val="sr-CS"/>
              </w:rPr>
              <w:t>Министарство је дужно да омогући несметан приступ јавности централној електронској бази података у складу са законом.</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public concerned shall be given early and effective opportunities to participate in the environmental decision-making procedures referred to in Article 2(2) and shall, for that purpose, be entitled to express comments and opinions when all options are open to the competent authority or authorities before the decision on the request for development consent is take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25. ст. 3. и 4, члан 26, члан 31. ст. 3 (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 3. и 4.</w:t>
            </w:r>
          </w:p>
          <w:p>
            <w:pPr>
              <w:pStyle w:val="Normal"/>
              <w:jc w:val="both"/>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r>
              <w:rPr>
                <w:rFonts w:cs="Times New Roman" w:ascii="Times New Roman" w:hAnsi="Times New Roman"/>
                <w:strike/>
                <w:sz w:val="18"/>
                <w:szCs w:val="18"/>
                <w:lang w:val="sr-CS"/>
              </w:rPr>
              <w:t xml:space="preserve"> </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спроводи презентацију и јавну расправу о студији о процени утицаја пројекта (у даљем тексту: јавна распра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Надлежни орган у року од десет дана од дана пријема</w:t>
            </w:r>
            <w:r>
              <w:rPr>
                <w:rFonts w:cs="Times New Roman" w:ascii="Times New Roman" w:hAnsi="Times New Roman"/>
                <w:color w:val="A02B93"/>
                <w:sz w:val="18"/>
                <w:szCs w:val="18"/>
                <w:lang w:val="sr-CS"/>
              </w:rPr>
              <w:t xml:space="preserve"> </w:t>
            </w:r>
            <w:r>
              <w:rPr>
                <w:rFonts w:cs="Times New Roman" w:ascii="Times New Roman" w:hAnsi="Times New Roman"/>
                <w:sz w:val="18"/>
                <w:szCs w:val="18"/>
                <w:lang w:val="sr-CS"/>
              </w:rPr>
              <w:t>уредног захтева за давање сагласности обавештава носиоца пројекта, заинтересоване органе и организације и јавност о времену и месту одржавања јавне распра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да се одржи најраније 30 дана од дана обавештавања ј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 xml:space="preserve">Носилац пројекта учествује у јавној расправи и дужан је да изложи све утврђене, описане и процењене утицаје пројекта на чиниоце животне средине у студији о процени утицаја пројекта, елементе, карактеристике и друге особине пројекта и мере предвиђене у циљу избегавања, спречавања, смањења и, где је то могуће, отклањања сваког  негативног утицаја пројекта на животну средину утврђеног студијом, начин праћења утицаја пројекта, разумне алтернативе које је разматрао и главне разлоге за одабрано решењ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дужан је да обезбеди учешће на јавној расправи лица које је ангажовао за израду студије о процени утицаја пројекта и омогући јавности непосредно упућивање питања и саопштавање коментара, сугестија, примедаба и мишљења израђивачима студ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ојекте који сами или заједно са другим пројектом, радовима и активностима могу да утичу на очување и целовитост подручја еколошке мреже, носилац пројекта је дужан да у оквиру јавне расправе о пројекту изложи и информације о могућим утицајима пројекта на циљеве очувања и целовитост подручја еколошке мре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 xml:space="preserve">Јавна расправа се одржава у јединици локалне самоуправе на чијој територији се изводи пројекат, а у случају да пројекат има значајан утицај и на другом месту, јавна расправа се спроводи и на том мест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ако постоје значајни ризици по здравље и безбедност учесника јавне расправе, обезбеђује одржавање јавне расправе употребом техничке опреме која омогућава комуникацију на даљину преко видео линка путем интернет мре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сачињава извештај о спроведеној јавној расправи са резултатима у року од седам дана од дана њеног одржав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поступак јавног увида, јавне презентације и расправе и израду извештаја о спроведеној јавној распра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 3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бразложењу одлуке из става 1. овог члана обавезно се наводе следећи елементи:</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изјашњење о достављеним мишљењима и примедбама заинтересованих органа и организација и  јавности и резултатима спроведених јавних и прекограничних консултаци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5</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detailed arrangements for informing the public, for example by bill posting within a certain radius or publication in local newspapers, and for consulting the public concerned, for example by written submissions or by way of a public inquiry, shall be determined by the Member States. Member States shall take the necessary measures to ensure that the relevant information is electronically accessible to the public, through at least a central portal or easily accessible points of access, at the appropriate administrative leve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39. ст. 1–4.</w:t>
            </w:r>
          </w:p>
          <w:p>
            <w:pPr>
              <w:pStyle w:val="Normal"/>
              <w:spacing w:before="40" w:after="40"/>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40 ст. 1–4.</w:t>
            </w:r>
          </w:p>
          <w:p>
            <w:pPr>
              <w:pStyle w:val="Normal"/>
              <w:spacing w:before="40" w:after="40"/>
              <w:rPr>
                <w:rFonts w:ascii="Times New Roman" w:hAnsi="Times New Roman" w:eastAsia="Times New Roman" w:cs="Times New Roman"/>
                <w:sz w:val="18"/>
                <w:szCs w:val="18"/>
                <w:lang w:val="sr-C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rPr>
              <w:t xml:space="preserve"> 4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 дужан је да јавност обавештава о поднетим захтевима носиоца пројекта из чл. 12, 17, 21, 36. и 37. овог закона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 дужан je да о својим одлукама из чл. 14, 19, 31, 32, 36 и 37. овог закона обавести јавност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 обавештава јавност о поднетим захтевима из става 1. овог члана и донетим одлукама из става 2. овог члана и oбјављиваљем на својој интернет веб презентацији, а може обавестити јавност објављивањем и на огласној табли надлежног органа јединице локалне самоуправе и/или огласној табли месне заједнице, на подручју обухваћеном утицајем планираног пројек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бавештавање из ст. 1. и 2. овог члана може да се врши и путем електронских медиј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Чл. 40. ст.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јавности омогући увид у захтеве из чл. 12, 17, 21, 36. и 37. овог закона, документацију коју носилац пројекта доставља уз захтев и другу документацију од значаја за одлучивање у поступку процене утицаја укључујући и извештај о учешћу јавности у јавним и прекограничним консултацијама, извештај техничке комисије, студију о процени утицаја пројекта достављену уз захтев и коначну верзију студије, као и донете одлуке из чл. 14, 19, 31, 32, 36. и 37. овог закона.</w:t>
            </w:r>
          </w:p>
          <w:p>
            <w:pPr>
              <w:pStyle w:val="Normal"/>
              <w:ind w:firstLine="720"/>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могућава приступ поднетим захтевима и донетим одлукама и другим подацима од значаја за одлучивање у поступку процене утицаја из става 1. овог члана одмах кад оне постану доступне надлежном орган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лагање на увид документације из става 1. овог члана врши се у надлежном органу и јединици локалне самоуправе на чијој територији се планира пројек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могућава приступ документацији из става 1. овог члана и путем интернет веб презентације  намењене за обавештавање јавности о поднетим захтевима и донетим одлукама у поступку процене утицаја.</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води централну електронску базу података и централни веб портал преко којег надлежни органи обавештавају заинтересоване органе и организације и јавност о покренутим поступцима процене утицаја, фазама поступка процене утицаја, роковима и начинима достављања мишљења, месту и времену одржавања јавних консултација, прекограничним консултацијама и омогућавају електронски приступ документацији из члана 40. став 1. овог зако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уноси податке из јавне књиге у централну електронску базу података о покренутим, спроведеним поступцима процене утицаја и донетим одлукама, као и обавештења и другу документацију о току поступка процене утицаја.</w:t>
            </w:r>
          </w:p>
          <w:p>
            <w:pPr>
              <w:pStyle w:val="Normal"/>
              <w:ind w:firstLine="720"/>
              <w:rPr>
                <w:rFonts w:ascii="Times New Roman" w:hAnsi="Times New Roman" w:eastAsia="Times New Roman" w:cs="Times New Roman"/>
                <w:sz w:val="18"/>
                <w:szCs w:val="18"/>
                <w:lang w:val="sr-CS"/>
              </w:rPr>
            </w:pPr>
            <w:r>
              <w:rPr>
                <w:rFonts w:cs="Times New Roman" w:ascii="Times New Roman" w:hAnsi="Times New Roman"/>
                <w:sz w:val="18"/>
                <w:szCs w:val="18"/>
                <w:lang w:val="sr-CS"/>
              </w:rPr>
              <w:t>Министарство је дужно да омогући несметан приступ јавности централној електронској бази података у складу са законом.</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 xml:space="preserve">Art. 6.6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Reasonable time-frames for the different phases shall be provided for, allowing sufficient time for:</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a) </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nforming the authorities referred to in paragraph 1 and the public; and</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authorities referred to in paragraph 1 and the public concerned to prepare and participate effectively in the environmental decision-making, subject to the provisions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25. став 1. и </w:t>
            </w: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25. ст. 3. и 4. </w:t>
            </w: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26. ст. </w:t>
            </w:r>
          </w:p>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1–3.</w:t>
            </w:r>
          </w:p>
          <w:p>
            <w:pPr>
              <w:pStyle w:val="Normal"/>
              <w:spacing w:before="40" w:after="40"/>
              <w:rPr>
                <w:rFonts w:ascii="Times New Roman" w:hAnsi="Times New Roman" w:cs="Times New Roman"/>
                <w:sz w:val="18"/>
                <w:szCs w:val="18"/>
                <w:lang w:val="sr-CS"/>
              </w:rPr>
            </w:pPr>
            <w:r>
              <w:rPr>
                <w:rFonts w:cs="Times New Roman" w:ascii="Times New Roman" w:hAnsi="Times New Roman"/>
                <w:bCs/>
                <w:sz w:val="18"/>
                <w:szCs w:val="18"/>
                <w:lang w:val="sr-CS"/>
              </w:rPr>
              <w:t xml:space="preserve">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ав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 3. и 4.</w:t>
            </w:r>
          </w:p>
          <w:p>
            <w:pPr>
              <w:pStyle w:val="Normal"/>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r>
              <w:rPr>
                <w:rFonts w:cs="Times New Roman" w:ascii="Times New Roman" w:hAnsi="Times New Roman"/>
                <w:strike/>
                <w:sz w:val="18"/>
                <w:szCs w:val="18"/>
                <w:lang w:val="sr-CS"/>
              </w:rPr>
              <w:t xml:space="preserve"> </w:t>
            </w:r>
          </w:p>
          <w:p>
            <w:pPr>
              <w:pStyle w:val="Normal"/>
              <w:jc w:val="both"/>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6. ст. 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спроводи презентацију и јавну расправу о студији о процени утицаја пројекта (у даљем тексту: јавна распра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Надлежни орган у року од десет дана од дана пријема</w:t>
            </w:r>
            <w:r>
              <w:rPr>
                <w:rFonts w:cs="Times New Roman" w:ascii="Times New Roman" w:hAnsi="Times New Roman"/>
                <w:color w:val="A02B93"/>
                <w:sz w:val="18"/>
                <w:szCs w:val="18"/>
                <w:lang w:val="sr-CS"/>
              </w:rPr>
              <w:t xml:space="preserve"> </w:t>
            </w:r>
            <w:r>
              <w:rPr>
                <w:rFonts w:cs="Times New Roman" w:ascii="Times New Roman" w:hAnsi="Times New Roman"/>
                <w:sz w:val="18"/>
                <w:szCs w:val="18"/>
                <w:lang w:val="sr-CS"/>
              </w:rPr>
              <w:t>уредног захтева за давање сагласности обавештава носиоца пројекта, заинтересоване органе и организације и јавност о времену и месту одржавања јавне распра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да се одржи најраније 30 дана од дана обавештавања ј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 xml:space="preserve">Art. 6.7.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time-frames for consulting the public concerned on the environmental impact assessment report referred to in Article 5(1) shall not be shorter than 30 day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25. ст. 1, 3. и 4. 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ав 1.</w:t>
            </w:r>
          </w:p>
          <w:p>
            <w:pPr>
              <w:pStyle w:val="Normal"/>
              <w:spacing w:before="120" w:after="0"/>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ав 3.</w:t>
            </w:r>
          </w:p>
          <w:p>
            <w:pPr>
              <w:pStyle w:val="Normal"/>
              <w:spacing w:before="120" w:after="0"/>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25. став 4.</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 7.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Where a Member State is aware that a project is likely to have significant effects on the environment in another Member State or where a Member State likely to be significantly affected so requests, the Member State in whose territory the project is intended to be carried out shall send to the affected Member State as soon as possible and no later than when informing its own public, inter alia:</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 a description of the project, together with any available information on its possible transboundary impact;</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information on the nature of the decision which may be take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w:t>
            </w:r>
            <w:r>
              <w:rPr>
                <w:rFonts w:cs="Times New Roman" w:ascii="Times New Roman" w:hAnsi="Times New Roman"/>
                <w:sz w:val="18"/>
                <w:szCs w:val="18"/>
                <w:lang w:val="sr-CS"/>
              </w:rPr>
              <w:t>42</w:t>
            </w:r>
            <w:r>
              <w:rPr>
                <w:rFonts w:cs="Times New Roman" w:ascii="Times New Roman" w:hAnsi="Times New Roman"/>
                <w:bCs/>
                <w:sz w:val="18"/>
                <w:szCs w:val="18"/>
                <w:lang w:val="sr-CS"/>
              </w:rPr>
              <w:t>. став 1. тач. 1) и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rPr>
              <w:t>Ако пројекат може да има значајан утицај на животну средину друге државе или ако држава чија животна средина може да буде значајно угрожена то затражи, Министарство у што краћем року, а најкасније када оно или надлежни орган обавести своју јавност, доставља другој држави:</w:t>
            </w:r>
          </w:p>
          <w:p>
            <w:pPr>
              <w:pStyle w:val="Normal"/>
              <w:spacing w:before="120" w:after="0"/>
              <w:jc w:val="both"/>
              <w:rPr/>
            </w:pPr>
            <w:r>
              <w:rPr>
                <w:rFonts w:cs="Times New Roman" w:ascii="Times New Roman" w:hAnsi="Times New Roman"/>
                <w:sz w:val="18"/>
                <w:szCs w:val="18"/>
                <w:lang w:val="sr-CS"/>
              </w:rPr>
              <w:t>1) опис пројекта заједно са свим доступним подацима о његовим могућим прекограничним утицајима;</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rPr>
              <w:t>2) природу одлуке која може да буде дон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Member State in whose territory the project is intended to be carried out shall give the other Member State a reasonable time in which to indicate whether it wishes to participate in the environmental decision-making procedures referred to in Article 2(2), and may include the information referred to in paragraph 2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ав 1. тачка 3)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eastAsia="sr-Latn-RS"/>
              </w:rPr>
              <w:t>3) обавештење о року у коме друга држава може да саопшти своју намеру да учествује у поступку процене утиц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f a Member State which receives information pursuant to paragraph 1 indicates that it intends to participate in the environmental decision-making procedures referred to in Article 2(2), the Member State in whose territory the project is intended to be carried out shall, if it has not already done so, send to the affected Member State the information required to be given pursuant to Article 6(2) and made available pursuant to points (a) and (b) of Article 6(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ав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У случају да друга држава саопшти намеру да учествује у поступку процене утицаја, Министарство другој држави доставља информације из члана 21.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3 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Member States concerned, each insofar as it is concerned, shall also:</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 arrange for the information referred to in paragraphs 1 and 2 to be made available, within a reasonable time, to the authorities referred to in Article 6(1) and the public concerned in the territory of the Member State likely to be significantly affected; an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ав 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О одлуци о давању сагласности на студију о процени утицаја пројекта или о одбијању захтева за давање сагласности, Министарство обавештава државу која је учествовала у поступку процене утицаја достављањем обавештења о садржини одлуке;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јавности; мерама и условима у циљу спречавања, смањења или отклањања негативних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3 б)</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ensure that the authorities referred to in Article 6(1) and the public concerned are given an opportunity, before development consent for the project is granted, to forward their opinion within a reasonable time on the information supplied to the competent authority in the Member State in whose territory the project is intended to be carried ou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 9. и 10.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ибављена мишљења заинтересованих органа и организација и јавности Министарство узима у обзир приликом давања мишљења надлежном органу друге државе.</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Member States concerned shall enter into consultations regarding, inter alia, the potential transboundary effects of the project and the measures envisaged to reduce or eliminate such effects and shall agree on a reasonable time- frame for the duration of the consultation period.</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Such consultations may be conducted through an appropriate joint bod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 6. и 10.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Министарство је дужно да затражи од друге државе обавештење о планираном пројекту који може да има значајан прекогранични утицај на чиниоце животне средине на територији Републике Србије. </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7.5</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detailed arrangements for implementing paragraphs 1 to 4 of this Article, including the establishment of time-frames for consultations, shall be determined by the Member States concerned, on the basis of the arrangements and time-frames referred to in Article 6(5) to (7), and shall be such as to enable the public concerned in the territory of the affected Member State to participate effectively in the environmental decision-making procedures referred to in Article 2(2) for the projec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 8. и 10.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Министарство омогућава електронски приступ информацијама од значаја за процену прекограничних утицаја предложеног пројекта друге државе заинтересованим органима и организацијама и јавности одмах кад му обавештење и информације постану доступне.</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8.</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results of consultations and the information gathered pursuant to Articles 5 to 7 shall be duly taken into account in the development consent procedur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9. став 1.</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9. ст. 3, 4, и 5.</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 8. и 9.</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3. ст. 1. и 2.</w:t>
            </w:r>
          </w:p>
          <w:p>
            <w:pPr>
              <w:pStyle w:val="Normal"/>
              <w:spacing w:before="40" w:after="40"/>
              <w:rPr/>
            </w:pPr>
            <w:r>
              <w:rPr>
                <w:rFonts w:cs="Times New Roman" w:ascii="Times New Roman" w:hAnsi="Times New Roman"/>
                <w:bCs/>
                <w:sz w:val="18"/>
                <w:szCs w:val="18"/>
                <w:lang w:val="sr-CS"/>
              </w:rPr>
              <w:t>Предлога закона о процени утицаја на животну средину</w:t>
            </w:r>
          </w:p>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CommentText"/>
              <w:ind w:firstLine="720"/>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Члан 9. став 1.</w:t>
            </w:r>
          </w:p>
          <w:p>
            <w:pPr>
              <w:pStyle w:val="CommentText"/>
              <w:rPr/>
            </w:pPr>
            <w:r>
              <w:rPr>
                <w:rFonts w:cs="Times New Roman" w:ascii="Times New Roman" w:hAnsi="Times New Roman"/>
                <w:sz w:val="18"/>
                <w:szCs w:val="18"/>
                <w:lang w:val="sr-CS" w:eastAsia="de-DE"/>
              </w:rPr>
              <w:t xml:space="preserve">Носилац пројекта дужан је да за пројекат за који је обавезна процена утицаја и пројекат за који постоји обавеза подношења захтева за одлучивање о потреби процене утицаја, уз захтев за одобрење за извођење пројекта приложи сагласност надлежног органа на студију и студију о процени утицаја пројекта или одлуку надлежног органа којом се утврђује да није потребна процена утицаја пројекта на животну средину и саставни су део  </w:t>
            </w:r>
            <w:r>
              <w:rPr>
                <w:rFonts w:cs="Times New Roman" w:ascii="Times New Roman" w:hAnsi="Times New Roman"/>
                <w:sz w:val="18"/>
                <w:szCs w:val="18"/>
                <w:lang w:val="sr-CS"/>
              </w:rPr>
              <w:t xml:space="preserve"> документације на основу које се доноси одлука о одобрењу за  извођење пројекта.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eastAsia="sr-Latn-RS"/>
              </w:rPr>
              <w:t xml:space="preserve"> 9. став 3.</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 xml:space="preserve">Документација на основу које се доноси одлука о одобрењу за извођење пројекта садржи мере и услове заштите животне средине.  </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Члан 9. став 4.</w:t>
            </w:r>
          </w:p>
          <w:p>
            <w:pPr>
              <w:pStyle w:val="Normal"/>
              <w:rPr>
                <w:rFonts w:ascii="Times New Roman" w:hAnsi="Times New Roman" w:cs="Times New Roman"/>
                <w:sz w:val="18"/>
                <w:szCs w:val="18"/>
                <w:lang w:val="sr-CS" w:eastAsia="de-DE"/>
              </w:rPr>
            </w:pPr>
            <w:r>
              <w:rPr>
                <w:rFonts w:cs="Times New Roman" w:ascii="Times New Roman" w:hAnsi="Times New Roman"/>
                <w:sz w:val="18"/>
                <w:szCs w:val="18"/>
                <w:lang w:val="sr-CS" w:eastAsia="de-DE"/>
              </w:rPr>
              <w:t xml:space="preserve">Oдговорни пројектант који је израдио документацију на основу које се доноси одлука о одобрењу за извођење пројекта или који ју је потврдио у поступку техничке контроле и носилац пројекта својом изјавом потврђују да документација из става 3. овог члана садржи мере и услове заштите животне средине, да је са њима усаглашена, односно да их ближе разрађује. </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Члан 9. став 5.</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 xml:space="preserve">Носилац пројекта прилаже изјаву из става 4 овог члана уз захтев за одобрење за извођење пројекта. </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pPr>
            <w:r>
              <w:rPr>
                <w:rFonts w:cs="Times New Roman" w:ascii="Times New Roman" w:hAnsi="Times New Roman"/>
                <w:sz w:val="18"/>
                <w:szCs w:val="18"/>
                <w:lang w:val="sr-CS" w:eastAsia="de-DE"/>
              </w:rPr>
              <w:t xml:space="preserve">Члан 31. став 8. </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јекат за који је дата сагласност на студију о процени утицаја пројекта може да се реализује у више фаз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осилац пројекта из става 8. овог члана који пројекат изводи у више фаза дужан је да поднесе захтев за одлучивање о потреби ажурирања студије ако се током извођења пројекта стекну разлози за ажурирање студије прописани овим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Члан 33. став 1.</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rPr/>
            </w:pPr>
            <w:r>
              <w:rPr>
                <w:rFonts w:cs="Times New Roman" w:ascii="Times New Roman" w:hAnsi="Times New Roman"/>
                <w:sz w:val="18"/>
                <w:szCs w:val="18"/>
                <w:lang w:val="sr-CS"/>
              </w:rPr>
              <w:t xml:space="preserve">Орган надлежан за одобравање пројекта дужан је да изда одобрење за извођење пројекта које је у свему усаглашено са мерама и условима из одлуке о давању сагласности на студију о процени утицаја пројекта или </w:t>
            </w:r>
            <w:r>
              <w:rPr>
                <w:rFonts w:cs="Times New Roman" w:ascii="Times New Roman" w:hAnsi="Times New Roman"/>
                <w:sz w:val="18"/>
                <w:szCs w:val="18"/>
                <w:lang w:val="sr-CS" w:eastAsia="de-DE"/>
              </w:rPr>
              <w:t>одлуком којом се утврђује да није потребна процена утицаја пројекта на животну средину</w:t>
            </w: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3.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 надлежан за издавање одобрења за извођење пројекта одбија захтев за издавање одобрења за извођење пројекта за који је надлежни орган одбио захтев за давање сагласности или за који утврди да није усаглашен са условима из одлуке о давању сагласности на студију о процени утицаја пројекта или је поднет након протека рока за почетак извођења пројекта.</w:t>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ребно је усвојити измене и допуне Закона о планирању и изградњ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decision to grant development consent shall incorporate at least the following information:</w:t>
            </w:r>
          </w:p>
          <w:p>
            <w:pPr>
              <w:pStyle w:val="Normal"/>
              <w:numPr>
                <w:ilvl w:val="0"/>
                <w:numId w:val="3"/>
              </w:numPr>
              <w:tabs>
                <w:tab w:val="clear" w:pos="708"/>
                <w:tab w:val="left" w:pos="317" w:leader="none"/>
              </w:tabs>
              <w:spacing w:before="40" w:after="40"/>
              <w:ind w:left="70" w:hanging="70"/>
              <w:rPr>
                <w:rFonts w:ascii="Times New Roman" w:hAnsi="Times New Roman" w:cs="Times New Roman"/>
                <w:sz w:val="18"/>
                <w:szCs w:val="18"/>
                <w:lang w:val="sr-CS"/>
              </w:rPr>
            </w:pPr>
            <w:r>
              <w:rPr>
                <w:rFonts w:cs="Times New Roman" w:ascii="Times New Roman" w:hAnsi="Times New Roman"/>
                <w:sz w:val="18"/>
                <w:szCs w:val="18"/>
                <w:lang w:val="sr-CS"/>
              </w:rPr>
              <w:t>the reasoned conclusion referred to in Article 1(2)(g)(iv);</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any environmental conditions attached to the decision, a description of any features of the project and/or measures envisaged to avoid, prevent or reduce and, if possible, offset significant adverse effects on the environment as well as, where appropriate, monitoring measur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2. став 4.</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 1, 2, 3, 7. и 8.</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3. став 1.</w:t>
            </w:r>
          </w:p>
          <w:p>
            <w:pPr>
              <w:pStyle w:val="Normal"/>
              <w:spacing w:before="40" w:after="40"/>
              <w:rPr/>
            </w:pPr>
            <w:r>
              <w:rPr>
                <w:rFonts w:cs="Times New Roman" w:ascii="Times New Roman" w:hAnsi="Times New Roman"/>
                <w:bCs/>
                <w:sz w:val="18"/>
                <w:szCs w:val="18"/>
                <w:lang w:val="sr-CS"/>
              </w:rPr>
              <w:t>Предлога закона о процени утицаја на животну средину</w:t>
            </w:r>
          </w:p>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једини изрази употребљени у овом закону имају следеће значење:</w:t>
            </w:r>
          </w:p>
          <w:p>
            <w:pPr>
              <w:pStyle w:val="Normal"/>
              <w:rPr/>
            </w:pPr>
            <w:r>
              <w:rPr>
                <w:rFonts w:cs="Times New Roman" w:ascii="Times New Roman" w:hAnsi="Times New Roman"/>
                <w:sz w:val="18"/>
                <w:szCs w:val="18"/>
                <w:lang w:val="sr-CS"/>
              </w:rPr>
              <w:t>4) одобрење за извођење пројекта јесте акт надлежног органа, издат у складу са прописом, којим се одобрава изградња, извођење радова или наставак пројектних активности (грађевинска дозвола, решење којим се одобрава извођење радова, сагласност за експлоатацију речних наноса, одобрење за извођење геолошких истраживања, одобрење за изградњу рударских објеката и/или</w:t>
            </w:r>
            <w:r>
              <w:rPr>
                <w:sz w:val="18"/>
                <w:szCs w:val="18"/>
                <w:lang w:val="sr-CS"/>
              </w:rPr>
              <w:t xml:space="preserve"> </w:t>
            </w:r>
            <w:r>
              <w:rPr>
                <w:rFonts w:cs="Times New Roman" w:ascii="Times New Roman" w:hAnsi="Times New Roman"/>
                <w:sz w:val="18"/>
                <w:szCs w:val="18"/>
                <w:lang w:val="sr-CS"/>
              </w:rPr>
              <w:t xml:space="preserve">одобрење за извођење рударских радова и др);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носи одлуку о давању сагласности на студију о процени утицаја пројекта или о одбијању захтева за давање сагласности на студију, на основу спроведеног поступка јавних и прекограничних консултација ако су спроведене и извештаја техничке комисије у року од десет дана од дана пријема извештаја техничке комис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о давању сагласности на студију о процени утицаја пројекта одређују се мере и услови за отклањање, спречавање и смањење негативних утицаја пројекта на животну средину, мере праћења утицаја пројекта на чиниоце животне средине, рок у којем носилац пројекта мора да отпочне извођење пројекта и упозорење да ако то не учини у остављеном року мора да поднесе захтев за одлучивање о потреби израде нове или ажурирања студије на коју се даје сагласнос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3.</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 xml:space="preserve">У образложењу одлуке из става 1. овог члана обавезно се наводе следећи елементи: </w:t>
            </w:r>
          </w:p>
          <w:p>
            <w:pPr>
              <w:pStyle w:val="Normal"/>
              <w:jc w:val="both"/>
              <w:rPr/>
            </w:pPr>
            <w:r>
              <w:rPr>
                <w:rFonts w:cs="Times New Roman" w:ascii="Times New Roman" w:hAnsi="Times New Roman"/>
                <w:sz w:val="18"/>
                <w:szCs w:val="18"/>
                <w:lang w:val="sr-CS"/>
              </w:rPr>
              <w:t>1) опис и проценa утицаја пројекта на чиниоце животне средине који су утврђени у поступку;</w:t>
            </w:r>
          </w:p>
          <w:p>
            <w:pPr>
              <w:pStyle w:val="Normal"/>
              <w:jc w:val="both"/>
              <w:rPr/>
            </w:pPr>
            <w:r>
              <w:rPr>
                <w:rFonts w:cs="Times New Roman" w:ascii="Times New Roman" w:hAnsi="Times New Roman"/>
                <w:sz w:val="18"/>
                <w:szCs w:val="18"/>
                <w:lang w:val="sr-CS"/>
              </w:rPr>
              <w:t>2) оцена подобности предложених мера и услова за спречавање, смањење или отклањањe негативних утицаја пројекта на чиниоце животне средине који су утврђени у поступку;</w:t>
            </w:r>
          </w:p>
          <w:p>
            <w:pPr>
              <w:pStyle w:val="Normal"/>
              <w:rPr/>
            </w:pPr>
            <w:r>
              <w:rPr>
                <w:rFonts w:cs="Times New Roman" w:ascii="Times New Roman" w:hAnsi="Times New Roman"/>
                <w:sz w:val="18"/>
                <w:szCs w:val="18"/>
                <w:lang w:val="sr-CS"/>
              </w:rPr>
              <w:t>3) оцена предложених мера праћења значајних утицаја пројекта на чиниоце животне средине;</w:t>
            </w:r>
          </w:p>
          <w:p>
            <w:pPr>
              <w:pStyle w:val="Normal"/>
              <w:rPr/>
            </w:pPr>
            <w:r>
              <w:rPr>
                <w:rFonts w:cs="Times New Roman" w:ascii="Times New Roman" w:hAnsi="Times New Roman"/>
                <w:sz w:val="18"/>
                <w:szCs w:val="18"/>
                <w:lang w:val="sr-CS"/>
              </w:rPr>
              <w:t xml:space="preserve">4) изјашњење о достављеним мишљењима и примедбама заинтересованих органа и организација и  јавности и резултатима спроведених јавних и прекограничних консултација; </w:t>
            </w:r>
          </w:p>
          <w:p>
            <w:pPr>
              <w:pStyle w:val="Normal"/>
              <w:rPr/>
            </w:pPr>
            <w:r>
              <w:rPr>
                <w:rFonts w:cs="Times New Roman" w:ascii="Times New Roman" w:hAnsi="Times New Roman"/>
                <w:sz w:val="18"/>
                <w:szCs w:val="18"/>
                <w:lang w:val="sr-CS"/>
              </w:rPr>
              <w:t xml:space="preserve">5) главни разлози за доношење одлуке о давању сагласности, односно о одбијању захтева за давање сагласности на студију о процени утицаја пројекта. </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 xml:space="preserve">Рок за отпочињање извођења пројекта не може да буде дужи од две године од дана достављања одлуке носиоцу пројект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длуком одбија захтев за давање сагласности ако на основу спроведеног поступка и извештаја техничке комисије, утврди:</w:t>
            </w:r>
          </w:p>
          <w:p>
            <w:pPr>
              <w:pStyle w:val="Normal"/>
              <w:rPr/>
            </w:pPr>
            <w:r>
              <w:rPr>
                <w:rFonts w:cs="Times New Roman" w:ascii="Times New Roman" w:hAnsi="Times New Roman"/>
                <w:sz w:val="18"/>
                <w:szCs w:val="18"/>
                <w:lang w:val="sr-CS"/>
              </w:rPr>
              <w:t xml:space="preserve">1) да предложене карактеристике пројекта или мере и услови нису подобни да спрече, смање или отклоне значајне негативне  утицаје пројекта на чиниоце животне средине;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пројекат није усаглашен са прописаним захтевима заштите животне средине;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спровођење пројекта би спречило или значајно отежало остваривање циљева заштите животне средине утврђених  прописима у области заштите животне среди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1. овог члана и студија о процени утицаја пројекта саставни су део документације на основу које се доноси одлука о одобрењу за извођење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јекат за који је дата сагласност на студију о процени утицаја пројекта може да се реализује у више фа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3. став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одобравање пројекта дужан је да изда одобрење за извођење пројекта које је у свему усаглашено са мерама и условима из одлуке о давању сагласности на студију о процени утицаја пројекта или </w:t>
            </w:r>
            <w:r>
              <w:rPr>
                <w:rFonts w:cs="Times New Roman" w:ascii="Times New Roman" w:hAnsi="Times New Roman"/>
                <w:sz w:val="18"/>
                <w:szCs w:val="18"/>
                <w:lang w:val="sr-CS" w:eastAsia="de-DE"/>
              </w:rPr>
              <w:t>одлуком којом се утврђује да није потребна процена утицаја пројекта на животну средину</w:t>
            </w:r>
            <w:r>
              <w:rPr>
                <w:rFonts w:cs="Times New Roman" w:ascii="Times New Roman" w:hAnsi="Times New Roman"/>
                <w:color w:val="FF0000"/>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decision to refuse development consent shall state the main reasons for the refusa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2. став 4.</w:t>
            </w:r>
          </w:p>
          <w:p>
            <w:pPr>
              <w:pStyle w:val="Normal"/>
              <w:spacing w:before="40" w:after="40"/>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 3. (5)</w:t>
            </w:r>
          </w:p>
          <w:p>
            <w:pPr>
              <w:pStyle w:val="Normal"/>
              <w:spacing w:before="40" w:after="40"/>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5, </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3. став 2.</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4. ст. 1. и 2.</w:t>
            </w:r>
          </w:p>
          <w:p>
            <w:pPr>
              <w:pStyle w:val="Normal"/>
              <w:spacing w:before="40" w:after="40"/>
              <w:rPr/>
            </w:pPr>
            <w:r>
              <w:rPr>
                <w:rFonts w:cs="Times New Roman" w:ascii="Times New Roman" w:hAnsi="Times New Roman"/>
                <w:bCs/>
                <w:sz w:val="18"/>
                <w:szCs w:val="18"/>
                <w:lang w:val="sr-CS"/>
              </w:rPr>
              <w:t>Предлога закона о процени утицаја на животну средину</w:t>
            </w:r>
          </w:p>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једини изрази употребљени у овом закону имају следеће значење:</w:t>
            </w:r>
          </w:p>
          <w:p>
            <w:pPr>
              <w:pStyle w:val="Normal"/>
              <w:jc w:val="both"/>
              <w:rPr/>
            </w:pPr>
            <w:r>
              <w:rPr>
                <w:rFonts w:cs="Times New Roman" w:ascii="Times New Roman" w:hAnsi="Times New Roman"/>
                <w:sz w:val="18"/>
                <w:szCs w:val="18"/>
                <w:lang w:val="sr-CS"/>
              </w:rPr>
              <w:t>4) одобрење за извођење пројекта јесте акт надлежног органа, издат у складу са прописом, којим се одобрава изградња, извођење радова или наставак пројектних активности (грађевинска дозвола, решење којим се одобрава извођење радова, сагласност за експлоатацију речних наноса, одобрење за извођење геолошких истраживања, одобрење за изградњу рударских објеката и/или</w:t>
            </w:r>
            <w:r>
              <w:rPr>
                <w:sz w:val="18"/>
                <w:szCs w:val="18"/>
                <w:lang w:val="sr-CS"/>
              </w:rPr>
              <w:t xml:space="preserve"> </w:t>
            </w:r>
            <w:r>
              <w:rPr>
                <w:rFonts w:cs="Times New Roman" w:ascii="Times New Roman" w:hAnsi="Times New Roman"/>
                <w:sz w:val="18"/>
                <w:szCs w:val="18"/>
                <w:lang w:val="sr-CS"/>
              </w:rPr>
              <w:t xml:space="preserve">одобрење за извођење рударских радова и др);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образложењу одлуке из става 1. овог члана обавезно се наводе следећи елементи:  </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5) главни разлози за доношење одлуке о давању сагласности, односно о одбијању захтева за давање сагласности на студију о процени утицаја проје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длуком одбија захтев за давање сагласности ако на основу спроведеног поступка и извештаја техничке комисије, утврди:</w:t>
            </w:r>
          </w:p>
          <w:p>
            <w:pPr>
              <w:pStyle w:val="Normal"/>
              <w:jc w:val="both"/>
              <w:rPr/>
            </w:pPr>
            <w:r>
              <w:rPr>
                <w:rFonts w:cs="Times New Roman" w:ascii="Times New Roman" w:hAnsi="Times New Roman"/>
                <w:sz w:val="18"/>
                <w:szCs w:val="18"/>
                <w:lang w:val="sr-CS"/>
              </w:rPr>
              <w:t xml:space="preserve">1) да предложене карактеристике пројекта или мере и услови нису подобни да спрече, смање или отклоне значајне негативне  утицаје пројекта на чиниоце животне средине;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пројекат није усаглашен са прописаним захтевима заштите животне средине;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спровођење пројекта би спречило или значајно отежало остваривање циљева заштите животне средине утврђених  прописима у области заштите животне среди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3.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 надлежан за издавање одобрења за извођење пројекта одбија захтев за издавање одобрења за извођење пројекта за који је надлежни орган одбио захтев за давање сагласности или за који утврди да није усаглашен са условима из одлуке о давању сагласности на студију о процени утицаја пројекта или је поднет након протека рока за почетак извођења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4. ст. 1. и 2.</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о одлуци о давању сагласности на студију о процени утицаја пројекта или одлуци о одбијању захтева за давање сагласности, у року од десет дана од дана доношења, обавести заинтересоване органе и организације и јавност.</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главне разлоге на којима се одлука засни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ре и условe које је носилац пројекта дужан да предузима у циљу спречавања, смањења или отклањања негативних утицаја пројект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n the event Member States make use of the procedures referred to in Article 2(2) other than the procedures for development consent, the requirements of paragraphs 1 and 2 of this Article, as appropriate, shall be deemed to be fulfilled when any decision issued in the context of those procedures contains the information referred to in those paragraphs and there are mechanisms in place which enable the fulfilment of the requirements of paragraph 6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 1-8.</w:t>
            </w:r>
          </w:p>
          <w:p>
            <w:pPr>
              <w:pStyle w:val="Normal"/>
              <w:spacing w:before="40" w:after="40"/>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3. ст. 1. и 2. Предлога закона о процени утицаја на животну средину</w:t>
            </w:r>
          </w:p>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 1-8.</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носи одлуку о давању сагласности на студију о процени утицаја пројекта или о одбијању захтева за давање сагласности на студију, на основу спроведеног поступка јавних и прекограничних консултација ако су спроведене и извештаја техничке комисије у року од десет дана од дана пријема извештаја техничке комисије.</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о давању сагласности на студију о процени утицаја пројекта одређују се мере и услови за отклањање, спречавање и смањење негативних утицаја пројекта на животну средину, мере праћења утицаја пројекта на чиниоце животне средине, рок у којем носилац пројекта мора да отпочне извођење пројекта и упозорење да ако то не учини у остављеном року мора да поднесе захтев за одлучивање о потреби израде нове или ажурирања студије на коју се даје сагласност. </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 xml:space="preserve">У образложењу одлуке из става 1. овог члана обавезно се наводе следећи елементи: </w:t>
            </w:r>
          </w:p>
          <w:p>
            <w:pPr>
              <w:pStyle w:val="Normal"/>
              <w:jc w:val="both"/>
              <w:rPr/>
            </w:pPr>
            <w:r>
              <w:rPr>
                <w:rFonts w:cs="Times New Roman" w:ascii="Times New Roman" w:hAnsi="Times New Roman"/>
                <w:sz w:val="18"/>
                <w:szCs w:val="18"/>
                <w:lang w:val="sr-CS"/>
              </w:rPr>
              <w:t>1) опис и проценa утицаја пројекта на чиниоце животне средине који су утврђени у поступку;</w:t>
            </w:r>
          </w:p>
          <w:p>
            <w:pPr>
              <w:pStyle w:val="Normal"/>
              <w:jc w:val="both"/>
              <w:rPr/>
            </w:pPr>
            <w:r>
              <w:rPr>
                <w:rFonts w:cs="Times New Roman" w:ascii="Times New Roman" w:hAnsi="Times New Roman"/>
                <w:sz w:val="18"/>
                <w:szCs w:val="18"/>
                <w:lang w:val="sr-CS"/>
              </w:rPr>
              <w:t>2) оцена подобности предложених мера и услова за спречавање, смањење или отклањањe негативних утицаја пројекта на чиниоце животне средине који су утврђени у поступку;</w:t>
            </w:r>
          </w:p>
          <w:p>
            <w:pPr>
              <w:pStyle w:val="Normal"/>
              <w:rPr/>
            </w:pPr>
            <w:r>
              <w:rPr>
                <w:rFonts w:cs="Times New Roman" w:ascii="Times New Roman" w:hAnsi="Times New Roman"/>
                <w:sz w:val="18"/>
                <w:szCs w:val="18"/>
                <w:lang w:val="sr-CS"/>
              </w:rPr>
              <w:t>3) оцена предложених мера праћења значајних утицаја пројекта на чиниоце животне средине;</w:t>
            </w:r>
          </w:p>
          <w:p>
            <w:pPr>
              <w:pStyle w:val="Normal"/>
              <w:rPr/>
            </w:pPr>
            <w:r>
              <w:rPr>
                <w:rFonts w:cs="Times New Roman" w:ascii="Times New Roman" w:hAnsi="Times New Roman"/>
                <w:sz w:val="18"/>
                <w:szCs w:val="18"/>
                <w:lang w:val="sr-CS"/>
              </w:rPr>
              <w:t xml:space="preserve">4) изјашњење о достављеним мишљењима и примедбама заинтересованих органа и организација и  јавности и резултатима спроведених јавних и прекограничних консултација; </w:t>
            </w:r>
          </w:p>
          <w:p>
            <w:pPr>
              <w:pStyle w:val="Normal"/>
              <w:rPr/>
            </w:pPr>
            <w:r>
              <w:rPr>
                <w:rFonts w:cs="Times New Roman" w:ascii="Times New Roman" w:hAnsi="Times New Roman"/>
                <w:sz w:val="18"/>
                <w:szCs w:val="18"/>
                <w:lang w:val="sr-CS"/>
              </w:rPr>
              <w:t xml:space="preserve">5) главни разлози за доношење одлуке о давању сагласности, односно о одбијању захтева за давање сагласности на студију о процени утицаја пројект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ок за отпочињање извођења пројекта не може да буде дужи од две године од дана достављања одлуке носиоцу пројект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длуком одбија захтев за давање сагласности ако на основу спроведеног поступка и извештаја техничке комисије, утврди:</w:t>
            </w:r>
          </w:p>
          <w:p>
            <w:pPr>
              <w:pStyle w:val="Normal"/>
              <w:rPr/>
            </w:pPr>
            <w:r>
              <w:rPr>
                <w:rFonts w:cs="Times New Roman" w:ascii="Times New Roman" w:hAnsi="Times New Roman"/>
                <w:sz w:val="18"/>
                <w:szCs w:val="18"/>
                <w:lang w:val="sr-CS"/>
              </w:rPr>
              <w:t xml:space="preserve">1) да предложене карактеристике пројекта или мере и услови нису подобни да спрече, смање или отклоне значајне негативне  утицаје пројекта на чиниоце животне средине;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пројекат није усаглашен са прописаним захтевима заштите животне средине;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спровођење пројекта би спречило или значајно отежало остваривање циљева заштите животне средине утврђених  прописима у области заштите животне средине.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Одлуку из става 1. овог члана надлежни орган доставља носиоцу пројекта, надлежном инспектору за заштиту животне средине и органу надлежном за одобравање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1. овог члана и студија о процени утицаја пројекта саставни су део документације на основу које се доноси одлука о одобрењу за извођење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Пројекат за који је дата сагласност на студију о процени утицаја пројекта може да се реализује у више фаз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eastAsia="sr-Latn-RS"/>
              </w:rPr>
              <w:t xml:space="preserve"> 33. став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одобравање пројекта дужан је да изда одобрење за извођење пројекта које је у свему усаглашено са мерама и условима из одлуке о давању сагласности на студију о процени утицаја пројекта или </w:t>
            </w:r>
            <w:r>
              <w:rPr>
                <w:rFonts w:cs="Times New Roman" w:ascii="Times New Roman" w:hAnsi="Times New Roman"/>
                <w:sz w:val="18"/>
                <w:szCs w:val="18"/>
                <w:lang w:val="sr-CS" w:eastAsia="de-DE"/>
              </w:rPr>
              <w:t>одлуком којом се утврђује да није потребна процена утицаја пројекта на животну средину</w:t>
            </w:r>
            <w:r>
              <w:rPr>
                <w:rFonts w:cs="Times New Roman" w:ascii="Times New Roman" w:hAnsi="Times New Roman"/>
                <w:sz w:val="18"/>
                <w:szCs w:val="18"/>
                <w:lang w:val="sr-CS"/>
              </w:rPr>
              <w:t>.</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eastAsia="sr-Latn-RS"/>
              </w:rPr>
              <w:t xml:space="preserve"> 33. став 2.</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 надлежан за издавање одобрења за извођење пројекта одбија захтев за издавање одобрења за извођење пројекта за који је надлежни орган одбио захтев за давање сагласности или за који утврди да није усаглашен са условима из одлуке о давању сагласности на студију о процени утицаја пројекта или је поднет након протека рока за почетак извођења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n accordance with the requirements referred to in paragraph 1(b), Member States shall ensure that the features of the project and/or measures envisaged to avoid, prevent or reduce and, if possible, offset significant adverse effects on the environment are implemented by the developer, and shall determine the procedures regarding the monitoring of significant adverse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2.</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6.</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7.</w:t>
            </w:r>
          </w:p>
          <w:p>
            <w:pPr>
              <w:pStyle w:val="Normal"/>
              <w:spacing w:before="40" w:after="40"/>
              <w:rPr/>
            </w:pPr>
            <w:r>
              <w:rPr>
                <w:rFonts w:cs="Times New Roman" w:ascii="Times New Roman" w:hAnsi="Times New Roman"/>
                <w:bCs/>
                <w:sz w:val="18"/>
                <w:szCs w:val="18"/>
                <w:lang w:val="sr-CS"/>
              </w:rPr>
              <w:t xml:space="preserve">Предлога закона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2.</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о давању сагласности на студију о процени утицаја пројекта одређују се мере и услови за отклањање, спречавање и смањење негативних утицаја пројекта на животну средину, мере праћења утицаја пројекта на чиниоце животне средине, рок у којем носилац пројекта мора да отпочне извођење пројекта и упозорење да ако то не учини у остављеном року мора да поднесе захтев за одлучивање о потреби израде нове или ажурирања студије на коју се даје сагласност.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6.</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Одлуку из става 1. овог члана надлежни орган доставља носиоцу пројекта, надлежном инспектору за заштиту животне средине и органу надлежном за одобравање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1. овог члана и студија о процени утицаја пројекта саставни су део документације на основу које се доноси одлука о одобрењу за извођење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type of parameters to be monitored and the duration of the monitoring shall be proportionate to the nature, location and size of the project and the significance of its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2.</w:t>
            </w:r>
          </w:p>
          <w:p>
            <w:pPr>
              <w:pStyle w:val="Normal"/>
              <w:spacing w:before="40" w:after="40"/>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 3 (3)</w:t>
            </w:r>
          </w:p>
          <w:p>
            <w:pPr>
              <w:pStyle w:val="Normal"/>
              <w:spacing w:before="40" w:after="40"/>
              <w:rPr/>
            </w:pPr>
            <w:r>
              <w:rPr>
                <w:rFonts w:cs="Times New Roman" w:ascii="Times New Roman" w:hAnsi="Times New Roman"/>
                <w:bCs/>
                <w:sz w:val="18"/>
                <w:szCs w:val="18"/>
                <w:lang w:val="sr-CS"/>
              </w:rPr>
              <w:t>Предлога зак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 2..</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о давању сагласности на студију о процени утицаја пројекта одређују се мере и услови за отклањање, спречавање и смањење негативних утицаја пројекта на животну средину, мере праћења утицаја пројекта на чиниоце животне средине, рок у којем носилац пројекта мора да отпочне извођење пројекта и упозорење да ако то не учини у остављеном року мора да поднесе захтев за одлучивање о потреби израде нове или ажурирања студије на коју се даје сагласност.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eastAsia="sr-Latn-RS"/>
              </w:rPr>
              <w:t xml:space="preserve"> 31. став (3)</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образложењу одлуке из става 1. овог члана обавезно се наводе следећи елемен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оцена предложених мера праћења значајних утицаја пројекта на чиниоце животне среди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sz w:val="18"/>
                <w:szCs w:val="18"/>
                <w:lang w:val="sr-CS" w:eastAsia="sr-Latn-RS"/>
              </w:rPr>
            </w:pPr>
            <w:r>
              <w:rPr>
                <w:rFonts w:eastAsia="Times New Roman" w:cs="Times New Roman" w:ascii="Times New Roman" w:hAnsi="Times New Roman"/>
                <w:color w:val="000000"/>
                <w:sz w:val="18"/>
                <w:szCs w:val="18"/>
                <w:lang w:val="sr-CS" w:eastAsia="sr-Latn-R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highlight w:val="red"/>
                <w:lang w:val="sr-CS"/>
              </w:rPr>
            </w:pPr>
            <w:r>
              <w:rPr>
                <w:rFonts w:cs="Times New Roman" w:ascii="Times New Roman" w:hAnsi="Times New Roman"/>
                <w:sz w:val="18"/>
                <w:szCs w:val="18"/>
                <w:lang w:val="sr-CS"/>
              </w:rPr>
              <w:t>Existing monitoring arrangements resulting from Union legislation other than this Directive and from national legislation may be used if appropriate, with a view to avoiding duplication of monitorin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highlight w:val="red"/>
                <w:lang w:val="sr-CS"/>
              </w:rPr>
            </w:pPr>
            <w:r>
              <w:rPr>
                <w:rFonts w:cs="Times New Roman" w:ascii="Times New Roman" w:hAnsi="Times New Roman"/>
                <w:bCs/>
                <w:sz w:val="18"/>
                <w:szCs w:val="18"/>
                <w:highlight w:val="red"/>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5</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competent authority takes any of the decisions referred to in paragraphs 1 to 3 within a reasonable period of tim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31. став 1. Предлога зак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став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носи одлуку о давању сагласности на студију о процени утицаја пројекта или о одбијању захтева за давање сагласности на студију, на основу спроведеног поступка јавних и прекограничних консултација ако су спроведене и извештаја техничке комисије у року од десет дана од дана пријема извештаја техничке комисиј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rt.</w:t>
            </w:r>
            <w:r>
              <w:rPr>
                <w:lang w:val="sr-CS"/>
              </w:rPr>
              <w:t xml:space="preserve"> </w:t>
            </w:r>
            <w:r>
              <w:rPr>
                <w:rFonts w:cs="Times New Roman" w:ascii="Times New Roman" w:hAnsi="Times New Roman"/>
                <w:sz w:val="18"/>
                <w:szCs w:val="18"/>
                <w:lang w:val="sr-CS"/>
              </w:rPr>
              <w:t>8a.6</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competent authority shall be satisfied that the reasoned conclusion referred to in Article 1(2)(g)(iv), or any of the decisions referred to in paragraph 3 of this Article, is still up to date when taking a decision to grant development consent. To that effect, Member States may set time-frames for the validity of the reasoned conclusion referred to in Article 1(2)(g)(iv) or any of the decisions referred to in paragraph 3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2.</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став 4.</w:t>
            </w:r>
          </w:p>
          <w:p>
            <w:pPr>
              <w:pStyle w:val="Normal"/>
              <w:spacing w:before="40" w:after="40"/>
              <w:rPr/>
            </w:pPr>
            <w:r>
              <w:rPr>
                <w:rFonts w:cs="Times New Roman" w:ascii="Times New Roman" w:hAnsi="Times New Roman"/>
                <w:bCs/>
                <w:sz w:val="18"/>
                <w:szCs w:val="18"/>
                <w:lang w:val="sr-CS"/>
              </w:rPr>
              <w:t>Предлога зак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Члан 31.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о давању сагласности на студију о процени утицаја пројекта одређују се мере и услови за отклањање, спречавање и смањење негативних утицаја пројекта на животну средину, мере праћења утицаја пројекта на чиниоце животне средине, рок у којем носилац пројекта мора да отпочне извођење пројекта и упозорење да ако то не учини у остављеном року мора да поднесе захтев за одлучивање о потреби израде нове или ажурирања студије на коју се даје сагласнос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eastAsia="sr-Latn-RS"/>
              </w:rPr>
              <w:t xml:space="preserve"> 31. став 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ок за отпочињање извођења пројекта не може да буде дужи од две године од дана достављања одлуке носиоцу пројекта.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9.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When a decision to grant or refuse development consent has been taken, the competent authority or authorities shall promptly inform the public and the authorities referred to in Article 6(1) thereof, in accordance with the national procedures, and shall ensure that the following information is available to the public and to the authorities referred to in Article 6(1), taking into account, where appropriate, the cases referred to in Article 8a(3):</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content of the decision and any conditions attached thereto as referred to in Article 8a(1) and (2);</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main reasons and considerations on which the decision is based, including information about the public participation process. This also includes the summary of the results of the consultations and the information gathered pursuant to Articles 5 to 7 and how those results have been incorporated or otherwise addressed, in particular the comments received from the affected Member State referred to in Article 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w:t>
            </w:r>
            <w:r>
              <w:rPr>
                <w:rFonts w:eastAsia="Times New Roman" w:cs="Times New Roman" w:ascii="Times New Roman" w:hAnsi="Times New Roman"/>
                <w:sz w:val="18"/>
                <w:szCs w:val="18"/>
                <w:lang w:val="sr-CS" w:eastAsia="sr-Latn-RS"/>
              </w:rPr>
              <w:t xml:space="preserve"> став</w:t>
            </w:r>
            <w:r>
              <w:rPr>
                <w:rFonts w:cs="Times New Roman" w:ascii="Times New Roman" w:hAnsi="Times New Roman"/>
                <w:bCs/>
                <w:sz w:val="18"/>
                <w:szCs w:val="18"/>
                <w:lang w:val="sr-CS"/>
              </w:rPr>
              <w:t xml:space="preserve"> 2.</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w:t>
            </w:r>
            <w:r>
              <w:rPr>
                <w:rFonts w:eastAsia="Times New Roman" w:cs="Times New Roman" w:ascii="Times New Roman" w:hAnsi="Times New Roman"/>
                <w:sz w:val="18"/>
                <w:szCs w:val="18"/>
                <w:lang w:val="sr-CS" w:eastAsia="sr-Latn-RS"/>
              </w:rPr>
              <w:t>став</w:t>
            </w:r>
            <w:r>
              <w:rPr>
                <w:rFonts w:cs="Times New Roman" w:ascii="Times New Roman" w:hAnsi="Times New Roman"/>
                <w:bCs/>
                <w:sz w:val="18"/>
                <w:szCs w:val="18"/>
                <w:lang w:val="sr-CS"/>
              </w:rPr>
              <w:t xml:space="preserve"> 3.</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1. </w:t>
            </w:r>
            <w:r>
              <w:rPr>
                <w:rFonts w:eastAsia="Times New Roman" w:cs="Times New Roman" w:ascii="Times New Roman" w:hAnsi="Times New Roman"/>
                <w:sz w:val="18"/>
                <w:szCs w:val="18"/>
                <w:lang w:val="sr-CS" w:eastAsia="sr-Latn-RS"/>
              </w:rPr>
              <w:t>став</w:t>
            </w:r>
            <w:r>
              <w:rPr>
                <w:rFonts w:cs="Times New Roman" w:ascii="Times New Roman" w:hAnsi="Times New Roman"/>
                <w:bCs/>
                <w:sz w:val="18"/>
                <w:szCs w:val="18"/>
                <w:lang w:val="sr-CS"/>
              </w:rPr>
              <w:t xml:space="preserve"> 6.</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4. </w:t>
            </w:r>
            <w:r>
              <w:rPr>
                <w:rFonts w:eastAsia="Times New Roman" w:cs="Times New Roman" w:ascii="Times New Roman" w:hAnsi="Times New Roman"/>
                <w:sz w:val="18"/>
                <w:szCs w:val="18"/>
                <w:lang w:val="sr-CS" w:eastAsia="sr-Latn-RS"/>
              </w:rPr>
              <w:t>став</w:t>
            </w:r>
            <w:r>
              <w:rPr>
                <w:rFonts w:cs="Times New Roman" w:ascii="Times New Roman" w:hAnsi="Times New Roman"/>
                <w:bCs/>
                <w:sz w:val="18"/>
                <w:szCs w:val="18"/>
                <w:lang w:val="sr-CS"/>
              </w:rPr>
              <w:t xml:space="preserve"> 1. и 2.</w:t>
            </w:r>
          </w:p>
          <w:p>
            <w:pPr>
              <w:pStyle w:val="Normal"/>
              <w:spacing w:before="40" w:after="40"/>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39. </w:t>
            </w:r>
          </w:p>
          <w:p>
            <w:pPr>
              <w:pStyle w:val="Normal"/>
              <w:spacing w:before="40" w:after="40"/>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40. Предлога зак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Члан</w:t>
            </w:r>
            <w:r>
              <w:rPr>
                <w:rFonts w:eastAsia="Times New Roman" w:cs="Times New Roman" w:ascii="Times New Roman" w:hAnsi="Times New Roman"/>
                <w:sz w:val="18"/>
                <w:szCs w:val="18"/>
                <w:lang w:val="sr-CS" w:eastAsia="sr-Latn-RS"/>
              </w:rPr>
              <w:t xml:space="preserve"> 31. став 2.</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о давању сагласности на студију о процени утицаја пројекта одређују се мере и услови за отклањање, спречавање и смањење негативних утицаја пројекта на животну средину, мере праћења утицаја пројекта на чиниоце животне средине, рок у којем носилац пројекта мора да отпочне извођење пројекта и упозорење да ако то не учини у остављеном року мора да поднесе захтев за одлучивање о потреби израде нове или ажурирања студије на коју се даје сагласност.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Чл. 31. ст.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образложењу одлуке из става 1. овог члана обавезно се наводе следећи елементи: </w:t>
            </w:r>
          </w:p>
          <w:p>
            <w:pPr>
              <w:pStyle w:val="Normal"/>
              <w:jc w:val="both"/>
              <w:rPr/>
            </w:pPr>
            <w:r>
              <w:rPr>
                <w:rFonts w:cs="Times New Roman" w:ascii="Times New Roman" w:hAnsi="Times New Roman"/>
                <w:sz w:val="18"/>
                <w:szCs w:val="18"/>
                <w:lang w:val="sr-CS"/>
              </w:rPr>
              <w:t>1) опис и проценa утицаја пројекта на чиниоце животне средине који су утврђени у поступку;</w:t>
            </w:r>
          </w:p>
          <w:p>
            <w:pPr>
              <w:pStyle w:val="Normal"/>
              <w:jc w:val="both"/>
              <w:rPr/>
            </w:pPr>
            <w:r>
              <w:rPr>
                <w:rFonts w:cs="Times New Roman" w:ascii="Times New Roman" w:hAnsi="Times New Roman"/>
                <w:sz w:val="18"/>
                <w:szCs w:val="18"/>
                <w:lang w:val="sr-CS"/>
              </w:rPr>
              <w:t>2) оцена подобности предложених мера и услова за спречавање, смањење или отклањањe негативних утицаја пројекта на чиниоце животне средине који су утврђени у поступку;</w:t>
            </w:r>
          </w:p>
          <w:p>
            <w:pPr>
              <w:pStyle w:val="Normal"/>
              <w:rPr/>
            </w:pPr>
            <w:r>
              <w:rPr>
                <w:rFonts w:cs="Times New Roman" w:ascii="Times New Roman" w:hAnsi="Times New Roman"/>
                <w:sz w:val="18"/>
                <w:szCs w:val="18"/>
                <w:lang w:val="sr-CS"/>
              </w:rPr>
              <w:t>3) оцена предложених мера праћења значајних утицаја пројекта на чиниоце животне средине;</w:t>
            </w:r>
          </w:p>
          <w:p>
            <w:pPr>
              <w:pStyle w:val="Normal"/>
              <w:rPr/>
            </w:pPr>
            <w:r>
              <w:rPr>
                <w:rFonts w:cs="Times New Roman" w:ascii="Times New Roman" w:hAnsi="Times New Roman"/>
                <w:sz w:val="18"/>
                <w:szCs w:val="18"/>
                <w:lang w:val="sr-CS"/>
              </w:rPr>
              <w:t xml:space="preserve">4) изјашњење о достављеним мишљењима и примедбама заинтересованих органа и организација и  јавности и резултатима спроведених јавних и прекограничних консултација; </w:t>
            </w:r>
          </w:p>
          <w:p>
            <w:pPr>
              <w:pStyle w:val="Normal"/>
              <w:rPr/>
            </w:pPr>
            <w:r>
              <w:rPr>
                <w:rFonts w:cs="Times New Roman" w:ascii="Times New Roman" w:hAnsi="Times New Roman"/>
                <w:sz w:val="18"/>
                <w:szCs w:val="18"/>
                <w:lang w:val="sr-CS"/>
              </w:rPr>
              <w:t>5) главни разлози за доношење одлуке о давању сагласности, односно о одбијању захтева за давање сагласности на студију о процени утицаја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1. </w:t>
            </w:r>
            <w:r>
              <w:rPr>
                <w:rFonts w:eastAsia="Times New Roman" w:cs="Times New Roman" w:ascii="Times New Roman" w:hAnsi="Times New Roman"/>
                <w:sz w:val="18"/>
                <w:szCs w:val="18"/>
                <w:lang w:val="sr-CS" w:eastAsia="sr-Latn-RS"/>
              </w:rPr>
              <w:t>став</w:t>
            </w:r>
            <w:r>
              <w:rPr>
                <w:rFonts w:cs="Times New Roman" w:ascii="Times New Roman" w:hAnsi="Times New Roman"/>
                <w:sz w:val="18"/>
                <w:szCs w:val="18"/>
                <w:lang w:val="sr-CS"/>
              </w:rPr>
              <w:t xml:space="preserve"> 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у из става 1. овог члана надлежни орган доставља носиоцу пројекта, надлежном инспектору за заштиту животне средине и органу надлежном за одобравање про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4. ст. 1. и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о одлуци о давању сагласности на студију о процени утицаја пројекта или одлуци о одбијању захтева за давање сагласности, у року од десет дана од дана доношења, обавести заинтересоване органе и организације и јавност.</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главне разлоге на којима се одлука засни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ре и условe које је носилац пројекта дужан да предузима у циљу спречавања, смањења или отклањања негативних утицаја пројек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3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јавност обавештава о поднетим захтевима носиоца пројекта из чл. 12, 17, 21, 36. и 37. овог закона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je  да о својим одлукама из чл. 14, 19, 31, 32, 36 и 37. овог закона обавести јавност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јавност о поднетим захтевима из става 1. овог члана и донетим одлукама из става 2. овог члана и oбјављивањем на својој интернет веб презентацији, а може да обавести јавност објављивањем и на огласној табли надлежног органа јединице локалне самоуправе и/или огласној табли месне заједнице, на подручју обухваћеном утицајем планираног пројект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да се врши и путем електронских медиј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окови за достављање мишљења на поднете захтеве, односно подношење жалбе или тужбе на донете одлуке, почињу да теку од дана објављивања обавештења из ст. 1. и 2. овог члана у штампаним дневним новин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sz w:val="18"/>
                <w:szCs w:val="18"/>
                <w:lang w:val="sr-CS"/>
              </w:rPr>
              <w:t xml:space="preserve"> 4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trike/>
                <w:sz w:val="18"/>
                <w:szCs w:val="18"/>
                <w:lang w:val="sr-CS"/>
              </w:rPr>
            </w:pPr>
            <w:r>
              <w:rPr>
                <w:rFonts w:cs="Times New Roman" w:ascii="Times New Roman" w:hAnsi="Times New Roman"/>
                <w:sz w:val="18"/>
                <w:szCs w:val="18"/>
                <w:lang w:val="sr-CS"/>
              </w:rPr>
              <w:t>Надлежни орган дужан је да јавности омогући увид у захтеве из чл. 12, 17, 21, 36. и 37. овог закона, документацију коју носилац пројекта доставља уз захтев и другу документацију од значаја за одлучивање у поступку процене утицаја укључујући и извештај о учешћу јавности у јавним и прекограничним консултацијама, извештај техничке комисије, студију о процени утицаја пројекта достављену уз захтев и коначну верзију студије, као и донете одлуке из чл. 14, 19, 31, 32, 36. и 37. овог закон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могућава приступ поднетим захтевима и донетим одлукама и другим подацима од значаја за одлучивање у поступку процене утицаја из става 1. овог члана одмах кад оне постану доступне надлежном органу.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Излагање на увид документације из става 1. овог члана врши се у надлежном органу и јединици локалне самоуправе на чијој територији се планира пројекат.</w:t>
            </w:r>
          </w:p>
          <w:p>
            <w:pPr>
              <w:pStyle w:val="Normal"/>
              <w:ind w:firstLine="720"/>
              <w:jc w:val="both"/>
              <w:rPr>
                <w:rFonts w:ascii="Times New Roman" w:hAnsi="Times New Roman" w:cs="Times New Roman"/>
                <w:strike/>
                <w:sz w:val="18"/>
                <w:szCs w:val="18"/>
                <w:lang w:val="sr-CS"/>
              </w:rPr>
            </w:pPr>
            <w:r>
              <w:rPr>
                <w:rFonts w:cs="Times New Roman" w:ascii="Times New Roman" w:hAnsi="Times New Roman"/>
                <w:sz w:val="18"/>
                <w:szCs w:val="18"/>
                <w:lang w:val="sr-CS"/>
              </w:rPr>
              <w:t>Надлежни орган омогућава приступ документацији из става 1. овог члана и путем интернет веб презентације  намењене за обавештавање јавности о поднетим захтевима и донетим одлукама у поступку процене утицај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Од обавезе омогућавања приступа јавности и стављања на увид документације из става 1. овог члана изузимају се подаци заштићени интелектуалном својином, пословном или државном тајном ако носилац пројекта учини вероватним могућност настанка знатне штете због откривања извора података, односно података на које се захтев односи.</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дужан је да у захтеву за искључење података из садржаја обавештења учини вероватним могућност настанка знатне штете због откривања извора података, односно података на које се захтев односи.</w:t>
            </w:r>
          </w:p>
          <w:p>
            <w:pPr>
              <w:pStyle w:val="Normal"/>
              <w:ind w:firstLine="720"/>
              <w:jc w:val="both"/>
              <w:rPr>
                <w:rFonts w:ascii="Times New Roman" w:hAnsi="Times New Roman" w:cs="Times New Roman"/>
                <w:strike/>
                <w:sz w:val="18"/>
                <w:szCs w:val="18"/>
                <w:lang w:val="sr-CS"/>
              </w:rPr>
            </w:pPr>
            <w:r>
              <w:rPr>
                <w:rFonts w:cs="Times New Roman" w:ascii="Times New Roman" w:hAnsi="Times New Roman"/>
                <w:sz w:val="18"/>
                <w:szCs w:val="18"/>
                <w:lang w:val="sr-CS"/>
              </w:rPr>
              <w:t>Правом интелектуалне својине, пословном или државном тајном из става 6. овог члана не могу да буду заштићени подаци који се односе на стање животне средине, емисије и могуће негативне утицаје и последице, ризике од удеса, резултате мониторинга и инспекцијски надзор.</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заинтересованим органима и организацијама и јавности стави на увид комплетну документацију о спроведеном поступку процене утицаја, на захтев поднет у писаној форми, у року од 15 дана од дана пријема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 xml:space="preserve">Поптуно усклађено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9.2.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competent authority or authorities shall inform any Member State which has been consulted pursuant to Article 7, forwarding to it the information referred to in paragraph 1 of this Article.</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e consulted Member States shall ensure that that information is made available in an appropriate manner to the public concerned in their own territor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42. </w:t>
            </w:r>
            <w:r>
              <w:rPr>
                <w:rFonts w:eastAsia="Times New Roman" w:cs="Times New Roman" w:ascii="Times New Roman" w:hAnsi="Times New Roman"/>
                <w:sz w:val="18"/>
                <w:szCs w:val="18"/>
                <w:lang w:val="sr-CS" w:eastAsia="sr-Latn-RS"/>
              </w:rPr>
              <w:t>став</w:t>
            </w:r>
            <w:r>
              <w:rPr>
                <w:rFonts w:cs="Times New Roman" w:ascii="Times New Roman" w:hAnsi="Times New Roman"/>
                <w:bCs/>
                <w:sz w:val="18"/>
                <w:szCs w:val="18"/>
                <w:lang w:val="sr-CS"/>
              </w:rPr>
              <w:t xml:space="preserve"> 5.</w:t>
            </w:r>
          </w:p>
          <w:p>
            <w:pPr>
              <w:pStyle w:val="Normal"/>
              <w:spacing w:before="40" w:after="40"/>
              <w:rPr/>
            </w:pPr>
            <w:r>
              <w:rPr>
                <w:rFonts w:cs="Times New Roman" w:ascii="Times New Roman" w:hAnsi="Times New Roman"/>
                <w:bCs/>
                <w:sz w:val="18"/>
                <w:szCs w:val="18"/>
                <w:lang w:val="sr-CS"/>
              </w:rPr>
              <w:t>Предлога зак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42. </w:t>
            </w:r>
            <w:r>
              <w:rPr>
                <w:rFonts w:eastAsia="Times New Roman" w:cs="Times New Roman" w:ascii="Times New Roman" w:hAnsi="Times New Roman"/>
                <w:sz w:val="18"/>
                <w:szCs w:val="18"/>
                <w:lang w:val="sr-CS" w:eastAsia="sr-Latn-RS"/>
              </w:rPr>
              <w:t>став</w:t>
            </w:r>
            <w:r>
              <w:rPr>
                <w:rFonts w:cs="Times New Roman" w:ascii="Times New Roman" w:hAnsi="Times New Roman"/>
                <w:bCs/>
                <w:sz w:val="18"/>
                <w:szCs w:val="18"/>
                <w:lang w:val="sr-CS"/>
              </w:rPr>
              <w:t xml:space="preserve"> 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пројекта или о одбијању захтева за давање сагласности, Министарство обавештава надлежни орган државе која је учествовала у поступку процене утицаја достављањем обавештења о садржини одлуке;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јавности; мерама и условима  у циљу спречавања, смањења или отклањања  негативних утицаја на животну средину.</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9.2.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highlight w:val="red"/>
                <w:lang w:val="sr-CS"/>
              </w:rPr>
            </w:pPr>
            <w:r>
              <w:rPr>
                <w:rFonts w:cs="Times New Roman" w:ascii="Times New Roman" w:hAnsi="Times New Roman"/>
                <w:sz w:val="18"/>
                <w:szCs w:val="18"/>
                <w:lang w:val="sr-CS"/>
              </w:rPr>
              <w:t>The consulted Member States shall ensure that that information is made available in an appropriate manner to the public concerned in their own territor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Члан</w:t>
            </w:r>
            <w:r>
              <w:rPr>
                <w:rFonts w:cs="Times New Roman" w:ascii="Times New Roman" w:hAnsi="Times New Roman"/>
                <w:bCs/>
                <w:sz w:val="18"/>
                <w:szCs w:val="18"/>
                <w:lang w:val="sr-CS"/>
              </w:rPr>
              <w:t xml:space="preserve"> 42. став 8.</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42. став 10.</w:t>
            </w:r>
          </w:p>
          <w:p>
            <w:pPr>
              <w:pStyle w:val="Normal"/>
              <w:spacing w:before="40" w:after="40"/>
              <w:rPr/>
            </w:pPr>
            <w:r>
              <w:rPr>
                <w:rFonts w:cs="Times New Roman" w:ascii="Times New Roman" w:hAnsi="Times New Roman"/>
                <w:bCs/>
                <w:sz w:val="18"/>
                <w:szCs w:val="18"/>
                <w:lang w:val="sr-CS"/>
              </w:rPr>
              <w:t>Предлога зак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42. став 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омогућава електронски приступ информацијама од значаја за процену прекограничних утицаја предложеног пројекта друге државе заинтересованим органима и организацијама и јавности одмах кад му обавештење и информације постану доступ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 xml:space="preserve">Члан </w:t>
            </w:r>
            <w:r>
              <w:rPr>
                <w:rFonts w:eastAsia="Times New Roman" w:cs="Times New Roman" w:ascii="Times New Roman" w:hAnsi="Times New Roman"/>
                <w:sz w:val="18"/>
                <w:szCs w:val="18"/>
                <w:lang w:val="sr-CS" w:eastAsia="sr-Latn-RS"/>
              </w:rPr>
              <w:t>42. став 10.</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9.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competent authority or authorities perform the duties arising from this Directive in an objective manner and do not find themselves in a situation giving rise to a conflict of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2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длежни орган најкасније у року од десет дана од дана пријема захтева за сагласност образује техничку комисију за оцену студије о процени утицаја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едседник техничке комисије именује се из реда запослених или постављених лица у надлежном органу.</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За чланове техничке комисије могу да буду именована лица са високом стручном спремом одговарајуће струке, односно смера и одговарајућим стручним резултатима, из реда:</w:t>
            </w:r>
          </w:p>
          <w:p>
            <w:pPr>
              <w:pStyle w:val="Normal"/>
              <w:rPr/>
            </w:pPr>
            <w:r>
              <w:rPr>
                <w:rFonts w:eastAsia="Times New Roman" w:cs="Times New Roman" w:ascii="Times New Roman" w:hAnsi="Times New Roman"/>
                <w:sz w:val="18"/>
                <w:szCs w:val="18"/>
                <w:lang w:val="sr-CS" w:eastAsia="sr-Latn-RS"/>
              </w:rPr>
              <w:t>1) запослених или постављених лица у надлежном органу;</w:t>
            </w:r>
          </w:p>
          <w:p>
            <w:pPr>
              <w:pStyle w:val="Normal"/>
              <w:rPr/>
            </w:pPr>
            <w:r>
              <w:rPr>
                <w:rFonts w:eastAsia="Times New Roman" w:cs="Times New Roman" w:ascii="Times New Roman" w:hAnsi="Times New Roman"/>
                <w:sz w:val="18"/>
                <w:szCs w:val="18"/>
                <w:lang w:val="sr-CS" w:eastAsia="sr-Latn-RS"/>
              </w:rPr>
              <w:t>2) запослених или постављених лица у заинтересованим органима и организацијам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3) независних стручњак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Чланови техничке комисије не могу да буду лица која су:</w:t>
            </w:r>
          </w:p>
          <w:p>
            <w:pPr>
              <w:pStyle w:val="Normal"/>
              <w:rPr/>
            </w:pPr>
            <w:r>
              <w:rPr>
                <w:rFonts w:eastAsia="Times New Roman" w:cs="Times New Roman" w:ascii="Times New Roman" w:hAnsi="Times New Roman"/>
                <w:sz w:val="18"/>
                <w:szCs w:val="18"/>
                <w:lang w:val="sr-CS" w:eastAsia="sr-Latn-RS"/>
              </w:rPr>
              <w:t>1) учествовала у изради студије о процени утицаја пројекта која је предмет оцене;</w:t>
            </w:r>
          </w:p>
          <w:p>
            <w:pPr>
              <w:pStyle w:val="Normal"/>
              <w:rPr/>
            </w:pPr>
            <w:r>
              <w:rPr>
                <w:rFonts w:eastAsia="Times New Roman" w:cs="Times New Roman" w:ascii="Times New Roman" w:hAnsi="Times New Roman"/>
                <w:sz w:val="18"/>
                <w:szCs w:val="18"/>
                <w:lang w:val="sr-CS" w:eastAsia="sr-Latn-RS"/>
              </w:rPr>
              <w:t>2) оснивачи, односно чланови правног лица или предузетник који је израдио студију о процени утицаја пројекта или запослени код тих лица;</w:t>
            </w:r>
          </w:p>
          <w:p>
            <w:pPr>
              <w:pStyle w:val="Normal"/>
              <w:rPr/>
            </w:pPr>
            <w:r>
              <w:rPr>
                <w:rFonts w:eastAsia="Times New Roman" w:cs="Times New Roman" w:ascii="Times New Roman" w:hAnsi="Times New Roman"/>
                <w:sz w:val="18"/>
                <w:szCs w:val="18"/>
                <w:lang w:val="sr-CS" w:eastAsia="sr-Latn-RS"/>
              </w:rPr>
              <w:t>3) оснивачи, односно чланови или запослени код носиоца пројекта или лица која су на други начин пословно повезана са носиоцем пројекта или израђивачем студије;</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4) брачни другови, крвни сродници до четвртог степена сродства и сродници по тазбини до другог степена сродства лица из тач. 1) до 3) овог става;</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5) запослена као инспектори који врше инспекцијски надзор над пројектом за који је израђена студија о процени утицаја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длежни орган може да образује једну или више техничких комисија за оцену студ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9.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Where the competent authority is also the developer, Member States shall at least implement, within their organisation of administrative competences, an appropriate separation between conflicting functions when performing the duties arising from this Directive.</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sr-CS" w:eastAsia="sr-Latn-RS"/>
              </w:rPr>
              <w:t>Члан 8.</w:t>
            </w:r>
            <w:r>
              <w:rPr>
                <w:lang w:val="sr-CS"/>
              </w:rPr>
              <w:t xml:space="preserve"> </w:t>
            </w:r>
            <w:r>
              <w:rPr>
                <w:rFonts w:cs="Times New Roman" w:ascii="Times New Roman" w:hAnsi="Times New Roman"/>
                <w:sz w:val="18"/>
                <w:szCs w:val="18"/>
                <w:lang w:val="sr-CS"/>
              </w:rPr>
              <w:t>Предлога</w:t>
            </w:r>
            <w:r>
              <w:rPr>
                <w:rFonts w:cs="Times New Roman" w:ascii="Times New Roman" w:hAnsi="Times New Roman"/>
                <w:bCs/>
                <w:sz w:val="18"/>
                <w:szCs w:val="18"/>
                <w:lang w:val="sr-CS"/>
              </w:rPr>
              <w:t xml:space="preserve"> </w:t>
            </w:r>
            <w:r>
              <w:rPr>
                <w:rFonts w:eastAsia="Times New Roman" w:cs="Times New Roman" w:ascii="Times New Roman" w:hAnsi="Times New Roman"/>
                <w:sz w:val="18"/>
                <w:szCs w:val="18"/>
                <w:lang w:val="sr-CS" w:eastAsia="sr-Latn-RS"/>
              </w:rPr>
              <w:t>закона о процени утицаја на животну средину</w:t>
            </w:r>
          </w:p>
          <w:p>
            <w:pPr>
              <w:pStyle w:val="Normal"/>
              <w:spacing w:before="40" w:after="40"/>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Ако је надлежни орган за спровођење поступка процене утицаја истовремено и носилац пројекта који је предмет одлучивања, поступак процене утицаја, у оквиру овлашћења утврђених овим законом, спроводи:</w:t>
            </w:r>
          </w:p>
          <w:p>
            <w:pPr>
              <w:pStyle w:val="Normal"/>
              <w:jc w:val="both"/>
              <w:rPr/>
            </w:pPr>
            <w:r>
              <w:rPr>
                <w:rFonts w:eastAsia="Times New Roman" w:cs="Times New Roman" w:ascii="Times New Roman" w:hAnsi="Times New Roman"/>
                <w:sz w:val="18"/>
                <w:szCs w:val="18"/>
                <w:lang w:val="sr-CS" w:eastAsia="sr-Latn-RS"/>
              </w:rPr>
              <w:t xml:space="preserve">1) Министарство - ако је носилац пројекта јединица локалне самоуправе или аутономна покрајина; </w:t>
            </w:r>
          </w:p>
          <w:p>
            <w:pPr>
              <w:pStyle w:val="Normal"/>
              <w:rPr/>
            </w:pPr>
            <w:r>
              <w:rPr>
                <w:rFonts w:eastAsia="Times New Roman" w:cs="Times New Roman" w:ascii="Times New Roman" w:hAnsi="Times New Roman"/>
                <w:sz w:val="18"/>
                <w:szCs w:val="18"/>
                <w:lang w:val="sr-CS" w:eastAsia="sr-Latn-RS"/>
              </w:rPr>
              <w:t>2) орган аутономне покрајине - ако је носилац пројекта јединица локалне самоуправе на територији аутономне покрајине;</w:t>
            </w:r>
          </w:p>
          <w:p>
            <w:pPr>
              <w:pStyle w:val="Normal"/>
              <w:jc w:val="both"/>
              <w:rPr/>
            </w:pPr>
            <w:r>
              <w:rPr>
                <w:rFonts w:eastAsia="Times New Roman" w:cs="Times New Roman" w:ascii="Times New Roman" w:hAnsi="Times New Roman"/>
                <w:sz w:val="18"/>
                <w:szCs w:val="18"/>
                <w:lang w:val="sr-CS" w:eastAsia="sr-Latn-RS"/>
              </w:rPr>
              <w:t>3) Влада - ако је носилац пројекта Министарство.</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0</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Without prejudice to Directive 2003/4/EC, the provisions of this Directive shall not affect the obligation on the competent authorities to respect the limitations imposed by national laws, regulations and administrative provisions, and accepted legal practices with regard to commercial and industrial confidentiality, including intellectual property, and the safeguarding of the public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0. ст. 5-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Од обавезе омогућавања приступа јавности и стављања на увид документације из става 1. овог члана изузимају се подаци заштићени интелектуалном својином, пословном или државном тајном ако носилац пројекта учини вероватним могућност настанка знатне штете због откривања извора података, односно података на које се захтев односи.</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дужан је да у захтеву за искључење података из садржаја обавештења учини вероватним могућност настанка знатне штете због откривања извора података, односно података на које се захтев односи.</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авом интелектуалне својине, пословном или државном тајном из става 6. овог члана не могу да буду заштићени подаци који се односе на стање животне средине, емисије и могуће негативне утицаје и последице, ризике од удеса, резултате мониторинга и инспекцијски надзо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0.</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Where Article 7 applies, the transmission of information to another Member State and the receipt of information by another Member State shall be subject to the limitations in force in the Member State in which the project is propos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 3. и 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длежни орган, на образложен захтев носиоца пројекта, издваја податке заштићене интелектуалном својином, пословном и државном тајном из информације из става 2. овог члана, ако носилац пројекта учини вероватним могућност настанка знатне штете због откривања извора података, односно података на које се захтев односи.</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авом интелектуалне својине, пословном или државном тајном из става 3. овог члана не могу да буду заштићени подаци који се односе на стање животне средине, емисије и могуће негативне утицаје и последице, ризике од удеса и резултате мониторин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0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lay down rules on penalties applicable to infringements of the national provisions adopted pursuant to this Directive. The penalties thus provided for shall be effective, proportionate and dissuas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51.-58.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51.</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о 3.000.000 динара казниће се за привредни преступ правно лице - носилац пројекта ако:</w:t>
            </w:r>
          </w:p>
          <w:p>
            <w:pPr>
              <w:pStyle w:val="Normal"/>
              <w:jc w:val="both"/>
              <w:rPr>
                <w:rFonts w:ascii="Times New Roman" w:hAnsi="Times New Roman" w:cs="Times New Roman"/>
                <w:sz w:val="18"/>
                <w:szCs w:val="18"/>
                <w:lang w:val="sr-CS"/>
              </w:rPr>
            </w:pPr>
            <w:bookmarkStart w:id="5" w:name="_Hlk169614910"/>
            <w:bookmarkEnd w:id="5"/>
            <w:r>
              <w:rPr>
                <w:rFonts w:cs="Times New Roman" w:ascii="Times New Roman" w:hAnsi="Times New Roman"/>
                <w:sz w:val="18"/>
                <w:szCs w:val="18"/>
                <w:lang w:val="sr-CS"/>
              </w:rPr>
              <w:t>1) приступи изградњи,  извођењу пројекта или пуштању у рад пројекта за који је обавезна процена утицаја и пројекта за који је утврђена потреба процене утицаја без сагласности надлежног органа на студију о процени утицаја пројекта или одлуке надлежног органа којом се утврђује да није потребна процена утицаја (члан 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е спроведе мере спречавања, смањења или отклањања негативних утицаја или друге минималне услове заштите животне средине из одлуке надлежног органа да није потребна процена утицаја пројекта на животну средину (члан 14 став 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е испуни услове или не спроведе мере из одлуке о давању сагласности на студију о процени утицаја пројекта (члан 31. став  2);</w:t>
            </w:r>
          </w:p>
          <w:p>
            <w:pPr>
              <w:pStyle w:val="Normal"/>
              <w:ind w:firstLine="720"/>
              <w:jc w:val="both"/>
              <w:rPr>
                <w:rFonts w:ascii="Times New Roman" w:hAnsi="Times New Roman" w:cs="Times New Roman"/>
                <w:sz w:val="18"/>
                <w:szCs w:val="18"/>
                <w:lang w:val="sr-CS"/>
              </w:rPr>
            </w:pPr>
            <w:bookmarkStart w:id="6" w:name="_Hlk169614910"/>
            <w:bookmarkEnd w:id="6"/>
            <w:r>
              <w:rPr>
                <w:rFonts w:cs="Times New Roman" w:ascii="Times New Roman" w:hAnsi="Times New Roman"/>
                <w:sz w:val="18"/>
                <w:szCs w:val="18"/>
                <w:lang w:val="sr-CS"/>
              </w:rPr>
              <w:t>За привредни преступ из става 1. овог члана казниће се и одговорно лице у правном лицу - носиоцу пројекта, новчаном казном од 50.000 до 200.000 динар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ивредни преступ из става 1. овог члана казниће се одговорно лице у државном органу, органу територијалне аутономије и органу јединице локалне самоуправе – носиоцу пројекта, новчаном казном од 50.000 до 200.000 дина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52.</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о 3.000.000 динара казниће се за привредни преступ правно лице - израђивач студије ако студију о процени утицаја пројекта изради супротно члану 24. став 4. овог закона.</w:t>
            </w:r>
            <w:r>
              <w:rPr>
                <w:rFonts w:cs="Times New Roman" w:ascii="Times New Roman" w:hAnsi="Times New Roman"/>
                <w:strike/>
                <w:sz w:val="18"/>
                <w:szCs w:val="18"/>
                <w:lang w:val="sr-CS"/>
              </w:rPr>
              <w:t xml:space="preserve"> </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казниће се и одговорно лице у правном лицу – израђивачу студије новчаном казном од 50.000 до 200.000 дина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Заштитне мере</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Члан 53. </w:t>
            </w:r>
          </w:p>
          <w:p>
            <w:pPr>
              <w:pStyle w:val="Normal"/>
              <w:ind w:firstLine="720"/>
              <w:jc w:val="both"/>
              <w:rPr/>
            </w:pPr>
            <w:r>
              <w:rPr>
                <w:rFonts w:cs="Times New Roman" w:ascii="Times New Roman" w:hAnsi="Times New Roman"/>
                <w:sz w:val="18"/>
                <w:szCs w:val="18"/>
                <w:lang w:val="sr-CS"/>
              </w:rPr>
              <w:t xml:space="preserve">За привредни преступ из чл. 51. и 52. овог закона, поред прописане новчане казне, правном лицу се може изрећи заштитна мера забрана правном лицу да се бави одређеном привредном делатношћу у трајању од три до десет година, а одговорном лицу заштитна мера забране одговорном лицу да врши одређене дужности у трајању од три до десет годи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рекршаји</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Члан 54. </w:t>
            </w:r>
          </w:p>
          <w:p>
            <w:pPr>
              <w:pStyle w:val="Normal2"/>
              <w:ind w:firstLine="720"/>
              <w:jc w:val="both"/>
              <w:rPr>
                <w:sz w:val="18"/>
                <w:szCs w:val="18"/>
                <w:lang w:val="sr-CS"/>
              </w:rPr>
            </w:pPr>
            <w:r>
              <w:rPr>
                <w:sz w:val="18"/>
                <w:szCs w:val="18"/>
                <w:lang w:val="sr-CS"/>
              </w:rPr>
              <w:t xml:space="preserve">Новчаном казном од 200.000 до 500.000 динара казниће се за прекршај предузетник-носилац пројекта ако: </w:t>
            </w:r>
          </w:p>
          <w:p>
            <w:pPr>
              <w:pStyle w:val="Normal2"/>
              <w:jc w:val="both"/>
              <w:rPr>
                <w:sz w:val="18"/>
                <w:szCs w:val="18"/>
                <w:lang w:val="sr-CS"/>
              </w:rPr>
            </w:pPr>
            <w:r>
              <w:rPr>
                <w:sz w:val="18"/>
                <w:szCs w:val="18"/>
                <w:lang w:val="sr-CS"/>
              </w:rPr>
              <w:t>1) приступи изградњи,  извођењу пројекта или пуштању у рад пројекта за који је обавезна процена утицаја и пројекта за који је утврђена потреба процене утицаја без сагласности надлежног органа на студију о процени утицаја пројекта или одлуке надлежног органа којом се утврђује да није потребна процена утицаја (члан 9. став 2);</w:t>
            </w:r>
          </w:p>
          <w:p>
            <w:pPr>
              <w:pStyle w:val="Normal2"/>
              <w:jc w:val="both"/>
              <w:rPr>
                <w:sz w:val="18"/>
                <w:szCs w:val="18"/>
                <w:lang w:val="sr-CS"/>
              </w:rPr>
            </w:pPr>
            <w:r>
              <w:rPr>
                <w:sz w:val="18"/>
                <w:szCs w:val="18"/>
                <w:lang w:val="sr-CS"/>
              </w:rPr>
              <w:t>2) не спроведе мере спречавања, смањења или отклањања негативних утицаја или друге минималне услове заштите животне средине из одлуке надлежног органа да није потребна процена утицаја пројекта на животну средину (члан 14 став 6);</w:t>
            </w:r>
          </w:p>
          <w:p>
            <w:pPr>
              <w:pStyle w:val="Normal2"/>
              <w:jc w:val="both"/>
              <w:rPr>
                <w:sz w:val="18"/>
                <w:szCs w:val="18"/>
                <w:lang w:val="sr-CS"/>
              </w:rPr>
            </w:pPr>
            <w:r>
              <w:rPr>
                <w:sz w:val="18"/>
                <w:szCs w:val="18"/>
                <w:lang w:val="sr-CS"/>
              </w:rPr>
              <w:t xml:space="preserve">3) не испуни услове или не спроведе мере из одлуке о давању сагласности на студију о процени утицаја пројекта (члан 31. став  2); </w:t>
            </w:r>
          </w:p>
          <w:p>
            <w:pPr>
              <w:pStyle w:val="Normal2"/>
              <w:ind w:firstLine="720"/>
              <w:rPr>
                <w:sz w:val="18"/>
                <w:szCs w:val="18"/>
                <w:lang w:val="sr-CS"/>
              </w:rPr>
            </w:pPr>
            <w:r>
              <w:rPr>
                <w:sz w:val="18"/>
                <w:szCs w:val="18"/>
                <w:lang w:val="sr-CS"/>
              </w:rPr>
              <w:t>За прекршај из става 1. овог члана, поред прописане новчане казне, предузетнику се може изрећи и заштитна мера забране вршења одређене делатности у трајању од једне до три године.</w:t>
            </w:r>
          </w:p>
          <w:p>
            <w:pPr>
              <w:pStyle w:val="Normal2"/>
              <w:jc w:val="center"/>
              <w:rPr>
                <w:sz w:val="18"/>
                <w:szCs w:val="18"/>
                <w:lang w:val="sr-CS"/>
              </w:rPr>
            </w:pPr>
            <w:r>
              <w:rPr>
                <w:sz w:val="18"/>
                <w:szCs w:val="18"/>
                <w:lang w:val="sr-CS"/>
              </w:rPr>
              <w:t xml:space="preserve">Члан 55. </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200.000 до 2.000.000 динара казниће се за прекршај правно лице - носилац пројек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з захтев за одобрење за извођење пројекта не приложи сагласност надлежног органа на студију и студију о процени утицаја пројекта на животну средину или одлуку надлежног органа да није потребна процена утицаја на животну средину (члан 9. став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е поднесе захтев за одлучивање о потреби процене утицаја на животну средину или захтев за одређивање обима и садржаја студије о процени утицаја  (чл. 12, 14. и 17);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е поднесе захтев за одлучивање о потреби израде нове студије, односно захтев  за одлучивање о потреби ажурирања постојеће студије o процени утицаја пројекта или захтев за давање сагласности на нову, односно ажурирану студију (члан 36. ст. 2, 3. и 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не поднесе захтев за одређивање обима и садржаја студије о процени утицаја затеченог стања или захтев за одлучивање о потреби процене утицаја затеченог стања на животну средину или захтев за давање сагласности на студију затеченог стања (члан 37. ст. 1. и 4);</w:t>
            </w:r>
          </w:p>
          <w:p>
            <w:pPr>
              <w:pStyle w:val="Normal"/>
              <w:rPr>
                <w:sz w:val="18"/>
                <w:szCs w:val="18"/>
                <w:lang w:val="sr-CS"/>
              </w:rPr>
            </w:pPr>
            <w:r>
              <w:rPr>
                <w:rFonts w:cs="Times New Roman" w:ascii="Times New Roman" w:hAnsi="Times New Roman"/>
                <w:sz w:val="18"/>
                <w:szCs w:val="18"/>
                <w:lang w:val="sr-CS"/>
              </w:rPr>
              <w:t>5) не обавести надлежни орган о промени носиоца пројекта и не достави  одлуку органа надлежног за одобрење за извођење пројекта о преносу одобрења, односно сагласности (члан 38. став 2)</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За прекршај из става 1. овог члана казниће се и одговорно лице у правном лицу - носиоцу пројекта новчаном казном од 30.000 до 150.000 динара.</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За прекршај из става 1. овог члана казниће се одговорно лице у државном органу, органу територијалне аутономије и органу јединице локалне самоуправе – носиоцу пројекта новчаном казном од 30.000 до 150.000 динара.</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За прекршај из става 1. овог члана казниће се предузетник – носилац пројекта новчаном казном од 100.000 дo 500.000 динара</w:t>
            </w:r>
            <w:r>
              <w:rPr>
                <w:sz w:val="18"/>
                <w:szCs w:val="18"/>
                <w:lang w:val="sr-CS"/>
              </w:rPr>
              <w:t>.</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Члан 56.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овчаном казном од  100.000 до 500.000 динара казниће се за прeкршај предузетник - израђивач студије, ако студију о процени утицаја пројекта изради супротно члану 24. став 4. овог закон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За прекршај из става 1. овог члана, поред прописане новчане казне, предузетнику се  може изрећи и заштитна мера забране вршења одређене делатности у трајању од једне до три године.</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рекршајна одговорност одговорног пројектант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57.</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 до 150.000 динара казниће се за прекршај одговорни пројектант који је израдио и потписао документацију на основу које се доноси одлука о одобрењу за извођење пројекта или је у поступку техничке контроле својим потписом потврдио да та документација садржи мере и услове заштите животне средине из одлуке о сагласности на студију и студије о процени утицаја пројекта, односно одлуке да није потребна процена утицаја пројекта на животну средину, супротно члану 9. став 3. овог закон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екршај из става 1 овог члана, поред прописане новчане казне, одговорном пројектанту односно вршиоцу техничке контроле се може изрећи заштитна мера забране вршења одређене делатности у трајању од једне до три године. </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рекршајна одговорност одговорног лица у надлежном орган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58.</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30.000 до 150.000 динара казниће се за прекршај одговорно лице у надлежном органу ако:</w:t>
            </w:r>
          </w:p>
          <w:p>
            <w:pPr>
              <w:pStyle w:val="Normal"/>
              <w:jc w:val="both"/>
              <w:rPr/>
            </w:pPr>
            <w:r>
              <w:rPr>
                <w:rFonts w:cs="Times New Roman" w:ascii="Times New Roman" w:hAnsi="Times New Roman"/>
                <w:sz w:val="18"/>
                <w:szCs w:val="18"/>
                <w:lang w:val="sr-CS"/>
              </w:rPr>
              <w:t>1) не донесе одлуку о потреби процене утицаја, односно одлуку о потреби процене утицаја затеченог стања,  одлуку о обиму и садржини студије о процени утицаја, односно студије затеченог стања, одлуку о давању сагласности на студију о процени утицаја, одлуку о потреби израде нове, односно ажурирању постојеће студије или одлуку о сагласности на студију затеченог стања, у складу са овим законаом  (чл. 14, 19, 31, 36</w:t>
            </w:r>
            <w:r>
              <w:rPr>
                <w:rFonts w:cs="Times New Roman" w:ascii="Times New Roman" w:hAnsi="Times New Roman"/>
                <w:color w:val="E97132"/>
                <w:sz w:val="18"/>
                <w:szCs w:val="18"/>
                <w:lang w:val="sr-CS"/>
              </w:rPr>
              <w:t>.</w:t>
            </w:r>
            <w:r>
              <w:rPr>
                <w:rFonts w:cs="Times New Roman" w:ascii="Times New Roman" w:hAnsi="Times New Roman"/>
                <w:sz w:val="18"/>
                <w:szCs w:val="18"/>
                <w:lang w:val="sr-CS"/>
              </w:rPr>
              <w:t xml:space="preserve"> и 3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е обавести јавност о поднетим захтевима и донетим одлукама на прописан начин (члан 3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е стави на увид јавности, заинтерсованим органима и организацијама документацију о  поступку процене утицаја у складу са чланом 40.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не спроведе поступак прекограничних консултација (члан 4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не води прописане евиденције (члан 4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не унесе податке, информације, обавештења и документацију о поступку процене утицаја  у централну базу података (члан 45. став 2).</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in accordance with the relevant national legal system, members of the public concerned:</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 having a sufficient interest, or alternatively;</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maintaining the impairment of a right, where administrative procedural law of a Member State requires this as a precondition;</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have access to a review procedure before a court of law or another independent and impartial body established by law to challenge the substantive or procedural legality of decisions, acts or omissions subject to the public participation provisions of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16, члан 20. и члан 35. 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CS" w:eastAsia="sr-Latn-RS"/>
              </w:rPr>
              <w:t xml:space="preserve">                                                                </w:t>
            </w:r>
            <w:r>
              <w:rPr>
                <w:rFonts w:eastAsia="Times New Roman" w:cs="Times New Roman" w:ascii="Times New Roman" w:hAnsi="Times New Roman"/>
                <w:sz w:val="18"/>
                <w:szCs w:val="18"/>
                <w:lang w:val="sr-CS" w:eastAsia="sr-Latn-RS"/>
              </w:rPr>
              <w:t>Члан 16.</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Надлежни другостепени орган дужан је да одлуку по жалби донесе у року од 30 дана од дана пријема жалбе. </w:t>
            </w:r>
          </w:p>
          <w:p>
            <w:pPr>
              <w:pStyle w:val="Normal"/>
              <w:jc w:val="both"/>
              <w:rPr/>
            </w:pPr>
            <w:r>
              <w:rPr>
                <w:rFonts w:eastAsia="Times New Roman" w:cs="Times New Roman" w:ascii="Times New Roman" w:hAnsi="Times New Roman"/>
                <w:sz w:val="18"/>
                <w:szCs w:val="18"/>
                <w:lang w:val="sr-CS" w:eastAsia="sr-Latn-RS"/>
              </w:rPr>
              <w:t xml:space="preserve">                                                               </w:t>
            </w:r>
            <w:r>
              <w:rPr>
                <w:rFonts w:eastAsia="Times New Roman" w:cs="Times New Roman" w:ascii="Times New Roman" w:hAnsi="Times New Roman"/>
                <w:sz w:val="18"/>
                <w:szCs w:val="18"/>
                <w:lang w:val="sr-CS" w:eastAsia="sr-Latn-RS"/>
              </w:rPr>
              <w:t>Члан 20.</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длежни другостепени орган дужан је да одлуку по жалби донесе у року од 30 дана од дана пријема жалб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Члан 35.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determine at what stage the decisions, acts or omissions may be challeng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lang w:val="sr-CS"/>
              </w:rPr>
              <w:t>Члан 16. став 1, Члан 20. став 1. и члан 3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CS" w:eastAsia="sr-Latn-RS"/>
              </w:rPr>
              <w:t xml:space="preserve">                                                                </w:t>
            </w:r>
            <w:r>
              <w:rPr>
                <w:rFonts w:eastAsia="Times New Roman" w:cs="Times New Roman" w:ascii="Times New Roman" w:hAnsi="Times New Roman"/>
                <w:sz w:val="18"/>
                <w:szCs w:val="18"/>
                <w:lang w:val="sr-CS" w:eastAsia="sr-Latn-RS"/>
              </w:rPr>
              <w:t>Члан 16.</w:t>
            </w:r>
          </w:p>
          <w:p>
            <w:pPr>
              <w:pStyle w:val="Normal"/>
              <w:jc w:val="both"/>
              <w:rPr/>
            </w:pPr>
            <w:r>
              <w:rPr>
                <w:rFonts w:eastAsia="Times New Roman" w:cs="Times New Roman" w:ascii="Times New Roman" w:hAnsi="Times New Roman"/>
                <w:sz w:val="18"/>
                <w:szCs w:val="18"/>
                <w:lang w:val="sr-C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                                                                Члан 20.</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Члан 35.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What constitutes a sufficient interest and impairment of a right shall be determined by the Member States, consistently with the objective of giving the public concerned wide access to justice. To that end, the interest of any non-governmental organisation meeting the requirements referred to in Article 1(2) shall be deemed sufficient for the purpose of point (a) of paragraph 1 of this Article. Such organisations shall also be deemed to have rights capable of being impaired for the purpose of point (b) of paragraph 1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2. тачка 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 xml:space="preserve">Члан </w:t>
            </w:r>
            <w:r>
              <w:rPr>
                <w:rFonts w:eastAsia="Times New Roman" w:cs="Times New Roman" w:ascii="Times New Roman" w:hAnsi="Times New Roman"/>
                <w:sz w:val="18"/>
                <w:szCs w:val="18"/>
                <w:lang w:val="sr-CS" w:eastAsia="sr-Latn-RS"/>
              </w:rPr>
              <w:t>2.</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7) заинтересована јавност обухвата јавност на коју пројекат утиче или је вероватно да ће утицати, или на чије право или интерес заснован на закону одлука у поступку процене утицаја или одобрење за извођење пројекта може да утиче. За удружења грађана у области заштите животне средине  која заступају интересе заштите животне средине (припремају и реализују своје програме заштите, штите своја права и интересе у области заштите животне средине, предлажу активности и мере заштите, учествују у поступку доношења одлука у складу са законом, доприносе или непосредно раде на информисању о животној средини) и евидентирана су код надлежног органа, сматра се да постоји интерес заснован на закону на које одлука у поступку процене утицаја или одобрење за  извођење пројекта може да утич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The provisions of this Article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r>
              <w:rPr>
                <w:lang w:val="sr-CS"/>
              </w:rPr>
              <w:t xml:space="preserve"> </w:t>
            </w:r>
            <w:r>
              <w:rPr>
                <w:rFonts w:cs="Times New Roman" w:ascii="Times New Roman" w:hAnsi="Times New Roman"/>
                <w:sz w:val="18"/>
                <w:szCs w:val="18"/>
                <w:lang w:val="sr-CS"/>
              </w:rPr>
              <w:t>Any such procedure shall be fair, equitable, timely and not prohibitively expe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lang w:val="sr-CS"/>
              </w:rPr>
              <w:t>Члан 16, члан 20 и члан 3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                                                                </w:t>
            </w:r>
            <w:r>
              <w:rPr>
                <w:rFonts w:eastAsia="Times New Roman" w:cs="Times New Roman" w:ascii="Times New Roman" w:hAnsi="Times New Roman"/>
                <w:sz w:val="18"/>
                <w:szCs w:val="18"/>
                <w:lang w:val="sr-CS" w:eastAsia="sr-Latn-RS"/>
              </w:rPr>
              <w:t>Члан 16.</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длежни другостепени орган дужан је да одлуку по жалби донесе у року од 30 дана од дана пријема жалбе.                                                                Члан 20.</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адлежни другостепени орган дужан је да одлуку по жалби донесе у року од 30 дана од дана пријема жалб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Члан 35.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5</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n order to further the effectiveness of the provisions of this Article, Member States shall ensure that practical information is made available to the public on access to administrative and judicial review procedur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34. ст. 1. и 2.</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 xml:space="preserve">39. </w:t>
            </w:r>
            <w:r>
              <w:rPr>
                <w:rFonts w:eastAsia="Times New Roman" w:cs="Times New Roman" w:ascii="Times New Roman" w:hAnsi="Times New Roman"/>
                <w:sz w:val="18"/>
                <w:szCs w:val="18"/>
                <w:lang w:val="sr-CS" w:eastAsia="sr-Latn-RS"/>
              </w:rPr>
              <w:t xml:space="preserve">став </w:t>
            </w:r>
            <w:r>
              <w:rPr>
                <w:rFonts w:cs="Times New Roman" w:ascii="Times New Roman" w:hAnsi="Times New Roman"/>
                <w:bCs/>
                <w:sz w:val="18"/>
                <w:szCs w:val="18"/>
                <w:lang w:val="sr-CS"/>
              </w:rPr>
              <w:t>2.</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39. став 3.</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39. став 4.</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39. став 6.</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46.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34. ст. 1. и 2.</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је да о одлуци о давању сагласности на студију о процени утицаја пројекта или одлуци о одбијању захтева за давање сагласности, у року од десет дана од дана доношења, обавести заинтересоване органе и организације и јавност.</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главне разлоге на којима се одлука засни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ре и условe које је носилац пројекта дужан да предузима у циљу спречавања, смањења или отклањања негативних утицаја проје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39.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ужан je  да о својим одлукама из чл. 14, 19, 31, 32, 36 и 37. овог закона обавести јавност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39. став 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јавност о поднетим захтевима из става 1. овог члана и донетим одлукама из става 2. овог члана и oбјављивањем на својој интернет веб презентацији, а може да обавести јавност објављивањем и на огласној табли надлежног органа јединице локалне самоуправе и/или огласној табли месне заједнице, на подручју обухваћеном утицајем планираног про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39. став 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да се врши и путем електронских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39. став 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окови за достављање мишљења на поднете захтеве, односно подношење жалбе или тужбе на донете одлуке, почињу да теку од дана објављивања обавештења из ст. 1. и 2. овог члана у штампаним дневним новин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4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 питања покретања, вођења и окончања поступка процене утицаја примењују се одредбе закона којим се уређује општи управни поступак, осим ако није другачије предвиђено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1. The Member States and the Commission shall exchange information on the experience gained in applying this Directive.</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2. In particular, every six years from 16 May 2017 Member States shall inform the Commission, where such data are available, of:</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 the number of projects referred to in Annexes I and II made subject to an environmental impact assessment in accordance with Articles 5 to 10;</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the breakdown of environmental impact assessments according to the project categories set out in Annexes I and II;</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 the number of projects referred to in Annex II made subject to a determination in accordance with Article 4(2);</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d) the average duration of the environmental impact assessment proces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e) general estimates on the average direct costs of environmental impact assessments, including the impact from the application of this Directive to SME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3. On the basis of that exchange of information, the Commission shall if necessary submit additional proposals to the European Parliament and to the Council, with a view to ensuring that this Directive is applied in a sufficiently coordinated mann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1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s of the provisions of national law, which they adopt in the field covered by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Directive 85/337/EEC, as amended by the Directives listed in Annex V, Part A, is repealed, without prejudice to the obligations of the Member States relating to the time limits for transposition into national law of the Directives set out in Annex V, Part B.</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References to the repealed Directive shall be construed as references to this Directive and shall be read in accordance with the correlation table in Annex V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enter into force on the 20th day following its publication in the Official Journal of the European Union.</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6</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ddressee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This Dir. is addressed to the M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nnex I</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Projects subject to Art. 4.1 (i.e., EIA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5. став 1. тачка 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Влада прописуј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1) листу пројеката за које је обавезна процена утицај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nnex II</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Projects subject to Art. 4.2 (i.e., MS to determine if EIA is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5. став 1. тачка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2) листу пројеката за које постоји обавеза подношења захтева за одлучивање о потреби процене утиц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nnex II. A</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nformation referred to in Art. 4.4 (i.e. information to be provided by the developer on projects listed in Annex II)</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12. став 3.</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12. став 4.</w:t>
            </w:r>
          </w:p>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12. став 5.</w:t>
            </w:r>
          </w:p>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12. став 3.</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Захтев из става 2.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одатке о носиоцу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rPr/>
            </w:pPr>
            <w:r>
              <w:rPr>
                <w:rFonts w:cs="Times New Roman" w:ascii="Times New Roman" w:hAnsi="Times New Roman"/>
                <w:sz w:val="18"/>
                <w:szCs w:val="18"/>
                <w:lang w:val="sr-CS"/>
              </w:rPr>
              <w:t>4) приказ разумних алтернатива које су разматра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опис чинилаца животне средине који могу бити изложени утицај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rPr/>
            </w:pPr>
            <w:r>
              <w:rPr>
                <w:rFonts w:cs="Times New Roman" w:ascii="Times New Roman" w:hAnsi="Times New Roman"/>
                <w:sz w:val="18"/>
                <w:szCs w:val="18"/>
                <w:lang w:val="sr-CS"/>
              </w:rPr>
              <w:t>(1) очекиваних емисија и очекиване производње отпада,</w:t>
            </w:r>
          </w:p>
          <w:p>
            <w:pPr>
              <w:pStyle w:val="Normal"/>
              <w:rPr>
                <w:rFonts w:ascii="Times New Roman" w:hAnsi="Times New Roman" w:cs="Times New Roman"/>
                <w:strike/>
                <w:sz w:val="18"/>
                <w:szCs w:val="18"/>
                <w:lang w:val="sr-CS"/>
              </w:rPr>
            </w:pPr>
            <w:r>
              <w:rPr>
                <w:rFonts w:cs="Times New Roman" w:ascii="Times New Roman" w:hAnsi="Times New Roman"/>
                <w:sz w:val="18"/>
                <w:szCs w:val="18"/>
                <w:lang w:val="sr-CS"/>
              </w:rPr>
              <w:t xml:space="preserve">(2) буке, вибрација, јонизујућих и нејонизујућих зрачења, светлости, топлоте, </w:t>
            </w:r>
          </w:p>
          <w:p>
            <w:pPr>
              <w:pStyle w:val="Normal"/>
              <w:rPr/>
            </w:pPr>
            <w:r>
              <w:rPr>
                <w:rFonts w:cs="Times New Roman" w:ascii="Times New Roman" w:hAnsi="Times New Roman"/>
                <w:sz w:val="18"/>
                <w:szCs w:val="18"/>
                <w:lang w:val="sr-CS"/>
              </w:rPr>
              <w:t>(3) природе и количине емисија гасова са ефектом стаклене баште,</w:t>
            </w:r>
            <w:r>
              <w:rPr>
                <w:rFonts w:cs="Times New Roman" w:ascii="Times New Roman" w:hAnsi="Times New Roman"/>
                <w:strike/>
                <w:sz w:val="18"/>
                <w:szCs w:val="18"/>
                <w:lang w:val="sr-CS"/>
              </w:rPr>
              <w:t xml:space="preserve"> </w:t>
            </w:r>
          </w:p>
          <w:p>
            <w:pPr>
              <w:pStyle w:val="Normal"/>
              <w:rPr/>
            </w:pPr>
            <w:r>
              <w:rPr>
                <w:rFonts w:cs="Times New Roman" w:ascii="Times New Roman" w:hAnsi="Times New Roman"/>
                <w:sz w:val="18"/>
                <w:szCs w:val="18"/>
                <w:lang w:val="sr-CS"/>
              </w:rPr>
              <w:t xml:space="preserve">(4) коришћења природних вредности, посебно земљишта, воде, биљног и животињског света  у току извођења и експлоатације, </w:t>
            </w:r>
          </w:p>
          <w:p>
            <w:pPr>
              <w:pStyle w:val="Normal"/>
              <w:rPr/>
            </w:pPr>
            <w:r>
              <w:rPr>
                <w:rFonts w:cs="Times New Roman" w:ascii="Times New Roman" w:hAnsi="Times New Roman"/>
                <w:sz w:val="18"/>
                <w:szCs w:val="18"/>
                <w:lang w:val="sr-CS"/>
              </w:rPr>
              <w:t xml:space="preserve">(5) кумулативних утицаја пројекта и других спроведених, одобрених, повезаних или планираних пројеката; </w:t>
            </w:r>
          </w:p>
          <w:p>
            <w:pPr>
              <w:pStyle w:val="Normal"/>
              <w:rPr/>
            </w:pPr>
            <w:r>
              <w:rPr>
                <w:rFonts w:cs="Times New Roman" w:ascii="Times New Roman" w:hAnsi="Times New Roman"/>
                <w:sz w:val="18"/>
                <w:szCs w:val="18"/>
                <w:lang w:val="sr-CS"/>
              </w:rPr>
              <w:t>7) предлог мера  за спречавање, смањење и отклањање значајних негативних утицаја;</w:t>
            </w:r>
          </w:p>
          <w:p>
            <w:pPr>
              <w:pStyle w:val="Normal"/>
              <w:rPr/>
            </w:pPr>
            <w:r>
              <w:rPr>
                <w:rFonts w:cs="Times New Roman" w:ascii="Times New Roman" w:hAnsi="Times New Roman"/>
                <w:sz w:val="18"/>
                <w:szCs w:val="18"/>
                <w:lang w:val="sr-CS"/>
              </w:rPr>
              <w:t>8) нетехнички резиме података из тач. 2) - 7) овог става;</w:t>
            </w:r>
          </w:p>
          <w:p>
            <w:pPr>
              <w:pStyle w:val="Normal"/>
              <w:rPr/>
            </w:pPr>
            <w:r>
              <w:rPr>
                <w:rFonts w:cs="Times New Roman" w:ascii="Times New Roman" w:hAnsi="Times New Roman"/>
                <w:sz w:val="18"/>
                <w:szCs w:val="18"/>
                <w:lang w:val="sr-CS"/>
              </w:rPr>
              <w:t>9) податке о могућим тешкоћама на које је наишао носилац пројекта у прикупљању података и документације;</w:t>
            </w:r>
          </w:p>
          <w:p>
            <w:pPr>
              <w:pStyle w:val="Normal"/>
              <w:rPr/>
            </w:pPr>
            <w:r>
              <w:rPr>
                <w:rFonts w:cs="Times New Roman" w:ascii="Times New Roman" w:hAnsi="Times New Roman"/>
                <w:sz w:val="18"/>
                <w:szCs w:val="18"/>
                <w:lang w:val="sr-CS"/>
              </w:rPr>
              <w:t xml:space="preserve">10) друге податке и информације на захтев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Носилац пројекта за пројекат за који постоји обавеза подношења захтева за одлучивање о потреби процене утицаја, подноси надлежном органу захтев за одлучивање о потреби процене утицаја (у даљем тексту: захтев о потреби процене утицај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Захтев о потреби процене утицаја подноси се за цео пројекат, на прописаном обрасцу у папирном облику или електронским путем. Уз захтев у папирном облику доставља се и примерак захтева на преносивом електронском носачу информација (ЦД или УСБ).</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Захтев из става 2. овог члана  садржи:</w:t>
            </w:r>
          </w:p>
          <w:p>
            <w:pPr>
              <w:pStyle w:val="Normal"/>
              <w:jc w:val="both"/>
              <w:rPr/>
            </w:pPr>
            <w:r>
              <w:rPr>
                <w:rFonts w:eastAsia="Times New Roman" w:cs="Times New Roman" w:ascii="Times New Roman" w:hAnsi="Times New Roman"/>
                <w:sz w:val="18"/>
                <w:szCs w:val="18"/>
                <w:lang w:val="sr-CS" w:eastAsia="sr-Latn-RS"/>
              </w:rPr>
              <w:t>1) податке о носиоцу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jc w:val="both"/>
              <w:rPr/>
            </w:pPr>
            <w:r>
              <w:rPr>
                <w:rFonts w:eastAsia="Times New Roman" w:cs="Times New Roman" w:ascii="Times New Roman" w:hAnsi="Times New Roman"/>
                <w:sz w:val="18"/>
                <w:szCs w:val="18"/>
                <w:lang w:val="sr-CS" w:eastAsia="sr-Latn-R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jc w:val="both"/>
              <w:rPr/>
            </w:pPr>
            <w:r>
              <w:rPr>
                <w:rFonts w:eastAsia="Times New Roman" w:cs="Times New Roman" w:ascii="Times New Roman" w:hAnsi="Times New Roman"/>
                <w:sz w:val="18"/>
                <w:szCs w:val="18"/>
                <w:lang w:val="sr-CS" w:eastAsia="sr-Latn-RS"/>
              </w:rPr>
              <w:t>4) приказ главних алтернатива које су разматра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5) опис чинилаца животне средине који могу бити изложени утицају;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jc w:val="both"/>
              <w:rPr/>
            </w:pPr>
            <w:r>
              <w:rPr>
                <w:rFonts w:eastAsia="Times New Roman" w:cs="Times New Roman" w:ascii="Times New Roman" w:hAnsi="Times New Roman"/>
                <w:sz w:val="18"/>
                <w:szCs w:val="18"/>
                <w:lang w:val="sr-CS" w:eastAsia="sr-Latn-RS"/>
              </w:rPr>
              <w:t>(1) очекиваних емисија и очекиване производње отпада,</w:t>
            </w:r>
          </w:p>
          <w:p>
            <w:pPr>
              <w:pStyle w:val="Normal"/>
              <w:jc w:val="both"/>
              <w:rPr/>
            </w:pPr>
            <w:r>
              <w:rPr>
                <w:rFonts w:eastAsia="Times New Roman" w:cs="Times New Roman" w:ascii="Times New Roman" w:hAnsi="Times New Roman"/>
                <w:sz w:val="18"/>
                <w:szCs w:val="18"/>
                <w:lang w:val="sr-CS" w:eastAsia="sr-Latn-RS"/>
              </w:rPr>
              <w:t xml:space="preserve">(2) буке, вибрација, јонизујућих и нејонизујућих зрачења, светлости, топлоте, </w:t>
            </w:r>
          </w:p>
          <w:p>
            <w:pPr>
              <w:pStyle w:val="Normal"/>
              <w:jc w:val="both"/>
              <w:rPr/>
            </w:pPr>
            <w:r>
              <w:rPr>
                <w:rFonts w:eastAsia="Times New Roman" w:cs="Times New Roman" w:ascii="Times New Roman" w:hAnsi="Times New Roman"/>
                <w:sz w:val="18"/>
                <w:szCs w:val="18"/>
                <w:lang w:val="sr-CS" w:eastAsia="sr-Latn-RS"/>
              </w:rPr>
              <w:t xml:space="preserve">(3) природе и количине емисија гасова са ефектом стаклене баште, </w:t>
            </w:r>
          </w:p>
          <w:p>
            <w:pPr>
              <w:pStyle w:val="Normal"/>
              <w:rPr/>
            </w:pPr>
            <w:r>
              <w:rPr>
                <w:rFonts w:eastAsia="Times New Roman" w:cs="Times New Roman" w:ascii="Times New Roman" w:hAnsi="Times New Roman"/>
                <w:sz w:val="18"/>
                <w:szCs w:val="18"/>
                <w:lang w:val="sr-CS" w:eastAsia="sr-Latn-RS"/>
              </w:rPr>
              <w:t xml:space="preserve">(4) коришћења природних вредности, посебно земљишта, воде, биљног и животињског света  у току извођења и експлоатације, експлоатације, </w:t>
            </w:r>
          </w:p>
          <w:p>
            <w:pPr>
              <w:pStyle w:val="Normal"/>
              <w:jc w:val="both"/>
              <w:rPr/>
            </w:pPr>
            <w:r>
              <w:rPr>
                <w:rFonts w:eastAsia="Times New Roman" w:cs="Times New Roman" w:ascii="Times New Roman" w:hAnsi="Times New Roman"/>
                <w:sz w:val="18"/>
                <w:szCs w:val="18"/>
                <w:lang w:val="sr-CS" w:eastAsia="sr-Latn-RS"/>
              </w:rPr>
              <w:t xml:space="preserve">(5) кумулативних утицаја пројекта и других спроведених, одобрених, повезаних или планираних пројеката; </w:t>
            </w:r>
          </w:p>
          <w:p>
            <w:pPr>
              <w:pStyle w:val="Normal"/>
              <w:jc w:val="both"/>
              <w:rPr/>
            </w:pPr>
            <w:r>
              <w:rPr>
                <w:rFonts w:eastAsia="Times New Roman" w:cs="Times New Roman" w:ascii="Times New Roman" w:hAnsi="Times New Roman"/>
                <w:sz w:val="18"/>
                <w:szCs w:val="18"/>
                <w:lang w:val="sr-CS" w:eastAsia="sr-Latn-RS"/>
              </w:rPr>
              <w:t>7) предлог мера  за спречавање, смањење и отклањање значајних негативних утицаја;</w:t>
            </w:r>
          </w:p>
          <w:p>
            <w:pPr>
              <w:pStyle w:val="Normal"/>
              <w:jc w:val="both"/>
              <w:rPr/>
            </w:pPr>
            <w:r>
              <w:rPr>
                <w:rFonts w:eastAsia="Times New Roman" w:cs="Times New Roman" w:ascii="Times New Roman" w:hAnsi="Times New Roman"/>
                <w:sz w:val="18"/>
                <w:szCs w:val="18"/>
                <w:lang w:val="sr-CS" w:eastAsia="sr-Latn-RS"/>
              </w:rPr>
              <w:t>8) нетехнички резиме података из тач. 2) - 7) овог став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9) податке о могућим тешкоћама на које је наишао носилац пројекта у прикупљању података и документациј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10) друге податке и информације на захтев надлежног органа.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Уз захтев из става 3. овог члана прилаже се следећа документација:</w:t>
            </w:r>
          </w:p>
          <w:p>
            <w:pPr>
              <w:pStyle w:val="Normal"/>
              <w:jc w:val="both"/>
              <w:rPr/>
            </w:pPr>
            <w:r>
              <w:rPr>
                <w:rFonts w:eastAsia="Times New Roman" w:cs="Times New Roman" w:ascii="Times New Roman" w:hAnsi="Times New Roman"/>
                <w:sz w:val="18"/>
                <w:szCs w:val="18"/>
                <w:lang w:val="sr-CS" w:eastAsia="sr-Latn-RS"/>
              </w:rPr>
              <w:t>1) локацијски услови за пројекте за које се издаје грађевинска дозвола, 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2)  одлука надлежног органа донета у поступку претходне оценеексплоатације,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који сами или заједно са другим пројектом, радовима или активностима могу утицати на очување и целовитост подручја еколошке мреже; </w:t>
            </w:r>
          </w:p>
          <w:p>
            <w:pPr>
              <w:pStyle w:val="Normal"/>
              <w:jc w:val="both"/>
              <w:rPr/>
            </w:pPr>
            <w:r>
              <w:rPr>
                <w:rFonts w:eastAsia="Times New Roman" w:cs="Times New Roman" w:ascii="Times New Roman" w:hAnsi="Times New Roman"/>
                <w:sz w:val="18"/>
                <w:szCs w:val="18"/>
                <w:lang w:val="sr-CS" w:eastAsia="sr-Latn-RS"/>
              </w:rPr>
              <w:t>3) услови и сагласности других надлежних органа и организација прибављени у складу са посебним законом;</w:t>
            </w:r>
          </w:p>
          <w:p>
            <w:pPr>
              <w:pStyle w:val="Normal"/>
              <w:jc w:val="both"/>
              <w:rPr/>
            </w:pPr>
            <w:r>
              <w:rPr>
                <w:rFonts w:eastAsia="Times New Roman" w:cs="Times New Roman" w:ascii="Times New Roman" w:hAnsi="Times New Roman"/>
                <w:sz w:val="18"/>
                <w:szCs w:val="18"/>
                <w:lang w:val="sr-CS" w:eastAsia="sr-Latn-R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5)  графички приказ микро и макро локациј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6) други докази на захтев надлежног органа.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eastAsia="de-DE"/>
              </w:rPr>
              <w:t xml:space="preserve">Члан </w:t>
            </w:r>
            <w:r>
              <w:rPr>
                <w:rFonts w:eastAsia="Times New Roman" w:cs="Times New Roman" w:ascii="Times New Roman" w:hAnsi="Times New Roman"/>
                <w:sz w:val="18"/>
                <w:szCs w:val="18"/>
                <w:lang w:val="sr-CS" w:eastAsia="sr-Latn-RS"/>
              </w:rPr>
              <w:t>12. став 4.</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3. овог члана прилаже се следећа документ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локацијски услови за пројекте за које се издаје грађевинска дозвола</w:t>
            </w:r>
          </w:p>
          <w:p>
            <w:pPr>
              <w:pStyle w:val="Normal"/>
              <w:jc w:val="both"/>
              <w:rPr>
                <w:rFonts w:ascii="Times New Roman" w:hAnsi="Times New Roman" w:eastAsia="Times New Roman" w:cs="Times New Roman"/>
                <w:sz w:val="18"/>
                <w:szCs w:val="18"/>
                <w:lang w:val="sr-CS" w:eastAsia="sr-Latn-RS"/>
              </w:rPr>
            </w:pPr>
            <w:r>
              <w:rPr>
                <w:rFonts w:cs="Times New Roman" w:ascii="Times New Roman" w:hAnsi="Times New Roman"/>
                <w:sz w:val="18"/>
                <w:szCs w:val="18"/>
                <w:lang w:val="sr-CS"/>
              </w:rPr>
              <w:t>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одлука надлежног органа донета у поступку претходне оцене прихватљивости за пројекте који сами или  заједно са другим пројектом, радовима или активностима могу утицати на очување и целовитост подручја еколошке мре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услови и сагласности других надлежних органа и организација прибављени у складу са посебним законом;</w:t>
            </w:r>
          </w:p>
          <w:p>
            <w:pPr>
              <w:pStyle w:val="Normal"/>
              <w:jc w:val="both"/>
              <w:rPr/>
            </w:pPr>
            <w:r>
              <w:rPr>
                <w:rFonts w:cs="Times New Roman" w:ascii="Times New Roman" w:hAnsi="Times New Roman"/>
                <w:sz w:val="18"/>
                <w:szCs w:val="18"/>
                <w:lang w:val="sr-C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графички приказ микро и макро лока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други докази на захтев надлежног органа. </w:t>
            </w:r>
          </w:p>
          <w:p>
            <w:pPr>
              <w:pStyle w:val="Normal"/>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12. став 5.</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nnex III</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Selection criteria referred to in Art. 4.3 (i.e. screening criteri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bCs/>
                <w:sz w:val="18"/>
                <w:szCs w:val="18"/>
                <w:lang w:val="sr-CS"/>
              </w:rPr>
              <w:t>5. ст. 1, 2. и 3.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trike/>
                <w:sz w:val="18"/>
                <w:szCs w:val="18"/>
                <w:lang w:val="sr-CS"/>
              </w:rPr>
            </w:pPr>
            <w:r>
              <w:rPr>
                <w:rFonts w:cs="Times New Roman" w:ascii="Times New Roman" w:hAnsi="Times New Roman"/>
                <w:bCs/>
                <w:strike/>
                <w:sz w:val="18"/>
                <w:szCs w:val="18"/>
                <w:lang w:val="sr-CS"/>
              </w:rPr>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eastAsia="de-DE"/>
              </w:rPr>
              <w:t xml:space="preserve">Члан </w:t>
            </w:r>
            <w:r>
              <w:rPr>
                <w:rFonts w:cs="Times New Roman" w:ascii="Times New Roman" w:hAnsi="Times New Roman"/>
                <w:sz w:val="18"/>
                <w:szCs w:val="18"/>
                <w:lang w:val="sr-CS"/>
              </w:rPr>
              <w:t>5.</w:t>
            </w:r>
          </w:p>
          <w:p>
            <w:pPr>
              <w:pStyle w:val="Normal"/>
              <w:ind w:firstLine="720"/>
              <w:rPr>
                <w:rFonts w:ascii="Times New Roman" w:hAnsi="Times New Roman" w:cs="Times New Roman"/>
                <w:sz w:val="18"/>
                <w:szCs w:val="18"/>
                <w:lang w:val="sr-CS"/>
              </w:rPr>
            </w:pPr>
            <w:r>
              <w:rPr>
                <w:rFonts w:cs="Times New Roman" w:ascii="Times New Roman" w:hAnsi="Times New Roman"/>
                <w:sz w:val="18"/>
                <w:szCs w:val="18"/>
                <w:lang w:val="sr-CS"/>
              </w:rPr>
              <w:t>Влада  пропис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листу пројеката за које је обавезна процена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листу пројеката за које постоји обавеза подношења захтева за одлучивање о потреби процене утицај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длучује о потреби процене утицаја за пројекте из става 1. тачка 2) овог члана применом прописаних критеријума.</w:t>
            </w:r>
          </w:p>
          <w:p>
            <w:pPr>
              <w:pStyle w:val="Normal"/>
              <w:rPr>
                <w:rFonts w:ascii="Times New Roman" w:hAnsi="Times New Roman" w:cs="Times New Roman"/>
                <w:strike/>
                <w:sz w:val="18"/>
                <w:szCs w:val="18"/>
                <w:lang w:val="sr-CS"/>
              </w:rPr>
            </w:pPr>
            <w:r>
              <w:rPr>
                <w:rFonts w:cs="Times New Roman" w:ascii="Times New Roman" w:hAnsi="Times New Roman"/>
                <w:strike/>
                <w:sz w:val="18"/>
                <w:szCs w:val="18"/>
                <w:lang w:val="sr-CS"/>
              </w:rPr>
            </w:r>
          </w:p>
          <w:p>
            <w:pPr>
              <w:pStyle w:val="Normal"/>
              <w:jc w:val="both"/>
              <w:rPr>
                <w:rFonts w:ascii="Times New Roman" w:hAnsi="Times New Roman" w:eastAsia="Times New Roman" w:cs="Times New Roman"/>
                <w:strike/>
                <w:sz w:val="18"/>
                <w:szCs w:val="18"/>
                <w:lang w:val="sr-CS" w:eastAsia="sr-Latn-RS"/>
              </w:rPr>
            </w:pPr>
            <w:r>
              <w:rPr>
                <w:rFonts w:eastAsia="Times New Roman" w:cs="Times New Roman" w:ascii="Times New Roman" w:hAnsi="Times New Roman"/>
                <w:strike/>
                <w:sz w:val="18"/>
                <w:szCs w:val="18"/>
                <w:lang w:val="sr-C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bookmarkStart w:id="7" w:name="_Hlk118337093"/>
            <w:r>
              <w:rPr>
                <w:rFonts w:cs="Times New Roman" w:ascii="Times New Roman" w:hAnsi="Times New Roman"/>
                <w:color w:val="000000"/>
                <w:sz w:val="18"/>
                <w:szCs w:val="18"/>
                <w:lang w:val="sr-CS"/>
              </w:rPr>
              <w:t>потпуно усклађено</w:t>
            </w:r>
            <w:bookmarkEnd w:id="7"/>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Annex IV</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Information referred to in Art. 5.1 (i.e., EIA repor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22. ст. 1. и 8.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Члан 22.</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Студија о процени утицаја пројекта обавезно садржи:</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1) податке о носиоцу пројект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2) опис локације на којој се планира реализација пројекта са наведеним катастарским парцелама и координатама експлоaтационог, односно истражног поља ако се ради о пројектима истраживања, односно експлоатације минералних сировина;</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3) назив и опис целог пројекта, укључујући величину, технологију, пројектоване капацитете и друге карактеристике пројекта које су релевантне за утврђивање и процену значајних утицаја и ризика у току трајања пројекта; </w:t>
            </w:r>
          </w:p>
          <w:p>
            <w:pPr>
              <w:pStyle w:val="Normal"/>
              <w:jc w:val="both"/>
              <w:rPr/>
            </w:pPr>
            <w:r>
              <w:rPr>
                <w:rFonts w:eastAsia="Times New Roman" w:cs="Times New Roman" w:ascii="Times New Roman" w:hAnsi="Times New Roman"/>
                <w:sz w:val="18"/>
                <w:szCs w:val="18"/>
                <w:lang w:val="sr-CS" w:eastAsia="sr-Latn-RS"/>
              </w:rPr>
              <w:t>4) приказ главних алтернатива које су разматра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5) опис могућих утицаја пројекта на животну средину који су последица грађења и коришћења пројекта, укључујући, по потреби, опис радова на затварању, односно уклањању, као и ризика за чиниоце животне средин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 xml:space="preserve">6) приказ стања животне средине на географском подручју места извођења пројекта обухваћеном могућим утицајем пројекта (микро и макро локација) и процена могућих промена чинилаца животне средине без реализације пројекта на основу доступних информација о стању животне средине и научних сазнања;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7) опис чинилаца животне средине на које би пројекат могао да утиче, у току трајања целокупног пројекта, укључујући нарочито:</w:t>
            </w:r>
          </w:p>
          <w:p>
            <w:pPr>
              <w:pStyle w:val="Normal"/>
              <w:jc w:val="both"/>
              <w:rPr/>
            </w:pPr>
            <w:r>
              <w:rPr>
                <w:rFonts w:eastAsia="Times New Roman" w:cs="Times New Roman" w:ascii="Times New Roman" w:hAnsi="Times New Roman"/>
                <w:sz w:val="18"/>
                <w:szCs w:val="18"/>
                <w:lang w:val="sr-CS" w:eastAsia="sr-Latn-RS"/>
              </w:rPr>
              <w:t>(1) примењене технологије, употребљеног материјала, пројектованог капацитета, конструкције, опреме, потрошње енергије итд. у току извођења и експлоатације,</w:t>
            </w:r>
          </w:p>
          <w:p>
            <w:pPr>
              <w:pStyle w:val="Normal"/>
              <w:jc w:val="both"/>
              <w:rPr/>
            </w:pPr>
            <w:r>
              <w:rPr>
                <w:rFonts w:eastAsia="Times New Roman" w:cs="Times New Roman" w:ascii="Times New Roman" w:hAnsi="Times New Roman"/>
                <w:sz w:val="18"/>
                <w:szCs w:val="18"/>
                <w:lang w:val="sr-CS" w:eastAsia="sr-Latn-RS"/>
              </w:rPr>
              <w:t>(2) емисија загађујућих материја у ваздух, воду, земљиште,  буке, вибрација, јонизујућег и нејонизујућег зрачења, светлости, топлоте, непријатности у току извођења и експлоатације,</w:t>
            </w:r>
          </w:p>
          <w:p>
            <w:pPr>
              <w:pStyle w:val="Normal"/>
              <w:jc w:val="both"/>
              <w:rPr/>
            </w:pPr>
            <w:r>
              <w:rPr>
                <w:rFonts w:eastAsia="Times New Roman" w:cs="Times New Roman" w:ascii="Times New Roman" w:hAnsi="Times New Roman"/>
                <w:sz w:val="18"/>
                <w:szCs w:val="18"/>
                <w:lang w:val="sr-CS" w:eastAsia="sr-Latn-RS"/>
              </w:rPr>
              <w:t>(3) негативног деловања очекиваних остатака, настанка, одлагања и поновног искоришћавања отпада у току извођења и експлоатације,</w:t>
            </w:r>
          </w:p>
          <w:p>
            <w:pPr>
              <w:pStyle w:val="Normal"/>
              <w:jc w:val="both"/>
              <w:rPr/>
            </w:pPr>
            <w:r>
              <w:rPr>
                <w:rFonts w:eastAsia="Times New Roman" w:cs="Times New Roman" w:ascii="Times New Roman" w:hAnsi="Times New Roman"/>
                <w:sz w:val="18"/>
                <w:szCs w:val="18"/>
                <w:lang w:val="sr-CS" w:eastAsia="sr-Latn-RS"/>
              </w:rPr>
              <w:t>(4) врсте и очекиване количине емисија гасова са ефектом стаклене баште у току извођења и експлоатације,</w:t>
            </w:r>
          </w:p>
          <w:p>
            <w:pPr>
              <w:pStyle w:val="Normal"/>
              <w:jc w:val="both"/>
              <w:rPr/>
            </w:pPr>
            <w:r>
              <w:rPr>
                <w:rFonts w:eastAsia="Times New Roman" w:cs="Times New Roman" w:ascii="Times New Roman" w:hAnsi="Times New Roman"/>
                <w:sz w:val="18"/>
                <w:szCs w:val="18"/>
                <w:lang w:val="sr-CS" w:eastAsia="sr-Latn-RS"/>
              </w:rPr>
              <w:t xml:space="preserve">(5) подложности пројекта климатским променама у току извођења и експлоатације; </w:t>
            </w:r>
          </w:p>
          <w:p>
            <w:pPr>
              <w:pStyle w:val="Normal"/>
              <w:jc w:val="both"/>
              <w:rPr/>
            </w:pPr>
            <w:r>
              <w:rPr>
                <w:rFonts w:eastAsia="Times New Roman" w:cs="Times New Roman" w:ascii="Times New Roman" w:hAnsi="Times New Roman"/>
                <w:sz w:val="18"/>
                <w:szCs w:val="18"/>
                <w:lang w:val="sr-CS" w:eastAsia="sr-Latn-RS"/>
              </w:rPr>
              <w:t xml:space="preserve">(6) коришћења природних вредности, посебно земљишта, воде и биљног и животињског света у току извођења и експлоатације, </w:t>
            </w:r>
          </w:p>
          <w:p>
            <w:pPr>
              <w:pStyle w:val="Normal"/>
              <w:jc w:val="both"/>
              <w:rPr/>
            </w:pPr>
            <w:r>
              <w:rPr>
                <w:rFonts w:eastAsia="Times New Roman" w:cs="Times New Roman" w:ascii="Times New Roman" w:hAnsi="Times New Roman"/>
                <w:sz w:val="18"/>
                <w:szCs w:val="18"/>
                <w:lang w:val="sr-CS" w:eastAsia="sr-Latn-RS"/>
              </w:rPr>
              <w:t xml:space="preserve">(7) кумулативних утицаја пројекта с утицајима других спроведених, одобрених, повезаних или планираних пројеката на географском подручју места извођења пројекта; </w:t>
            </w:r>
          </w:p>
          <w:p>
            <w:pPr>
              <w:pStyle w:val="Normal"/>
              <w:jc w:val="both"/>
              <w:rPr/>
            </w:pPr>
            <w:r>
              <w:rPr>
                <w:rFonts w:eastAsia="Times New Roman" w:cs="Times New Roman" w:ascii="Times New Roman" w:hAnsi="Times New Roman"/>
                <w:sz w:val="18"/>
                <w:szCs w:val="18"/>
                <w:lang w:val="sr-CS" w:eastAsia="sr-Latn-RS"/>
              </w:rPr>
              <w:t xml:space="preserve">8) опис и процене очекиваних ризика од великих удеса и природних катастрофа по здравље људи и животну средину који могу да настану услед реализације пројекта или потичу од изложености пројекта ризицима од великих удеса и/или катастрофа; </w:t>
            </w:r>
          </w:p>
          <w:p>
            <w:pPr>
              <w:pStyle w:val="Normal"/>
              <w:jc w:val="both"/>
              <w:rPr/>
            </w:pPr>
            <w:r>
              <w:rPr>
                <w:rFonts w:eastAsia="Times New Roman" w:cs="Times New Roman" w:ascii="Times New Roman" w:hAnsi="Times New Roman"/>
                <w:sz w:val="18"/>
                <w:szCs w:val="18"/>
                <w:lang w:val="sr-CS" w:eastAsia="sr-Latn-RS"/>
              </w:rPr>
              <w:t>9) предлог мера предвиђених у циљу спречавања, смањења и, где је то могуће, отклањања негативних утицаја пројекта на чиниоце животне средине;</w:t>
            </w:r>
          </w:p>
          <w:p>
            <w:pPr>
              <w:pStyle w:val="Normal"/>
              <w:jc w:val="both"/>
              <w:rPr/>
            </w:pPr>
            <w:r>
              <w:rPr>
                <w:rFonts w:eastAsia="Times New Roman" w:cs="Times New Roman" w:ascii="Times New Roman" w:hAnsi="Times New Roman"/>
                <w:sz w:val="18"/>
                <w:szCs w:val="18"/>
                <w:lang w:val="sr-CS" w:eastAsia="sr-Latn-RS"/>
              </w:rPr>
              <w:t xml:space="preserve">10) предлог програма праћења утицаја пројекта на чиниоце животне средине; </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11) краћи приказ података из тач. 2) до 10) овог става – нетехнички резиме;</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12) опис метода предвиђања или доказа коришћених за утврђивање и процену утицаја пројекта на животну средину;</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13) податке о техничким недостацима или непостојању одговарајућих стручних знања и вештина или немогућности да се прибаве одговарајући подаци;</w:t>
            </w:r>
          </w:p>
          <w:p>
            <w:pPr>
              <w:pStyle w:val="Normal"/>
              <w:jc w:val="both"/>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t>Министар ближе прописује садржину студије о процени утицаја пројекта и документацију која се уз студију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spacing w:before="75" w:after="75"/>
        <w:ind w:right="675" w:hanging="0"/>
        <w:rPr>
          <w:rFonts w:ascii="Times New Roman" w:hAnsi="Times New Roman" w:eastAsia="Times New Roman" w:cs="Times New Roman"/>
          <w:sz w:val="18"/>
          <w:szCs w:val="18"/>
          <w:highlight w:val="yellow"/>
          <w:lang w:val="sr-CS"/>
        </w:rPr>
      </w:pPr>
      <w:r>
        <w:rPr>
          <w:rFonts w:eastAsia="Times New Roman" w:cs="Times New Roman" w:ascii="Times New Roman" w:hAnsi="Times New Roman"/>
          <w:sz w:val="18"/>
          <w:szCs w:val="18"/>
          <w:highlight w:val="yellow"/>
          <w:lang w:val="sr-CS"/>
        </w:rPr>
      </w:r>
    </w:p>
    <w:sectPr>
      <w:headerReference w:type="default" r:id="rId2"/>
      <w:headerReference w:type="first" r:id="rId3"/>
      <w:footnotePr>
        <w:numFmt w:val="decimal"/>
      </w:footnotePr>
      <w:type w:val="nextPage"/>
      <w:pgSz w:orient="landscape" w:w="15840" w:h="12240"/>
      <w:pgMar w:left="1440" w:right="1440" w:gutter="0" w:header="709"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18"/>
      <w:lang w:val="en-GB"/>
    </w:rPr>
  </w:style>
  <w:style w:type="character" w:styleId="CommentReference">
    <w:name w:val="Comment Reference"/>
    <w:qFormat/>
    <w:rPr>
      <w:sz w:val="16"/>
      <w:szCs w:val="16"/>
    </w:rPr>
  </w:style>
  <w:style w:type="character" w:styleId="FontStyle18">
    <w:name w:val="Font Style18"/>
    <w:qFormat/>
    <w:rPr>
      <w:rFonts w:ascii="Palatino Linotype" w:hAnsi="Palatino Linotype" w:cs="Palatino Linotype"/>
      <w:b/>
      <w:bCs/>
      <w:sz w:val="16"/>
      <w:szCs w:val="16"/>
    </w:rPr>
  </w:style>
  <w:style w:type="character" w:styleId="Rvts1">
    <w:name w:val="rvts1"/>
    <w:qFormat/>
    <w:rPr>
      <w:b w:val="false"/>
      <w:bCs w:val="false"/>
      <w:i/>
      <w:iCs/>
      <w:color w:val="008000"/>
      <w:sz w:val="20"/>
      <w:szCs w:val="20"/>
    </w:rPr>
  </w:style>
  <w:style w:type="character" w:styleId="FontStyle20">
    <w:name w:val="Font Style20"/>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Hps">
    <w:name w:val="hps"/>
    <w:basedOn w:val="DefaultParagraphFont"/>
    <w:qFormat/>
    <w:rPr/>
  </w:style>
  <w:style w:type="character" w:styleId="Shorttext">
    <w:name w:val="short_text"/>
    <w:basedOn w:val="DefaultParagraphFont"/>
    <w:qFormat/>
    <w:rPr/>
  </w:style>
  <w:style w:type="character" w:styleId="FontStyle19">
    <w:name w:val="Font Style19"/>
    <w:qFormat/>
    <w:rPr>
      <w:rFonts w:ascii="Palatino Linotype" w:hAnsi="Palatino Linotype" w:cs="Palatino Linotype"/>
      <w:i/>
      <w:iCs/>
      <w:sz w:val="16"/>
      <w:szCs w:val="16"/>
    </w:rPr>
  </w:style>
  <w:style w:type="character" w:styleId="FontStyle23">
    <w:name w:val="Font Style23"/>
    <w:qFormat/>
    <w:rPr>
      <w:rFonts w:ascii="Palatino Linotype" w:hAnsi="Palatino Linotype" w:cs="Palatino Linotype"/>
      <w:sz w:val="14"/>
      <w:szCs w:val="14"/>
    </w:rPr>
  </w:style>
  <w:style w:type="character" w:styleId="CommentSubjectChar">
    <w:name w:val="Comment Subject Char"/>
    <w:qFormat/>
    <w:rPr>
      <w:rFonts w:ascii="Arial" w:hAnsi="Arial" w:eastAsia="Calibri" w:cs="Arial"/>
      <w:b/>
      <w:bCs/>
    </w:rPr>
  </w:style>
  <w:style w:type="character" w:styleId="NoSpacingChar">
    <w:name w:val="No Spacing Char"/>
    <w:qFormat/>
    <w:rPr>
      <w:rFonts w:ascii="Calibri" w:hAnsi="Calibri" w:cs="Calibri"/>
      <w:sz w:val="22"/>
      <w:szCs w:val="22"/>
      <w:lang w:bidi="ar-SA"/>
    </w:rPr>
  </w:style>
  <w:style w:type="character" w:styleId="FootnoteCharacters">
    <w:name w:val="Footnote Characters"/>
    <w:qFormat/>
    <w:rPr>
      <w:vertAlign w:val="superscript"/>
    </w:rPr>
  </w:style>
  <w:style w:type="character" w:styleId="CommentTextChar">
    <w:name w:val="Comment Text Char"/>
    <w:qFormat/>
    <w:rPr>
      <w:rFonts w:ascii="Arial" w:hAnsi="Arial" w:eastAsia="Calibri" w:cs="Arial"/>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76" w:leader="none"/>
      </w:tabs>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pPr>
    <w:rPr>
      <w:rFonts w:ascii="Palatino Linotype" w:hAnsi="Palatino Linotype" w:eastAsia="Times New Roman" w:cs="Times New Roman"/>
      <w:sz w:val="24"/>
      <w:szCs w:val="24"/>
    </w:rPr>
  </w:style>
  <w:style w:type="paragraph" w:styleId="Normalprored">
    <w:name w:val="normalprored"/>
    <w:basedOn w:val="Normal"/>
    <w:qFormat/>
    <w:pPr/>
    <w:rPr>
      <w:rFonts w:eastAsia="Times New Roman"/>
      <w:sz w:val="26"/>
      <w:szCs w:val="26"/>
    </w:rPr>
  </w:style>
  <w:style w:type="paragraph" w:styleId="Style13">
    <w:name w:val="Style13"/>
    <w:basedOn w:val="Normal"/>
    <w:qFormat/>
    <w:pPr>
      <w:widowControl w:val="false"/>
      <w:autoSpaceDE w:val="false"/>
    </w:pPr>
    <w:rPr>
      <w:rFonts w:ascii="Palatino Linotype" w:hAnsi="Palatino Linotype" w:eastAsia="Times New Roman" w:cs="Times New Roman"/>
      <w:sz w:val="24"/>
      <w:szCs w:val="24"/>
    </w:rPr>
  </w:style>
  <w:style w:type="paragraph" w:styleId="Style121">
    <w:name w:val="Style12"/>
    <w:basedOn w:val="Normal"/>
    <w:qFormat/>
    <w:pPr>
      <w:widowControl w:val="false"/>
      <w:autoSpaceDE w:val="false"/>
    </w:pPr>
    <w:rPr>
      <w:rFonts w:ascii="Palatino Linotype" w:hAnsi="Palatino Linotype" w:eastAsia="Times New Roman" w:cs="Times New Roman"/>
      <w:sz w:val="24"/>
      <w:szCs w:val="24"/>
    </w:rPr>
  </w:style>
  <w:style w:type="paragraph" w:styleId="Style91">
    <w:name w:val="Style9"/>
    <w:basedOn w:val="Normal"/>
    <w:qFormat/>
    <w:pPr>
      <w:widowControl w:val="false"/>
      <w:autoSpaceDE w:val="false"/>
    </w:pPr>
    <w:rPr>
      <w:rFonts w:ascii="Palatino Linotype" w:hAnsi="Palatino Linotype"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sr-Latn-RS" w:bidi="ar-SA" w:eastAsia="zh-CN"/>
    </w:rPr>
  </w:style>
  <w:style w:type="paragraph" w:styleId="Style15">
    <w:name w:val="Style15"/>
    <w:basedOn w:val="Normal"/>
    <w:qFormat/>
    <w:pPr>
      <w:widowControl w:val="false"/>
      <w:autoSpaceDE w:val="false"/>
    </w:pPr>
    <w:rPr>
      <w:rFonts w:ascii="Palatino Linotype" w:hAnsi="Palatino Linotype"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Clan">
    <w:name w:val="clan"/>
    <w:basedOn w:val="Normal"/>
    <w:qFormat/>
    <w:pPr>
      <w:spacing w:before="240" w:after="120"/>
      <w:jc w:val="center"/>
    </w:pPr>
    <w:rPr>
      <w:rFonts w:eastAsia="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2">
    <w:name w:val="Normal2"/>
    <w:basedOn w:val="Normal"/>
    <w:qFormat/>
    <w:pPr>
      <w:spacing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56" w:before="0" w:after="160"/>
      <w:ind w:left="720" w:hanging="0"/>
      <w:contextualSpacing/>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33:00Z</dcterms:created>
  <dc:creator>zoran.ibrovic</dc:creator>
  <dc:description/>
  <cp:keywords/>
  <dc:language>en-US</dc:language>
  <cp:lastModifiedBy>Aleksandar vojinovic</cp:lastModifiedBy>
  <cp:lastPrinted>2023-10-05T14:46:00Z</cp:lastPrinted>
  <dcterms:modified xsi:type="dcterms:W3CDTF">2024-08-30T15:3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9bed62fff0890313a3ad567718306fd18ec6ea4fa0c0dc4e390181d6fedc29</vt:lpwstr>
  </property>
</Properties>
</file>