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ind w:firstLine="709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На основу члана 39. Закона о трговини („Службени гласник РС”, број 52/19) и члана 42. став 1. Закона о Влади </w:t>
      </w:r>
      <w:r>
        <w:rPr>
          <w:lang w:val="sr-CS"/>
        </w:rPr>
        <w:t>(„Службени гласник РС”, бр. 55/05, 71/05 - исправка, 101/07, 65/08, 16/11, 68/12 - УС, 72/12, 7/14 - УС, 44/14 и 30/18 - др. закон),</w:t>
      </w:r>
    </w:p>
    <w:p>
      <w:pPr>
        <w:pStyle w:val="1tekst"/>
        <w:tabs>
          <w:tab w:val="left" w:pos="720" w:leader="none"/>
        </w:tabs>
        <w:ind w:left="0" w:right="250" w:hanging="0"/>
        <w:jc w:val="left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numPr>
          <w:ilvl w:val="0"/>
          <w:numId w:val="0"/>
        </w:numPr>
        <w:tabs>
          <w:tab w:val="left" w:pos="720" w:leader="none"/>
        </w:tabs>
        <w:ind w:left="0" w:right="250" w:firstLine="720"/>
        <w:jc w:val="left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УРЕДБУ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 ОГРАНИЧЕЊУ ВИСИНЕ ЦЕНА ДЕРИВАТА НАФТЕ</w:t>
      </w:r>
    </w:p>
    <w:p>
      <w:pPr>
        <w:pStyle w:val="4clan"/>
        <w:tabs>
          <w:tab w:val="left" w:pos="72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Овом уредбом прописује се начин утврђивања највиших малопродајних цена деривата нафте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2.</w:t>
      </w:r>
    </w:p>
    <w:p>
      <w:pPr>
        <w:pStyle w:val="4clan"/>
        <w:numPr>
          <w:ilvl w:val="0"/>
          <w:numId w:val="0"/>
        </w:numPr>
        <w:tabs>
          <w:tab w:val="left" w:pos="540" w:leader="none"/>
          <w:tab w:val="left" w:pos="720" w:leader="none"/>
          <w:tab w:val="center" w:pos="4535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Ова уредба примењује се на следеће деривате нафте:</w:t>
      </w:r>
    </w:p>
    <w:p>
      <w:pPr>
        <w:pStyle w:val="4clan"/>
        <w:numPr>
          <w:ilvl w:val="0"/>
          <w:numId w:val="2"/>
        </w:numPr>
        <w:tabs>
          <w:tab w:val="clear" w:pos="720"/>
          <w:tab w:val="left" w:pos="540" w:leader="none"/>
          <w:tab w:val="left" w:pos="851" w:leader="none"/>
          <w:tab w:val="left" w:pos="993" w:leader="none"/>
          <w:tab w:val="center" w:pos="4535" w:leader="none"/>
        </w:tabs>
        <w:ind w:left="0"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EVRO DIZEL;</w:t>
      </w:r>
    </w:p>
    <w:p>
      <w:pPr>
        <w:pStyle w:val="4clan"/>
        <w:numPr>
          <w:ilvl w:val="0"/>
          <w:numId w:val="2"/>
        </w:numPr>
        <w:tabs>
          <w:tab w:val="clear" w:pos="720"/>
          <w:tab w:val="left" w:pos="540" w:leader="none"/>
          <w:tab w:val="left" w:pos="851" w:leader="none"/>
          <w:tab w:val="left" w:pos="993" w:leader="none"/>
          <w:tab w:val="center" w:pos="4535" w:leader="none"/>
        </w:tabs>
        <w:ind w:left="0"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EVRO PREMIJUM BMB 95.</w:t>
      </w:r>
    </w:p>
    <w:p>
      <w:pPr>
        <w:pStyle w:val="4clan"/>
        <w:numPr>
          <w:ilvl w:val="0"/>
          <w:numId w:val="0"/>
        </w:numPr>
        <w:tabs>
          <w:tab w:val="left" w:pos="480" w:leader="none"/>
          <w:tab w:val="left" w:pos="720" w:leader="none"/>
        </w:tabs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На највишу малопродајну цену деривата нафте из става 1. овог члана није дозвољено обрачунавати друге накнаде или друге трошкове који нису прописани овом уредбом или другим посебним прописима.</w:t>
      </w:r>
    </w:p>
    <w:p>
      <w:pPr>
        <w:pStyle w:val="1tekst"/>
        <w:tabs>
          <w:tab w:val="left" w:pos="720" w:leader="none"/>
        </w:tabs>
        <w:ind w:left="0" w:right="-19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валитет и означавање деривата нафте из става 1. овог члана уређени су  Правилником о техничким и другим захтевима за течна горива нафтног порекла („Службени  гласник  РС”, бр. 104/23 и 21/24)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 xml:space="preserve">Ова уредба се не примењује на адитивиране деривате нафте из става 1. овог члана, које приликом стављања у промет на тржиште Републике Србије мора да прати Изјава о додатим адитивима за побољшање перформанси горива, у складу са правилником из става 3. овог члана.     </w:t>
      </w:r>
    </w:p>
    <w:p>
      <w:pPr>
        <w:pStyle w:val="4clan"/>
        <w:tabs>
          <w:tab w:val="left" w:pos="72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јвиша малопродајна цена утврђује се за један литар деривата нафте из члана 2. став 1. ове уредбе.</w:t>
      </w:r>
    </w:p>
    <w:p>
      <w:pPr>
        <w:pStyle w:val="4clan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Највиша малопродајна цена са порезом на додату вредност утврђује се за:</w:t>
      </w:r>
    </w:p>
    <w:p>
      <w:pPr>
        <w:pStyle w:val="4clan"/>
        <w:numPr>
          <w:ilvl w:val="0"/>
          <w:numId w:val="1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EVRO DIZEL, у износу просечне велепродајне цене деривата EVRO DIZEL на територији Републике Србије, увећане за 16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rPr>
          <w:lang w:val="sr-CS"/>
        </w:rPr>
      </w:pPr>
      <w:r>
        <w:rPr>
          <w:lang w:val="sr-CS"/>
        </w:rPr>
        <w:t>EVRO DIZEL намењен регистрованим пољопривредним газдинствима, у износу од 179,00 динара;</w:t>
      </w:r>
    </w:p>
    <w:p>
      <w:pPr>
        <w:pStyle w:val="4clan"/>
        <w:numPr>
          <w:ilvl w:val="0"/>
          <w:numId w:val="1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EVRO PREMIJUM BMB 95, у износу просечне велепродајне цене деривата EVRO PREMIJUM BMB 95 на територији Републике Србије, увећане за 16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осечне велепродајне цене деривата EVRO DIZEL и EVRO PREMIJUM BMB 95 на територији Републике Србије обрачунава Министарство рударства и енергетике сваког петка и најкасније до 13 часова доставља Министарству унутрашње и спољне трговине, до престанка важења ове уредб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јвише малопродајне цене деривата EVRO DIZEL и EVRO PREMIJUM BMB 95 утврђује Министарство унутрашње и спољне трговине сваког петка и објављује на званичној интернет страници најкасније до 15 часова, до престанка важења ове уредб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зузетно, у случајевима када је петак државни или верски празник који се у Републици Србији празнује нерадно, просечна велепродајна цена ће се обрачунавати, а највиша малопродајна цена објављивати првог претходног радног дана.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ивредни субјекти који обављају делатност трговине моторним и другим горивима на станицама за снабдевање превозних средстава дужни су да малопродајне цене  деривата EVRO DIZEL и EVRO PREMIJUM BMB 95, које не смеју да буду више од највиших малопродајних цена утврђених од стране Министарства унутрашње и спољне трговине, примене одмах по објављивању на званичној интернет страници Министарства унутрашње и спољне тргов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Министар надлежан за послове енергетике ближе прописује начин обрачуна просечне велепродајне цене деривата нафте EVRO DIZEL и EVRO PREMIJUM BMB 95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Члан 4. </w:t>
      </w:r>
    </w:p>
    <w:p>
      <w:pPr>
        <w:pStyle w:val="4clan"/>
        <w:tabs>
          <w:tab w:val="left" w:pos="720" w:leader="none"/>
        </w:tabs>
        <w:jc w:val="both"/>
        <w:rPr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 xml:space="preserve">Привредни субјекти који обављају делатност трговине моторним и другим горивима на станицама за снабдевање превозних средстава, а који су до дана ступања на снагу ове уредбе вршили испоруку деривата из члана 3. став 2. тач. 1) и 3) ове уредбе, у обавези су да наставе да испоручују деривате из члана 3. став 2. тач. 1) и 3) ове уредбе, утакањем у погонске резервоаре превозних средстава и посуде за транспорт деривата нафте у максималној количини до 60 литар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фтна индустрија Србије а.д. Нови Сад ће на својим станицама за снабдевање превозних средстава, уз употребу картица издатих регистрованим пољопривредним газдинствима, ставити у промет дериват EVRO DIZEL по максималној малопродајној цени од 179 динара по литру, утакањем у погонске резервоаре пољопривредних машина и посуде за транспорт деривата нафте у максималној количини до 100 литара по хектару, </w:t>
      </w:r>
      <w:bookmarkStart w:id="0" w:name="_Hlk172030954"/>
      <w:r>
        <w:rPr>
          <w:lang w:val="sr-CS"/>
        </w:rPr>
        <w:t xml:space="preserve">за површине уписане у Регистру пољопривредних газдинстава на дан 1. април 2024. године </w:t>
      </w:r>
      <w:bookmarkEnd w:id="0"/>
      <w:r>
        <w:rPr>
          <w:lang w:val="sr-CS"/>
        </w:rPr>
        <w:t xml:space="preserve">и засејане, односно засађене површине обрадивог пољопривредног земљишта под одговарајућом биљном културом до количина потребних за обраду, а највише до 100 хектара. </w:t>
      </w:r>
    </w:p>
    <w:p>
      <w:pPr>
        <w:pStyle w:val="Normal"/>
        <w:ind w:firstLine="720"/>
        <w:jc w:val="both"/>
        <w:rPr/>
      </w:pPr>
      <w:bookmarkStart w:id="1" w:name="_Hlk97637733"/>
      <w:r>
        <w:rPr>
          <w:lang w:val="sr-CS"/>
        </w:rPr>
        <w:t xml:space="preserve">Остали привредни субјекти који обављају делатност трговине моторним и другим горивима на станицама за снабдевање превозних средстава могу, уз употребу картица издатих регистрованим пољопривредним газдинствима, ставити у промет дериват EVRO DIZEL по максималној малопродајној цени од 179 динара по литру, утакањем у погонске резервоаре пољопривредних машина и посуде за транспорт деривата нафте у максималној количини до 100 литара по хектару, за површине уписане у Регистру пољопривредних газдинстава на дан 1. април 2024. године и засејане, односно засађене површине обрадивог пољопривредног земљишта под одговарајућом биљном културом до количина потребних за обраду, а највише до 100 хектара. </w:t>
      </w:r>
    </w:p>
    <w:p>
      <w:pPr>
        <w:pStyle w:val="Normal"/>
        <w:jc w:val="both"/>
        <w:rPr>
          <w:lang w:val="sr-CS"/>
        </w:rPr>
      </w:pPr>
      <w:bookmarkStart w:id="2" w:name="_Hlk97637733"/>
      <w:r>
        <w:rPr>
          <w:lang w:val="sr-CS"/>
        </w:rPr>
        <w:tab/>
        <w:t>Површине из ст. 1. и 2. овог члана не обухватају површине обрадивог пољопривредног земљишта у државној својини, осим пољопривредног земљишта у државној својини које је узето у закуп на јавном надметању, у складу са законом којим се уређује пољопривредно земљиште.</w:t>
      </w:r>
      <w:bookmarkEnd w:id="2"/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6.</w:t>
      </w:r>
    </w:p>
    <w:p>
      <w:pPr>
        <w:pStyle w:val="4clan"/>
        <w:tabs>
          <w:tab w:val="left" w:pos="720" w:leader="none"/>
        </w:tabs>
        <w:jc w:val="left"/>
        <w:rPr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 xml:space="preserve">Новчаном казном од 100.000 до 2.000.000 динара казниће се за прекршај правно лице ако поступа супротно одредбама чл. 2 – 5. ове уредбе. 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lang w:val="sr-CS"/>
        </w:rPr>
      </w:pPr>
      <w:r>
        <w:rPr>
          <w:lang w:val="sr-CS"/>
        </w:rPr>
        <w:tab/>
        <w:t>Уз казну из става 1. овог члана може се изрећи и заштитна мера забране правном лицу да врши одређене делатности у трајању од шест месеци до једне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прекршај из става 1. овог члана казниће се одговорно лице у правном лицу новчаном казном од 5.000 до 150.000 динара и може се изрећи заштитна мера забране одговорном лицу да врши одређене послове у трајању од шест месеци до једне годин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 прекршај из става 1. овог члана казниће се предузетник новчаном казном од 10.000 до 500.000 динара и може се изрећи заштитна мера забране вршења одређених делатности у трајању од шест месеци до једне годи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Надзор над применом ове уредбе спроводи министарство надлежно за послове тргов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both"/>
        <w:rPr/>
      </w:pPr>
      <w:r>
        <w:rPr>
          <w:lang w:val="sr-CS"/>
        </w:rPr>
        <w:tab/>
        <w:t>Цене деривата нафте на које се примењује ова уредба, обрачунате у складу са Уредбом о ограничењу висине цена деривата нафте („Службени гласник РСˮ, бр.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6/24 и 26/24)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и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Правилником о обрачуну просечне велепродајне цене деривата нафте EVRO DIZEL и EVRO PREMIJUM BMB 95 („Службени гласник РСˮ, број 7/24) и важeће на дан ступања на снагу ове уредбе,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важиће до обрачуна и објављивања нових цена 2. августа 2024. године, у складу са овом уредбом и прописом из члана 3. став 7. ове уредб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both"/>
        <w:rPr/>
      </w:pPr>
      <w:r>
        <w:rPr>
          <w:lang w:val="sr-CS"/>
        </w:rPr>
        <w:tab/>
        <w:t>Право из члана 5. ове уредбе могу остварити само регистрована пољопривредна газдинства која то право нису остварила у потпуности у складу са Уредбом о ограничењу висине цена деривата нафте („Службени гласник РСˮ, бр. 6/24 и 26/24) за преостале површине уписане у Регистру пољопривредних газдинстава на дан 1. април 2024. године, под условима и на начин прописан овом уредбо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егистрована пољопривредна газдинства која су остварила право у складу са Уредбом о ограничењу висине цена деривата нафте („Службени гласник РСˮ, бр. 6/24  и 26/24), не могу то право остварити у складу са овом уредбом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упањем на снагу ове уредбе престаје да важи Уредба о ограничењу висине цена деривата нафте („Службени гласник РСˮ, бр. 6/24 и 26/24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1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Ова уредба ступа на снагу наредног дана од дана објављивања у „Службеном гласнику Републике Србијеˮ и важи шест месеци од дана ступања на снаг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05 Број: </w:t>
      </w:r>
      <w:r>
        <w:rPr>
          <w:rFonts w:cs="Times New Roman" w:ascii="Times New Roman" w:hAnsi="Times New Roman"/>
          <w:b w:val="false"/>
          <w:sz w:val="24"/>
          <w:szCs w:val="24"/>
        </w:rPr>
        <w:t>110-6868/2024-2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У Београду, 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25. јула 2024. године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</w:t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В Л А Д 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4clan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ЕДСЕДНИК</w:t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Милош Вучевић,с.р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Propisclassinner">
    <w:name w:val="propisclassinne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Trs">
    <w:name w:val="trs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7:38:00Z</dcterms:created>
  <dc:creator>Korisnik</dc:creator>
  <dc:description/>
  <cp:keywords/>
  <dc:language>en-US</dc:language>
  <cp:lastModifiedBy>Bojan Grgić</cp:lastModifiedBy>
  <cp:lastPrinted>2024-07-24T16:07:00Z</cp:lastPrinted>
  <dcterms:modified xsi:type="dcterms:W3CDTF">2024-07-26T07:38:00Z</dcterms:modified>
  <cp:revision>2</cp:revision>
  <dc:subject/>
  <dc:title>На основу члана 42</dc:title>
</cp:coreProperties>
</file>