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ВЛАДА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05 Број: </w:t>
      </w:r>
      <w:r>
        <w:rPr/>
        <w:t>400</w:t>
      </w:r>
      <w:r>
        <w:rPr>
          <w:lang w:val="sr-CS"/>
        </w:rPr>
        <w:t>-7159/2007-22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6. децембра 2007. годин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Београд</w:t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  <w:t xml:space="preserve">                 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НАРОДНОЈ СКУПШТИНИ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- председнику Народне скупштине -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right"/>
        <w:rPr>
          <w:bCs/>
          <w:lang w:val="ru-RU"/>
        </w:rPr>
      </w:pPr>
      <w:r>
        <w:rPr>
          <w:bCs/>
          <w:lang w:val="ru-RU"/>
        </w:rPr>
        <w:t>Б Е О Г Р А Д</w:t>
      </w:r>
    </w:p>
    <w:p>
      <w:pPr>
        <w:pStyle w:val="Normal"/>
        <w:ind w:left="36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1080" w:right="-1161" w:firstLine="720"/>
        <w:rPr>
          <w:lang w:val="sr-CS"/>
        </w:rPr>
      </w:pPr>
      <w:r>
        <w:rPr>
          <w:lang w:val="sr-CS"/>
        </w:rPr>
        <w:t>Влада је закључила да, на основу члана</w:t>
      </w:r>
      <w:r>
        <w:rPr>
          <w:lang w:val="sr-Latn-CS"/>
        </w:rPr>
        <w:t xml:space="preserve"> 145. и</w:t>
      </w:r>
      <w:r>
        <w:rPr>
          <w:lang w:val="sr-CS"/>
        </w:rPr>
        <w:t xml:space="preserve"> члана 1</w:t>
      </w:r>
      <w:r>
        <w:rPr>
          <w:lang w:val="ru-RU"/>
        </w:rPr>
        <w:t xml:space="preserve">63. став 2. </w:t>
      </w:r>
      <w:r>
        <w:rPr>
          <w:lang w:val="sr-CS"/>
        </w:rPr>
        <w:t>Пословника Народне скупштине Републике Србије („Службени гласник РС”, бр. 56/05 - Пречишћени текст и 81/06), Народној скупштини поднесе амандмане на Предлог закона о буџету Републике Србије за 2008. годину, и то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                                               </w:t>
      </w:r>
      <w:r>
        <w:rPr>
          <w:bCs/>
          <w:lang w:val="sr-CS"/>
        </w:rPr>
        <w:t xml:space="preserve">АМАНДМАН </w:t>
      </w:r>
      <w:r>
        <w:rPr>
          <w:bCs/>
          <w:lang w:val="sr-Latn-CS"/>
        </w:rPr>
        <w:t>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1080" w:right="-126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>У члану 1. Предлога закона о буџету Републике Србије за 2008. годину, у табели ИЗДАЦИ БУЏЕТА УТВРЂЕНИ СУ У СЛЕДЕЋИМ ИЗНОСИМА, износ: „141.345.596.494” замењује се износом: „141.133.096.494”, износ: „27.469.694.397” замењује се износом: „27.432.194.397”</w:t>
      </w:r>
      <w:r>
        <w:rPr>
          <w:lang w:val="sr-Latn-CS"/>
        </w:rPr>
        <w:t>, a</w:t>
      </w:r>
      <w:r>
        <w:rPr>
          <w:lang w:val="sr-CS"/>
        </w:rPr>
        <w:t xml:space="preserve"> износ: „7.896.239.440” замењује се износом: „8.146.239.440”.</w:t>
      </w:r>
    </w:p>
    <w:p>
      <w:pPr>
        <w:pStyle w:val="Normal"/>
        <w:ind w:right="-12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260" w:hanging="0"/>
        <w:rPr>
          <w:bCs/>
          <w:lang w:val="sr-CS"/>
        </w:rPr>
      </w:pPr>
      <w:r>
        <w:rPr>
          <w:bCs/>
          <w:lang w:val="sr-Latn-CS"/>
        </w:rPr>
        <w:t xml:space="preserve">                                                     </w:t>
      </w:r>
      <w:r>
        <w:rPr>
          <w:bCs/>
          <w:lang w:val="sr-CS"/>
        </w:rPr>
        <w:t>ОБРАЗЛОЖЕЊЕ</w:t>
      </w:r>
    </w:p>
    <w:p>
      <w:pPr>
        <w:pStyle w:val="Normal"/>
        <w:ind w:right="-12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-1080" w:right="-1260" w:firstLine="720"/>
        <w:rPr/>
      </w:pPr>
      <w:r>
        <w:rPr>
          <w:lang w:val="sr-CS"/>
        </w:rPr>
        <w:t>Овим амандманом врши се прерасподела расхода у издацима буџета у складу са прерасподелом извршеном у Амандману</w:t>
      </w:r>
      <w:r>
        <w:rPr>
          <w:b/>
          <w:lang w:val="ru-RU"/>
        </w:rPr>
        <w:t xml:space="preserve"> </w:t>
      </w: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lang w:val="sr-CS"/>
        </w:rPr>
      </w:pPr>
      <w:r>
        <w:rPr>
          <w:bCs/>
          <w:lang w:val="sr-Latn-CS"/>
        </w:rPr>
        <w:t xml:space="preserve">                                          </w:t>
      </w:r>
      <w:r>
        <w:rPr>
          <w:bCs/>
          <w:lang w:val="sr-CS"/>
        </w:rPr>
        <w:t>АМАНДМАН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bCs/>
          <w:lang w:val="sr-Latn-CS"/>
        </w:rPr>
        <w:t>II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У члану 5.  Раздео 5  - Правосудни органи, мења се и гласи:</w:t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59"/>
        <w:gridCol w:w="882"/>
        <w:gridCol w:w="1009"/>
        <w:gridCol w:w="2556"/>
        <w:gridCol w:w="1607"/>
        <w:gridCol w:w="1496"/>
        <w:gridCol w:w="1607"/>
      </w:tblGrid>
      <w:tr>
        <w:trPr>
          <w:trHeight w:val="255" w:hRule="atLeast"/>
        </w:trPr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здео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лав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ункциј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Економска класифи-кација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ПИС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из буџе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даци из додатних прихода орган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из буџета</w:t>
            </w:r>
          </w:p>
        </w:tc>
      </w:tr>
      <w:tr>
        <w:trPr>
          <w:trHeight w:val="43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ОСУДНИ ОРГАН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90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90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5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вчане казне и пенали по решењу судо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.26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.26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5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6.901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6.901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6.901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6.90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6.901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6.901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6.901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6.90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ХОВНИ СУД СРБИЈ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67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33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87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87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30.0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3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.87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.330.00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870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87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30.000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3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.870.000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.330.000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.200.000</w:t>
            </w:r>
          </w:p>
        </w:tc>
      </w:tr>
      <w:tr>
        <w:trPr>
          <w:trHeight w:val="322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НИ СУ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5.6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35.6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3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98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8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00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57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57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1.6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1.6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357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71.6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28.6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2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57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57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1.6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1.6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2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357.00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71.6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28.600</w:t>
            </w:r>
          </w:p>
        </w:tc>
      </w:tr>
      <w:tr>
        <w:trPr>
          <w:trHeight w:val="557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ПЕЛАЦИОНИ 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38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44.74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82.744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67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17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.000</w:t>
            </w:r>
          </w:p>
        </w:tc>
      </w:tr>
      <w:tr>
        <w:trPr>
          <w:trHeight w:val="252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30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305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4.744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4.744</w:t>
            </w:r>
          </w:p>
        </w:tc>
      </w:tr>
      <w:tr>
        <w:trPr>
          <w:trHeight w:val="53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91.305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94.74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7.199.744</w:t>
            </w:r>
          </w:p>
        </w:tc>
      </w:tr>
      <w:tr>
        <w:trPr>
          <w:trHeight w:val="53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3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305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305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4.744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94.744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3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91.305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94.74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7.199.744</w:t>
            </w:r>
          </w:p>
        </w:tc>
      </w:tr>
      <w:tr>
        <w:trPr>
          <w:trHeight w:val="30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ЖАВНО ВЕЋЕ ТУЖИЛАЦ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1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684.00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68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4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4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4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684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684.000</w:t>
            </w:r>
          </w:p>
        </w:tc>
      </w:tr>
      <w:tr>
        <w:trPr>
          <w:trHeight w:val="12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СОКИ САВЕТ СУДСТВ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3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1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1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4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04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0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5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4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.60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5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04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0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ШИ ТРГОВИНСКИ СУ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877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56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83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78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6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5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.00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533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53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2.0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2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533.00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32.00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065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6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533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533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2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32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6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533.00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32.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065.000</w:t>
            </w:r>
          </w:p>
        </w:tc>
      </w:tr>
      <w:tr>
        <w:trPr>
          <w:trHeight w:val="448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ПУБЛИЧКО ЈАВНО ТУЖИЛАШТВ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6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6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7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7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911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91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.911.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850.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.76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7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911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91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7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.911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850.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.76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УЖИЛАШТВО ЗА РАТНЕ ЗЛОЧИН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53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75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6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0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06.000</w:t>
            </w:r>
          </w:p>
        </w:tc>
      </w:tr>
      <w:tr>
        <w:trPr>
          <w:trHeight w:val="40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4.0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4.000</w:t>
            </w:r>
          </w:p>
        </w:tc>
      </w:tr>
      <w:tr>
        <w:trPr>
          <w:trHeight w:val="350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.806.00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34.00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94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8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0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0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4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34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8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.806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34.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94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ПУБЛИЧКО ЈАВНО ПРАВОБРАНИЛАШТВ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1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1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8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8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38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38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48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48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.486.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880.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.36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9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486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48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9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.486.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880.000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.36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РУЖНИ 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3.374.30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655.75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8.030.059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595.46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83.88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779.351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7.8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7.8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7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7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8.7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8.7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43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435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.286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.28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6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6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59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59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0.00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.096.7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.096.775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702.1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702.135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0.096.77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.702.13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48.798.91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.096.7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0.096.775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702.135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702.135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0.096.77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.702.135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48.798.91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ИНСКИ 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8.051.17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.784.26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5.217.835.4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.587.85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311.81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.899.667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46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464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4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.95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.956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.1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.1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3.5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3.5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23.57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23.573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0.923.57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4.98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1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23.573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23.573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1:</w:t>
            </w:r>
          </w:p>
        </w:tc>
        <w:tc>
          <w:tcPr>
            <w:tcW w:w="16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64.061.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149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0.923.573</w:t>
            </w:r>
          </w:p>
        </w:tc>
        <w:tc>
          <w:tcPr>
            <w:tcW w:w="16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4.98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ГОВИНСКИ 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.162.62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40.75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303.379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901.93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07.29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509.229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8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8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5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5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5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72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72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00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911.55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911.558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718.05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718.05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7.911.55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718.05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8.629.608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2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911.5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.911.558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718.05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718.05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2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7.911.55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718.05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8.629.608</w:t>
            </w:r>
          </w:p>
        </w:tc>
      </w:tr>
      <w:tr>
        <w:trPr>
          <w:trHeight w:val="34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.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КРУЖНА ЈАВНА ТУЖИЛАШТВ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797.3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2.27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.249.651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16.71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76.83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89.293.5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6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6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9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9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140.1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140.112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.140.1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.570.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3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140.112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140.112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3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.430.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.140.1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.570.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ИНСКА ЈАВНА ТУЖИЛАШТВА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.393.54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571.63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.965.188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215.80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27.94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243.747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1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1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80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4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59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59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479.35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479.352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753.58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753.583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.479.352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53.58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8.232.935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4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479.3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479.352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753.583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753.583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4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.479.352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53.583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8.232.935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ЋА ЗА ПРЕКРШАЈ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184.4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88.74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73.197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6.43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2.84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19.274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4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4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5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7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7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9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9.00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15.89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15.89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1.581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1.581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415.89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771.58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187.471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5: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15.89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15.890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1.581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71.581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5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415.89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771.581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187.471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ИНСКИ ОРГАНИ ЗА ПРЕКРШАЈ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.209.51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960.78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1.170.292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665.7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4.94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380.743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</w:t>
            </w:r>
          </w:p>
        </w:tc>
      </w:tr>
      <w:tr>
        <w:trPr>
          <w:trHeight w:val="51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100.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1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.00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.975.3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.975.308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95.727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95.727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функцију 330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5.975.30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.395.72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96.371.035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главу 5.16: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.975.3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5.975.308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95.7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95.727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 за главу 5.16: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5.975.30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.395.72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96.371.035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 финансирања за раздео 5: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2.827.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2.827.000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и приходи буџетских корисника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3.897.105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3.897.105</w:t>
            </w:r>
          </w:p>
        </w:tc>
      </w:tr>
      <w:tr>
        <w:trPr>
          <w:trHeight w:val="270" w:hRule="atLeast"/>
        </w:trPr>
        <w:tc>
          <w:tcPr>
            <w:tcW w:w="1406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/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ЗА РАЗДЕО 5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092.827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93.897.10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86.724.1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  <w:lang w:val="sr-CS"/>
        </w:rPr>
        <w:t>ОБРАЗЛОЖЕЊЕ</w:t>
      </w:r>
    </w:p>
    <w:p>
      <w:pPr>
        <w:pStyle w:val="Normal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, с једне стране и Синдикат запослених у правосудним органима Србије и Синдикат организација правосудних органа Републике Србије, с друге стране, закључили су Протокол, дана 20. новембра 2007. године којим је одлучено да се за државне службенике и намештенике у правосудним органима понуди Програм решавања вишка запослених (у даљем тексту: социјални програм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оцијални програм би за ефекат имао смањење расхода за запослене у 2008. години.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циљу спровођења социјалног програма у правосуђу, извршиће се две једнократне исплате у износу од по 5.000 динара нето на име новогодишње и божићне наград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овогодишња награда биће исплаћена у децембру месецу 2007. године из средстава судских такси, а божићна награда у јануару 2008. године из средстава буџета. За ефекат смањења расхода за запослене по основу смањења броја државних службеника и намештеника у правосуђу, у току 2008. године, почев од фебруара, биће исплаћивани новчани износи у виду стимулације за остварене резултате ра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ди обезбеђења средстава за исплату божићне награде у јануару 2008. године, као и дела стимулације по основу резултата рада, у периоду од фебруара до децембра 2008. године, неопходно је изменити члан 5. у Разделу 5 - Правосудни органи, функција 330 - Судови, додавањем економске класификације 416 - Награде запосленима и остали посебни расходи, у износу од 250.000.000 динара</w:t>
      </w:r>
      <w:r>
        <w:rPr>
          <w:lang w:val="sr-Latn-CS"/>
        </w:rPr>
        <w:t xml:space="preserve"> </w:t>
      </w:r>
      <w:r>
        <w:rPr>
          <w:lang w:val="sr-CS"/>
        </w:rPr>
        <w:t>из средст</w:t>
      </w:r>
      <w:r>
        <w:rPr/>
        <w:t>a</w:t>
      </w:r>
      <w:r>
        <w:rPr>
          <w:lang w:val="sr-CS"/>
        </w:rPr>
        <w:t>ва  буџета. Средства за наведене намене би се обезбедила смањивањем апропријациј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на економским класификацијама 411 - </w:t>
      </w:r>
      <w:r>
        <w:rPr>
          <w:lang w:val="ru-RU"/>
        </w:rPr>
        <w:t>Плате, додаци и накнаде запослених (зараде)</w:t>
      </w:r>
      <w:r>
        <w:rPr>
          <w:lang w:val="sr-CS"/>
        </w:rPr>
        <w:t xml:space="preserve"> и 412 - </w:t>
      </w:r>
      <w:r>
        <w:rPr>
          <w:lang w:val="ru-RU"/>
        </w:rPr>
        <w:t>Социјални доприноси на терет послодавца,</w:t>
      </w:r>
      <w:r>
        <w:rPr>
          <w:lang w:val="sr-CS"/>
        </w:rPr>
        <w:t xml:space="preserve"> у износу од 250.000.000 динар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46"/>
        <w:gridCol w:w="1746"/>
        <w:gridCol w:w="2000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11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12 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ружни судов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625.69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04.5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fldChar w:fldCharType="begin"/>
            </w:r>
            <w:r>
              <w:rPr>
                <w:lang w:val="sr-CS" w:eastAsia="en-US"/>
              </w:rPr>
              <w:instrText xml:space="preserve"> =SUM(LEFT)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36.030.225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и судов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7.912.8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808.1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fldChar w:fldCharType="begin"/>
            </w:r>
            <w:r>
              <w:rPr>
                <w:lang w:val="sr-CS" w:eastAsia="en-US"/>
              </w:rPr>
              <w:instrText xml:space="preserve"> =SUM(LEFT)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138.720.973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Трговински судов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960.3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40.0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600.44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кружна јавна тужилаш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70.6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1.2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41.910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11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12 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инска јавна тужилаш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229.4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5.1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034.648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ћа за прекршај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25.5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1.5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77.110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и органи за прекршај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975.4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19.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.794.69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12.50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7.50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0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представника Владе у Народној скупштини, одређен је др Мирко Цветковић, министар финансија.</w:t>
      </w:r>
    </w:p>
    <w:p>
      <w:pPr>
        <w:pStyle w:val="Normal"/>
        <w:tabs>
          <w:tab w:val="clear" w:pos="720"/>
          <w:tab w:val="left" w:pos="1418" w:leader="none"/>
          <w:tab w:val="center" w:pos="598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954" w:leader="none"/>
        </w:tabs>
        <w:outlineLvl w:val="0"/>
        <w:rPr>
          <w:bCs/>
          <w:lang w:val="sr-CS"/>
        </w:rPr>
      </w:pPr>
      <w:r>
        <w:rPr>
          <w:bCs/>
          <w:lang w:val="ru-RU"/>
        </w:rPr>
        <w:t xml:space="preserve">                                                                 </w:t>
      </w:r>
      <w:r>
        <w:rPr>
          <w:bCs/>
          <w:lang w:val="sr-CS"/>
        </w:rPr>
        <w:t xml:space="preserve">                                      </w:t>
      </w:r>
      <w:r>
        <w:rPr>
          <w:bCs/>
          <w:lang w:val="sr-CS"/>
        </w:rPr>
        <w:t>ПОТПРЕДС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954" w:leader="none"/>
        </w:tabs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</w:t>
      </w:r>
      <w:r>
        <w:rPr>
          <w:bCs/>
          <w:lang w:val="sr-CS"/>
        </w:rPr>
        <w:t xml:space="preserve">Божидар Ђелић                                                                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35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27:00Z</dcterms:created>
  <dc:creator>Centrala</dc:creator>
  <dc:description/>
  <cp:keywords/>
  <dc:language>en-US</dc:language>
  <cp:lastModifiedBy>Bojan grgic</cp:lastModifiedBy>
  <cp:lastPrinted>2007-12-06T15:36:00Z</cp:lastPrinted>
  <dcterms:modified xsi:type="dcterms:W3CDTF">2007-12-10T14:27:0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546921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IZMENA i nastavak</vt:lpwstr>
  </property>
  <property fmtid="{D5CDD505-2E9C-101B-9397-08002B2CF9AE}" pid="6" name="_ReviewingToolsShownOnce">
    <vt:lpwstr/>
  </property>
</Properties>
</file>