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.  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II.  РАЗЛОЗИ ЗА ДОНОШЕЊЕ ЗАКОНА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злози за потврђивање Измене и допуне бр. 1 Уговора о зајму потписаног између Фонда за развој Абу Дабија и Владе Републике Србије за финансирање подршке буџету Републике Србије, која је потписана 3. јула 2024. године, садржани су у одредби члана 5. став 2. Закона о јавном дугу („Службени гласник РС”, бр. 61/05, 107/09, 78/11, 68/15, 95/18, 91/19 и 149/20), према којој Народна скупштина одлучује о задуживању Републике Србије и одредби члана 14. став 1. Закона о закључивању и извршавању међународних уговора („Службени гласник РС”, број 32/13), према којој Народна скупштина, између осталог, потврђује уговоре којима се стварају финансијске обавезе за Републику Србију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 w:eastAsia="de-DE"/>
        </w:rPr>
        <w:t>Уговор о зајму између Владе Републике Србије и Фонда за развој Абу Дабија за финансирање подршке буџету Републике Србије, потписан је 11. септембра 2022. године у Абу Дабију (у даљем тексту: Уговор о зајму) и потврђен од стране Народне скупштине Републике Србије доношењем Закона о потврђивању Уговора о зајму између Владе Републике Србије и Фонда за развој Абу Дабија за финансирање подршке буџету Републике Србије („Службени гласник РС - Међународни уговори”, број 4/2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Уговором о зајму, обезбеђена су средстава за финансијску подршку буџета под преференцијалним условима, како следи у наставк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знос зајма еквивалентан износу до 1.000.000.000 америчких дол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lang w:val="sr-CS"/>
        </w:rPr>
        <w:t>фиксна каматна стопа од 3,00% годишње, која се плаћа у две полугодишње рате 9. децембра и 9. јуна; прво доспеће камате било је 9. јуна 2023. год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lang w:val="sr-CS"/>
        </w:rPr>
        <w:t xml:space="preserve">главница зајма се отплаћује у целости, у једној рати која доспева две године након датума првог повлачења средстава; одредбама </w:t>
      </w:r>
      <w:r>
        <w:rPr>
          <w:lang w:val="sr-CS" w:eastAsia="de-DE"/>
        </w:rPr>
        <w:t>Уговора о зајму</w:t>
      </w:r>
      <w:r>
        <w:rPr>
          <w:lang w:val="sr-CS"/>
        </w:rPr>
        <w:t xml:space="preserve"> дефинисано је једнократно плаћање главнице на последњи датум отплате, односно 9. децембра 2024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купан износ кредита је повучен 9. децембра 2022. године и тренутно стање дуга износи 1.000.000.000 USD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усклађивања неопходних финансијских средстава за финансирање текућих обавеза по Уговору о зајму, и у циљу одрживости и управљања јавним дугом Републике Србије, са представницима Фонда за развој Абу Дабија (Влада Емирата Абу Даби, Уједињени Арапски Емирати) разматрано је и усаглашено анексирање Уговора о зајму у циљу продужетка крајњег датума отплате главнице за додатне две године, односно до 9. децембра 202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датно, у складу са тренутним тржишним финансијским условима, фиксна каматна стопа увећана је на 4% годиш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на напоре које Влада Републике Србије улаже за очување стабилности система јавних финансија и спровођење буџета према усвојеном плану наведене измене Уговора о зајму представљају најповољнији начин да се обезбеди простор за финансијска средства у складу са потребама јавне потрошње и економским кретањима до краја ове и следеће годин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iCs/>
          <w:lang w:val="sr-CS"/>
        </w:rPr>
        <w:t xml:space="preserve">Имајући у виду наведено, а нарочито потребу да се обезбеди управљање ликвидношћу и одрживост јавног дуга Републике Србије, Влада предлаже овај закон. 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ab/>
        <w:t>III. ОБЈАШЊЕЊЕ ОСНОВНИХ ПРАВНИХ ИНСТИТУТА И ПОЈЕДИНАЧНИХ РЕШЕЊА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>Одредбом члана 1. овог закона предвиђа се потврђивање Измене и допуне бр. 1 Уговора о зајму потписаног између Фонда за развој Абу Дабија и Владе Републике Србије за финансирање подршке буџету Републике Србије, која је потписана 3. јула 2024. године.</w:t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>Одредба члана 2. овог закона садржи текст Измена и допуна бр. 1 Уговора о зајму потписаног између Фонда за развој Абу Дабија и Владе Републике Србије за финансирање подршке буџету Републике Србије.</w:t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>Одредбом члана 3. овог закона уређује се ступање на снагу овог закона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>IV. 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ab/>
        <w:t>За спровођење овог закона обезбеђиваће се средства у буџету Републике Србије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Cs/>
          <w:iCs/>
          <w:lang w:val="sr-CS"/>
        </w:rPr>
        <w:t>V</w:t>
      </w:r>
      <w:r>
        <w:rPr>
          <w:bCs/>
          <w:iCs/>
          <w:lang w:val="sr-Latn-RS"/>
        </w:rPr>
        <w:t>.</w:t>
      </w:r>
      <w:r>
        <w:rPr>
          <w:bCs/>
          <w:iCs/>
          <w:lang w:val="sr-CS"/>
        </w:rPr>
        <w:t xml:space="preserve"> РАЗЛОЗИ ЗА ДОНОШЕЊЕ ЗАКОНА ПО ХИТНОМ ПОСТУПКУ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iCs/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-пречишћен текст) произлазе из чињенице да је продужет</w:t>
      </w:r>
      <w:r>
        <w:rPr>
          <w:bCs/>
          <w:iCs/>
          <w:lang w:val="sr-RS"/>
        </w:rPr>
        <w:t>ак</w:t>
      </w:r>
      <w:r>
        <w:rPr>
          <w:bCs/>
          <w:iCs/>
          <w:lang w:val="sr-CS"/>
        </w:rPr>
        <w:t xml:space="preserve"> крајњег датума отплате главнице за додатне две године </w:t>
      </w:r>
      <w:r>
        <w:rPr>
          <w:bCs/>
          <w:iCs/>
          <w:lang w:val="sr-RS"/>
        </w:rPr>
        <w:t xml:space="preserve">као и примена измењених финансијских услова </w:t>
      </w:r>
      <w:r>
        <w:rPr>
          <w:bCs/>
          <w:iCs/>
          <w:lang w:val="sr-CS"/>
        </w:rPr>
        <w:t>по Уговору о зајму, у складу са Изменом и допуном бр. 1 Уговора о зајму, условљено ступањем на снагу закона о потврђивању Измене и допуне бр. 1 Уговора о зајму, а ради испуњења међународних обавеза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31:00Z</dcterms:created>
  <dc:creator>Marina Milosevic</dc:creator>
  <dc:description/>
  <cp:keywords/>
  <dc:language>en-US</dc:language>
  <cp:lastModifiedBy>Snezana Marinovic</cp:lastModifiedBy>
  <cp:lastPrinted>2024-07-05T09:58:00Z</cp:lastPrinted>
  <dcterms:modified xsi:type="dcterms:W3CDTF">2024-07-05T09:38:00Z</dcterms:modified>
  <cp:revision>10</cp:revision>
  <dc:subject/>
  <dc:title>И Н Ф О Р М А Ц И Ј А</dc:title>
</cp:coreProperties>
</file>