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3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На основу тачке 3. став 4. Одлуке о образовању Савета за европске интеграције („Службени гласник РС”, бр.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>14/02, 42/05 и 52/07</w:t>
      </w:r>
      <w:r>
        <w:rPr>
          <w:sz w:val="22"/>
          <w:szCs w:val="22"/>
        </w:rPr>
        <w:t xml:space="preserve">) и члана 43. став 2. Закона о Влади („Службени гласник РС”, бр. </w:t>
      </w:r>
      <w:r>
        <w:rPr>
          <w:sz w:val="22"/>
          <w:szCs w:val="22"/>
          <w:lang w:val="sr-CS"/>
        </w:rPr>
        <w:t>55/05, 71/05-исправка и 101/07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 </w:t>
      </w:r>
      <w:r>
        <w:rPr>
          <w:b/>
          <w:bCs/>
          <w:sz w:val="22"/>
          <w:szCs w:val="22"/>
          <w:lang w:val="sr-CS"/>
        </w:rPr>
        <w:t xml:space="preserve">РАЗРЕШЕЊУ ЧЛАНА </w:t>
      </w:r>
      <w:r>
        <w:rPr>
          <w:b/>
          <w:bCs/>
          <w:sz w:val="22"/>
          <w:szCs w:val="22"/>
        </w:rPr>
        <w:t>САВЕТА ЗА ЕВРОПСКЕ ИНТЕГРАЦИЈ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/>
          <w:b/>
          <w:sz w:val="22"/>
          <w:szCs w:val="22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sz w:val="22"/>
          <w:szCs w:val="22"/>
        </w:rPr>
        <w:t xml:space="preserve">Разрешава се </w:t>
      </w:r>
      <w:r>
        <w:rPr>
          <w:sz w:val="22"/>
          <w:szCs w:val="22"/>
          <w:lang w:val="sr-CS"/>
        </w:rPr>
        <w:t>др Душан Сиђански</w:t>
      </w:r>
      <w:r>
        <w:rPr>
          <w:sz w:val="22"/>
          <w:szCs w:val="22"/>
        </w:rPr>
        <w:t xml:space="preserve"> дужности члана Савета за европске интеграциј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е</w:t>
      </w:r>
      <w:r>
        <w:rPr>
          <w:sz w:val="22"/>
          <w:szCs w:val="22"/>
        </w:rPr>
        <w:t>”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 број: 119-</w:t>
      </w:r>
      <w:r>
        <w:rPr>
          <w:sz w:val="22"/>
          <w:szCs w:val="22"/>
          <w:lang w:val="sr-CS"/>
        </w:rPr>
        <w:t>8092</w:t>
      </w:r>
      <w:r>
        <w:rPr>
          <w:sz w:val="22"/>
          <w:szCs w:val="22"/>
        </w:rPr>
        <w:t>/2007</w:t>
      </w:r>
    </w:p>
    <w:p>
      <w:pPr>
        <w:pStyle w:val="Normal"/>
        <w:rPr/>
      </w:pPr>
      <w:r>
        <w:rPr>
          <w:sz w:val="22"/>
          <w:szCs w:val="22"/>
        </w:rPr>
        <w:t>У Београду</w:t>
      </w:r>
      <w:r>
        <w:rPr>
          <w:sz w:val="22"/>
          <w:szCs w:val="22"/>
          <w:lang w:val="sr-CS"/>
        </w:rPr>
        <w:t>, 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децембра</w:t>
      </w:r>
      <w:r>
        <w:rPr>
          <w:sz w:val="22"/>
          <w:szCs w:val="22"/>
        </w:rPr>
        <w:t xml:space="preserve"> 2007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4. став 4. Закона о државној управи („Службени гласник РС”, бр. 79/05 и 101/07) </w:t>
      </w:r>
      <w:r>
        <w:rPr>
          <w:sz w:val="22"/>
          <w:szCs w:val="22"/>
        </w:rPr>
        <w:t>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РЖАВНОГ СЕКРЕТА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ЗА ДИЈАСПОРУ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проф. др Јован Филиповић дужности државног секретара у Министарству за дијаспору, на лични захтев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115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О РАЗРЕШЕЊУ ПОМОЋНИКА МИНИСТРА ЗА ДИЈАСПОРУ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Љиљана Матавуљ дужности помоћника министра за дијаспору – Сектор за економска питања дијаспоре, на лични захтев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08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l-SI"/>
        </w:rPr>
        <w:t>На основу члана 1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 xml:space="preserve">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42/91, 71/94 и 79/05-др. закон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ЕТЕРИНАРСКОГ СПЕЦИЈАЛИСТИЧКОГ ИНСТИТУТА „ЗРЕЊАНИН” СА СЕДИШТЕМ У ЗРЕЊАНИНУ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Разрешава се Владимир Бурсаћ дужности директора Ветеринарског специјалистичког института „Зрењанин” са седиштем  у Зрењанину.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06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l-SI"/>
        </w:rPr>
        <w:t>На основу члана 1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 xml:space="preserve">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42/91, 71/94 и 79/05-др. закон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ЕТЕРИНАРСКОГ СПЕЦИЈАЛИСТИЧКОГ ИНСТИТУТА „ЗРЕЊАНИН” СА СЕДИШТЕМ У ЗРЕЊАНИНУ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Именује се Ђорђе Јанку за директора Ветеринарског специјалистичког института „Зрењанин” са седиштем  у Зрењанину.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067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3. став 1. Закона о јавним агенцијама („Службени гласник РС”, бр. 18/0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 81/05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исправка) и члана 43. став 2. Закона о Влади („Службени гласник РС” бр. 55/05, 71/05-исправка и 101/07),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ЧКЕ АГЕНЦИЈЕ ЗА РАЗВОЈ МАЛИХ И СРЕДЊИХ ПРЕДУЗЕЋ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ПРЕДУЗЕТНИШТ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зрешава се Дејан Јовановић дужности вршиоца дужности директора Републичке агенције за развој малих и средњих предузећа и предузетништва, због именовања за директора Републичке агенције за развој малих и средњих предузећа и предузетништва после спроведеног јавног конкурс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18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На основу члана 28. Закона о јавним агенцијама („Службени гласник РС”, бр. 18/0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 81/05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исправка) и члана 43. став 2. Закона о Влади („Службени гласник РС” бр. 55/05, 71/05-исправка и 101/07),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РЕПУБЛИЧКЕ АГЕНЦ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РАЗВОЈ МАЛИХ И СРЕДЊИХ ПРЕДУЗЕЋА И ПРЕДУЗЕТНИШТ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нује се Дејан Јовановић за директора Републичке агенције за развој малих и средњих предузећа и предузетништва, на пет годин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13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О РАЗРЕШЕЊУ СЕКРЕТАРА МИНИСТАРСТВА ПРОСВЕТЕ И СПОРТА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Бисерка Марковић дужности секретара Министарства просвете и спорт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20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СЕКРЕТАРА МИНИСТАРСТВА ПРОСВЕТ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Жељка Кнежевић за секретара Министарства просвет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20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ПОМОЋНИКА МИНИСТРА ПРОСВЕТ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р Александар Липковски за помоћника министра просвете – Сектор за високо и више образовањ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20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3. став 1. Закона о јавним агенцијама („Службени гласник РС”, бр. 18/0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 81/05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исправка) и члана 43. став 2. Закона о Влади („Службени гласник РС” бр. 55/05, 71/05-исправка и 101/07),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ГЕНЦИЈЕ ЗА ПРИВРЕДНЕ РЕГИСТР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зрешава се Звонко Обрадовић дужности вршиоца дужности директора Агенције за привредне регистре, због именовања за директора Агенције за привредне регистре после спроведеног јавног конкурс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22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На основу члана 28. Закона о јавним агенцијама („Службени гласник РС”, бр. 18/0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 81/05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исправка) и члана 43. став 2. Закона о Влади („Службени гласник РС” бр. 55/05, 71/05-исправка и 101/07),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АГЕНЦИЈЕ ЗА ПРИВРЕДНЕ РЕГИСТРЕ</w:t>
      </w:r>
    </w:p>
    <w:p>
      <w:pPr>
        <w:pStyle w:val="Normal"/>
        <w:tabs>
          <w:tab w:val="clear" w:pos="720"/>
          <w:tab w:val="left" w:pos="2145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нује се Звонко Обрадовић за директора Агенције за привредне регистре, на пет годин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822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7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На основу члана</w:t>
      </w:r>
      <w:r>
        <w:rPr>
          <w:sz w:val="22"/>
          <w:szCs w:val="22"/>
          <w:lang w:val="sr-CS"/>
        </w:rPr>
        <w:t xml:space="preserve"> 16. став 1. Одлуке о оснивању Јавног предузећа за транспорт, складиштење, дистрибуцију и трговину природног гаса („Службени гласник РС”, бр. 60/05 и 51/06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ГЕНЕРАЛНОГ ДИРЕКТОРА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СРБИЈАГАС” НОВИ САД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зрешава се др Милош Миланковић дужности генералног директора Јавног предузећа „Србијагас” Нови Сад, због преласка на другу дужност.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</w:t>
      </w:r>
      <w:r>
        <w:rPr>
          <w:sz w:val="22"/>
          <w:szCs w:val="22"/>
          <w:lang w:val="sr-CS"/>
        </w:rPr>
        <w:t>825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6. децембра </w:t>
      </w:r>
      <w:r>
        <w:rPr>
          <w:sz w:val="22"/>
          <w:szCs w:val="22"/>
          <w:lang w:val="sl-SI"/>
        </w:rPr>
        <w:t>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На основу члана</w:t>
      </w:r>
      <w:r>
        <w:rPr>
          <w:sz w:val="22"/>
          <w:szCs w:val="22"/>
          <w:lang w:val="sr-CS"/>
        </w:rPr>
        <w:t xml:space="preserve"> 16. став 1. Одлуке о оснивању Јавног предузећа за транспорт, складиштење, дистрибуцију и трговину природног гаса („Службени гласник РС”, бр. 60/05 и 51/06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ГЕНЕРАЛНОГ ДИРЕКТОРА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СРБИЈАГАС” НОВИ САД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нује се Саша Илић за вршиоца дужности генералног директора Јавног предузећа „Србијагас” Нови Сад.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8254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6. децембра </w:t>
      </w:r>
      <w:r>
        <w:rPr>
          <w:sz w:val="22"/>
          <w:szCs w:val="22"/>
          <w:lang w:val="sl-SI"/>
        </w:rPr>
        <w:t>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18. став 1. Одлуке о оснивању Јавног предузећа за пренос електричне енергије и управљање преносним системом („Службени гласник РС”, бр. 12/05 и 58/05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ГЕНЕРАЛНОГ ДИРЕКТ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ЈАВНОГ ПРЕДУЗЕЋА „ЕЛЕКТРОМРЕЖА СРБИЈЕ”, БЕОГРАД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аган Вигњевић дужности генералног директора Јавног предузећа „Електромрежа Србије”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260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6. децембра </w:t>
      </w:r>
      <w:r>
        <w:rPr>
          <w:sz w:val="22"/>
          <w:szCs w:val="22"/>
          <w:lang w:val="sl-SI"/>
        </w:rPr>
        <w:t>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18. став 1. Одлуке о оснивању Јавног предузећа за пренос електричне енергије и управљање преносним системом („Службени гласник РС”, бр. 12/05 и 58/05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ГЕНЕРАЛНОГ ДИРЕКТ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ЕЛЕКТРОМРЕЖА СРБИЈЕ”, БЕОГРАД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нује се др Милош Миланковић за генералног директора Јавног предузећа „Електромрежа Србије”, Београд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</w:t>
      </w:r>
      <w:r>
        <w:rPr>
          <w:sz w:val="22"/>
          <w:szCs w:val="22"/>
          <w:lang w:val="sr-CS"/>
        </w:rPr>
        <w:t>8260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6. децембра </w:t>
      </w:r>
      <w:r>
        <w:rPr>
          <w:sz w:val="22"/>
          <w:szCs w:val="22"/>
          <w:lang w:val="sl-SI"/>
        </w:rPr>
        <w:t>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НАЧЕЛ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СОВСКОГ УПРАВНОГ ОКРУГА СА СЕДИШТЕМ У ПРИШТИНИ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Срђан Васић дужности начелника Косовског управног округа са седиштем у Приштини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8265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дец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НАЧЕЛНИКА КОСОВСКО-ПОМОРАВСКОГ УПРАВНОГ ОКРУГА СА СЕДИШТЕМ У ГЊИЛАН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Радован Денић дужности начелника Косовско-поморавског управног округа са седиштем у Гњилан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8265</w:t>
      </w:r>
      <w:r>
        <w:rPr>
          <w:sz w:val="22"/>
          <w:szCs w:val="22"/>
          <w:lang w:val="sr-CS"/>
        </w:rPr>
        <w:t>/2007</w:t>
      </w:r>
      <w:r>
        <w:rPr>
          <w:sz w:val="22"/>
          <w:szCs w:val="22"/>
        </w:rPr>
        <w:t>-1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дец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НАЧЕЛ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СОВСКОГ УПРАВНОГ ОКРУГА СА СЕДИШТЕМ У ПРИШТИНИ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Горан Арсић за начелника Косовског управног округа са седиштем у Приштини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8265</w:t>
      </w:r>
      <w:r>
        <w:rPr>
          <w:sz w:val="22"/>
          <w:szCs w:val="22"/>
          <w:lang w:val="sr-CS"/>
        </w:rPr>
        <w:t>/2007</w:t>
      </w:r>
      <w:r>
        <w:rPr>
          <w:sz w:val="22"/>
          <w:szCs w:val="22"/>
        </w:rPr>
        <w:t>-2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дец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НАЧЕЛНИКА КОСОВСКО-ПОМОРАВСКОГ УПРАВНОГ ОКРУГА СА СЕДИШТЕМ У ГЊИЛАН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раган Николић за начелника Косовско-поморавског управног округа са седиштем у Гњилан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8265</w:t>
      </w:r>
      <w:r>
        <w:rPr>
          <w:sz w:val="22"/>
          <w:szCs w:val="22"/>
          <w:lang w:val="sr-CS"/>
        </w:rPr>
        <w:t>/2007</w:t>
      </w:r>
      <w:r>
        <w:rPr>
          <w:sz w:val="22"/>
          <w:szCs w:val="22"/>
        </w:rPr>
        <w:t>-3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6</w:t>
      </w:r>
      <w:r>
        <w:rPr>
          <w:sz w:val="22"/>
          <w:szCs w:val="22"/>
          <w:lang w:val="sr-CS"/>
        </w:rPr>
        <w:t>. дец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l-SI"/>
        </w:rPr>
        <w:t xml:space="preserve">На основу </w:t>
      </w:r>
      <w:r>
        <w:rPr>
          <w:sz w:val="22"/>
          <w:szCs w:val="22"/>
          <w:lang w:val="sr-CS"/>
        </w:rPr>
        <w:t xml:space="preserve">тачке 3. став 3. Одлуке о уређењу Координационог центра Србије за Косово и Метохију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”, бр</w:t>
      </w:r>
      <w:r>
        <w:rPr>
          <w:sz w:val="22"/>
          <w:szCs w:val="22"/>
          <w:lang w:val="sr-CS"/>
        </w:rPr>
        <w:t>ој 53/06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l-SI"/>
        </w:rPr>
        <w:t>члана 4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став 2. Закона о Влади</w:t>
      </w:r>
      <w:r>
        <w:rPr>
          <w:sz w:val="22"/>
          <w:szCs w:val="22"/>
          <w:lang w:val="sl-SI"/>
        </w:rPr>
        <w:t xml:space="preserve">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55/05, 71/05-исправка и 101/07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КООРДИНАТОР</w:t>
      </w:r>
      <w:r>
        <w:rPr>
          <w:b/>
          <w:sz w:val="22"/>
          <w:szCs w:val="22"/>
        </w:rPr>
        <w:t>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ОРДИНАЦИОНОГ ЦЕНТРА СРБИЈЕ ЗА КОСОВО И МЕТОХИЈУ</w:t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координатора Координационог центра Србије за Косово и Метохију за општине с подручја Косова и Метохиј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ладен Јовановић,  општина Гњилане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Стојан Дончић,  општина Клина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Петар Савић,  општина Косово Поље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ирче Јаковљевић,  општина Обилић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Никола Живковић,  општина Штимље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) Зоран Баровић,  општина Дечане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) Дејан Баљошевић,  општина Ораховац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) Србољуб Миленковић, општина Косовска Митровица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) Радош Вулић, општина Исток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0) Ненад Којић, општина Косовска Витина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1) Милан Ристић, општина Косовска Каменица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2) Светислав Аритоновић, општина Вучитрн.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hr-HR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hr-HR"/>
        </w:rPr>
        <w:t>Службеном гласнику Републике Србије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8266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 6</w:t>
      </w:r>
      <w:r>
        <w:rPr>
          <w:sz w:val="22"/>
          <w:szCs w:val="22"/>
          <w:lang w:val="sr-CS"/>
        </w:rPr>
        <w:t>. децембра</w:t>
      </w:r>
      <w:r>
        <w:rPr>
          <w:sz w:val="22"/>
          <w:szCs w:val="22"/>
          <w:lang w:val="sl-SI"/>
        </w:rPr>
        <w:t xml:space="preserve"> 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l-SI"/>
        </w:rPr>
        <w:t xml:space="preserve">На основу </w:t>
      </w:r>
      <w:r>
        <w:rPr>
          <w:sz w:val="22"/>
          <w:szCs w:val="22"/>
          <w:lang w:val="sr-CS"/>
        </w:rPr>
        <w:t xml:space="preserve">тачке 3. став 3. Одлуке о уређењу Координационог центра Србије за Косово и Метохију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”, бр</w:t>
      </w:r>
      <w:r>
        <w:rPr>
          <w:sz w:val="22"/>
          <w:szCs w:val="22"/>
          <w:lang w:val="sr-CS"/>
        </w:rPr>
        <w:t>ој 53/06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l-SI"/>
        </w:rPr>
        <w:t>члана 4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став 2. Закона о Влади</w:t>
      </w:r>
      <w:r>
        <w:rPr>
          <w:sz w:val="22"/>
          <w:szCs w:val="22"/>
          <w:lang w:val="sl-SI"/>
        </w:rPr>
        <w:t xml:space="preserve">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55/05, 71/05-исправка и 101/07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КООРДИНАТОР</w:t>
      </w:r>
      <w:r>
        <w:rPr>
          <w:b/>
          <w:sz w:val="22"/>
          <w:szCs w:val="22"/>
        </w:rPr>
        <w:t>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ОРДИНАЦИОНОГ ЦЕНТРА СРБИЈЕ ЗА КОСОВО И МЕТОХИЈУ</w:t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нују се за координаторе Координационог центра Србије за Косово и Метохију за општине с подручја Косова и Метохиј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Предраг Стојковић, за општину Гњилане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ејан Недељковић, за општину Косово Поље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Раденко Недељковић, за општину Косовска Митровица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иливоје Рибаћ, за општину Клина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Добривоје Младеновић, за општину Штимље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) Радош Вулић, за општину Исток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) Марјан Шарић, за општину Ораховац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) Гојко Царевић, за општину Дечане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) Мирче Јаковљевић, за општину Обилић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0) Зоран Крчмаревић, за општину Косовска Витина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1) Србољуб Ђокић, за општину Косовска Каменица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2) Оливер Војиновић, за општину Вучитрн.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hr-HR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hr-HR"/>
        </w:rPr>
        <w:t>Службеном гласнику Републике Србије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8266</w:t>
      </w:r>
      <w:r>
        <w:rPr>
          <w:sz w:val="22"/>
          <w:szCs w:val="22"/>
          <w:lang w:val="sr-CS"/>
        </w:rPr>
        <w:t>/2007</w:t>
      </w:r>
      <w:r>
        <w:rPr>
          <w:sz w:val="22"/>
          <w:szCs w:val="22"/>
        </w:rPr>
        <w:t>-1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 6</w:t>
      </w:r>
      <w:r>
        <w:rPr>
          <w:sz w:val="22"/>
          <w:szCs w:val="22"/>
          <w:lang w:val="sr-CS"/>
        </w:rPr>
        <w:t>. децембра</w:t>
      </w:r>
      <w:r>
        <w:rPr>
          <w:sz w:val="22"/>
          <w:szCs w:val="22"/>
          <w:lang w:val="sl-SI"/>
        </w:rPr>
        <w:t xml:space="preserve"> 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4"/>
      <w:headerReference w:type="first" r:id="rId45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05:00Z</dcterms:created>
  <dc:creator>Kadrovska sluzba</dc:creator>
  <dc:description/>
  <cp:keywords/>
  <dc:language>en-US</dc:language>
  <cp:lastModifiedBy>Bojan grgic</cp:lastModifiedBy>
  <dcterms:modified xsi:type="dcterms:W3CDTF">2007-12-07T16:05:00Z</dcterms:modified>
  <cp:revision>2</cp:revision>
  <dc:subject/>
  <dc:title>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49565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 nastavak</vt:lpwstr>
  </property>
  <property fmtid="{D5CDD505-2E9C-101B-9397-08002B2CF9AE}" pid="6" name="_ReviewingToolsShownOnce">
    <vt:lpwstr/>
  </property>
</Properties>
</file>