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основу члана 17. </w:t>
      </w:r>
      <w:r>
        <w:rPr>
          <w:color w:val="000000"/>
          <w:lang w:val="sr-CS"/>
        </w:rPr>
        <w:t>ст</w:t>
      </w:r>
      <w:r>
        <w:rPr>
          <w:color w:val="000000"/>
          <w:lang w:val="ru-RU"/>
        </w:rPr>
        <w:t xml:space="preserve">. 1. </w:t>
      </w:r>
      <w:r>
        <w:rPr>
          <w:color w:val="000000"/>
          <w:lang w:val="sr-CS"/>
        </w:rPr>
        <w:t xml:space="preserve">и 2. Царинског закона („Службени гласник </w:t>
      </w:r>
      <w:r>
        <w:rPr>
          <w:color w:val="000000"/>
          <w:lang w:val="ru-RU"/>
        </w:rPr>
        <w:t xml:space="preserve">РС ”, бр. 73/03, 61/05 и 85/05 </w:t>
      </w:r>
      <w:r>
        <w:rPr>
          <w:color w:val="000000"/>
          <w:lang w:val="sr-CS"/>
        </w:rPr>
        <w:t>- др.закон и 62/06 - др.закон</w:t>
      </w:r>
      <w:r>
        <w:rPr>
          <w:color w:val="000000"/>
          <w:lang w:val="ru-RU"/>
        </w:rPr>
        <w:t xml:space="preserve">) и члана 43. став 1. Закона о Влади </w:t>
      </w:r>
      <w:r>
        <w:rPr>
          <w:color w:val="000000"/>
          <w:lang w:val="sr-CS"/>
        </w:rPr>
        <w:t xml:space="preserve">(„Службени гласник </w:t>
      </w:r>
      <w:r>
        <w:rPr>
          <w:color w:val="000000"/>
          <w:lang w:val="ru-RU"/>
        </w:rPr>
        <w:t>РС 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 и 101/07),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>Влада донос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</w:rPr>
        <w:t xml:space="preserve">                                                        </w:t>
      </w:r>
      <w:r>
        <w:rPr>
          <w:b/>
          <w:lang w:val="sr-CS"/>
        </w:rPr>
        <w:t>УРЕДБУ</w:t>
      </w:r>
    </w:p>
    <w:p>
      <w:pPr>
        <w:pStyle w:val="Normal"/>
        <w:ind w:firstLine="720"/>
        <w:jc w:val="center"/>
        <w:rPr>
          <w:lang w:val="sr-CS"/>
        </w:rPr>
      </w:pPr>
      <w:r>
        <w:rPr>
          <w:b/>
          <w:lang w:val="sr-CS"/>
        </w:rPr>
        <w:t>О ПОСЕБНИМ УСЛОВИМА ЗА ТРАНЗИТ ОДРЕЂЕНИХ  ДЕРИВАТА НАФТ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ом уредбом  прописују се посебне мере царинског надзора и контроле, које се у поступку транзита преко царинског подручја Републике Србије, спроводе над дериватима нафте на које се  приликом увоза и стављања у промет плаћа акциз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а који се превозе у друмском и железничком саобраћају.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</w:rPr>
        <w:t>Посебне мере царинског надзора и контроле прописане овом уредбом примењиваће се без дискриминације у односу на порекло и одредиште производа из става 1. овог члана и то тако да не изазову непотребна задржавања тих производа при транзиту.</w:t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2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</w:rPr>
        <w:t>Поједини изрази употребљени у овој уредби имају следећ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значењ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: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</w:rPr>
        <w:t>1) „отпремна царинарница” јесте царинарница и њене организационе јединице код које је поднета декларација за стављање робе у поступак транзита;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</w:rPr>
        <w:t>2) „одредишна царинарница” јесте царинарница и њене организационе јединице код које се завршава поступак транзита.</w:t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3.</w:t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Унос и износ деривата нафте из члана 1. ове уредбе у друмском саобраћају  врши се искључиво преко граничних прелаза, односно царинских контролних пунктова, и то царинских испостава: Батровци, Богојево, Ватин, Градина, Караташ, Мали Зворник, Прешево, Српска Црња, Терминал-Хоргош и Царинског контролног пункта Гостун.</w:t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Деривати нафте</w:t>
      </w:r>
      <w:r>
        <w:rPr>
          <w:rFonts w:cs="Times New Roman" w:ascii="Times New Roman" w:hAnsi="Times New Roman"/>
        </w:rPr>
        <w:t xml:space="preserve"> могу се упућивати са граничних прелаза у унутрашњост земље само у царинске испоставе које су одређене </w:t>
      </w:r>
      <w:r>
        <w:rPr>
          <w:rFonts w:cs="Times New Roman" w:ascii="Times New Roman" w:hAnsi="Times New Roman"/>
          <w:lang w:val="ru-RU"/>
        </w:rPr>
        <w:t xml:space="preserve">актом који се доноси на основу члана 87. Царинског закона. </w:t>
      </w:r>
    </w:p>
    <w:p>
      <w:pPr>
        <w:pStyle w:val="BodyText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товар деривата нафте ради промене вида превоза може се вршити само у царинским испоставама које су одређене </w:t>
      </w:r>
      <w:r>
        <w:rPr>
          <w:rFonts w:cs="Times New Roman" w:ascii="Times New Roman" w:hAnsi="Times New Roman"/>
          <w:lang w:val="ru-RU"/>
        </w:rPr>
        <w:t xml:space="preserve">актом који се доноси на основу члана 87. Царинског закона, у складу са прописима.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sr-CS"/>
        </w:rPr>
        <w:t>Члан 4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тпремна царинарница одређује пут који мора бити најкраћи пут до одредишне испоставе и мора бити искључиво из магистр</w:t>
      </w:r>
      <w:r>
        <w:rPr/>
        <w:t>a</w:t>
      </w:r>
      <w:r>
        <w:rPr>
          <w:lang w:val="sr-CS"/>
        </w:rPr>
        <w:t>лне мреже путева. Приликом одређивања пута мора се имати у виду одлука надлежног органа о одређивању пута за превоз опасних материја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</w:r>
      <w:r>
        <w:rPr/>
        <w:t>O</w:t>
      </w:r>
      <w:r>
        <w:rPr>
          <w:lang w:val="sr-CS"/>
        </w:rPr>
        <w:t>тпремна царинарница уписује одговарајућу ознаку у јединствену царинску исправу (у даљем тексту:</w:t>
      </w:r>
      <w:r>
        <w:rPr>
          <w:lang w:val="ru-RU"/>
        </w:rPr>
        <w:t xml:space="preserve"> </w:t>
      </w:r>
      <w:r>
        <w:rPr>
          <w:lang w:val="sr-CS"/>
        </w:rPr>
        <w:t>ЈЦИ) за поступак транзита и о томе без одлагања обавештава одредишну царинарницу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лан 5.</w:t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</w:rPr>
        <w:tab/>
        <w:t>Отпремна царинарница одређује рок у којем роба мора бити допремљена одредишној царинарници, водећи рачуна о плану пута, важећим саобраћајним или другим прописи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ab/>
      </w:r>
      <w:r>
        <w:rPr>
          <w:lang w:val="ru-RU"/>
        </w:rPr>
        <w:t>Рок за допремање робе одредишној царинарници, који одреди отпремна царинарница, обавезује друге царинарнице и оне га не смеју мењати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 случају више силе превозник може променити одређени пут о чему обавештава најближу царинарницу која је дужна да отпремну царинарницу обавести о промени пута и да о томе унесе одговарајућу ознаку у ЈЦИ.</w:t>
      </w:r>
    </w:p>
    <w:p>
      <w:pPr>
        <w:pStyle w:val="BodyText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ЈЦИ за транзит робе из члана 1. ове уредбе поред прописаних података уписује се тарифна ознака роб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свим примерцима ЈЦИ попреко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се црвеном бојом у величини најмање 100 х 10 mm уноси забелешка </w:t>
      </w:r>
      <w:r>
        <w:rPr>
          <w:lang w:val="ru-RU"/>
        </w:rPr>
        <w:t xml:space="preserve"> „</w:t>
      </w:r>
      <w:r>
        <w:rPr>
          <w:lang w:val="sr-CS"/>
        </w:rPr>
        <w:t>РИЗИЧНА РОБА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Ако се у току превоза ненамерно оштете царинска обележја, превозник мора о томе да обавести царинарницу, која ће о обавештењу превозника саставити записник. Надлежна царинарница ће ставити нова царинска обележј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 случају несреће због које је потребан претовар на друго превозно средство, сходно се примењују одредбе члана 4.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 случају непосредне опасности због које је потребно одмах истоварити целокупни терет или један његов део, превозник може предузети радње на личну одговорност, о чему мора да обавести најближу царинарницу. Забелешка о предузетим радњама уписује се у ЈЦ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ишна царинарница у ЈЦИ уписује датум и време  подношења ЈЦИ, податке о извршеним контролама, и о томе одмах обавештава отпремну царинар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мерци ЈЦИ који садрже забелешку из члана 6. став 2. ове уредбе морају бити враћени отпремној царинарници најкасније следећег радног дана од дана када је пошиљка допремљена одредишној царинарниц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тпремна царинарница одмах  по одобрењу поступка транзита</w:t>
      </w:r>
      <w:r>
        <w:rPr>
          <w:lang w:val="ru-RU"/>
        </w:rPr>
        <w:t xml:space="preserve"> деривата</w:t>
      </w:r>
      <w:r>
        <w:rPr>
          <w:lang w:val="sr-CS"/>
        </w:rPr>
        <w:t xml:space="preserve"> нафте о томе обавештава Управу цари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ишна царинарница којој је пријављен и допремљен  </w:t>
      </w:r>
      <w:r>
        <w:rPr>
          <w:lang w:val="ru-RU"/>
        </w:rPr>
        <w:t>дериват нафте</w:t>
      </w:r>
      <w:r>
        <w:rPr>
          <w:lang w:val="sr-CS"/>
        </w:rPr>
        <w:t xml:space="preserve">   дужна је да о томе хитно обавести  Управу цар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мена одредишне царинарнице може се извршити само на основу претходног одобрења Управе цари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sr-CS"/>
        </w:rPr>
        <w:t>Ова уредба  ступа на снагу наредног дана од дана објављивања  у 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CS"/>
        </w:rPr>
      </w:pPr>
      <w:r>
        <w:rPr>
          <w:lang w:val="sr-CS"/>
        </w:rPr>
        <w:t>Број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lang w:val="sr-CS"/>
        </w:rPr>
        <w:t>У  Београду, 29. новембра 2007.године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jc w:val="right"/>
        <w:rPr>
          <w:lang w:val="ru-RU"/>
        </w:rPr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ПОТПРЕДСЕДНИК</w:t>
      </w:r>
      <w:r>
        <w:rPr>
          <w:lang w:val="ru-RU"/>
        </w:rPr>
        <w:t xml:space="preserve">               </w:t>
        <w:tab/>
      </w:r>
    </w:p>
    <w:p>
      <w:pPr>
        <w:pStyle w:val="Header"/>
        <w:tabs>
          <w:tab w:val="clear" w:pos="4320"/>
          <w:tab w:val="clear" w:pos="8640"/>
        </w:tabs>
        <w:ind w:left="7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  <w:lang w:val="sr-CS"/>
      </w:rPr>
    </w:pPr>
    <w:r>
      <w:rPr>
        <w:szCs w:val="20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10:00Z</dcterms:created>
  <dc:creator> </dc:creator>
  <dc:description/>
  <cp:keywords/>
  <dc:language>en-US</dc:language>
  <cp:lastModifiedBy>Bojan grgic</cp:lastModifiedBy>
  <cp:lastPrinted>2007-11-29T13:31:00Z</cp:lastPrinted>
  <dcterms:modified xsi:type="dcterms:W3CDTF">2007-11-30T16:10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999504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5.sednica, dopuna</vt:lpwstr>
  </property>
  <property fmtid="{D5CDD505-2E9C-101B-9397-08002B2CF9AE}" pid="6" name="_PreviousAdHocReviewCycleID">
    <vt:r8>-1820437195</vt:r8>
  </property>
  <property fmtid="{D5CDD505-2E9C-101B-9397-08002B2CF9AE}" pid="7" name="_ReviewingToolsShownOnce">
    <vt:lpwstr/>
  </property>
</Properties>
</file>