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На основу члана 54. ст. 1. и 8. Закона о научноистраживачкој делатности (</w:t>
      </w:r>
      <w:r>
        <w:rPr>
          <w:rFonts w:cs="Times New Roman" w:ascii="Times New Roman" w:hAnsi="Times New Roman"/>
          <w:szCs w:val="22"/>
        </w:rPr>
        <w:t>„</w:t>
      </w:r>
      <w:r>
        <w:rPr>
          <w:rFonts w:cs="Times New Roman" w:ascii="Times New Roman" w:hAnsi="Times New Roman"/>
          <w:szCs w:val="22"/>
          <w:lang w:val="sr-CS"/>
        </w:rPr>
        <w:t>Службени гласник РС”, бр. 110/05 и 50/06-исправка)</w:t>
      </w:r>
      <w:r>
        <w:rPr>
          <w:rFonts w:cs="Times New Roman" w:ascii="Times New Roman" w:hAnsi="Times New Roman"/>
          <w:szCs w:val="22"/>
          <w:lang w:val="ru-RU"/>
        </w:rPr>
        <w:t xml:space="preserve"> и члана 43. став 2. Закона о Влади („Службени гласник РС”, бр. 55/05, 71/05-исправка и 101/07),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Влада доноси 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РАЗРЕШЕЊУ И ИМЕНОВА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ИНСТИТУТА ЗА МЕДИЦИНСКА ИСТРАЖИВАЊА У БЕОГРАДУ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Разрешавају се дужности члана у Управном одбору Института за медицинска истраживања у Београду: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. др Вера Тодоровић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. проф. др Весна Коко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Управни одбора Института за медицинска истраживања у Београду именују се за чланове: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. др Зоран Милорадовић, научни сарадник у Институту за медицинска истраживања у Београду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. др Владимир Ивовић, научни сарадник у Институту за медицинска истраживања у Београду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left="720" w:firstLine="540"/>
        <w:rPr/>
      </w:pPr>
      <w:r>
        <w:rPr>
          <w:rFonts w:cs="Times New Roman" w:ascii="Times New Roman" w:hAnsi="Times New Roman"/>
          <w:szCs w:val="22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Cs w:val="22"/>
        </w:rPr>
        <w:t>„</w:t>
      </w:r>
      <w:r>
        <w:rPr>
          <w:rFonts w:cs="Times New Roman" w:ascii="Times New Roman" w:hAnsi="Times New Roman"/>
          <w:szCs w:val="22"/>
          <w:lang w:val="sr-CS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број: 119-</w:t>
      </w:r>
      <w:r>
        <w:rPr>
          <w:rFonts w:cs="Times New Roman" w:ascii="Times New Roman" w:hAnsi="Times New Roman"/>
          <w:szCs w:val="22"/>
          <w:lang w:val="en-US"/>
        </w:rPr>
        <w:t>7856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29. новембр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На основу члана 18. став 2. Закона о објављивању закона и других прописа и општих аката и о издавању „Службеног гласника Републике Србије” („Службени гласник РС”, бр. 72/91 и 11/93-СУС) и члана 43. став 2. Закона о Влади („Службени гласник РС”, бр. 55/05, 71/05-исправка и 101/07),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РАЗРЕШЕЊУ И ИМЕНОВАЊУ 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ЈАВНОГ ПРЕДУЗЕЋА „СЛУЖБЕНИ ГЛАСНИК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Разрешавају се дужности члана у Управном одбору Јавног предузећа „Службени гласник”: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1. мр Миодраг Ђорђевић;</w:t>
      </w:r>
    </w:p>
    <w:p>
      <w:pPr>
        <w:pStyle w:val="Normal"/>
        <w:ind w:firstLine="144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. Дивна Малбаша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Управни одбор Јавног предузећа „Службени гласник” именују се за чланове: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1. Владимир Бањанин, Јавно предузеће „Службени гласник”;</w:t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2. Јасмина Драшкић, Јавно предузеће „Службени гласник”.</w:t>
        <w:tab/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</w:tabs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>24 број: 119-</w:t>
      </w:r>
      <w:r>
        <w:rPr>
          <w:rFonts w:cs="Times New Roman" w:ascii="Times New Roman" w:hAnsi="Times New Roman"/>
          <w:szCs w:val="22"/>
          <w:lang w:val="en-US"/>
        </w:rPr>
        <w:t>7867</w:t>
      </w:r>
      <w:r>
        <w:rPr>
          <w:rFonts w:cs="Times New Roman" w:ascii="Times New Roman" w:hAnsi="Times New Roman"/>
          <w:szCs w:val="22"/>
          <w:lang w:val="sr-CS"/>
        </w:rPr>
        <w:t>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29. новембр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На основу члана 54. ст. 1. и 8. Закона о научноистраживачкој делатности (</w:t>
      </w:r>
      <w:r>
        <w:rPr>
          <w:rFonts w:cs="Times New Roman" w:ascii="Times New Roman" w:hAnsi="Times New Roman"/>
          <w:szCs w:val="22"/>
        </w:rPr>
        <w:t>„</w:t>
      </w:r>
      <w:r>
        <w:rPr>
          <w:rFonts w:cs="Times New Roman" w:ascii="Times New Roman" w:hAnsi="Times New Roman"/>
          <w:szCs w:val="22"/>
          <w:lang w:val="sr-CS"/>
        </w:rPr>
        <w:t>Службени гласник РС”, бр. 110/05 и 50/06-исправка)</w:t>
      </w:r>
      <w:r>
        <w:rPr>
          <w:rFonts w:cs="Times New Roman" w:ascii="Times New Roman" w:hAnsi="Times New Roman"/>
          <w:szCs w:val="22"/>
          <w:lang w:val="ru-RU"/>
        </w:rPr>
        <w:t xml:space="preserve"> и члана 43. став 2. Закона о Влади („Службени гласник РС”, бр. 55/05, 71/05-исправка и 101/07),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Влада доноси 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РАЗРЕШЕЊУ И ИМЕНОВА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ИНСТИТУТА ЗА НУКЛЕАРНЕ НАУКЕ „ВИНЧА” У БЕОГРАДУ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Разрешава се др Мирослав Демајо дужности члана Управног одбора Института за нуклеарне науке „Винча” у Београду, због престанка радног односа у Институту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Именује се др Драган Алавантић, научни саветник у Институту за нуклеарне науке „Винча” у Београду, за члана Управног одбора Института за нуклеарне науке „Винча” у Београду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left="720" w:firstLine="540"/>
        <w:rPr/>
      </w:pPr>
      <w:r>
        <w:rPr>
          <w:rFonts w:cs="Times New Roman" w:ascii="Times New Roman" w:hAnsi="Times New Roman"/>
          <w:szCs w:val="22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Cs w:val="22"/>
        </w:rPr>
        <w:t>„</w:t>
      </w:r>
      <w:r>
        <w:rPr>
          <w:rFonts w:cs="Times New Roman" w:ascii="Times New Roman" w:hAnsi="Times New Roman"/>
          <w:szCs w:val="22"/>
          <w:lang w:val="sr-CS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број: 119-</w:t>
      </w:r>
      <w:r>
        <w:rPr>
          <w:rFonts w:cs="Times New Roman" w:ascii="Times New Roman" w:hAnsi="Times New Roman"/>
          <w:szCs w:val="22"/>
          <w:lang w:val="en-US"/>
        </w:rPr>
        <w:t>7848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29. новембр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22. став 1. Пословника Владе („Службени гласник РС”, број 61/06-пречишћен текст) и члана 43. став 2. Закона о Влади („Службени гласник РС”, бр. 55/05, 71/05-исправка и 101/07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ИМЕНОВАЊУ ЧЛАНА КОМИС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А РЕСТРУКТУРИРАЊЕ И ПРИВАТИЗАЦИЈУ ЈАВНИХ ПРЕДУЗЕЋ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менује се Драган Ђилас, министар без портфеља, за члана Комисије за реструктурирање и приватизацију јавних предузећа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</w:tabs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24 број: 119-7890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9. нов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На основу члана 20. став 1. Закона о објављивању закона и других прописа и општих аката и о издавању „Службеног гласника Републике Србије” („Службени гласник РС”, бр. 72/91 и 11/93-СУС) и члана 43. став 2. Закона о Влади („Службени гласник РС”, бр. 55/05, 71/05-исправка и 101/07),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РАЗРЕШЕЊУ И ИМЕНОВАЊУ  ЧЛАНА НАДЗОР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ЈАВНОГ ПРЕДУЗЕЋА „СЛУЖБЕНИ ГЛАСНИК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Разрешава се Јасмина Драшкић дужности члана Надзорног одбора Јавног предузећа „Службени гласник”.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Именује се Жељко Ристовић, запослен у Јавном предузећу „Службени гласник”, за члана Надзорног одбора Јавног предузећа „Службени гласник”.</w:t>
        <w:tab/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</w:tabs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>24 број: 119-7866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29. новембр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szCs w:val="22"/>
          <w:lang w:val="sr-CS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На основу члана 98. став 1. и члана 108. став 1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 и члана 43. став 2. </w:t>
      </w:r>
      <w:r>
        <w:rPr>
          <w:rFonts w:cs="Times New Roman" w:ascii="Times New Roman" w:hAnsi="Times New Roman"/>
          <w:sz w:val="24"/>
          <w:lang w:val="ru-RU"/>
        </w:rPr>
        <w:t>Закона о Влади („Службени гласник РС”, бр. 55/05, 71/05-исправка и 101/07), 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ПРЕСТАНКУ ДУЖНОСТИ СУДИЈЕ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ПШТИНСКОГ ОРГАНА ЗА ПРЕКРШАЈЕ У ВРШЦУ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126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Мири Стеванчев Зекић престаје дужност судије </w:t>
      </w:r>
      <w:r>
        <w:rPr>
          <w:rFonts w:cs="Times New Roman" w:ascii="Times New Roman" w:hAnsi="Times New Roman"/>
          <w:sz w:val="24"/>
          <w:lang w:val="ru-RU"/>
        </w:rPr>
        <w:t xml:space="preserve">Општинског органа за прекршаје у Вршцу са 30. новембром 2007. године, на лични захтев. </w:t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ind w:right="284" w:hanging="0"/>
        <w:jc w:val="both"/>
        <w:rPr/>
      </w:pPr>
      <w:r>
        <w:rPr>
          <w:rFonts w:cs="Times New Roman" w:ascii="Times New Roman" w:hAnsi="Times New Roman"/>
          <w:sz w:val="24"/>
          <w:lang w:val="hr-HR"/>
        </w:rPr>
        <w:t>24 број: 119-</w:t>
      </w:r>
      <w:r>
        <w:rPr>
          <w:rFonts w:cs="Times New Roman" w:ascii="Times New Roman" w:hAnsi="Times New Roman"/>
          <w:sz w:val="24"/>
          <w:lang w:val="sr-CS"/>
        </w:rPr>
        <w:t>7907/2007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>У Београду, 29. новембра 2007. године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На основу</w:t>
      </w:r>
      <w:r>
        <w:rPr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члана 20. став 4. Закона о јавним службама </w:t>
      </w:r>
      <w:r>
        <w:rPr>
          <w:rFonts w:cs="Times New Roman" w:ascii="Times New Roman" w:hAnsi="Times New Roman"/>
          <w:szCs w:val="22"/>
          <w:lang w:val="ru-RU"/>
        </w:rPr>
        <w:t xml:space="preserve">(„Службени гласник РС”, бр. </w:t>
      </w:r>
      <w:r>
        <w:rPr>
          <w:rFonts w:cs="Times New Roman" w:ascii="Times New Roman" w:hAnsi="Times New Roman"/>
          <w:szCs w:val="22"/>
          <w:lang w:val="sr-CS"/>
        </w:rPr>
        <w:t>42/91, 71/94 и 79/05-др. закон</w:t>
      </w:r>
      <w:r>
        <w:rPr>
          <w:rFonts w:cs="Times New Roman" w:ascii="Times New Roman" w:hAnsi="Times New Roman"/>
          <w:szCs w:val="22"/>
          <w:lang w:val="ru-RU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, члана 43. став 2. </w:t>
      </w:r>
      <w:r>
        <w:rPr>
          <w:rFonts w:cs="Times New Roman" w:ascii="Times New Roman" w:hAnsi="Times New Roman"/>
          <w:szCs w:val="22"/>
          <w:lang w:val="ru-RU"/>
        </w:rPr>
        <w:t xml:space="preserve">Закона о Влади („Службени гласник РС”, бр. 55/05, 71/05-исправка и 101/07) и </w:t>
      </w:r>
      <w:r>
        <w:rPr>
          <w:rFonts w:cs="Times New Roman" w:ascii="Times New Roman" w:hAnsi="Times New Roman"/>
          <w:szCs w:val="22"/>
        </w:rPr>
        <w:t>члана 13. ст. 2. и 3. и члана 15. став 1. Статута Правосудног центра за обуку и стручно усавршавање Београд</w:t>
      </w:r>
      <w:r>
        <w:rPr>
          <w:rFonts w:cs="Times New Roman" w:ascii="Times New Roman" w:hAnsi="Times New Roman"/>
          <w:szCs w:val="22"/>
          <w:lang w:val="sr-CS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CTimesRoman" w:hAnsi="CTimesRoman" w:cs="CTimesRoman"/>
          <w:szCs w:val="22"/>
        </w:rPr>
      </w:pPr>
      <w:r>
        <w:rPr>
          <w:szCs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О РАЗРЕШЕЊУ И ИМЕНОВАЊУ ЧЛАН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ПРАВОСУДНОГ ЦЕНТРА ЗА ОБУКУ И СТРУЧНО УСАВРШАВАЊЕ БЕОГРА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Cs w:val="22"/>
        </w:rPr>
      </w:pPr>
      <w:r>
        <w:rPr>
          <w:rFonts w:cs="TimesRoman;Times New Roman" w:ascii="TimesRoman;Times New Roman" w:hAnsi="TimesRoman;Times New Roman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</w:rPr>
        <w:t xml:space="preserve">Разрешава се </w:t>
      </w:r>
      <w:r>
        <w:rPr>
          <w:rFonts w:cs="Times New Roman" w:ascii="Times New Roman" w:hAnsi="Times New Roman"/>
          <w:szCs w:val="22"/>
          <w:lang w:val="sr-CS"/>
        </w:rPr>
        <w:t>Нада Петковић Ристивојевић</w:t>
      </w:r>
      <w:r>
        <w:rPr>
          <w:rFonts w:cs="Times New Roman" w:ascii="Times New Roman" w:hAnsi="Times New Roman"/>
          <w:szCs w:val="22"/>
        </w:rPr>
        <w:t xml:space="preserve"> дужности члана Управног одбора Правосудног центра за обуку и ст</w:t>
      </w:r>
      <w:r>
        <w:rPr>
          <w:rFonts w:cs="Times New Roman" w:ascii="Times New Roman" w:hAnsi="Times New Roman"/>
          <w:szCs w:val="22"/>
          <w:lang w:val="sr-CS"/>
        </w:rPr>
        <w:t>р</w:t>
      </w:r>
      <w:r>
        <w:rPr>
          <w:rFonts w:cs="Times New Roman" w:ascii="Times New Roman" w:hAnsi="Times New Roman"/>
          <w:szCs w:val="22"/>
        </w:rPr>
        <w:t>учно усавршавање Београд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szCs w:val="22"/>
        </w:rPr>
        <w:tab/>
        <w:tab/>
        <w:tab/>
        <w:t xml:space="preserve"> 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Cs w:val="22"/>
        </w:rPr>
      </w:pPr>
      <w:r>
        <w:rPr>
          <w:rFonts w:cs="TimesRoman;Times New Roman" w:ascii="TimesRoman;Times New Roman" w:hAnsi="TimesRoman;Times New Roman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</w:rPr>
        <w:t xml:space="preserve">Именује се </w:t>
      </w:r>
      <w:r>
        <w:rPr>
          <w:rFonts w:cs="Times New Roman" w:ascii="Times New Roman" w:hAnsi="Times New Roman"/>
          <w:szCs w:val="22"/>
          <w:lang w:val="sr-CS"/>
        </w:rPr>
        <w:t>Слободан Хомен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szCs w:val="22"/>
          <w:lang w:val="sr-CS"/>
        </w:rPr>
        <w:t>помоћник министра</w:t>
      </w:r>
      <w:r>
        <w:rPr>
          <w:rFonts w:cs="Times New Roman" w:ascii="Times New Roman" w:hAnsi="Times New Roman"/>
          <w:szCs w:val="22"/>
        </w:rPr>
        <w:t xml:space="preserve"> правде, за члана Управног одбора Правосудног центра за обуку и стручно усавршавање Београд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Roman;Times New Roman" w:ascii="TimesRoman;Times New Roman" w:hAnsi="TimesRoman;Times New Roman"/>
          <w:szCs w:val="22"/>
        </w:rPr>
        <w:t>III</w:t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szCs w:val="22"/>
        </w:rPr>
        <w:tab/>
        <w:t xml:space="preserve"> 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ind w:right="284" w:hanging="0"/>
        <w:jc w:val="both"/>
        <w:rPr/>
      </w:pPr>
      <w:r>
        <w:rPr>
          <w:rFonts w:cs="Times New Roman" w:ascii="Times New Roman" w:hAnsi="Times New Roman"/>
          <w:szCs w:val="22"/>
          <w:lang w:val="hr-HR"/>
        </w:rPr>
        <w:t>24 број: 119-</w:t>
      </w:r>
      <w:r>
        <w:rPr>
          <w:rFonts w:cs="Times New Roman" w:ascii="Times New Roman" w:hAnsi="Times New Roman"/>
          <w:szCs w:val="22"/>
          <w:lang w:val="en-US"/>
        </w:rPr>
        <w:t>7937</w:t>
      </w:r>
      <w:r>
        <w:rPr>
          <w:rFonts w:cs="Times New Roman" w:ascii="Times New Roman" w:hAnsi="Times New Roman"/>
          <w:szCs w:val="22"/>
          <w:lang w:val="sr-CS"/>
        </w:rPr>
        <w:t>/2007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>У Београду, 29. новембра 2007. године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На основу члана 22. став 1. Пословника Владе („Службени гласник РС”, број 61/06-пречишћен текст) и члана 43. став 2. Закона о Влади („Службени гласник РС”, бр. 55/05, 71/05-исправка и 101/07),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РАЗРЕШЕ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САВЕТА ЗА МАЛА И СРЕДЊА ПРЕДУЗЕЋА И ПРЕДУЗЕТНИШ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Разрешавају се дужности у Савету за мала и средња предузећа и предузетништво: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. др Драган Повреновић, председник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. Петар Павловић, члан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3. Владимир Илић, члан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4. Драган Ђурић, члан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5. Радован Живковић, члан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6. Михаило Весовић, члан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7. Данило Голубовић, члан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8. Радмила Букумирић Катић, члан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9. др Ненад Пенезић, члан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0. Рато Нинковић, члан.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</w:tabs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>24 број: 119-7959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29. новембр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ind w:firstLine="72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На основу члана 22. став 1. Пословника Владе („Службени гласник РС”, број 61/06-пречишћен текст) и члана 43. став 2. Закона о Влади („Службени гласник РС”, бр. 55/05, 71/05-исправка и 101/07),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spacing w:lineRule="exact" w:line="220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ИМЕНОВАЊУ ПРЕДСЕДНИКА И ЧЛАНОВА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САВЕТА ЗА МАЛА И СРЕДЊА ПРЕДУЗЕЋА И ПРЕДУЗЕТНИШТВО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Савет за мала и средња предузећа и предузетништво именују се: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. за председника: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- Владимир Илић, државни секретар у Министарству економије и регионалног развоја;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. за чланове: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) Игор Бркановић, помоћник министра економије и регионалног развоја;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) др Алекса Зејак, помоћник министра науке;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3) Игор Момчиловић, помоћник министра финансија;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4) Драган Ђурић, виши саветник у Министарству трговине и услуга;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5) Радован Живковић, виши саветник у Министарству просвете;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6) Дејан Јовановић, вршилац дужности директора Републичке агенције за развој малих и средњих предузећа и предузетништва;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7) Мирко Тодоровић, власник „Друштва за производњу, услуге и промет Тодор” доо, Врњачка Бања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 xml:space="preserve">8) Зоран Никодијевић, генерални директор </w:t>
      </w:r>
      <w:r>
        <w:rPr>
          <w:rFonts w:cs="Times New Roman" w:ascii="Times New Roman" w:hAnsi="Times New Roman"/>
          <w:szCs w:val="22"/>
        </w:rPr>
        <w:t xml:space="preserve">A.T.N. </w:t>
      </w:r>
      <w:r>
        <w:rPr>
          <w:rFonts w:cs="Times New Roman" w:ascii="Times New Roman" w:hAnsi="Times New Roman"/>
          <w:szCs w:val="22"/>
          <w:lang w:val="sr-CS"/>
        </w:rPr>
        <w:t xml:space="preserve">- </w:t>
      </w:r>
      <w:r>
        <w:rPr>
          <w:rFonts w:cs="Times New Roman" w:ascii="Times New Roman" w:hAnsi="Times New Roman"/>
          <w:szCs w:val="22"/>
        </w:rPr>
        <w:t xml:space="preserve">ELEKTRONICS d.o.o, </w:t>
      </w:r>
      <w:r>
        <w:rPr>
          <w:rFonts w:cs="Times New Roman" w:ascii="Times New Roman" w:hAnsi="Times New Roman"/>
          <w:szCs w:val="22"/>
          <w:lang w:val="sr-CS"/>
        </w:rPr>
        <w:t xml:space="preserve">Београд; 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9) Мирослав Ковачевић, власник „Винарије Ковачевић”, Ириг;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0) Милан Видојевић, власник млекаре „Лазар” д.о.о, Блаце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1) Славко Стојилковић, власник фирме „</w:t>
      </w:r>
      <w:r>
        <w:rPr>
          <w:rFonts w:cs="Times New Roman" w:ascii="Times New Roman" w:hAnsi="Times New Roman"/>
          <w:szCs w:val="22"/>
        </w:rPr>
        <w:t>Urban-tehnics”</w:t>
      </w:r>
      <w:r>
        <w:rPr>
          <w:rFonts w:cs="Times New Roman" w:ascii="Times New Roman" w:hAnsi="Times New Roman"/>
          <w:szCs w:val="22"/>
          <w:lang w:val="sr-CS"/>
        </w:rPr>
        <w:t>, Ваљево.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</w:tabs>
        <w:spacing w:lineRule="exact" w:line="220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>24 број: 119-7959/2007-1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29. новембра 2007. годин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 w:val="24"/>
          <w:szCs w:val="22"/>
          <w:lang w:val="sr-CS"/>
        </w:rPr>
      </w:pPr>
      <w:r>
        <w:rPr>
          <w:sz w:val="24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31. став 3. Закона о државној управи („Службени гласник РС”, бр. 79/05 и 101/07), </w:t>
      </w:r>
      <w:r>
        <w:rPr>
          <w:rFonts w:cs="Times New Roman" w:ascii="Times New Roman" w:hAnsi="Times New Roman"/>
          <w:sz w:val="24"/>
        </w:rPr>
        <w:t xml:space="preserve">члана 179. став 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 и 67/07-исправка</w:t>
      </w:r>
      <w:r>
        <w:rPr>
          <w:rFonts w:cs="Times New Roman" w:ascii="Times New Roman" w:hAnsi="Times New Roman"/>
          <w:sz w:val="24"/>
        </w:rPr>
        <w:t>) и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ПОСТАВЉЕЊУ ПОМОЋНИКА ДИРЕКТО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>УПРАВЕ ЗА ТРЕЗОР У МИНИСТАРСТВУ ФИНАНСИЈА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тавља се Мирјана Покрајац за помоћника директора Управе за трезор у Министарству финансија – Сектор за буџетско рачуноводство и извештавање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24 број: 119-8006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9. нов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31. став 3. Закона о државној управи („Службени гласник РС”, бр. 79/05 и 101/07), </w:t>
      </w:r>
      <w:r>
        <w:rPr>
          <w:rFonts w:cs="Times New Roman" w:ascii="Times New Roman" w:hAnsi="Times New Roman"/>
          <w:sz w:val="24"/>
        </w:rPr>
        <w:t xml:space="preserve">члана 179. став 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 и 67/07-исправка</w:t>
      </w:r>
      <w:r>
        <w:rPr>
          <w:rFonts w:cs="Times New Roman" w:ascii="Times New Roman" w:hAnsi="Times New Roman"/>
          <w:sz w:val="24"/>
        </w:rPr>
        <w:t>) и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ПОСТАВЉЕЊУ ПОМОЋНИКА ДИРЕКТО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>УПРАВЕ ЗА ТРЕЗОР У МИНИСТАРСТВУ ФИНАНСИЈА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тавља се Александра Рајковић за помоћника директора Управе за трезор у Министарству финансија – Сектор за централну хармонизацију интерне финансијске контроле у јавном сектору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24 број: 119-8007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9. нов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2. Уредбе о начину обезбеђивања услова за почетак рада Републичког фонда за пензијско и инвалидско осигурање („Службени гласник РС”, број 91/07), </w:t>
      </w:r>
      <w:r>
        <w:rPr>
          <w:rFonts w:cs="Times New Roman" w:ascii="Times New Roman" w:hAnsi="Times New Roman"/>
          <w:sz w:val="24"/>
        </w:rPr>
        <w:t>чл</w:t>
      </w:r>
      <w:r>
        <w:rPr>
          <w:rFonts w:cs="Times New Roman" w:ascii="Times New Roman" w:hAnsi="Times New Roman"/>
          <w:sz w:val="24"/>
          <w:lang w:val="sr-CS"/>
        </w:rPr>
        <w:t>ана 44. Закона о изменама и допунама Закона о пензијском и инвалидском осигурању</w:t>
      </w:r>
      <w:r>
        <w:rPr>
          <w:rFonts w:cs="Times New Roman" w:ascii="Times New Roman" w:hAnsi="Times New Roman"/>
          <w:sz w:val="24"/>
        </w:rPr>
        <w:t xml:space="preserve"> („Службени гласник РС”, бр</w:t>
      </w:r>
      <w:r>
        <w:rPr>
          <w:rFonts w:cs="Times New Roman" w:ascii="Times New Roman" w:hAnsi="Times New Roman"/>
          <w:sz w:val="24"/>
          <w:lang w:val="sr-CS"/>
        </w:rPr>
        <w:t>ој 85/05</w:t>
      </w:r>
      <w:r>
        <w:rPr>
          <w:rFonts w:cs="Times New Roman" w:ascii="Times New Roman" w:hAnsi="Times New Roman"/>
          <w:sz w:val="24"/>
        </w:rPr>
        <w:t>) и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ИМЕНОВАЊУ ЧЛАНОВА ПРИВРЕМЕНОГ УПРАВНОГ ОДБОРА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>РЕПУБЛИЧКОГ ФОНДА ЗА ПЕНЗИЈСКО И ИНВАЛИДСКО ОСИГУРАЊЕ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Привремени управни одбор Републичког фонда за пензијско и инвалидско осигурање именују се за чланове: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. проф. др Зоран Попов, консултант-саветник у Агенцији за приватизацију - Центар за реструктурирање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2. Радоје Савићевић, руководилац Групе за међународне споразуме о социјалном осигурању у Министарству рада и социјалне политике. 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  <w:lang w:val="en-US"/>
        </w:rPr>
        <w:t>7965</w:t>
      </w:r>
      <w:r>
        <w:rPr>
          <w:rFonts w:cs="Times New Roman" w:ascii="Times New Roman" w:hAnsi="Times New Roman"/>
          <w:sz w:val="24"/>
          <w:lang w:val="sr-CS"/>
        </w:rPr>
        <w:t>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9. нов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2072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24. став 3. Закона о државној управи („Службени гласник РС”, бр. 79/05 и 101/07) </w:t>
      </w:r>
      <w:r>
        <w:rPr>
          <w:rFonts w:cs="Times New Roman" w:ascii="Times New Roman" w:hAnsi="Times New Roman"/>
          <w:sz w:val="24"/>
        </w:rPr>
        <w:t>и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ПОСТАВЉЕЊУ ДРЖАВНОГ СЕКРЕТА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>У МИНИСТАРСТВУ ПРОСВЕТЕ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тавља се Мирјана Јовановић за државног секретара у Министарству просвете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24 број: 119-8008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9. нов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На основу члана 62. став 2. Закона о запошљавању и осигурању за случај незапослености („Службени гласник РС”, бр. 71/03 и 84/04-др. закон)</w:t>
      </w:r>
      <w:r>
        <w:rPr>
          <w:rFonts w:cs="Times New Roman" w:ascii="Times New Roman" w:hAnsi="Times New Roman"/>
          <w:szCs w:val="22"/>
        </w:rPr>
        <w:t xml:space="preserve"> и члана 43.</w:t>
      </w:r>
      <w:r>
        <w:rPr>
          <w:rFonts w:cs="Times New Roman" w:ascii="Times New Roman" w:hAnsi="Times New Roman"/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РАЗРЕШЕЊУ ПРЕДСЕДНИКА И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sr-CS"/>
        </w:rPr>
        <w:t>НАЦИОНАЛНЕ СЛУЖБЕ ЗА ЗАПОШЉАВАЊЕ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Разрешавају се дужности истеком мандата, са 31. октобром 2007. године, у  Управном одбору Националне службе за запошљавање: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. Бранислав Чанак, председник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. проф. др Боривоје Шундерић, члан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3. проф. др Михаил Арандерко, члан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4. проф. др Миомир Деспотовић, члан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5. мр Рато Нинковић, члан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6. Влада Андрић, члан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7. Ивана Вјештица, члан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8. Љубица Недељковић, члан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9. Славица Мариновић, члан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0. Бојан Ристић, члан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1. Срђан Чановић, члан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2. Вера Пешут, члан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3. Драган Цветковић, члан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4. Марко Ћулибрк, члан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5. Драган Ђукић, члан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24 број: 119-8002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29. новембр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На основу члана 62. став 2. Закона о запошљавању и осигурању за случај незапослености („Службени гласник РС”, бр. 71/03 и 84/04-др. закон)</w:t>
      </w:r>
      <w:r>
        <w:rPr>
          <w:rFonts w:cs="Times New Roman" w:ascii="Times New Roman" w:hAnsi="Times New Roman"/>
          <w:szCs w:val="22"/>
        </w:rPr>
        <w:t xml:space="preserve"> и члана 43.</w:t>
      </w:r>
      <w:r>
        <w:rPr>
          <w:rFonts w:cs="Times New Roman" w:ascii="Times New Roman" w:hAnsi="Times New Roman"/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spacing w:lineRule="exact" w:line="220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spacing w:lineRule="exact" w:line="220"/>
        <w:ind w:firstLine="12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spacing w:lineRule="exact" w:line="220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ИМЕНОВАЊУ ПРЕДСЕДНИКА И ЧЛАНОВА УПРАВНОГ ОДБОРА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sr-CS"/>
        </w:rPr>
        <w:t>НАЦИОНАЛНЕ СЛУЖБЕ ЗА ЗАПОШЉАВАЊЕ</w:t>
      </w:r>
    </w:p>
    <w:p>
      <w:pPr>
        <w:pStyle w:val="Normal"/>
        <w:spacing w:lineRule="exact" w:line="220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Управни одбор Националне службе за запошљавање именују се: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. за председника: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- Бранислав Чанак, Уједињени грански синдикат Независност;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. за чланове: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) Срђан Марјановић, економиста, Пореска управа у Бору;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) Миланче Аћимовић, птт техничар, Шетоње;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3) Александар Радосављевић, правник, Крагујевац;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4) мр Милош Ђајић, сарадник, Академија уметности у Новом Саду;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5) Владимир Симин, адвокат, Апатин;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6) Владимир Обрадовић, менаџер, стручни консултант, Београд;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7) мр Злата Ђерић, професор, ОШ „Братство и јединство”, Сомбор;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8) Стеван Радуновић, секретар Дома ученика ОШ „Ангелнина Којић Гина”, Зрењанин;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9) Миломир Максић, власник ПП „Снекопром”, Александровац;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0) Владимир Пандуров, менаџер, Министарство финансија;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1) Влада Андрић, Савез самосталних синдиката Србије;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2) др Рато Нинковић, Унија послодаваца Србије;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3) Драган Цветковић, Савез незапослених Србије;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4) Синиша Надбантић, Национална служба за запошљавање.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24 број: 119-8003/2007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29. новембра 2007. годин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4"/>
          <w:lang w:val="ru-RU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ru-RU"/>
        </w:rPr>
        <w:t xml:space="preserve">Нa основу члана 7. став 2.  Зaконa о делатностима од општег интереса у области културе  („Службени гласник РС”, број 49/92) и члана 43. стaв 2. Зaконa о Влaди („Службени глaсник РС”, бр. 55/05, 71/05-исправка и 101/07),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ru-RU"/>
        </w:rPr>
        <w:t>Влaдa доноси</w:t>
        <w:tab/>
      </w:r>
    </w:p>
    <w:p>
      <w:pPr>
        <w:pStyle w:val="Normal"/>
        <w:tabs>
          <w:tab w:val="clear" w:pos="720"/>
          <w:tab w:val="left" w:pos="7770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right" w:pos="9406" w:leader="none"/>
        </w:tabs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ru-RU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ПРЕДСЕДНИКА И ЧЛАНОВА НАДЗОР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НАРОДНОГ ПОЗОРИШТ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ru-RU"/>
        </w:rPr>
        <w:t>Разрешавају се дужности у Надзорном одбору Народног позоришта у Београду: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sr-CS"/>
        </w:rPr>
        <w:tab/>
      </w:r>
      <w:r>
        <w:rPr>
          <w:rFonts w:cs="Times New Roman" w:ascii="Times New Roman" w:hAnsi="Times New Roman"/>
          <w:b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sr-CS"/>
        </w:rPr>
        <w:t>1. Милица Бурић, председник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sr-CS"/>
        </w:rPr>
        <w:t>2. Ивица Вусић, члан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sr-CS"/>
        </w:rPr>
        <w:t>3. Марко Дукић, члан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Ово решење објавити у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24 број: 119-8025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9. новембра 2007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               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ru-RU"/>
        </w:rPr>
        <w:t xml:space="preserve">Нa основу члана 7. став 2.  Зaконa о делатностима од општег интереса у области културе  („Службени гласник РС”, број 49/92) и члана 43. стaв 2. Зaконa о Влaди („Службени глaсник РС”, бр. 55/05, 71/05-исправка и 101/07),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</w:t>
      </w:r>
      <w:r>
        <w:rPr>
          <w:rFonts w:cs="Times New Roman" w:ascii="Times New Roman" w:hAnsi="Times New Roman"/>
          <w:lang w:val="ru-RU"/>
        </w:rPr>
        <w:tab/>
        <w:t>Влaдa доноси</w:t>
        <w:tab/>
      </w:r>
    </w:p>
    <w:p>
      <w:pPr>
        <w:pStyle w:val="Normal"/>
        <w:tabs>
          <w:tab w:val="clear" w:pos="720"/>
          <w:tab w:val="left" w:pos="777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406" w:leader="none"/>
        </w:tabs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ru-RU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 ИМЕНОВАЊУ ПРЕДСЕДНИКА И ЧЛАНОВА НАДЗОР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НАРОДНОГ ПОЗОРИШТ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  <w:t xml:space="preserve">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sr-CS"/>
        </w:rPr>
        <w:t xml:space="preserve">У </w:t>
      </w:r>
      <w:r>
        <w:rPr>
          <w:rFonts w:cs="Times New Roman" w:ascii="Times New Roman" w:hAnsi="Times New Roman"/>
          <w:lang w:val="ru-RU"/>
        </w:rPr>
        <w:t>Надзорни одбор Народног позоришта у Београду именују се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ru-RU"/>
        </w:rPr>
        <w:t>1. за председни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ru-RU"/>
        </w:rPr>
        <w:t>- проф. др Љубиша Дабић, ванредни професор Економског факултета у Београду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ru-RU"/>
        </w:rPr>
        <w:t>2. 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ru-RU"/>
        </w:rPr>
        <w:t>1) Синиша Јевтић, дипл. економиста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ru-RU"/>
        </w:rPr>
        <w:t xml:space="preserve">2) Љубодраг Беговић, оперски певач-тенор, </w:t>
      </w:r>
      <w:r>
        <w:rPr>
          <w:rFonts w:cs="Times New Roman" w:ascii="Times New Roman" w:hAnsi="Times New Roman"/>
          <w:lang w:val="sr-CS"/>
        </w:rPr>
        <w:t>Народно позориште у Београду.</w:t>
      </w:r>
    </w:p>
    <w:p>
      <w:pPr>
        <w:pStyle w:val="Normal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Службеном гласнику Републике Србије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sr-CS"/>
        </w:rPr>
        <w:t>24 број: 119-8026/2007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Београду, 29. новембра 2007. године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spacing w:lineRule="exact" w:line="2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l-SI"/>
        </w:rPr>
        <w:t xml:space="preserve">На основу члана </w:t>
      </w:r>
      <w:r>
        <w:rPr>
          <w:rFonts w:cs="Times New Roman" w:ascii="Times New Roman" w:hAnsi="Times New Roman"/>
          <w:szCs w:val="22"/>
          <w:lang w:val="sr-CS"/>
        </w:rPr>
        <w:t>93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тачка 5) Закона о водама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бр</w:t>
      </w:r>
      <w:r>
        <w:rPr>
          <w:rFonts w:cs="Times New Roman" w:ascii="Times New Roman" w:hAnsi="Times New Roman"/>
          <w:szCs w:val="22"/>
          <w:lang w:val="sr-CS"/>
        </w:rPr>
        <w:t>. 46/91, 53/93, 53/93-др. закон, 67/93-др. закон, 48/94-др. закон, 54/96 и 101/05-др. закон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и члана 43. став 2. Закона о Влади („Службени гласник РС”, бр. </w:t>
      </w:r>
      <w:r>
        <w:rPr>
          <w:rFonts w:cs="Times New Roman" w:ascii="Times New Roman" w:hAnsi="Times New Roman"/>
          <w:lang w:val="ru-RU"/>
        </w:rPr>
        <w:t>55/05, 71/05-исправка и 101/07</w:t>
      </w:r>
      <w:r>
        <w:rPr>
          <w:rFonts w:cs="Times New Roman" w:ascii="Times New Roman" w:hAnsi="Times New Roman"/>
          <w:szCs w:val="22"/>
          <w:lang w:val="sr-CS"/>
        </w:rPr>
        <w:t>),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>Влада дон</w:t>
      </w:r>
      <w:r>
        <w:rPr>
          <w:rFonts w:cs="Times New Roman" w:ascii="Times New Roman" w:hAnsi="Times New Roman"/>
          <w:szCs w:val="22"/>
          <w:lang w:val="sr-CS"/>
        </w:rPr>
        <w:t>оси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РАЗРЕШЕЊУ ПРЕДСЕДНИКА И ЧЛАНОВА УПРАВНОГ ОДБОР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ЈАВНОГ ВОДОПРИВРЕДНОГ ПРЕДУЗЕЋА „СРБИЈАВОДЕ”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Разрешавају се дужности у Управном одбору Јавног водопривредног предузећа „Србијаводе”: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. Нинослав Петровић, председник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. Славко Станковић, члан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3. Лука Кнежевић, члан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4. Милош Вулић, члан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5. Момир Кецо, члан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6. мр Злата Ђерић, члан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7. Миомир Илић, члан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 xml:space="preserve">8. Томислав Јеремић, члан.                                   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rFonts w:cs="Times New Roman" w:ascii="Times New Roman" w:hAnsi="Times New Roman"/>
          <w:szCs w:val="22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8054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29. новембр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l-SI"/>
        </w:rPr>
        <w:t xml:space="preserve">На основу члана </w:t>
      </w:r>
      <w:r>
        <w:rPr>
          <w:rFonts w:cs="Times New Roman" w:ascii="Times New Roman" w:hAnsi="Times New Roman"/>
          <w:szCs w:val="22"/>
          <w:lang w:val="sr-CS"/>
        </w:rPr>
        <w:t>93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тачка 5) Закона о водама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бр</w:t>
      </w:r>
      <w:r>
        <w:rPr>
          <w:rFonts w:cs="Times New Roman" w:ascii="Times New Roman" w:hAnsi="Times New Roman"/>
          <w:szCs w:val="22"/>
          <w:lang w:val="sr-CS"/>
        </w:rPr>
        <w:t>. 46/91, 53/93, 53/93-др. закон, 67/93-др. закон, 48/94-др. закон, 54/96 и 101/05-др. закон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и члана 43. став 2. Закона о Влади („Службени гласник РС”, бр. </w:t>
      </w:r>
      <w:r>
        <w:rPr>
          <w:rFonts w:cs="Times New Roman" w:ascii="Times New Roman" w:hAnsi="Times New Roman"/>
          <w:szCs w:val="22"/>
          <w:lang w:val="ru-RU"/>
        </w:rPr>
        <w:t>55/05, 71/05-исправка и 101/07</w:t>
      </w:r>
      <w:r>
        <w:rPr>
          <w:rFonts w:cs="Times New Roman" w:ascii="Times New Roman" w:hAnsi="Times New Roman"/>
          <w:szCs w:val="22"/>
          <w:lang w:val="sr-CS"/>
        </w:rPr>
        <w:t>),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spacing w:lineRule="exact" w:line="220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>Влада дон</w:t>
      </w:r>
      <w:r>
        <w:rPr>
          <w:rFonts w:cs="Times New Roman" w:ascii="Times New Roman" w:hAnsi="Times New Roman"/>
          <w:szCs w:val="22"/>
          <w:lang w:val="sr-CS"/>
        </w:rPr>
        <w:t>оси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ИМЕНОВАЊУ ПРЕДСЕДНИКА И ЧЛАНОВА УПРАВНОГ ОДБОРА</w:t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ЈАВНОГ ВОДОПРИВРЕДНОГ ПРЕДУЗЕЋА „СРБИЈАВОДЕ” </w:t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Управни одбор Јавног водопривредног предузећа „Србијаводе” именују се:</w:t>
      </w:r>
    </w:p>
    <w:p>
      <w:pPr>
        <w:pStyle w:val="Normal"/>
        <w:spacing w:lineRule="exact" w:line="220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. за председника:</w:t>
      </w:r>
    </w:p>
    <w:p>
      <w:pPr>
        <w:pStyle w:val="Normal"/>
        <w:spacing w:lineRule="exact" w:line="220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- Владимир Богићевић, инж. машинства, технички директор ЈКП „Зеленило”, Београд;</w:t>
      </w:r>
    </w:p>
    <w:p>
      <w:pPr>
        <w:pStyle w:val="Normal"/>
        <w:spacing w:lineRule="exact" w:line="220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. за чланове:</w:t>
      </w:r>
    </w:p>
    <w:p>
      <w:pPr>
        <w:pStyle w:val="Normal"/>
        <w:spacing w:lineRule="exact" w:line="220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) др Нада Драговић, ванредни професор на Шумарском факултету Универзитета у Београду;</w:t>
      </w:r>
    </w:p>
    <w:p>
      <w:pPr>
        <w:pStyle w:val="Normal"/>
        <w:spacing w:lineRule="exact" w:line="220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2) Радомир Филиповић, комерцијалиста, „</w:t>
      </w:r>
      <w:r>
        <w:rPr>
          <w:rFonts w:cs="Times New Roman" w:ascii="Times New Roman" w:hAnsi="Times New Roman"/>
          <w:szCs w:val="22"/>
        </w:rPr>
        <w:t>Linea Pharm”doo;</w:t>
      </w:r>
    </w:p>
    <w:p>
      <w:pPr>
        <w:pStyle w:val="Normal"/>
        <w:spacing w:lineRule="exact" w:line="220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3) Радослав Здравковић, хидроинжењер, потпредседник општине Рача;</w:t>
      </w:r>
    </w:p>
    <w:p>
      <w:pPr>
        <w:pStyle w:val="Normal"/>
        <w:spacing w:lineRule="exact" w:line="220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4) Велимир Станојевић, дипл. инж. пољопривреде;</w:t>
      </w:r>
    </w:p>
    <w:p>
      <w:pPr>
        <w:pStyle w:val="Normal"/>
        <w:spacing w:lineRule="exact" w:line="220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5) Предраг Берић, дипл. филозоф;</w:t>
      </w:r>
    </w:p>
    <w:p>
      <w:pPr>
        <w:pStyle w:val="Normal"/>
        <w:spacing w:lineRule="exact" w:line="220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6) Зоран Т. Стојановић, службеник, „Власинске хидроелектране”, Сурдулица;</w:t>
      </w:r>
    </w:p>
    <w:p>
      <w:pPr>
        <w:pStyle w:val="Normal"/>
        <w:spacing w:lineRule="exact" w:line="220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7) Томислав Милутиновић, правник, директор Радничког универзитета, Прокупље.</w:t>
      </w:r>
    </w:p>
    <w:p>
      <w:pPr>
        <w:pStyle w:val="Normal"/>
        <w:spacing w:lineRule="exact" w:line="220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                                </w:t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spacing w:lineRule="exact" w:line="220"/>
        <w:ind w:firstLine="1260"/>
        <w:rPr/>
      </w:pPr>
      <w:r>
        <w:rPr>
          <w:rFonts w:cs="Times New Roman" w:ascii="Times New Roman" w:hAnsi="Times New Roman"/>
          <w:szCs w:val="22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spacing w:lineRule="exact" w:line="2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8054/2007-1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29. новембра 2007. годин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12. став 2. Одлуке о оснивању Јавног предузећа за управљање аеродромом у Београду и обављање аеродромских услуга („Службени гласник РС”, бр. 129/04 и 73/06) и члана 43. став 2. Закона о Влади („Службени гласник РС”, бр. 55/05, 71/05-исправка и 101/07),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ИМЕНОВАЊУ ЧЛАНОВА УПРАВНОГ ОДБОРА  ЈАВНОГ ПРЕДУЗЕЋА АЕРОДРОМ „НИКОЛА ТЕСЛА”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Управни одбор Јавног предузећа Аеродром „Никола Тесла” именују се за чланове:</w:t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. Ксенија Кавеџић, дипл. саобраћајни инжењер, руководилац Сектора путничког прихвата и опреме у Јавном предузећу Аеродром „Никола Тесла”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2. Војислав Крејић, самостали стручни сарадник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за организацију одбране и цивилне заштите у Јавном предузећу Аеродром „Никола Тесла”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3. Слободан Јовановић, помоћни радник у Јавном предузећу Аеродром „Никола Тесла”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  <w:lang w:val="en-US"/>
        </w:rPr>
        <w:t>8062</w:t>
      </w:r>
      <w:r>
        <w:rPr>
          <w:rFonts w:cs="Times New Roman" w:ascii="Times New Roman" w:hAnsi="Times New Roman"/>
          <w:sz w:val="24"/>
          <w:lang w:val="sr-CS"/>
        </w:rPr>
        <w:t>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9. нов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 w:val="24"/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6:08:00Z</dcterms:created>
  <dc:creator>Kadrovska sluzba</dc:creator>
  <dc:description/>
  <cp:keywords/>
  <dc:language>en-US</dc:language>
  <cp:lastModifiedBy>Bojan grgic</cp:lastModifiedBy>
  <dcterms:modified xsi:type="dcterms:W3CDTF">2007-11-30T16:08:00Z</dcterms:modified>
  <cp:revision>2</cp:revision>
  <dc:subject/>
  <dc:title>4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3621182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5.sednica, dopuna</vt:lpwstr>
  </property>
  <property fmtid="{D5CDD505-2E9C-101B-9397-08002B2CF9AE}" pid="6" name="_ReviewingToolsShownOnce">
    <vt:lpwstr/>
  </property>
</Properties>
</file>