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1418" w:leader="none"/>
        </w:tabs>
        <w:spacing w:before="0" w:after="0"/>
        <w:ind w:hanging="0"/>
        <w:rPr/>
      </w:pPr>
      <w:r>
        <w:rPr>
          <w:szCs w:val="24"/>
        </w:rPr>
        <w:tab/>
      </w:r>
      <w:r>
        <w:rPr>
          <w:szCs w:val="24"/>
          <w:lang w:val="sr-CS"/>
        </w:rPr>
        <w:t>На основу члана 58. став 5. Закона о високом образовању („Службени гласник РС”, број 76/05), члана 8. Закона о платама у државним органима и јавним службама („Службени гласник РС”, бр. 34/01 и 62/06) и члана 42. став 1. Закона о Влади („Службени гласник РС”, бр. 55/05, 71/05</w:t>
      </w:r>
      <w:r>
        <w:rPr>
          <w:rFonts w:eastAsia="Symbol" w:cs="Symbol" w:ascii="Symbol" w:hAnsi="Symbol"/>
          <w:szCs w:val="24"/>
          <w:lang w:val="sr-CS"/>
        </w:rPr>
        <w:t></w:t>
      </w:r>
      <w:r>
        <w:rPr>
          <w:szCs w:val="24"/>
          <w:lang w:val="sr-CS"/>
        </w:rPr>
        <w:t xml:space="preserve">исправка и 101/07), 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Влада доноси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О ИЗМЕНИ УРЕДБЕ О НОРМАТИВИМА И СТАНДАРДИМА УСЛОВА РАДА УНИВЕРЗИТЕТА И ФАКУЛТЕТА ЗА ДЕЛАТНОСТИ КОЈЕ СЕ ФИНАНСИРАЈУ ИЗ БУЏЕТА</w:t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2zakon"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1.</w:t>
      </w:r>
    </w:p>
    <w:p>
      <w:pPr>
        <w:pStyle w:val="4clan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У Уредби о нормативима и стандардима услова рада универзитета и факултета за делатности које се финансирају из буџета („Службени гласник РС”, бр. 15/02, 100/04, 26/05 и 38/07), члан 41. мења се и гласи:</w:t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„Коефицијенти сложености рада за финансирање плата наставника и сарадника факултета и универзитета у складу са чл. 6. и 9. ове уредбе јесу: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4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1"/>
        <w:gridCol w:w="5298"/>
        <w:gridCol w:w="910"/>
      </w:tblGrid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едовни професор, самостални уметнички сарадник и научни саветник са докторат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0,19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анредни професор, виши научни сарадник, виши уметнички сарадник са докторат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8,01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стални стручни сарадник на академији или факултету уметности са докторат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7,4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, научни сарадник, уметнички сарадник, библиотекар саветник, генерални секретар универзитета са докторатом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5,6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иши стручни сарадник на академији или факултету уметности са докторатом 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2,62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систент доктор наук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1,75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иши предавач или виши лектор на факултету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,96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8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систент магистар, истраживач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lang w:val="sr-CS"/>
              </w:rPr>
              <w:t xml:space="preserve"> сарадник, асистент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lang w:val="sr-CS"/>
              </w:rPr>
              <w:t xml:space="preserve"> уметнички сарадник, предавач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,17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и сарадник на академији или факултету уметности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,7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Асистент </w:t>
            </w:r>
            <w:r>
              <w:rPr>
                <w:rFonts w:eastAsia="Symbol" w:cs="Symbol" w:ascii="Symbol" w:hAnsi="Symbol"/>
                <w:lang w:val="sr-CS"/>
              </w:rPr>
              <w:t></w:t>
            </w:r>
            <w:r>
              <w:rPr>
                <w:lang w:val="sr-CS"/>
              </w:rPr>
              <w:t xml:space="preserve"> приправни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,58</w:t>
            </w:r>
          </w:p>
        </w:tc>
      </w:tr>
      <w:tr>
        <w:trPr/>
        <w:tc>
          <w:tcPr>
            <w:tcW w:w="44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. </w:t>
            </w:r>
          </w:p>
        </w:tc>
        <w:tc>
          <w:tcPr>
            <w:tcW w:w="5298" w:type="dxa"/>
            <w:tcBorders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тручни сарадни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,91.”</w:t>
            </w:r>
          </w:p>
        </w:tc>
      </w:tr>
    </w:tbl>
    <w:p>
      <w:pPr>
        <w:pStyle w:val="4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tabs>
          <w:tab w:val="left" w:pos="1418" w:leader="none"/>
        </w:tabs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почев од исплате плате за новембар 2007. године.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568/2005-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новембра 2007.  године</w:t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3237"/>
      </w:tblGrid>
      <w:tr>
        <w:trPr/>
        <w:tc>
          <w:tcPr>
            <w:tcW w:w="526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/>
              <w:t>Драган Блешић</w:t>
            </w:r>
          </w:p>
        </w:tc>
        <w:tc>
          <w:tcPr>
            <w:tcW w:w="3237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ожидар Ђелић, с.р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0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540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540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ind w:left="5400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tekst"/>
        <w:spacing w:before="0" w:after="0"/>
        <w:ind w:hanging="0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# "0"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5</w:t>
      </w:r>
      <w:r>
        <w:rPr>
          <w:lang w:val="sr-CS"/>
        </w:rPr>
      </w:r>
      <w:r>
        <w:rPr>
          <w:lang w:val="sr-CS"/>
        </w:rPr>
        <w:fldChar w:fldCharType="end"/>
      </w:r>
      <w:r>
        <w:rPr>
          <w:lang w:val="sr-CS"/>
        </w:rPr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2zakon">
    <w:name w:val="2zakon"/>
    <w:basedOn w:val="Normal"/>
    <w:qFormat/>
    <w:pPr>
      <w:tabs>
        <w:tab w:val="clear" w:pos="1418"/>
      </w:tabs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4clan">
    <w:name w:val="4clan"/>
    <w:basedOn w:val="Normal"/>
    <w:qFormat/>
    <w:pPr>
      <w:tabs>
        <w:tab w:val="clear" w:pos="1418"/>
      </w:tabs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03:00Z</dcterms:created>
  <dc:creator>NO NAME</dc:creator>
  <dc:description/>
  <cp:keywords/>
  <dc:language>en-US</dc:language>
  <cp:lastModifiedBy>Bojan grgic</cp:lastModifiedBy>
  <dcterms:modified xsi:type="dcterms:W3CDTF">2007-11-29T16:03:00Z</dcterms:modified>
  <cp:revision>2</cp:revision>
  <dc:subject/>
  <dc:title>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059985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45.sed. 29.11.2007</vt:lpwstr>
  </property>
  <property fmtid="{D5CDD505-2E9C-101B-9397-08002B2CF9AE}" pid="6" name="_ReviewingToolsShownOnce">
    <vt:lpwstr/>
  </property>
</Properties>
</file>