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41.xml" ContentType="application/vnd.openxmlformats-officedocument.wordprocessingml.header+xml"/>
  <Override PartName="/word/header39.xml" ContentType="application/vnd.openxmlformats-officedocument.wordprocessingml.header+xml"/>
  <Override PartName="/word/header42.xml" ContentType="application/vnd.openxmlformats-officedocument.wordprocessingml.header+xml"/>
  <Override PartName="/word/numbering.xml" ContentType="application/vnd.openxmlformats-officedocument.wordprocessingml.numbering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 xml:space="preserve">Нa основу члана 156. став 2.  Зaконa о здравственој заштити  („Службени гласник РС”, број 107/05) и члана 43. стaв 2. Зaконa о Влaди („Службени глaсник РС”, бр. 55/05, 71/05-исправка и 101/07), </w:t>
      </w:r>
    </w:p>
    <w:p>
      <w:pPr>
        <w:pStyle w:val="Normal"/>
        <w:tabs>
          <w:tab w:val="left" w:pos="1440" w:leader="none"/>
          <w:tab w:val="left" w:pos="7770" w:leader="none"/>
        </w:tabs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7770" w:leader="none"/>
        </w:tabs>
        <w:spacing w:lineRule="exact" w:line="220"/>
        <w:rPr>
          <w:lang w:val="sr-CS"/>
        </w:rPr>
      </w:pPr>
      <w:r>
        <w:rPr>
          <w:lang w:val="sr-CS"/>
        </w:rPr>
        <w:tab/>
        <w:t>Влaдa доноси</w:t>
        <w:tab/>
      </w:r>
    </w:p>
    <w:p>
      <w:pPr>
        <w:pStyle w:val="Normal"/>
        <w:tabs>
          <w:tab w:val="left" w:pos="1440" w:leader="none"/>
          <w:tab w:val="left" w:pos="7770" w:leader="none"/>
        </w:tabs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7770" w:leader="none"/>
        </w:tabs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right" w:pos="9406" w:leader="none"/>
        </w:tabs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 ЕТИЧКОГ ОДБОРА СРБИЈЕ</w:t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spacing w:lineRule="exact" w:line="220"/>
        <w:jc w:val="center"/>
        <w:rPr/>
      </w:pPr>
      <w:r>
        <w:rPr/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У Етички одбор Србије именују се:</w:t>
      </w:r>
    </w:p>
    <w:p>
      <w:pPr>
        <w:pStyle w:val="Normal"/>
        <w:spacing w:lineRule="exact" w:line="220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1. за председника: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- проф. др Слободан Савић, Медицински факултет Универзитета у Београду - Институт за судску медицину;</w:t>
      </w:r>
    </w:p>
    <w:p>
      <w:pPr>
        <w:pStyle w:val="Normal"/>
        <w:spacing w:lineRule="exact" w:line="220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2. за чланове: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1) проф. др Петар Ђукић, Клинички центар Србије - Институт за кардиоваскуларне болести;</w:t>
      </w:r>
    </w:p>
    <w:p>
      <w:pPr>
        <w:pStyle w:val="Normal"/>
        <w:spacing w:lineRule="exact" w:line="220"/>
        <w:ind w:left="360" w:hanging="0"/>
        <w:rPr>
          <w:lang w:val="sr-CS"/>
        </w:rPr>
      </w:pPr>
      <w:r>
        <w:rPr>
          <w:lang w:val="sr-CS"/>
        </w:rPr>
        <w:tab/>
        <w:t>2) доц. Карел Турза, Медицински факултет Универзитета у Београду;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3) проф. др Душан М. Јовановић, Институт за онкологију Војводине, Сремска Каменица;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4) проф. др Звонко Магић, Војномедицинска академија - Институт за медицинска истраживања;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5) проф. др Љиљана Б. Јанковић, Стоматолошки факултет Универзитета у Београду - Клиника за пародонтологију и оралну медицину;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6) проф. др Зорана Јелић Ивановић, Фармацеутски факултет Универзитета у Београду;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7) Хајрија Мујовић Зорнић, дипл. правник, Југословенско удружење за медицинско право;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8) Радмила Васиљевић, медицинска сестра, Виша медицинска школа у Београду.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spacing w:lineRule="exact" w:line="220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>24 број: 119-7554/2007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>У Београду, 15. новембра 2007. године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тачке 4. Одлуке о проглашењу 2007. годином Доситеја Обрадовића („Службени гласник РC”, бр. 29/07 и 97/07) и члана 43. став 2. Закона о Влади („Службени гласник РС”, бр. 55/05, 71/05-исправка и 101/07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ПРЕДСЕДНИКА И ЧЛАНОВА ОДБ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ОБЕЛЕЖАВАЊЕ 2007. ГОДИНЕ КАО ГОДИНЕ ДОСИТЕЈА ОБРАДОВИЋА</w:t>
      </w:r>
    </w:p>
    <w:p>
      <w:pPr>
        <w:pStyle w:val="Normal"/>
        <w:ind w:firstLine="108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Одбор за обележавање 2007. године као године Доситеја Обрадовића  именују се: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за председника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др Зоран Лончар, министар просвете;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за чланове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Војислав Брајовић, министар култур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др Ана Пешикан, министар наук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Јовица Закула, председник општине Вршац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4) Миодраг Бабић, председник Скупштине Задужбине „Доситеј Обрадовић”. 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7604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15. новембра 2007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7. став 2. Закона о делатностима од општег интереса у области културе („Службени гласник РC”, број 49/92) и члана 43. став 2. Закона о Влади („Службени гласник РС”, бр. 55/05, 71/05-исправка и 101/07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ВОДА ЗА ЗАШТИТУ СПОМЕНИКА КУЛТУРЕ КРАЉЕВО</w:t>
      </w:r>
    </w:p>
    <w:p>
      <w:pPr>
        <w:pStyle w:val="Normal"/>
        <w:ind w:firstLine="108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Разрешава се Марина Лукић-Цветић дужности директора Завода за заштиту споменика културе Краљево. 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7593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15. новембра 2007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7. став 2. Закона о делатностима од општег интереса у области културе („Службени гласник РC”, број 49/92) и члана 43. став 2. Закона о Влади („Службени гласник РС”, бр. 55/05, 71/05-исправка и 101/07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ВОДА ЗА ЗАШТИТУ СПОМЕНИКА КУЛТУРЕ КРАЉЕВО</w:t>
      </w:r>
    </w:p>
    <w:p>
      <w:pPr>
        <w:pStyle w:val="Normal"/>
        <w:ind w:firstLine="108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Именује се Гордана Тошић за директора Завода за заштиту споменика културе Краљево. 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7594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15. новембра 2007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31. став 3. Закона о државној управи („Службени гласник РС”, бр. 79/05 и 101/07), члана 179. став 1. Закона о државним службеницима („Службени гласник РС”, бр. 79/05, 81/05-исправка, 83/05-исправка, 64/07 и 67/07-исправка) и члана 43. став 2. Закона о Влади („Службени гласник РС”, бр. 55/05, 71/05-исправка и 101/07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ДИРЕКТОР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ПОРЕСКЕ УПРАВЕ У МИНИСТАРСТВУ ФИНАНСИЈА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Љиљана Цветић дужности помоћника директора Пореске управе у Министарству финансија – Сектор за пореско-правне послове и координацију са 15. новембром 2007. године,  на лични захтев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7620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15. новембра 2007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sz w:val="22"/>
          <w:szCs w:val="22"/>
          <w:lang w:val="sr-CS"/>
        </w:rPr>
        <w:t>На основу тачке 5. став 4. Одлуке о оснивању Координационог тела за процес приступања Европској унији („Службени гласник РС”, број 95/07) и члана 43. став 2. Закона о Влади („Службени гласник РС”, бр. 55/05, 71/05-исправка и 101/07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 И ЧЛАНОВА СТРУЧНЕ ГРУПЕ КООРДИНАЦИОНОГ ТЕЛА ЗА ПРОЦЕС ПРИСТУПАЊА ЕВРОПСКОЈ УНИЈИ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Стручну групу Координационог тела за процес приступања Европској унији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1. за председника:</w:t>
      </w:r>
    </w:p>
    <w:p>
      <w:pPr>
        <w:pStyle w:val="Normal"/>
        <w:ind w:left="1440" w:hanging="1440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- др Тања Мишчевић, директор Канцеларије за придруживање Европској унији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2. за чланове:</w:t>
      </w:r>
    </w:p>
    <w:p>
      <w:pPr>
        <w:pStyle w:val="Normal"/>
        <w:numPr>
          <w:ilvl w:val="0"/>
          <w:numId w:val="3"/>
        </w:numPr>
        <w:tabs>
          <w:tab w:val="left" w:pos="1440" w:leader="none"/>
          <w:tab w:val="left" w:pos="162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Милица Делевић, помоћник министра спољних послова, генерални директор Генералне дирекције за Европску унију Министарства спољних послова;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дојко Богојевић, државни секретар у Министарству спољних послова;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Слободан Илић, државни секретар у Министарству финансија;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р Јанко Гузијан, државни секретар у Министарство финансија;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едраг Петронијевић, директор Управе царина у Министарству финансија;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Миладин Аврамов, државни секретар у Министарству заштите животне средине;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Зора Симовић, државни секретар у Министарству трговине и услуга;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sr-CS"/>
        </w:rPr>
        <w:t xml:space="preserve">Миленко Цветиновић, државни секретар у </w:t>
      </w:r>
      <w:r>
        <w:rPr>
          <w:spacing w:val="-3"/>
          <w:sz w:val="22"/>
          <w:szCs w:val="22"/>
          <w:lang w:val="sr-CS"/>
        </w:rPr>
        <w:t>Министарству за телекомуникације и информатичко друштво;</w:t>
      </w:r>
      <w:r>
        <w:rPr>
          <w:sz w:val="22"/>
          <w:szCs w:val="22"/>
          <w:lang w:val="sr-CS"/>
        </w:rPr>
        <w:tab/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ушан Пророковић, државни секретар у Министарству за Косово и Метохију;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р Драгутин Радосављевић, државни секретар у Министарству за државну управу и локалну самоуправу;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ранка Тотић, помоћник директора Завода за интелектуалну својину;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оф. др Ђорђе Михајловић, државни секретар у Министарству рударства и енергетике;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оф. др Драган Вукмировић, директор Републичког завода за статистику;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ирјана Орашанин, државни секретар у Министарству унутрашњих послова;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лајко Сенић, државни секретар у Министарству омладине и спорта;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Гордана Лазаревић, помоћник министра финансија;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оф. Милан Брдар, државни секретар у Министарству вера;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сци. мед. Невена Карановић, државни секретар у Министарству здравља;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Александра Бранковић, помоћник директора Канцеларије за Национални инвестициони план;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Јасна Матић, државни секретар у Министарству економије и регионалног развоја;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ладимир Илић, државни секретар у Министарству економије и регионалног развоја;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Лука Андрић, државни секретар у Министарству економије и регионалног развоја;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анило Голубовић, државни секретар у Министарству пољопривреде, шумарства и водопривреде;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иодраг Јоцић, државни секретар у Министарству за инфраструктуру;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Љиљана Лучић, државни секретар у Министарству рада и социјалне политике;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нежана Маловић, државни секретар у Министарству правде;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Уранија Козмидис Лубурић, државни секретар у Министарству науке;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есна Илић Прелић, државни секретар у Министарству просвете;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р Срђан Мајсторовић, заменик директора Канцеларије за придруживање Европској унији;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вана Стефановић, државни секретар у Министарству културе;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оф. др Јован Филиповић, државни секретар у Министарству за дијаспору;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Зоран Јефтић, државни секретар у Министарству одбране.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7647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 15. новембра 2007. 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ожидар Ђелић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648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35. став 2. Закона о државној управи („Службени гласник РС”, бр. 79/05 и 101/07), члана 179. став 2. Закона о државним службеницима („Службени гласник РС”, бр. 79/05, 81/05-исправка, 83/05-исправка, 64/07 и 67/07-исправка) и члана 43. став 2. Закона о Влади („Службени гласник РС”, бр. 55/05, 71/05-исправка и 101/07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ИРЕКТОРА РЕПУБЛИЧКОГ ГЕОДЕТСКОГ ЗАВОД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Поставља се Зoран Крејовић за директора Републичког геодетског завод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7659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 15. новембра 2007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8. став 1. Одлуке о оснивању Јавног предузећа за производњу, дистрибуцију и трговину електричне енергије („Службени гласник РС”, број 12/05) и члана 43. став 2. Закона о Влади („Службени гласник РС”, бр. 55/05, 71/05-исправка и 101/07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ГЕНЕРАЛНОГ ДИРЕКТОРА ЈАВНОГ ПРЕДУЗЕЋ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ЕЛЕКТРОПРИВРЕДА СРБИЈЕ”, БЕОГРАД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др Владимир Ђорђевић за генералног директора Јавног предузећа „Електропривреда Србије”, Београд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7661/2007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15. новембра 2007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6480"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8. став 1. Одлуке о оснивању Јавног предузећа за производњу, дистрибуцију и трговину електричне енергије („Службени гласник РС”, број 12/05) и члана 43. став 2. Закона о Влади („Службени гласник РС”, бр. 55/05, 71/05-исправка и 101/07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ГЕНЕРАЛНОГ ДИРЕКТОРА ЈАВНОГ ПРЕДУЗЕЋ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ЕЛЕКТРОПРИВРЕДА СРБИЈЕ”, БЕОГРАД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др Владимир Ђорђевић дужности генералног директора Јавног предузећа „Електропривреда Србије”, Београд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7661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 15. новембра 2007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</w:tbl>
    <w:p>
      <w:pPr>
        <w:pStyle w:val="Normal"/>
        <w:ind w:left="6480" w:firstLine="720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16"/>
          <w:headerReference w:type="first" r:id="rId17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8. став 1. Одлуке о оснивању Јавног предузећа за подземну експлоатацију угља („Службени гласник РС”, број 54/03) и члана 43. став 2. Закона о Влади („Службени гласник РС”, бр. 55/05, 71/05-исправка и 101/07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 ЈАВНОГ ПРЕДУЗЕЋ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ЗА ПОДЗЕМНУ ЕКСПЛОАТАЦИЈУ УГЉ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Дејан Поповић дужности директора Јавног предузећа за подземну експлоатацију угљ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7648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15. новембра 2007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6480"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8. став 1. Одлуке о оснивању Јавног предузећа за подземну експлоатацију угља („Службени гласник РС”, број 54/03) и члана 43. став 2. Закона о Влади („Службени гласник РС”, бр. 55/05, 71/05-исправка и 101/07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ДИРЕКТОРА ЈАВНОГ ПРЕДУЗЕЋ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ЗА ПОДЗЕМНУ ЕКСПЛОАТАЦИЈУ УГЉ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мр Златко Драгосављевић за директора Јавног предузећа за подземну експлоатацију угљ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7648/2007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 15. новембра 2007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</w:tbl>
    <w:p>
      <w:pPr>
        <w:sectPr>
          <w:headerReference w:type="default" r:id="rId20"/>
          <w:headerReference w:type="first" r:id="rId21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6480" w:firstLine="7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На основу члана 19. став 4. Закона о системима веза („Службени гласник РС”, бр. 38/91, 41/91-исправка, 53/93-др. закон, 67/93-др. закон, 48/94-др. закон, 20/97 и 44/03-др. закон) и члана 43. став 2. Закона о Влади („Службени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гласник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РС</w:t>
      </w:r>
      <w:r>
        <w:rPr>
          <w:rFonts w:cs="CTimesRoman"/>
          <w:lang w:val="sr-CS"/>
        </w:rPr>
        <w:t xml:space="preserve">”, </w:t>
      </w:r>
      <w:r>
        <w:rPr>
          <w:lang w:val="sr-CS"/>
        </w:rPr>
        <w:t>бр. 55/05, 71/05-исправка и 101/07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О РАЗРЕШЕЊУ ПРЕДСЕДНИКА И ЧЛАНОВА УПРАВНОГ ОДБ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АВНОГ ПРЕДУЗЕЋА ПТТ САОБРАЋАЈА „СРБИЈА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  <w:t>I</w:t>
      </w:r>
    </w:p>
    <w:p>
      <w:pPr>
        <w:pStyle w:val="Normal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ју се дужности у Управном одбору Јавног предузећа ПТТ саобраћаја „Србија”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проф. др Милашин Миловановић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Драган Ч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Даница Сим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Милка Силајев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. Војислав Ил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6. Јован Субић, члан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7666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5. новембр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</w:tbl>
    <w:p>
      <w:pPr>
        <w:sectPr>
          <w:headerReference w:type="default" r:id="rId22"/>
          <w:headerReference w:type="first" r:id="rId23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  <w:t>Н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основу члана 22. став 2. Одлуке о оснивању Јавног предузећа за управљање аеродромом у Београду и обављање аеродромских услуга („Службени гласник РС”, бр. 129/04 и 73/06) и члана 43. став 2. Закона о Влади („Службени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гласник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РС</w:t>
      </w:r>
      <w:r>
        <w:rPr>
          <w:rFonts w:cs="CTimesRoman"/>
          <w:lang w:val="sr-CS"/>
        </w:rPr>
        <w:t xml:space="preserve">”, </w:t>
      </w:r>
      <w:r>
        <w:rPr>
          <w:lang w:val="sr-CS"/>
        </w:rPr>
        <w:t xml:space="preserve">бр. 55/05, 71/05-исправка и 101/07),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lang w:val="sr-CS"/>
        </w:rPr>
        <w:tab/>
        <w:t>Влад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доноси</w:t>
      </w:r>
    </w:p>
    <w:p>
      <w:pPr>
        <w:pStyle w:val="Normal"/>
        <w:ind w:right="284" w:hanging="0"/>
        <w:jc w:val="center"/>
        <w:rPr>
          <w:rFonts w:cs="CTimesRoman"/>
          <w:b/>
          <w:b/>
          <w:lang w:val="sr-CS"/>
        </w:rPr>
      </w:pPr>
      <w:r>
        <w:rPr>
          <w:rFonts w:cs="CTimesRoman"/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ПРЕДСЕДНИКА И ЧЛАНОВА ПРИВРЕМЕНОГ УПРАВНОГ ОДБОРА ЈАВНОГ ПРЕДУЗЕЋА АЕРОДРОМ 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НИКОЛА ТЕСЛА”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Разрешавају се дужности у привременом Управном одбору Јавног предузећа Аеродром „Никола Тесла”: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1. Миодраг Миловановић, председник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2. Драган Вучићевић, члан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3. Милорад Костић, члан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4. Емилија Крстић, члан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5. Војислав Крејић, члан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6. Слободан Јовановић, члан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7. Јасминко Поздерац, члан.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7667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15. новембр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</w:tbl>
    <w:p>
      <w:pPr>
        <w:sectPr>
          <w:headerReference w:type="default" r:id="rId24"/>
          <w:headerReference w:type="first" r:id="rId25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а основу члана 18. став 1. Закона о објављивању закона и других прописа и општих аката и о издавању „Службеног гласника Републике Србије” („Службени гласник РС”, бр. 72/91 и 11/93-СУС) и члана 43. став 2. Закона о Влади („Службени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гласник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РС</w:t>
      </w:r>
      <w:r>
        <w:rPr>
          <w:rFonts w:cs="CTimesRoman"/>
          <w:lang w:val="sr-CS"/>
        </w:rPr>
        <w:t xml:space="preserve">”, </w:t>
      </w:r>
      <w:r>
        <w:rPr>
          <w:lang w:val="sr-CS"/>
        </w:rPr>
        <w:t>бр. 55/05, 71/05-исправка и 101/07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УПРАВНОГ ОДБОРА ЈАВНОГ ПРЕДУЗЕЋА „СЛУЖБЕНИ ГЛАСНИК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  <w:t>I</w:t>
      </w:r>
    </w:p>
    <w:p>
      <w:pPr>
        <w:pStyle w:val="Normal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ју се дужности у Управном одбору Јавног предузећа „Службени гласник”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Мирјана Грос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Милутин Стаменк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Илија Давид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Вељко Неговановић, члан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7671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5. новембр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</w:tbl>
    <w:p>
      <w:pPr>
        <w:sectPr>
          <w:headerReference w:type="default" r:id="rId26"/>
          <w:headerReference w:type="first" r:id="rId27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96. став 6. Закона о играма на срећу („Службени гласник РС”, бр. 84/04 и 85/05-др. закон) и члана 43. став 2. Закона о Влади („Службени гласник РС”, бр. 55/05, 71/05-исправка и 101/07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 xml:space="preserve">Влада доноси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УПРАВНОГ ОДБОРА ДРЖАВНЕ ЛУТРИЈЕ СРБИЈ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Разрешавају се дужности у Управном одбору Државне лутрије Србије: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1. Верица Калановић, председник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2. Жељко Томић, члан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3. Бранислав Ристивојевић, члан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4. Александар Цветковић, члан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5. Ђорђо Прстојевић, члан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7668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15. новембр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</w:tbl>
    <w:p>
      <w:pPr>
        <w:sectPr>
          <w:headerReference w:type="default" r:id="rId28"/>
          <w:headerReference w:type="first" r:id="rId29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sz w:val="22"/>
          <w:szCs w:val="22"/>
          <w:lang w:val="sr-CS"/>
        </w:rPr>
        <w:t>На основу члана 19. став 4. Закона о системима веза („Службени гласник РС”, бр. 38/91, 41/91-исправка, 53/93-др. закон, 67/93-др. закон, 48/94-др. закон, 20/97 и 44/03-др. закон) и члана 43. став 2. Закона о Влади („Службени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гласник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РС</w:t>
      </w:r>
      <w:r>
        <w:rPr>
          <w:rFonts w:cs="CTimesRoman"/>
          <w:sz w:val="22"/>
          <w:szCs w:val="22"/>
          <w:lang w:val="sr-CS"/>
        </w:rPr>
        <w:t xml:space="preserve">”, </w:t>
      </w:r>
      <w:r>
        <w:rPr>
          <w:sz w:val="22"/>
          <w:szCs w:val="22"/>
          <w:lang w:val="sr-CS"/>
        </w:rPr>
        <w:t>бр. 55/05, 71/05-исправка и 101/07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 ИМЕНОВАЊУ ПРЕДСЕДНИКА И ЧЛАНОВА УПРАВНОГ ОДБОРА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ЈАВНОГ ПРЕДУЗЕЋА ПТТ САОБРАЋАЈА „СРБИЈА”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r-CS"/>
        </w:rPr>
        <w:t>I</w:t>
      </w:r>
    </w:p>
    <w:p>
      <w:pPr>
        <w:pStyle w:val="Normal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 Јавног предузећа ПТТ саобраћаја „Србија”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з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проф. др Драгослав Шумарац, редовни професор на Грађевинском факултету у Београду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за члано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проф. др Слободан Ђукић, ванредни професор на Техничком факултету у Чачку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Радослав Гвоздић, адвокат, Стара Пазов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Даница Симић, социјални радник, запослена у Служби протокола и информисања општине Зему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) Војислав Илић, професор, Чачак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) Љубиша Судимац, дипл. правник, директор филијале Управе за трезор у Нишу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r-CS"/>
        </w:rPr>
        <w:t>II</w:t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7666/2007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5. новембр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ожидар Ђелић</w:t>
            </w:r>
          </w:p>
        </w:tc>
      </w:tr>
    </w:tbl>
    <w:p>
      <w:pPr>
        <w:sectPr>
          <w:headerReference w:type="default" r:id="rId30"/>
          <w:headerReference w:type="first" r:id="rId31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lang w:val="sr-CS"/>
        </w:rPr>
        <w:tab/>
      </w:r>
      <w:r>
        <w:rPr>
          <w:sz w:val="22"/>
          <w:szCs w:val="22"/>
          <w:lang w:val="sr-CS"/>
        </w:rPr>
        <w:t>Н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снову члана 12. став 2. Одлуке о оснивању Јавног предузећа за управљање аеродромом у Београду и обављање аеродромских услуга („Службени гласник РС”, бр. 129/04 и 73/06) и члана 43. став 2. Закона о Влади („Службени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гласник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РС</w:t>
      </w:r>
      <w:r>
        <w:rPr>
          <w:rFonts w:cs="CTimesRoman"/>
          <w:sz w:val="22"/>
          <w:szCs w:val="22"/>
          <w:lang w:val="sr-CS"/>
        </w:rPr>
        <w:t xml:space="preserve">”, </w:t>
      </w:r>
      <w:r>
        <w:rPr>
          <w:sz w:val="22"/>
          <w:szCs w:val="22"/>
          <w:lang w:val="sr-CS"/>
        </w:rPr>
        <w:t xml:space="preserve">бр. 55/05, 71/05-исправка и 101/07),   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rPr>
          <w:rFonts w:cs="CTimesRoman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оноси</w:t>
      </w:r>
    </w:p>
    <w:p>
      <w:pPr>
        <w:pStyle w:val="Normal"/>
        <w:ind w:right="284" w:hanging="0"/>
        <w:jc w:val="center"/>
        <w:rPr>
          <w:rFonts w:cs="CTimesRoman"/>
          <w:b/>
          <w:b/>
          <w:sz w:val="22"/>
          <w:szCs w:val="22"/>
          <w:lang w:val="sr-CS"/>
        </w:rPr>
      </w:pPr>
      <w:r>
        <w:rPr>
          <w:rFonts w:cs="CTimesRoman"/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 ИМЕНОВАЊУ ПРЕДСЕДНИКА И ЧЛАНОВА УПРАВНОГ ОДБОРА </w:t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ЈАВНОГ ПРЕДУЗЕЋА АЕРОДРОМ „НИКОЛА ТЕСЛА”</w:t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 Јавног предузећа Аеродром „Никола Тесла” именују се: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за  председника: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Миодраг Тиркајла, дипл. економиста, заменик директора Службе за јавне набавке Градске управе града Београда;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за  чланове: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Небојша Андрић, новинар, директор Сектора за маркетинг „TELEGROUP”;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Весна Ивић, дипл. правник, шеф Кабинета председника Скупштине града Београда;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Денијал Козличић, дипл. економиста, комерцијални руководилац, „AUDAX”, Београд;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) Мирослав Алексић, дипл. економиста, Београд;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) проф. др Миодраг Стаменковић, професор на Технолошком факултету у Лесковцу.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7667/2007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5. новембр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ожидар Ђелић</w:t>
            </w:r>
          </w:p>
        </w:tc>
      </w:tr>
    </w:tbl>
    <w:p>
      <w:pPr>
        <w:sectPr>
          <w:headerReference w:type="default" r:id="rId32"/>
          <w:headerReference w:type="first" r:id="rId33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96. став 6. Закона о играма на срећу („Службени гласник РС”, бр. 84/04 и 85/05-др. закон) и члана 43. став 2. Закона о Влади („Службени гласник РС”, бр. 55/05, 71/05-исправка и 101/07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 xml:space="preserve">Влада доноси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 УПРАВНОГ ОДБОРА ДРЖАВНЕ ЛУТРИЈЕ СРБИЈ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У Управни одбор Државне лутрије Србије именују се: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1. за председника: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- Милан Миросављевић, дипл. правник, помоћник генералног директора Дирекције за изградњу и грађевинско земљиште Београда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2. за чланове: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1) Драган Вуксановић, дипл. економиста, Београд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2) Видоје Петровић, председник општине Лозница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3) Зоран Милић, грађевински инжењер, Косјерић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4) Александар Пејчић, професор физичке културе, Лесковац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7668/2007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5. новембр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</w:tbl>
    <w:p>
      <w:pPr>
        <w:sectPr>
          <w:headerReference w:type="default" r:id="rId34"/>
          <w:headerReference w:type="first" r:id="rId35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На основу члана 18. став 1. Закона о објављивању закона и других прописа и општих аката и о издавању „Службеног гласника Републике Србије” („Службени гласник РС”, бр. 72/91 и 11/93-СУС) и члана 43. став 2. Закона о Влади („Службени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гласник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РС</w:t>
      </w:r>
      <w:r>
        <w:rPr>
          <w:rFonts w:cs="CTimesRoman"/>
          <w:sz w:val="22"/>
          <w:szCs w:val="22"/>
          <w:lang w:val="sr-CS"/>
        </w:rPr>
        <w:t xml:space="preserve">”, </w:t>
      </w:r>
      <w:r>
        <w:rPr>
          <w:sz w:val="22"/>
          <w:szCs w:val="22"/>
          <w:lang w:val="sr-CS"/>
        </w:rPr>
        <w:t>бр. 55/05, 71/05-исправка и 101/07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 И ЧЛАНОВА УПРАВНОГ ОДБОРА ЈАВНОГ ПРЕДУЗЕЋА „СЛУЖБЕНИ ГЛАСНИК”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r-CS"/>
        </w:rPr>
        <w:t>I</w:t>
      </w:r>
    </w:p>
    <w:p>
      <w:pPr>
        <w:pStyle w:val="Normal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 Јавног предузећа „Службени гласник”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за председника: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проф. др Вукашин Павловић,  редовни професор на Факултету политичких наука у Београду;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за чланове: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Чедомир Петровић, драмски уметник, Београд;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Слободан Вучетић, дипл. правник, Београд;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Владимир Андрић, дипл. политиколог, председник Скупштине општине Лозница;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) Вукосав Томашевић, приватни предузетник, ОД „Томашевић”, Пријепоље.</w:t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r-CS"/>
        </w:rPr>
        <w:t>II</w:t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7671/2007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5. новембр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ожидар Ђелић</w:t>
            </w:r>
          </w:p>
        </w:tc>
      </w:tr>
    </w:tbl>
    <w:p>
      <w:pPr>
        <w:sectPr>
          <w:headerReference w:type="default" r:id="rId36"/>
          <w:headerReference w:type="first" r:id="rId37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На основу тачке 7. Одлуке о оснивању Координационог тела за процес </w:t>
      </w:r>
      <w:r>
        <w:rPr>
          <w:sz w:val="22"/>
          <w:szCs w:val="22"/>
          <w:lang w:val="sr-CS"/>
        </w:rPr>
        <w:t>приступања Европској унији („Службени гласник РС, број 95/07) и члана 43. став 2. Закона о Влади („Службени гласник РС”, бр. 55/05, 71/05-исправка и 101/07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, ЗАМЕНИКА ПРЕДСЕДНИКА, СЕКРЕТАРА И ЗАМЕНИКА СЕКРЕТАРА ПОДГРУПА СТРУЧНЕ ГРУПЕ КООРДИНАЦИОНОГ ТЕЛА ЗА ПРОЦЕС ПРИСТУПАЊА ЕВРОПСКОЈ УНИЈИ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За председник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, заменик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председника, секрета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и заменик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секретара подгрупа Стручне групе Координационог тела за процес приступања Европској унији: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  <w:t>1. У Подгрупу за кретање роба именују се</w:t>
      </w:r>
      <w:r>
        <w:rPr>
          <w:sz w:val="22"/>
          <w:szCs w:val="22"/>
          <w:lang w:val="sr-CS"/>
        </w:rPr>
        <w:t xml:space="preserve">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 з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Јасна Матић, државни секретар у Министарству економије и регионалног развој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за заменик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Бојана Тодоровић, помоћник министра економије и регионалног развој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за секретар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Татјана Динкић, начелник у Министарству економије и регионалног развој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) за заменика секретар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Јована Никшић, Министарство економије и регионалног развоја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  <w:t>2. У Подгрупу за кретање радника именују се</w:t>
      </w:r>
      <w:r>
        <w:rPr>
          <w:sz w:val="22"/>
          <w:szCs w:val="22"/>
          <w:lang w:val="sr-CS"/>
        </w:rPr>
        <w:t xml:space="preserve">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 з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Владимир Илић, државни секретар у Министарству економије и регионалног развој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за заменик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Радмила Букумирић Катић, помоћник министра која је преузета у  Министарство економије и регионалног развој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за секретар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Јадранка Бубало, Министарство економије и регионалног развој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  <w:t>3. У Подгрупу за пословно настањивање и слободу пружања услуга именују се</w:t>
      </w:r>
      <w:r>
        <w:rPr>
          <w:sz w:val="22"/>
          <w:szCs w:val="22"/>
          <w:lang w:val="sr-CS"/>
        </w:rPr>
        <w:t xml:space="preserve">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 з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др Слободан Илић, државни секретар у Министарству финансиј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за заменик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Игор Момчиловић, помоћник министра финансиј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за секретар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Јелена Седлачек, шеф Одсека за европске интеграције у Министарству финансија.</w:t>
        <w:tab/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 xml:space="preserve">4. У Подгрупу за слободно кретање капитала именују се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 з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др Слободан Илић, државни секретар у Министарству финансиј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за заменик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др Зоран Ћировић, помоћник министра финансиј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за секретар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Јелена Седлачек, шеф Одсека за европске интеграције у Министарству финансија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  <w:t>5. У Подгрупу за јавне набавке именују се</w:t>
      </w:r>
      <w:r>
        <w:rPr>
          <w:sz w:val="22"/>
          <w:szCs w:val="22"/>
          <w:lang w:val="sr-CS"/>
        </w:rPr>
        <w:t xml:space="preserve">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 з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др Слободан Илић, државни секретар у Министарству финансиј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за заменик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Живана Богатинчевић, руководилац Групе за припрему прописа у Министарству финансиј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за секретар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Јелена Седлачек, шеф Одсека за европске интеграције у Министарству финансија.</w:t>
        <w:tab/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  <w:t>6. У Подгрупу за право привредних друштава именују се</w:t>
      </w:r>
      <w:r>
        <w:rPr>
          <w:sz w:val="22"/>
          <w:szCs w:val="22"/>
          <w:lang w:val="sr-CS"/>
        </w:rPr>
        <w:t xml:space="preserve">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 з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Лука Андрић, државни секретар у Министарству економије и регионалног развој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за заменик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Мира Прокопијевић, помоћник министра која је преузета у  Министарство економије и регионалног развој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за секретар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Гордана Савић, Министарство економије и регионалног развој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) за заменика секретар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Луција Дујовић, Министарство економије и регионалног развој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  <w:t>7. У Подгрупу за право интелектуалне својине именују се</w:t>
      </w:r>
      <w:r>
        <w:rPr>
          <w:sz w:val="22"/>
          <w:szCs w:val="22"/>
          <w:lang w:val="sr-CS"/>
        </w:rPr>
        <w:t xml:space="preserve">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 з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Бранка Тотић, помоћник директора Завода за интелектуалну својину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за заменик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Миодраг Марковић, помоћник директора Завода за интелектуалну својину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за секретар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Драгана Перишић, млађи саветник у Заводу за интелектуалну својину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) за заменика секретар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Сања Станковић, млађи саветник у Заводу за интелектуалну својину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 xml:space="preserve">8. У Подгрупу за конкуренцију именују се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 з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Зора Симовић, државни секретар у Министарству трговине и услуг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за заменик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Драган Пенезић, помоћник министра трговине и услуг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за секретар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Ивана Станковић, руководилац Групе за заштиту конкуренције у Министарству трговине и услуг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) за заменика секретар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Душица Ђорђевић, руководилац Групе за оцену усаглашености прописа са законодавством Европске уније у Министарству трговине и услуга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 xml:space="preserve">9. У Подгрупу за финансијске услуге именују се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 з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др Слободан Илић, државни секретар у Министарству финансиј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за заменик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мр Зорица Дуновић, помоћник министра финансиј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за секретар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Јелена Седлачек, шеф Одсека за европске интеграције у Министарству финансија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 xml:space="preserve">10. У Подгрупу за информационо друштво и медије именују се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 з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Ивана Стефановић, државни секретар у Министарству култур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за заменик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Драган Јањић, помоћник министра култур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за секретар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Марија Ћосић, саветник у Сектору за медије у Министарству култур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) за заменика секретар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Марија Гаћеша, саветник у Министарству културе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 xml:space="preserve">11. У Подгрупу за пољопривреду и рурални развој именују се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 з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Данило Голубовић, државни секретар у Министарству пољопривреде, шумарства и водопривред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за заменик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Љубиша Димитријевић, државни секретар у Министарству пољопривреде, шумарства и водопривред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за секретар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Миланка Давидовић, начелник у Министарству пољопривреде, шумарства и водопривред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) за заменика секретар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Вања Чабак, самостални саветник у Министарству пољопривреде, шумарства и водопривреде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 xml:space="preserve">12. У Подгрупу за безбедност хране, ветеринарска и фитосанитарна питања именују се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 з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Данило Голубовић, државни секретар у Министарству пољопривреде, шумарства и водопривред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за заменик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Мирослав Маринковић, директор Управе за ветерину у Министарству пољопривреде, шумарства и водопривред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за секретар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Миланка Давидовић, начелник у Министарству пољопривреде, шумарства и водопривред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) за заменика секретар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Синиша Котур, начелник у Министарству пољопривреде, шумарства и водопривреде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 xml:space="preserve">13. У Подгрупу за рибарство именују се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 з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Данило Голубовић, државни секретар у Министарству пољопривреде, шумарства и водопривред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за заменик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Божидарка Бановић, начелник у Министарству пољопривреде, шумарства и водопривред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за секретар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Миланка Давидовић, начелник у Министарству пољопривреде, шумарства и водопривред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) за заменика секретар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Милош Миловановић, млађи саветник у Министарству пољопривреде, шумарства и водопривреде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 xml:space="preserve">14. У Подгрупу за саобраћај именују се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 з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Миодраг Јоцић, државни секретар у Министарству за инфраструктуру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за заменик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Зорица Ђерић Стојичић, помоћник министра за инфраструктуру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за секретар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Јасмина Симић, Министарство за инфраструктуру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) за заменика секретар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Јасмина Радоњић, Министарство за инфраструктуру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 xml:space="preserve">15. У Подгрупу за енергетику именују се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 з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проф. др Ђорђе Михајловић, државни секретар у Министарству рударства и енергетик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за заменик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проф. др Владан Карамарковић, помоћник министра рударства и енергетик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за секретар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Мирослав Кукобат, виши саветник у Министарству рударства за енергетик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) за заменика секретар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 Олга Антић Миочиновић, саветник у Министарству рударства и енергетике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 xml:space="preserve">16. У Подгрупу за порезе именују се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 з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мр Јанко Гузијан, државни секретар у Министарству финансиј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за заменик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Наташа Ковачевић, помоћник министра финансиј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за секретар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Јелена Седлачек, шеф Одсека за европске интеграције у Министарству финансија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 xml:space="preserve">17. У Подгрупу за економска и монетарна питања именују се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 з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мр Јанко Гузијан, државни секретар у Министарству финансиј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за заменик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Јелена Ранчић, помоћник министра финансиј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за секретар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Јелена Седлачек, шеф Одсека за европске интеграције у Министарству финансија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 xml:space="preserve">18. У Подгрупу за статистику именују се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 з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проф. др Драган Вукмировић, директор Републичког завода за статистику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за заменик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Ема Јовановић, помоћник директора Републичког завода за статистику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за секретар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Славко Капуран, начелник Одељења за ЕУ интеграције у Републичком заводу за статистику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) за заменика секретар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Кристина Павловић, руководилац Групе за ЕУ интеграције у Републичком заводу за статистику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  <w:t>19а) У Подгрупу за социјалну политику именују се</w:t>
      </w:r>
      <w:r>
        <w:rPr>
          <w:sz w:val="22"/>
          <w:szCs w:val="22"/>
          <w:lang w:val="sr-CS"/>
        </w:rPr>
        <w:t xml:space="preserve">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 з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Љиљана Лучић, државни секретар у Министарству рада и социјалне политик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за заменик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Снежана Богдановић, начелник у Министарству рада и социјалне политик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за секретар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Иван Секуловић, саветник у Министарству рада и социјалне политик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) за заменика секретар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Драгана Радовановић, самостални саветник у Министарству рада и социјалне политике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 xml:space="preserve">19б) У Подгрупу за  запошљавање именују се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 з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Владимир Илић, државни секретар у Министарству економије и регионалног развој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за заменик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Радмила Букумирић Катић, помоћник министра која је преузета у  Министарство економије и регионалног развој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за секретар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Татјана Пријић, Министарство економије и регионалног развој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) за заменика секретар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Лидија Раденовић, Министарство економије и регионалног развој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  <w:t>20. У Подгрупу за предузетништво и индустријску политику именују се</w:t>
      </w:r>
      <w:r>
        <w:rPr>
          <w:sz w:val="22"/>
          <w:szCs w:val="22"/>
          <w:lang w:val="sr-CS"/>
        </w:rPr>
        <w:t xml:space="preserve">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 з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Лука Андрић, државни секретар у Министарству економије и регионалног развоја;</w:t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за заменик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Игор Бркановић, помоћник министра економије и регионалног развој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за секретар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Дубравка Буцаловић, Министарство економије и регионалног развој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) за заменика секретар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Дејан Вукшић, Министарство економије и регионалног развој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 xml:space="preserve">21. У Подгрупу за трансевропске мреже именују се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 з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Миодраг Јоцић, државни секретар у Министарству за инфраструктуру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за заменик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Зорица Ђерић Стојичић, помоћник министра за инфраструктуру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за секретар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Јасмина Симић, Министарство за инфраструктуру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) за заменика секретар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Мирјана Јовановић, Министарство за инфраструктуру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 xml:space="preserve">22. У Подгрупу за регионалну политику и координацију структурних инструмената именују се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 з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др Слободан Илић, државни секретар у Министарству финансиј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за заменик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Гордана Лазаревић, помоћник министра финансиј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за секретар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Јелена Седлачек, шеф Одсека за европске интеграције у Министарству финансија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 xml:space="preserve">23. У Подгрупу за правосуђе и основна права именују се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 з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Снежана Маловић, државни секретар у Министарству правд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за заменик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Слободан Хомен, помоћник министра правд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за секретар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Ивана Марковић, шеф Кабинета министра правд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) за заменика секретар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Милица Влашић Котуровић, шеф Одсека за кадровске послове у Министарству правде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 xml:space="preserve">24. У Подгрупу за питања правде, слободе и безбедности именују се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 з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Мирјана Орашанин, државни секретар у Министарству унутрашњих послов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за заменик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Дражен Маравић, шеф Бироа за европске интеграције и међународну сарадњу у Министарству унутрашњих послов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за секретар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Зорана Катић, Биро за европске интеграције и међународну сарадњу у Министарству унутрашњих послов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) за заменика секретар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Љиљана Спасојевић, Биро за европске интеграције и међународну сарадњу у Министарству унутрашњих послов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 xml:space="preserve">25. У Подгрупу за науку и истраживање именују се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 з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др Уранија Козмидис Лубурић, државни секретар у Министарству наук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за заменик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др Ратко Јанков, помоћник министра наук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за секретар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Владимир Хоман, секретар Министарства наук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) за заменика секретар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Јованка Градинац, Министарство науке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 xml:space="preserve">26. У Подгрупу за образовање и културу именују се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 з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Весна Илић Прелић, државни секретар у Министарству просвет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за заменик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Мирјана Јовановић, посебни саветник министра просвет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за секретар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Владана Јовић, помоћник министра просвет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) за заменика секретар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Јелена Богојевић, руководилац Групе за европске интеграције у Министарству просвете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 xml:space="preserve">27. У Подгрупу за животну средину именују се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 з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др Миладин Аврамов, државни секретар у Министарству заштите животне средин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за заменик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Јелена Цветковић, помоћник министра заштите животне средин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за секретар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Весна Кахримановић, саветник за координацију процеса европских интеграција у Министарству заштите животне средин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) за заменика секретар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Сандра Милићевић – Сперлић, саветник за координацију процеса европских интеграција у Министарству заштите животне средине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 xml:space="preserve">28. У Подгрупу за заштиту потрошача и заштиту здравља именују се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 з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Зора Симовић, државни секретар у Министарству трговине и услуг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за заменик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Драган Пенезић, помоћник министра трговине и услуг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за секретар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Весна Новаковић, шеф Одсека за заштиту потрошача у Министарству трговине и услуг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) за заменика секретар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Жељко Стојановић, шеф Одсека за управљање пројектима у Министарству трговине и услуга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 xml:space="preserve">29. У Подгрупу за царинску унију именују се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 з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Предраг Петронијевић, директор Управе царина у Министарству финансиј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за заменик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Весна Хрељац Ивановић, помоћник министра финансиј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за секретар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Јелена Седлачек, шеф Одсека за европске интеграције у Министарству финансија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 xml:space="preserve">30. У Подгрупу за економске односе са иностранством именују се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 з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Јасна Матић, државни секретар у Министарству економије и регионалног развоја 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за заменик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Бојана Тодоровић, помоћник министра економије и регионалног развој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за секретар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Татјана Динкић, начелник у Министарству економије и регионалног развој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) за заменика секретар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Јована Никшић, Министарство економије и регионалног развоја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  <w:t>31. У Подгрупу за спољну, безбедносну и одбрамбену политику именују се</w:t>
      </w:r>
      <w:r>
        <w:rPr>
          <w:sz w:val="22"/>
          <w:szCs w:val="22"/>
          <w:lang w:val="sr-CS"/>
        </w:rPr>
        <w:t xml:space="preserve">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 з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Радојко Богојевић, државни секретар у Министарству спољних послов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за заменик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др Милица Делевић, помоћник министра спољних послова, генерални директор Генералне дирекције за Европску унију Министарства спољних послов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за секретар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Зоран Ковачевић, заменик генералног директора Генералне дирекције за Европску унију Министарства спољних послов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) за заменика секретар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Ивана Радосављевић, први секретар у Генералној дирекцији за Европску унију Министарства спољних послова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 xml:space="preserve">32. У Подгрупу за финансијски надзор именују се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 з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мр Јанко Гузијан, државни секретар у Министарству финансиј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за заменик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Иван Маричић, директор Управе за трезор у Министарству финансиј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за секретар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Јелена Седлачек, шеф Одсека за европске интеграције у Министарству финансиј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 xml:space="preserve">33. У Подгрупу за финансијска и буџетска питања именују се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 з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мр Јанко Гузијан, државни секретар у Министарству финансиј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за заменик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Јелена Ранчић, помоћник министра финансиј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за секретар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Јелена Седлачек, шеф Одсека за европске интеграције у Министарству финансиј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 xml:space="preserve">34. У Подгрупу за институције именују се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 з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мр Срђан Мајсторовић, заменик директора Канцеларије за придруживање Европској унији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за заменик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Драгана Радојичић, самостални саветник у Канцеларији за придруживање Европској унији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за секретар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Бранко Будимир, млађи саветник у Канцеларији за придруживање Европској унији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) за заменика секретар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Јелена Стеванов, млађи саветник у Канцеларији за придруживање Европској унији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  <w:t>35. У Подгрупу за остала питања именују се</w:t>
      </w:r>
      <w:r>
        <w:rPr>
          <w:sz w:val="22"/>
          <w:szCs w:val="22"/>
          <w:lang w:val="sr-CS"/>
        </w:rPr>
        <w:t xml:space="preserve">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 з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мр Срђан Мајсторовић, заменик директора Канцеларије за придруживање Европској унији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за заменик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Небојша Лазаревић, саветник у Канцеларији за придруживање Европској унији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за секретар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Мира Савић, млађи саветник у Канцеларији за придруживање Европској унији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) за заменика секретар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Михаило Удовички, Канцеларија за придруживање Европској унији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стали заменици секретара подгрупа Стручне групе Координационог тела за процес приступања Европској унији биће именовани посебним решењем Владе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ind w:left="360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7646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5. новембра 2007. 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ожидар Ђелић</w:t>
            </w:r>
          </w:p>
        </w:tc>
      </w:tr>
    </w:tbl>
    <w:p>
      <w:pPr>
        <w:sectPr>
          <w:headerReference w:type="default" r:id="rId38"/>
          <w:headerReference w:type="first" r:id="rId39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члана 7. став 2. Закона о делатностима од општег интереса у области културе („Службени гласник Р</w:t>
      </w:r>
      <w:r>
        <w:rPr/>
        <w:t>C</w:t>
      </w:r>
      <w:r>
        <w:rPr>
          <w:lang w:val="sr-CS"/>
        </w:rPr>
        <w:t xml:space="preserve">”, број 49/92) и </w:t>
      </w:r>
      <w:r>
        <w:rPr/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 НАРОДНОГ ПОЗОРИШТА У БЕОГРАДУ</w:t>
      </w:r>
    </w:p>
    <w:p>
      <w:pPr>
        <w:pStyle w:val="Normal"/>
        <w:ind w:firstLine="108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Разрешава се Дејан Савић дужности директора Народног позоришта у Београду.          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</w:t>
      </w:r>
      <w:r>
        <w:rPr>
          <w:lang w:val="sr-CS"/>
        </w:rPr>
        <w:t xml:space="preserve"> број: </w:t>
      </w:r>
      <w:r>
        <w:rPr/>
        <w:t>119-</w:t>
      </w:r>
      <w:r>
        <w:rPr>
          <w:lang w:val="sr-CS"/>
        </w:rPr>
        <w:t>7568</w:t>
      </w:r>
      <w:r>
        <w:rPr/>
        <w:t>/2007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15</w:t>
      </w:r>
      <w:r>
        <w:rPr>
          <w:lang w:val="sr-CS"/>
        </w:rPr>
        <w:t>. новембра 2007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40"/>
          <w:headerReference w:type="first" r:id="rId41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а основу члана 7. став 2. Закона о делатностима од општег интереса у области културе („Службени гласник Р</w:t>
      </w:r>
      <w:r>
        <w:rPr/>
        <w:t>C</w:t>
      </w:r>
      <w:r>
        <w:rPr>
          <w:lang w:val="sr-CS"/>
        </w:rPr>
        <w:t xml:space="preserve">”, број 49/92) и </w:t>
      </w:r>
      <w:r>
        <w:rPr/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ДИРЕКТОРА НАРОДНОГ ПОЗОРИШТА У БЕОГРАДУ</w:t>
      </w:r>
    </w:p>
    <w:p>
      <w:pPr>
        <w:pStyle w:val="Normal"/>
        <w:ind w:firstLine="108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Именује се Предраг Ејдус за директора Народног позоришта у Београду.          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</w:t>
      </w:r>
      <w:r>
        <w:rPr>
          <w:lang w:val="sr-CS"/>
        </w:rPr>
        <w:t xml:space="preserve"> број: </w:t>
      </w:r>
      <w:r>
        <w:rPr/>
        <w:t>119-</w:t>
      </w:r>
      <w:r>
        <w:rPr>
          <w:lang w:val="sr-CS"/>
        </w:rPr>
        <w:t>7569</w:t>
      </w:r>
      <w:r>
        <w:rPr/>
        <w:t>/2007</w:t>
      </w:r>
    </w:p>
    <w:p>
      <w:pPr>
        <w:pStyle w:val="Normal"/>
        <w:rPr/>
      </w:pPr>
      <w:r>
        <w:rPr>
          <w:lang w:val="sr-CS"/>
        </w:rPr>
        <w:t xml:space="preserve">У Београду,  </w:t>
      </w:r>
      <w:r>
        <w:rPr/>
        <w:t>15</w:t>
      </w:r>
      <w:r>
        <w:rPr>
          <w:lang w:val="sr-CS"/>
        </w:rPr>
        <w:t>. новембра 2007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headerReference w:type="default" r:id="rId42"/>
      <w:headerReference w:type="first" r:id="rId4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)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(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(%5)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(%6)"/>
      <w:lvlJc w:val="left"/>
      <w:pPr>
        <w:tabs>
          <w:tab w:val="num" w:pos="3240"/>
        </w:tabs>
        <w:ind w:left="3240" w:hanging="36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lowerLetter"/>
      <w:lvlText w:val="%8."/>
      <w:lvlJc w:val="left"/>
      <w:pPr>
        <w:tabs>
          <w:tab w:val="num" w:pos="3960"/>
        </w:tabs>
        <w:ind w:left="3960" w:hanging="360"/>
      </w:pPr>
    </w:lvl>
    <w:lvl w:ilvl="8">
      <w:start w:val="1"/>
      <w:numFmt w:val="lowerRoman"/>
      <w:lvlText w:val="%9."/>
      <w:lvlJc w:val="left"/>
      <w:pPr>
        <w:tabs>
          <w:tab w:val="num" w:pos="4320"/>
        </w:tabs>
        <w:ind w:left="43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6:10:00Z</dcterms:created>
  <dc:creator>Kadrovska sluzba</dc:creator>
  <dc:description/>
  <cp:keywords/>
  <dc:language>en-US</dc:language>
  <cp:lastModifiedBy>Bojan grgic</cp:lastModifiedBy>
  <dcterms:modified xsi:type="dcterms:W3CDTF">2007-11-16T16:10:00Z</dcterms:modified>
  <cp:revision>2</cp:revision>
  <dc:subject/>
  <dc:title>4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49294278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41.sed, 15.11.2007</vt:lpwstr>
  </property>
  <property fmtid="{D5CDD505-2E9C-101B-9397-08002B2CF9AE}" pid="6" name="_ReviewingToolsShownOnce">
    <vt:lpwstr/>
  </property>
</Properties>
</file>