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. став 1. Закона о подстицајима у пољопривреди и руралном развоју („Службени гласник РС”, бр. 10/13, 142/14, 103/15, 101/16, 35/23 и 92/23), члана 8. Закона о буџету Републике Србије за 2024. годину („Службени гласник РС”, број 92/23) и члана 17. став 1.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АМА УРЕДБЕ О РАСПОДЕЛИ ПОДСТИЦАЈА У ПОЉОПРИВРЕДИ И РУРАЛНОМ РАЗВОЈУ У 2024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hd w:fill="FFFFFF" w:val="clear"/>
        <w:ind w:firstLine="1440"/>
        <w:rPr/>
      </w:pPr>
      <w:r>
        <w:rPr>
          <w:lang w:val="sr-CS"/>
        </w:rPr>
        <w:t>У Уредби о расподели подстицаја у пољопривреди и руралном развоју у 2024. години („Службени гласник РС”, бр. 3/24, 6/24 и 16/24), у члану 2. ст. 2.</w:t>
      </w:r>
      <w:r>
        <w:rPr>
          <w:lang w:val="sr-CS" w:eastAsia="sr-Latn-RS"/>
        </w:rPr>
        <w:t xml:space="preserve"> и 3. мењају се и гласе: </w:t>
      </w:r>
    </w:p>
    <w:p>
      <w:pPr>
        <w:pStyle w:val="Normal"/>
        <w:rPr/>
      </w:pPr>
      <w:r>
        <w:rPr>
          <w:rFonts w:eastAsia="Calibri"/>
          <w:lang w:val="sr-CS"/>
        </w:rPr>
        <w:tab/>
        <w:t>„</w:t>
      </w:r>
      <w:r>
        <w:rPr>
          <w:rFonts w:eastAsia="Calibri"/>
          <w:bCs/>
          <w:lang w:val="sr-CS" w:eastAsia="en-US"/>
        </w:rPr>
        <w:t xml:space="preserve"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64.429.574.000 динара. </w:t>
      </w:r>
      <w:r>
        <w:rPr>
          <w:rFonts w:eastAsia="Calibri"/>
          <w:lang w:val="sr-CS" w:eastAsia="en-US"/>
        </w:rPr>
        <w:t>Прерасподелом средстава одобрених Законом о буџету</w:t>
      </w:r>
      <w:r>
        <w:rPr>
          <w:rFonts w:eastAsia="Calibri"/>
          <w:bCs/>
          <w:lang w:val="sr-CS" w:eastAsia="en-US"/>
        </w:rPr>
        <w:t xml:space="preserve"> Републике Србије за 2024. годину </w:t>
      </w:r>
      <w:r>
        <w:rPr>
          <w:rFonts w:eastAsia="Calibri"/>
          <w:lang w:val="sr-CS" w:eastAsia="en-US"/>
        </w:rPr>
        <w:t>умањена су укупна средства на Програмској активности/пројекту 0001 – Директна плаћања за износ од 481.000.000 динара и утврђен је нови износ од 63.948.574.000 динара,</w:t>
      </w:r>
      <w:r>
        <w:rPr>
          <w:rFonts w:eastAsia="Calibri"/>
          <w:bCs/>
          <w:lang w:val="sr-CS" w:eastAsia="en-US"/>
        </w:rPr>
        <w:t xml:space="preserve"> од чега се износ од 61.840.504.683 динара распоређује у складу са овом уредбом.</w:t>
      </w:r>
    </w:p>
    <w:p>
      <w:pPr>
        <w:pStyle w:val="Normal"/>
        <w:rPr/>
      </w:pPr>
      <w:r>
        <w:rPr>
          <w:rFonts w:eastAsia="Calibri"/>
          <w:bCs/>
          <w:lang w:val="sr-CS" w:eastAsia="en-US"/>
        </w:rPr>
        <w:tab/>
        <w:t xml:space="preserve"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 8.000.000.000 динара. </w:t>
      </w:r>
      <w:r>
        <w:rPr>
          <w:rFonts w:eastAsia="Calibri"/>
          <w:lang w:val="sr-CS" w:eastAsia="en-US"/>
        </w:rPr>
        <w:t xml:space="preserve">Прерасподелом средстава одобрених Законом о буџету </w:t>
      </w:r>
      <w:r>
        <w:rPr>
          <w:rFonts w:eastAsia="Calibri"/>
          <w:bCs/>
          <w:lang w:val="sr-CS" w:eastAsia="en-US"/>
        </w:rPr>
        <w:t>Републике Србије за 2024. годину</w:t>
      </w:r>
      <w:r>
        <w:rPr>
          <w:rFonts w:eastAsia="Calibri"/>
          <w:lang w:val="sr-CS" w:eastAsia="en-US"/>
        </w:rPr>
        <w:t xml:space="preserve"> увећана су укупна средства на Програмској активности/пројекту 0002 – Мере руралног развоја за износ од 81.000.000 динара и утврђен је нови износ од 8.081.000.000 динара</w:t>
      </w:r>
      <w:r>
        <w:rPr>
          <w:rFonts w:eastAsia="Calibri"/>
          <w:bCs/>
          <w:lang w:val="sr-CS" w:eastAsia="en-US"/>
        </w:rPr>
        <w:t>, који се распоређују у складу са овом уредбом.”.</w:t>
      </w:r>
    </w:p>
    <w:p>
      <w:pPr>
        <w:pStyle w:val="Normal"/>
        <w:jc w:val="center"/>
        <w:rPr>
          <w:rFonts w:eastAsia="Calibri"/>
          <w:bCs/>
          <w:lang w:val="sr-CS" w:eastAsia="en-US"/>
        </w:rPr>
      </w:pPr>
      <w:r>
        <w:rPr>
          <w:rFonts w:eastAsia="Calibri"/>
          <w:bCs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lang w:val="sr-CS"/>
        </w:rPr>
        <w:t xml:space="preserve">У члану 3. ст. 2. и 3. </w:t>
      </w:r>
      <w:r>
        <w:rPr>
          <w:lang w:val="sr-CS" w:eastAsia="sr-Latn-RS"/>
        </w:rPr>
        <w:t xml:space="preserve">мењају се и гласе: </w:t>
      </w:r>
    </w:p>
    <w:p>
      <w:pPr>
        <w:pStyle w:val="Normal"/>
        <w:ind w:firstLine="1440"/>
        <w:rPr/>
      </w:pPr>
      <w:r>
        <w:rPr>
          <w:lang w:val="sr-CS" w:eastAsia="sr-Latn-RS"/>
        </w:rPr>
        <w:t>„</w:t>
      </w:r>
      <w:r>
        <w:rPr>
          <w:lang w:val="sr-CS" w:eastAsia="sr-Latn-RS"/>
        </w:rPr>
        <w:t>У оквиру средстава прописаних чланом 2. став 2. ове уредбе износ од 505.577.683 динара расподељује се за реализацију подстицаја на основу судских одлука, решења у поступку по жалби, донетих, а неисплаћених решења из претходног периода, као и захтева који ће бити решени у текућој години, од чега за реализацију подстицаја на основу: судских одлука, решења у поступку по жалби, донетих, а неисплаћених решења из претходног периода, износ од 1.500.000 динара, а за захтеве који ће бити решени у текућој години износ од 504.077.683 динара.</w:t>
      </w:r>
    </w:p>
    <w:p>
      <w:pPr>
        <w:pStyle w:val="Normal"/>
        <w:ind w:firstLine="1440"/>
        <w:rPr/>
      </w:pPr>
      <w:r>
        <w:rPr>
          <w:lang w:val="sr-CS" w:eastAsia="sr-Latn-RS"/>
        </w:rPr>
        <w:t xml:space="preserve">У оквиру средстава прописаних чланом 2. став 3. ове уредбе износ од </w:t>
      </w:r>
      <w:r>
        <w:rPr>
          <w:rFonts w:eastAsia="Calibri"/>
          <w:lang w:val="sr-CS"/>
        </w:rPr>
        <w:t xml:space="preserve">1.556.245.834 </w:t>
      </w:r>
      <w:r>
        <w:rPr>
          <w:lang w:val="sr-CS" w:eastAsia="sr-Latn-RS"/>
        </w:rPr>
        <w:t xml:space="preserve">динара расподељује се за реализацију подстицаја на основу судских одлука, решења у поступку по жалби, донетих, а неисплаћених решења из претходног периода, као и захтева који ће бити решени у текућој години, од чега за реализацију подстицаја на основу: судских одлука, решења у поступку по жалби, донетих, а неисплаћених решења из претходног периода, износ од 2.496.000 динара, а за захтеве који ће бити решени у текућој години износ од </w:t>
      </w:r>
      <w:r>
        <w:rPr>
          <w:rFonts w:eastAsia="Calibri"/>
          <w:shd w:fill="FFFFFF" w:val="clear"/>
          <w:lang w:val="sr-CS"/>
        </w:rPr>
        <w:t xml:space="preserve">1.553.749.834 </w:t>
      </w:r>
      <w:r>
        <w:rPr>
          <w:lang w:val="sr-CS" w:eastAsia="sr-Latn-RS"/>
        </w:rPr>
        <w:t>динара.”.</w:t>
      </w:r>
    </w:p>
    <w:p>
      <w:pPr>
        <w:pStyle w:val="Normal"/>
        <w:ind w:firstLine="1440"/>
        <w:rPr>
          <w:rFonts w:eastAsia="Calibri"/>
          <w:lang w:val="sr-CS" w:eastAsia="sr-Latn-RS"/>
        </w:rPr>
      </w:pPr>
      <w:r>
        <w:rPr>
          <w:rFonts w:eastAsia="Calibri"/>
          <w:lang w:val="sr-CS" w:eastAsia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1440"/>
        <w:rPr/>
      </w:pPr>
      <w:r>
        <w:rPr>
          <w:rFonts w:eastAsia="Calibri"/>
          <w:lang w:val="sr-CS"/>
        </w:rPr>
        <w:t xml:space="preserve">Прилог 1 – </w:t>
      </w:r>
      <w:r>
        <w:rPr>
          <w:lang w:val="sr-CS"/>
        </w:rPr>
        <w:t>ТАБЕЛА РАСПОДЕЛЕ СРЕДСТАВА ЗА РЕАЛИЗАЦИЈУ ПОДСТИЦАЈА НА ОСНОВУ СУДСКИХ ОДЛУКА, РЕШЕЊА У ПОСТУПКУ ПО ЖАЛБИ, ДОНЕТИХ А НЕИСПЛАЋЕНИХ РЕШЕЊА ИЗ ПРЕТХОДНОГ ПЕРИОДА, КАО И ЗАХТЕВА КОЈИ ЋЕ БИТИ РЕШЕНИ У ТЕКУЋОЈ ГОДИНИ</w:t>
      </w:r>
      <w:r>
        <w:rPr>
          <w:rFonts w:eastAsia="Calibri"/>
          <w:lang w:val="sr-CS"/>
        </w:rPr>
        <w:t xml:space="preserve">, који је одштампан уз Уредбу о расподели подстицаја у пољопривреди и руралном развоју у 2024. години („Службени гласник РС”, бр. 3/24, 6/24 и 16/24) и чини њен саставни део замењује се новим Прилогом 1 – </w:t>
      </w:r>
      <w:r>
        <w:rPr>
          <w:lang w:val="sr-CS"/>
        </w:rPr>
        <w:t>ТАБЕЛА РАСПОДЕЛЕ СРЕДСТАВА ЗА РЕАЛИЗАЦИЈУ ПОДСТИЦАЈА НА ОСНОВУ СУДСКИХ ОДЛУКА, РЕШЕЊА У ПОСТУПКУ ПО ЖАЛБИ, ДОНЕТИХ А НЕИСПЛАЋЕНИХ РЕШЕЊА ИЗ ПРЕТХОДНОГ ПЕРИОДА, КАО И ЗАХТЕВА КОЈИ ЋЕ БИТИ РЕШЕНИ У ТЕКУЋОЈ ГОДИНИ</w:t>
      </w:r>
      <w:r>
        <w:rPr>
          <w:rFonts w:eastAsia="Calibri"/>
          <w:lang w:val="sr-CS"/>
        </w:rPr>
        <w:t>, који је одштампан уз ову уредбу и чини њен саставни део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2648/2024</w:t>
      </w:r>
    </w:p>
    <w:p>
      <w:pPr>
        <w:pStyle w:val="Normal"/>
        <w:rPr/>
      </w:pPr>
      <w:r>
        <w:rPr>
          <w:lang w:val="sr-CS"/>
        </w:rPr>
        <w:t xml:space="preserve">У Београду, 29. марта 2024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>ПРВИ ПОТПРЕДСЕДНИК ВЛА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664" w:hanging="0"/>
        <w:jc w:val="left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Ивица Дачић, с.р.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right"/>
        <w:rPr>
          <w:rFonts w:eastAsia="Calibri"/>
          <w:lang w:val="sr-CS"/>
        </w:rPr>
      </w:pPr>
      <w:r>
        <w:rPr>
          <w:rFonts w:eastAsia="Calibri"/>
          <w:lang w:val="sr-CS"/>
        </w:rPr>
        <w:t>Прилог 1.</w:t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right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ТАБЕЛА РАСПОДЕЛЕ СРЕДСТАВА</w:t>
        <w:br/>
        <w:t>ЗА РЕАЛИЗАЦИЈУ ПОДСТИЦАЈА НА ОСНОВУ СУДСКИХ ОДЛУКА, РЕШЕЊА У ПОСТУПКУ ПО ЖАЛБИ, ДОНЕТИХ А НЕИСПЛАЋЕНИХ РЕШЕЊА ИЗ ПРЕТХОДНОГ ПЕРИОДА, КАО И ЗАХТЕВА КОЈИ ЋЕ БИТИ РЕШЕНИ У ТЕКУЋОЈ ГОДИНИ</w:t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tbl>
      <w:tblPr>
        <w:tblW w:w="9796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15" w:type="dxa"/>
        </w:tblCellMar>
      </w:tblPr>
      <w:tblGrid>
        <w:gridCol w:w="555"/>
        <w:gridCol w:w="2517"/>
        <w:gridCol w:w="1530"/>
        <w:gridCol w:w="3113"/>
        <w:gridCol w:w="2081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Ред.</w:t>
            </w:r>
          </w:p>
          <w:p>
            <w:pPr>
              <w:pStyle w:val="Normal"/>
              <w:spacing w:before="0" w:after="150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број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Назив мер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Средства за захтеве који ће бити решени у текућој години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18"/>
                <w:szCs w:val="18"/>
                <w:lang w:val="sr-CS" w:eastAsia="en-GB"/>
              </w:rPr>
              <w:t>Средства за реализацију подстицаја на основу судских одлука, решења у поступку по жалби, донетих а неисплаћених решења из претходног периода, као и захтева који ће бити решени у текућој годин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18"/>
                <w:szCs w:val="18"/>
                <w:lang w:val="sr-CS" w:eastAsia="en-GB"/>
              </w:rPr>
              <w:t>Укупан износ средстава у динарима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I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ДИРЕКТНА ПЛАЋАЊ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504.077.68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500.00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505.577.683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ремиј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9.524.183</w:t>
            </w:r>
          </w:p>
        </w:tc>
        <w:tc>
          <w:tcPr>
            <w:tcW w:w="3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500.000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505.577.683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/>
            </w:pPr>
            <w:r>
              <w:rPr>
                <w:sz w:val="18"/>
                <w:szCs w:val="18"/>
                <w:lang w:val="sr-CS" w:eastAsia="en-GB"/>
              </w:rPr>
              <w:t>Премија за млеко 1. до 4. кварта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9.524.183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за производњ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74.153.5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за биљну производњ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00.2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1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Основни подстицаји за биљну производњ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1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Финансијско давање за основне подстицаје у 2023. години*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00.0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у сточарств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73.953.5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за квалитетне приплодне млечне краве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55.790.9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за квалитетне приплодне товне краве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.3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за квалитетне приплодне крмаче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.4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/>
            </w:pPr>
            <w:r>
              <w:rPr>
                <w:sz w:val="18"/>
                <w:szCs w:val="18"/>
                <w:lang w:val="sr-CS" w:eastAsia="en-GB"/>
              </w:rPr>
              <w:t>Подстицаји за квалитетне приплодне овце и козе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.5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за квалитетне приплодне матице риба шарана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.6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за квалитетне приплодне матице риба пастрмке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.7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за родитељске кокошке тешког типа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.8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за родитељске кокошке лаког типа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.9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за родитељске ћурке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.1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за краве дојиљ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.1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за тов јунади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01.045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.1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за тов јагњади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.13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за тов јаради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.14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за тов свиња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.15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за кошнице пче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1.757.6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.16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за производњу конзумне риб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.17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е за краве за узгој телади за то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5.36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Регрес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00.4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Финансијско давање за регрес за гориво у 2023. години*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00.0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Регрес за ђубриво, гориво и сем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4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II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МЕРАМА РУРАЛНОГ РАЗВОЈ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553.749.834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496.00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556.245.834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за унапређење конкурентн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184.595.194</w:t>
            </w:r>
          </w:p>
        </w:tc>
        <w:tc>
          <w:tcPr>
            <w:tcW w:w="3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496.000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556.245.834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/>
            </w:pPr>
            <w:r>
              <w:rPr>
                <w:sz w:val="18"/>
                <w:szCs w:val="18"/>
                <w:lang w:val="sr-CS" w:eastAsia="en-GB"/>
              </w:rPr>
              <w:t>Инвестиције у физичку имовину пољопривредног газдинст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081.744.294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1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ње подизања нових вишегодишњих производних засада воћака, винове лозе и хмељ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41.53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1.1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ње подизања нових вишегодишњих производних засада воћакa и хмељ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0.53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1.1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ње подизања нових вишегодишњих производних засада винове лоз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1.0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1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ршка за унапређење примарне пољопривредне производњ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040.214.294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1.2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/>
            </w:pPr>
            <w:r>
              <w:rPr>
                <w:sz w:val="18"/>
                <w:szCs w:val="18"/>
                <w:lang w:val="sr-CS" w:eastAsia="en-GB"/>
              </w:rPr>
              <w:t>Подршка за инвестиције у набавку нових машина и опреме за унапређење примарне биљне пољопривредне производњ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697.847.503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1.2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ршка за инвестиције у набавку нових машина и опреме за унапређење примарне сточарске пољопривредне производњ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86.0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1.2.3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ршка за инвестиције за набавку нових машина и опреме за унапређење дигитализације сточарске пољопривредне производњ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1.2.4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ршка за инвестиције у набавку квалитетних приплодних грла за унапређење примарне сточарске пољопривредне производњ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46.366.791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1.2.5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ршка инвестицијама у изградњу и опремање објекат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0.0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Инвестиције у прераду и маркетинг пољопривредних и прехрамбених производа и производа рибарст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42.850.9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2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Изградња објеката и набавка опреме у сектору производње вин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8.158.475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2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Изградња и реконструкција објеката и набавка опреме у сектору производње јаких алкохолних пић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4.692.425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3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Управљање ризицима</w:t>
              <w:br/>
              <w:t>(Регрес за премију осигурања за усеве, плодове, вишегодишње засаде, расаднике и животиње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60.0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/>
            </w:pPr>
            <w:r>
              <w:rPr>
                <w:sz w:val="18"/>
                <w:szCs w:val="18"/>
                <w:lang w:val="sr-CS" w:eastAsia="en-GB"/>
              </w:rPr>
              <w:t>Подстицаји за очување и унапређење животне средине и природних ресурс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84.179.675</w:t>
            </w:r>
          </w:p>
        </w:tc>
        <w:tc>
          <w:tcPr>
            <w:tcW w:w="3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Органска производњ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02.179.675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1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Органска биљна производњ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22.179.675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1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Органска сточарска производњ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80.0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Очување биљних и животињских генетичких ресурс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82.0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Очување биљних генетичких ресурс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Очување животињских генетичких ресурс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82.0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.3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Очување животињских генетичких ресурса у банци ген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за диверсификацију дохотка и унапређење квалитета живота у руралним подручјим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84.974.965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/>
            </w:pPr>
            <w:r>
              <w:rPr>
                <w:sz w:val="18"/>
                <w:szCs w:val="18"/>
                <w:lang w:val="sr-CS" w:eastAsia="en-GB"/>
              </w:rPr>
              <w:t>Унапређење економских активности на селу кроз подршку непољопривредним активностим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Спровођење активности у циљу подизања конкурентности у смислу додавања вредности кроз прераду, као и за увођење и сертификацију система квалитета хране, органских производа и производа са ознаком географског порекла на газдинствим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4.774.965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.2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Увођење и сертификација система квалитета хране, органских производа и производа са ознаком географског порек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.2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/>
            </w:pPr>
            <w:r>
              <w:rPr>
                <w:sz w:val="18"/>
                <w:szCs w:val="18"/>
                <w:lang w:val="sr-CS" w:eastAsia="en-GB"/>
              </w:rPr>
              <w:t>Диверсификација економских активности кроз подршку инвестицијама у прераду и маркетинг на газдинств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4.774.965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.3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Инвестиције у руралну инфраструктур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70.2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III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СЕБНИ ПОДСТИЦАЈ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6.000.00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6.000.000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за спровођење одгајивачких програма, ради остваривања одгајивачких циљева у сточарству – мере селекциј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е за промотивне активности у пољопривреди и руралном развоју (мере и акције у пољопривреди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за производњу садног материјала и сертификацију и клонску селекциј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6.000.00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6.000.000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IV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/>
            </w:pPr>
            <w:r>
              <w:rPr>
                <w:sz w:val="18"/>
                <w:szCs w:val="18"/>
                <w:lang w:val="sr-CS" w:eastAsia="en-GB"/>
              </w:rPr>
              <w:t>КРЕДИТНА ПОДРШ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0.065.878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0.065.878</w:t>
            </w:r>
          </w:p>
        </w:tc>
      </w:tr>
    </w:tbl>
    <w:p>
      <w:pPr>
        <w:pStyle w:val="Normal"/>
        <w:tabs>
          <w:tab w:val="clear" w:pos="1440"/>
          <w:tab w:val="left" w:pos="1665" w:leader="none"/>
        </w:tabs>
        <w:autoSpaceDE w:val="false"/>
        <w:rPr>
          <w:rFonts w:eastAsia="Calibri"/>
          <w:sz w:val="20"/>
          <w:szCs w:val="20"/>
          <w:lang w:val="sr-CS"/>
        </w:rPr>
      </w:pPr>
      <w:r>
        <w:rPr>
          <w:rFonts w:eastAsia="Calibri"/>
          <w:sz w:val="20"/>
          <w:szCs w:val="20"/>
          <w:lang w:val="sr-CS"/>
        </w:rPr>
        <w:t>* Распоређивање средстава за захтеве по основу Уредбе o финансијском давању пољопривредним газдинствима за пољопривредну производњу биљних култура у 2023. години („Службени гласник РСˮ, бр. 27/23, 43/23, 78/23, 104/23, 110/23 и 116/23)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sz w:val="20"/>
          <w:szCs w:val="20"/>
          <w:lang w:val="sr-CS"/>
        </w:rPr>
      </w:pPr>
      <w:r>
        <w:rPr>
          <w:rFonts w:eastAsia="Calibri"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sicparagraphChar">
    <w:name w:val="basic-paragraph Char"/>
    <w:qFormat/>
    <w:rPr>
      <w:sz w:val="24"/>
      <w:szCs w:val="24"/>
      <w:lang w:val="sr-Latn-RS"/>
    </w:rPr>
  </w:style>
  <w:style w:type="character" w:styleId="V2clanleft1">
    <w:name w:val="v2-clan-left-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Latn-RS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4:50:00Z</dcterms:created>
  <dc:creator>Server</dc:creator>
  <dc:description/>
  <cp:keywords/>
  <dc:language>en-US</dc:language>
  <cp:lastModifiedBy>Bojan Grgić</cp:lastModifiedBy>
  <cp:lastPrinted>2024-03-26T13:48:00Z</cp:lastPrinted>
  <dcterms:modified xsi:type="dcterms:W3CDTF">2024-03-29T14:50:00Z</dcterms:modified>
  <cp:revision>2</cp:revision>
  <dc:subject/>
  <dc:title/>
</cp:coreProperties>
</file>