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 УТВРЂИВАЊУ ПРОСТОРНОГ ПЛАНА ПОДРУЧЈА ПОСЕБНЕ НАМЕНЕ ЗА ПРОЈЕКАТ БЕОГРИД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за пројекат БеоГрид 2025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м планом се обезбеђује плански основ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ришћењe, уређење и заштиту подручја посебне намене за пројекат БеоГрид 2025, на деловима територија градa Београдa – градских општина Земун, Палилула и Сурчин, града Панчева и општина Алибунар, Ковачица, Ковин, Опово, Пећинци и Стара Паз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Реферална карта број 1. „Посебна намена простора”, Р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Реферална карта број 2. „Инфраструктурни системи и заштита животне средине”, Р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Реферална карта број 3. „Спровођење просторног плана”, Р 1: 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1 - Лот 1 Детаљна разрада Просторног плана са елементима за директно спровођење ТС 400/110 kV Београд 50, Лист бр. 1, Р 1:1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2 - Лот 2 Детаљна разрада Просторног плана са елементима за директно спровођење двосистемски 400 kV далековод ТС Београд 50-ПРП Чибук 1 деоница А и деоница Б, Лист бр. (1 - 34), Р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2А - Лот 2А Детаљна разрада Просторног плана са елементима за директно спровођење два системска 400 kV далековода за увођење планираног двосистемског 400 kV далековода ТС Београд 50-ПРП Чибук 1 у ТС Опово, Лист бр. (1 - 3), Р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3 - Лот 3 Детаљна разрада Просторног плана са елементима за директно спровођење једносистемског далековода 400 kV за увођење ДВ бр. 450 РП Младост – ТС Нови Сад 3 у ТС Београд 50, Лист бр. (1 - 5), Р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4 - Лот 4 Детаљна разрада Просторног плана са елементима за директно спровођење два двосистемска  далековода 110 kV за увођење ДВ бр. 104/8 АБ (ТС Стара Пазова – ТС Инђија) у ТС Београд 50, Лист бр. (1 - 5), Р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5 - Лот 5 Детаљна разрада Просторног плана са елементима за директно спровођење два двосистемска далековода 110 kV за увођење ДВ бр. 1178 АБ (ТС Београд 5 – ТС Београд 9) у  ТС Београд 50, Лист бр. (1 - 3), Р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арта 6 - Лот 6 Детаљна разрада Просторног плана са елементима за директно спровођење Кабловски вод 2х110 kV КБ Београд 50 – Београд 49 (Аеродром), Лист бр. (1 - 4), Р 1:2.500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Графичке приказе из става 3. овог члана, израђене у 1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ће се спроводити директно и индиректно, на начин утврђен Просторним планом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један комплет), Министарству рударства и енергетике (један комплет), Акционарском друштву „Електромрежа Србије” Београд (један комплет), граду Београду (један комплет), граду Панчев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општи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либуна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, општини Ковачица (један комплет), општини Ковин (један комплет), општини Пећинци (један комплет), општини Стара Пазова (један комплет) и Агенцији за просторно планирање и урбанизам Републике Србије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два комплет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Агенција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 110-2362/2024-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0. марта 2024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ЛАД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         ПРВИ ПОТПРЕДСЕДНИК ВЛАДЕ</w:t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             Ивица Дачић, с.р.</w:t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0:00Z</dcterms:created>
  <dc:creator>Jelena Ivanović</dc:creator>
  <dc:description/>
  <cp:keywords/>
  <dc:language>en-US</dc:language>
  <cp:lastModifiedBy>Jovan Stojanović</cp:lastModifiedBy>
  <cp:lastPrinted>2024-03-20T12:42:00Z</cp:lastPrinted>
  <dcterms:modified xsi:type="dcterms:W3CDTF">2024-03-29T11:30:00Z</dcterms:modified>
  <cp:revision>2</cp:revision>
  <dc:subject/>
  <dc:title/>
</cp:coreProperties>
</file>