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. 5. и 21. Закона о буџету Републике Србије за 2007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број 58/07)</w:t>
      </w:r>
      <w:r>
        <w:rPr>
          <w:lang w:val="ru-RU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ЕМИЈИ ЗА ДУВАН У ЛИСТУ ЗА 2007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Овом уредбом уређују се услови и начин коришћења премије за производњу дувана у листу за 2007. годину (у даљем тексту: премиј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Право на коришћење премије за уговорен и испоручен дуван у листу по килограму, у зависности од типа и класе дувана, имају правна и физичка лица и предузетници (у даљем тексту: корисници премије) који се баве производњом дувана и уписана су у Регистар пољопривредних газдинстава (у даљем тексту: Регистар) у складу са Уредбом о Регистру пољопривредних газдинстав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45/04, 139/04 и 71/05-у даљем тексту: Уредба) под следећим услов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да су пријавили производњу и површине под дуваном до 31. марта 2007. године, у складу са Уредбом;</w:t>
      </w:r>
    </w:p>
    <w:p>
      <w:pPr>
        <w:pStyle w:val="Normal"/>
        <w:rPr/>
      </w:pPr>
      <w:r>
        <w:rPr>
          <w:lang w:val="sr-CS"/>
        </w:rPr>
        <w:tab/>
        <w:t>2) да су измирили своје обавезе остварене по основу краткорочних кредита у складу са Уредбом о утврђивању Програма мера за подстицање развоја пољопривредне производње за 2004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45/04, 70/04 и 83/04), Уредбом о утврђивању Програма мера за подстицање развоја пољопривредне производње за 2005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39/04, 10/05, 51/05 и 60/05) и Уредбом о утврђивању Програма мера за подстицање развоја пољопривредне производње за 2006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3/06);</w:t>
      </w:r>
    </w:p>
    <w:p>
      <w:pPr>
        <w:pStyle w:val="Normal"/>
        <w:rPr/>
      </w:pPr>
      <w:r>
        <w:rPr>
          <w:lang w:val="sr-CS"/>
        </w:rPr>
        <w:tab/>
        <w:t>3) да су физичка лица измирила обавезе по основу прихода од пољопривреде и шумарства закључно са 2006. годином;</w:t>
      </w:r>
    </w:p>
    <w:p>
      <w:pPr>
        <w:pStyle w:val="Normal"/>
        <w:rPr/>
      </w:pPr>
      <w:r>
        <w:rPr>
          <w:lang w:val="sr-CS"/>
        </w:rPr>
        <w:tab/>
        <w:t>4) да су правна лица односно предузетници измирили пореске обавез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>Лица која испуњавају услове из члана 2. ове уредбе имају право на премију за количину произведеног дувана у листу узгајаног на пољопривредним површинама пријављеним у складу са чланом 13. став 1. тачка 1) Уредбе о Регистру пољопривредних газдинстава и ако су на тим површинама постигли принос једнак</w:t>
      </w:r>
      <w:r>
        <w:rPr/>
        <w:t xml:space="preserve"> </w:t>
      </w:r>
      <w:r>
        <w:rPr>
          <w:lang w:val="sr-CS"/>
        </w:rPr>
        <w:t>или већи од прописане произведене количине дувана по хектару (у даљем тексту: референтни принос)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1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П ДУВА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ИРЏИНИЈ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РИЈЕНТА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ЕРЛЕЈ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ферентни приноси (кг/х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3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300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/>
      </w:pPr>
      <w:r>
        <w:rPr>
          <w:lang w:val="sr-CS"/>
        </w:rPr>
        <w:tab/>
        <w:t>Корисници премије остварују право на премију за уговорен и испоручен дуван у листу по килограму, у зависности од типа и класе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1"/>
      </w:tblGrid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АСЕ</w:t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П ДУВАНА</w:t>
            </w:r>
          </w:p>
        </w:tc>
      </w:tr>
      <w:tr>
        <w:trPr/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ИРЏИНИЈ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РИЈЕНТА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ЕРЛЕЈ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класа (дин/кг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I</w:t>
            </w:r>
            <w:r>
              <w:rPr>
                <w:lang w:val="sr-CS"/>
              </w:rPr>
              <w:t xml:space="preserve"> класа (дин/кг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класа (дин/кг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IV</w:t>
            </w:r>
            <w:r>
              <w:rPr>
                <w:lang w:val="sr-CS"/>
              </w:rPr>
              <w:t xml:space="preserve"> класа (дин/кг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за остваривање премије подноси се Министарству финансија - Управа за трезор (у даљем тексту: Управа), до 30. новембра 2007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хтев из става 1. овог члана подноси се Управи према месту уписа пољопривредног газдинства у Регистар пољопривредних газдинстава, једнократно за укупно откупљене количине дув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из става 1. овог члана садрж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датум подношења захтева;</w:t>
      </w:r>
    </w:p>
    <w:p>
      <w:pPr>
        <w:pStyle w:val="Normal"/>
        <w:rPr/>
      </w:pPr>
      <w:r>
        <w:rPr>
          <w:lang w:val="sr-CS"/>
        </w:rPr>
        <w:tab/>
        <w:t>2) име и презиме, адресу становања, јединствени матични број грађана (ЈМБГ) физичког лица-носиоца пољопривредног газдинства, порески идентификациони број (ПИБ) за правна лица и предузетник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број пољопривредног газдинства (БПГ) из легитимације пољопривредног газдинст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назив катастарске општине и број катастарске парцеле на којој је засађен дуван, тип дувана и површ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з захтев из става 1. овог члана прилажу се копије докумената, а оригинали се достављају на увид, и то:</w:t>
      </w:r>
    </w:p>
    <w:p>
      <w:pPr>
        <w:pStyle w:val="Normal"/>
        <w:rPr/>
      </w:pPr>
      <w:r>
        <w:rPr>
          <w:lang w:val="sr-CS"/>
        </w:rPr>
        <w:tab/>
        <w:t>1) уговор о производњи дувана закључен са правним лицем произвођачем дувана односно обрађивачем дувана који обавља делатност прераде или откупа дувана у листу са ценом, роком и начином исплате;</w:t>
      </w:r>
    </w:p>
    <w:p>
      <w:pPr>
        <w:pStyle w:val="Normal"/>
        <w:rPr/>
      </w:pPr>
      <w:r>
        <w:rPr>
          <w:lang w:val="sr-CS"/>
        </w:rPr>
        <w:tab/>
        <w:t>2) потврда произвођача односно обрађивача дувана са којим је закључен уговор о производњи, за преузето семе или расад дува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потврда произвођача дувана односно обрађивача дувана са којим је закључен уговор о производњи о примљеним количинама дувана (кантарске потврде - откупни листови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права после утврђивања података из захтева са подацима о пријављеним површинама под дуваном,  подацима из приложене документације, измиреним обавезама по краткорочним кредитима, печатом и потписом овлашћеног лица потврђује тачност података о површинама за које се остварује премија из члана 2. ове уредбе, врши обрачун средстава и испоставља налог за пренос средстава по основу премије за производњу дувана на наменски рачун корисника прем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сплата средстава из става 1. овог члана врши се са посебног подрачуна Министарства пољопривреде, шумарства и водопривреде (у даљем тексту: Министарство)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/>
      </w:pPr>
      <w:r>
        <w:rPr>
          <w:lang w:val="sr-CS"/>
        </w:rPr>
        <w:tab/>
        <w:t>Управа води евиденцију о корисницима премије и висини исплаћених средстава и о томе обавештава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200.000 до 1.000.000 динара казниће се за прекршај правно лице - корисник премије ако оствари право на премију а не испуњава услове из члана 2. ове у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.000 до 50.000 динара казниће се за прекршај из става 1. овог члана и одговорно лице у правном ли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0.000 до 500.000 динара казниће се за прекршај из става 1. овог члана предузетник - корисник прем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.000 до 50.000 динара казниће се за прекршај из става 1. овог члана физичко лице - корисник прем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   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ab/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31:00Z</dcterms:created>
  <dc:creator>Dragica Covic</dc:creator>
  <dc:description/>
  <cp:keywords/>
  <dc:language>en-US</dc:language>
  <cp:lastModifiedBy>Bojan grgic</cp:lastModifiedBy>
  <cp:lastPrinted>2007-10-25T14:59:00Z</cp:lastPrinted>
  <dcterms:modified xsi:type="dcterms:W3CDTF">2007-10-29T13:31:00Z</dcterms:modified>
  <cp:revision>2</cp:revision>
  <dc:subject/>
  <dc:title/>
</cp:coreProperties>
</file>