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</w:t>
      </w:r>
      <w:r>
        <w:rPr>
          <w:rFonts w:cs="Times New Roman" w:ascii="Times New Roman" w:hAnsi="Times New Roman"/>
          <w:sz w:val="24"/>
          <w:szCs w:val="24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17. став 1.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 - исправка, 101/07, 65/08, 16/11, 68/12 - У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</w:t>
      </w:r>
      <w:r>
        <w:rPr>
          <w:rFonts w:cs="Times New Roman" w:ascii="Times New Roman" w:hAnsi="Times New Roman"/>
          <w:iCs/>
          <w:sz w:val="24"/>
          <w:szCs w:val="24"/>
        </w:rPr>
        <w:t>7/14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УС, 44/14 и 30/18 - др. закон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24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24. годину на Разделу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иниста</w:t>
      </w:r>
      <w:r>
        <w:rPr>
          <w:rFonts w:cs="Times New Roman" w:ascii="Times New Roman" w:hAnsi="Times New Roman"/>
          <w:sz w:val="24"/>
          <w:szCs w:val="24"/>
        </w:rPr>
        <w:t xml:space="preserve">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Министарство), Глава 25.0 – Министарство заштите животне средине, Програм 04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Заштита </w:t>
      </w:r>
      <w:r>
        <w:rPr>
          <w:rFonts w:cs="Times New Roman" w:ascii="Times New Roman" w:hAnsi="Times New Roman"/>
          <w:sz w:val="24"/>
          <w:szCs w:val="24"/>
          <w:lang w:val="sr-RS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и климатске про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50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купном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5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- исправка, </w:t>
      </w:r>
      <w:r>
        <w:rPr>
          <w:rFonts w:cs="Times New Roman" w:ascii="Times New Roman" w:hAnsi="Times New Roman"/>
          <w:sz w:val="24"/>
          <w:szCs w:val="24"/>
          <w:lang w:val="sr-RS"/>
        </w:rPr>
        <w:t>14/16, 95/18 - др. закон и 71/21</w:t>
      </w:r>
      <w:r>
        <w:rPr>
          <w:rFonts w:cs="Times New Roman" w:ascii="Times New Roman" w:hAnsi="Times New Roman"/>
          <w:sz w:val="24"/>
          <w:szCs w:val="24"/>
          <w:lang w:val="sr-CS"/>
        </w:rPr>
        <w:t>) и овом уредбом, као и вредност употребљених сопствених ресурса и добара, за период од 1. јануара до 31. децембра 2024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CS"/>
        </w:rPr>
        <w:t>зараде и накнаде за рад чувара и стручног особља које у складу са законом обавља послове управљања заштићеним подручјем, материјални трошк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it-IT"/>
        </w:rPr>
        <w:t>, опремање и обука чуварск</w:t>
      </w:r>
      <w:r>
        <w:rPr>
          <w:rFonts w:cs="Times New Roman" w:ascii="Times New Roman" w:hAnsi="Times New Roman"/>
          <w:sz w:val="24"/>
          <w:szCs w:val="24"/>
          <w:lang w:val="sr-CS"/>
        </w:rPr>
        <w:t>е и стручн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видео и аудио материјала, штамп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научних, стручних и популарних књига, пла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аталога и других промотивних материјала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одр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електронских евиденција/база подата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рада управљачких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ња са корисницима заштићених подручја, институцијама и државним органима и службама, развој образов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ункције, а посебно организовања образовних и истраживачких кампова, школа у природи, стручних, научних и културних скупова </w:t>
      </w:r>
      <w:r>
        <w:rPr>
          <w:rFonts w:cs="Times New Roman" w:ascii="Times New Roman" w:hAnsi="Times New Roman"/>
          <w:sz w:val="24"/>
          <w:szCs w:val="24"/>
          <w:lang w:val="it-IT"/>
        </w:rPr>
        <w:t>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зараде и накнаде за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који у складу са законом обављају послове управљања посетиоцима,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опремање и одржавање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стора </w:t>
      </w:r>
      <w:r>
        <w:rPr>
          <w:rFonts w:cs="Times New Roman" w:ascii="Times New Roman" w:hAnsi="Times New Roman"/>
          <w:sz w:val="24"/>
          <w:szCs w:val="24"/>
          <w:lang w:val="it-IT"/>
        </w:rPr>
        <w:t>улазних станица, визито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нфо пунктова и туристичких кампова, набавка катамарана и других средстава за превоз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летака, брошура, карата, водича и </w:t>
      </w:r>
      <w:r>
        <w:rPr>
          <w:rFonts w:cs="Times New Roman" w:ascii="Times New Roman" w:hAnsi="Times New Roman"/>
          <w:sz w:val="24"/>
          <w:szCs w:val="24"/>
          <w:lang w:val="sr-RS"/>
        </w:rPr>
        <w:t>остал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материјала намење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it-IT"/>
        </w:rPr>
        <w:t>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унапређења стања заштићених подручј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и спровођење про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а простора и одрживог коришћења природних ресурс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зрада и спровођење програма, планова и пројеката уређења простора,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сеоског и еко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ске </w:t>
      </w:r>
      <w:r>
        <w:rPr>
          <w:rFonts w:cs="Times New Roman" w:ascii="Times New Roman" w:hAnsi="Times New Roman"/>
          <w:sz w:val="24"/>
          <w:szCs w:val="24"/>
          <w:lang w:val="it-IT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оришћ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новљивих извора енергије, очу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културног наслеђа и агробиодиверзитета, а посебно уређење и изградња  приступних и интерних саобраћајница и паркинга, ш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it-IT"/>
        </w:rPr>
        <w:t>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 об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>та и уређење простора за заснивање и одржавање популација старих раса и сорти домаћих животиња и биљних култура, као и пеј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ажно уређење односно уређење парк шу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ова, </w:t>
      </w:r>
      <w:r>
        <w:rPr>
          <w:rFonts w:cs="Times New Roman" w:ascii="Times New Roman" w:hAnsi="Times New Roman"/>
          <w:sz w:val="24"/>
          <w:szCs w:val="24"/>
          <w:lang w:val="it-IT"/>
        </w:rPr>
        <w:t>дрвореда и зелених површин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) за зараде запослених у Јавном предузећу „Национални парк Шар планинаˮ.</w:t>
      </w:r>
      <w:r>
        <w:rPr/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24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>износити до 80%, а за намене из члана 2. тачка 6) ове уредбе и до 100%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н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24. години могу поднети захтев за доделу средстава субвенција до 31. октобра 2024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смог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дана о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ан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 Број: 110-1112/2024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3. фебруар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И ПОТПРЕДСЕДНИК ВЛАДЕ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вица Дачић,с.р.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20:00Z</dcterms:created>
  <dc:creator>Vesna Tripkovic Boljanic</dc:creator>
  <dc:description/>
  <cp:keywords/>
  <dc:language>en-US</dc:language>
  <cp:lastModifiedBy>Ivana Vojinović</cp:lastModifiedBy>
  <cp:lastPrinted>2024-02-13T09:20:00Z</cp:lastPrinted>
  <dcterms:modified xsi:type="dcterms:W3CDTF">2024-02-13T15:20:00Z</dcterms:modified>
  <cp:revision>2</cp:revision>
  <dc:subject/>
  <dc:title>Предлог</dc:title>
</cp:coreProperties>
</file>