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 xml:space="preserve">О КОРИШЋЕЊУ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ЗА 2007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Овом уредбом уређују се услови и начин коришћења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у области производње и промета воћа и поврћа за 2007. годину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имају правна и физичка лица - носиоци пољопривредних газдинстава, предузетници и земљорадничке задруге (у даљем тексту: корисници средстава), који се баве производњом и прометом воћа и поврћ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зичка лица - носиоци пољопривредних газдинстава и земљорадничке задруге имају право на коришћење подстицајних средстава ако су уписани у Регистар пољопривредних газдинстава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</w:t>
      </w:r>
      <w:r>
        <w:rPr>
          <w:lang w:val="sr-Latn-CS"/>
        </w:rPr>
        <w:t>-</w:t>
      </w:r>
      <w:r>
        <w:rPr>
          <w:lang w:val="sr-CS"/>
        </w:rPr>
        <w:t>у даљем тексту: Регистар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користе се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и за трошкове обавезних и препоручених лабораторијских анализа (у даљем тексту:</w:t>
      </w:r>
      <w:r>
        <w:rPr>
          <w:lang w:val="sr-Latn-CS"/>
        </w:rPr>
        <w:t xml:space="preserve"> GLOBALGAP</w:t>
      </w:r>
      <w:r>
        <w:rPr>
          <w:lang w:val="sr-CS"/>
        </w:rPr>
        <w:t>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утврђује се у односу на процењену вредност пројекта, и то 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увођење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- правна лица, предузетнике и земљорадничке задруге који се баве производњом и прометом воћа и поврћа </w:t>
      </w:r>
      <w:r>
        <w:rPr>
          <w:lang w:val="ru-RU"/>
        </w:rPr>
        <w:t xml:space="preserve">- </w:t>
      </w:r>
      <w:r>
        <w:rPr>
          <w:lang w:val="sr-CS"/>
        </w:rPr>
        <w:t>до 100.000 динара;</w:t>
      </w:r>
    </w:p>
    <w:p>
      <w:pPr>
        <w:pStyle w:val="Normal"/>
        <w:rPr/>
      </w:pPr>
      <w:r>
        <w:rPr>
          <w:lang w:val="sr-CS"/>
        </w:rPr>
        <w:tab/>
        <w:t>-  физичка лица која се баве производњом и прометом воћа и поврћа</w:t>
      </w:r>
      <w:r>
        <w:rPr>
          <w:lang w:val="ru-RU"/>
        </w:rPr>
        <w:t xml:space="preserve">  - </w:t>
      </w:r>
      <w:r>
        <w:rPr>
          <w:lang w:val="sr-CS"/>
        </w:rPr>
        <w:t>до 70.000 дин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2)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правна лица, предузетнике и земљорадничке задруге који се баве производњом и прометом воћа и поврћа - до 250.000 дин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физичка лица која се баве производњом и прометом воћа и поврћа - до 150.000 дин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3) трошкове обавезних лабораторијских анализа (анализа </w:t>
      </w:r>
      <w:r>
        <w:rPr>
          <w:lang w:val="sr-Latn-CS"/>
        </w:rPr>
        <w:t>MRL</w:t>
      </w:r>
      <w:r>
        <w:rPr>
          <w:lang w:val="sr-CS"/>
        </w:rPr>
        <w:t>) и препоручених анализа (анализа квалитета воде и земљишта) 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правна лица, предузетнике и земљорадничке задруге који се баве прозводњом и прометом воћа и поврћа - до 100.000 дин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- физичка лица која се баве производњом и прометом воћа и поврћа - до 35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исина износа подстицајних средстава из става 1. овог члана обрачунава се у односу на процењену вредност пројекта, без пореза на додату вредност, с тим што тај износ не може бити већи од 50% процењене вредности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Захтев за коришћење подстицајних средстава подноси се Министарству пољопривреде, шумарства и водопривреде (у даљем тексту: Министарство), до 20. новембра 2007. године на Обрасцу  број 1 - Захтев за коришћење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рилаже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ешење о упису у Регистар привредних субјеката подносиоца захтева;</w:t>
      </w:r>
    </w:p>
    <w:p>
      <w:pPr>
        <w:pStyle w:val="Normal"/>
        <w:rPr/>
      </w:pPr>
      <w:r>
        <w:rPr>
          <w:lang w:val="sr-CS"/>
        </w:rPr>
        <w:tab/>
        <w:t>2)  уговор са консултантском организациј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уговор са акредитованом лабораторијом за вршење обавезних и препоручених анализа;</w:t>
      </w:r>
    </w:p>
    <w:p>
      <w:pPr>
        <w:pStyle w:val="Normal"/>
        <w:rPr/>
      </w:pPr>
      <w:r>
        <w:rPr>
          <w:lang w:val="sr-CS"/>
        </w:rPr>
        <w:tab/>
        <w:t>4)  уговор са сертификационом организациј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тврда о упису пољопривредног газдинства у Регистар (за физичка лица и земљорадничке задруг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Лабораторије морају бити акредитоване према стандарду </w:t>
      </w:r>
      <w:r>
        <w:rPr>
          <w:lang w:val="sr-Latn-CS"/>
        </w:rPr>
        <w:t>SRPS</w:t>
      </w:r>
      <w:r>
        <w:rPr>
          <w:lang w:val="sr-CS"/>
        </w:rPr>
        <w:t>/</w:t>
      </w:r>
      <w:r>
        <w:rPr>
          <w:lang w:val="sr-Latn-CS"/>
        </w:rPr>
        <w:t>ISO</w:t>
      </w:r>
      <w:r>
        <w:rPr>
          <w:lang w:val="sr-CS"/>
        </w:rPr>
        <w:t xml:space="preserve"> 1702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Сертификационе организације морају да испуњавају захтеве према </w:t>
      </w:r>
      <w:r>
        <w:rPr>
          <w:lang w:val="sr-Latn-CS"/>
        </w:rPr>
        <w:t>ISO</w:t>
      </w:r>
      <w:r>
        <w:rPr>
          <w:lang w:val="sr-CS"/>
        </w:rPr>
        <w:t xml:space="preserve"> Упутству 65 (</w:t>
      </w:r>
      <w:r>
        <w:rPr>
          <w:lang w:val="sr-Latn-CS"/>
        </w:rPr>
        <w:t>EN</w:t>
      </w:r>
      <w:r>
        <w:rPr>
          <w:lang w:val="sr-CS"/>
        </w:rPr>
        <w:t xml:space="preserve">45011) и да су одобрене за подручје </w:t>
      </w:r>
      <w:r>
        <w:rPr>
          <w:lang w:val="sr-Latn-CS"/>
        </w:rPr>
        <w:t>GLOBALGAP-a</w:t>
      </w:r>
      <w:r>
        <w:rPr>
          <w:lang w:val="sr-CS"/>
        </w:rPr>
        <w:t xml:space="preserve"> „Воће и поврће” од стране Секретаријата за сертификацију </w:t>
      </w:r>
      <w:r>
        <w:rPr>
          <w:lang w:val="sr-Latn-CS"/>
        </w:rPr>
        <w:t>GLOBALGAP-a</w:t>
      </w:r>
      <w:r>
        <w:rPr>
          <w:lang w:val="sr-CS"/>
        </w:rPr>
        <w:t xml:space="preserve"> (</w:t>
      </w:r>
      <w:r>
        <w:rPr>
          <w:lang w:val="sr-Latn-CS"/>
        </w:rPr>
        <w:t>FoodPLUS</w:t>
      </w:r>
      <w:r>
        <w:rPr>
          <w:lang w:val="sr-CS"/>
        </w:rPr>
        <w:t>-Келн-Немачка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поступку разматрања захтева комисија проверава наводе из документације, утврђује испуњеност услова за увођење </w:t>
      </w:r>
      <w:r>
        <w:rPr>
          <w:lang w:val="sr-Latn-CS"/>
        </w:rPr>
        <w:t>GLOBALGAP-a</w:t>
      </w:r>
      <w:r>
        <w:rPr>
          <w:lang w:val="sr-CS"/>
        </w:rPr>
        <w:t xml:space="preserve"> и врши процену вредности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коришћењу подстицајних средстава корисник средстава закључује уговор са Министар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говором из става 1. овог члана уређују се међусобна права и обавезе у погледу активности за које се одобравају подстицајна средства, укупан износ подстицајних средстава, начин и услови плаћања, средства обезбеђења плаћања, начин вршења контроле наменског коришћења средстава, последице ненаменског коришћења средстава, као и друга питања везана за коришћење подстицај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ЗАЦ БРОЈ 1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ЗАХТЕВ ЗА КОРИШЋЕЊЕ ПОДСТИЦАЈНИХ СРЕДСТАВА ЗА УВОЂЕЊЕ И СЕРТИФИКАЦИЈУ ДОБРЕ ПОЉОПРИВРЕДНЕ ПРАКСЕ ПРЕМА ЗАХТЕВИМА </w:t>
      </w:r>
      <w:r>
        <w:rPr>
          <w:b/>
          <w:sz w:val="20"/>
          <w:szCs w:val="20"/>
          <w:lang w:val="sr-Latn-CS"/>
        </w:rPr>
        <w:t>GLOBALGAP-a</w:t>
      </w:r>
      <w:r>
        <w:rPr>
          <w:b/>
          <w:sz w:val="20"/>
          <w:szCs w:val="20"/>
          <w:lang w:val="sr-CS"/>
        </w:rPr>
        <w:t xml:space="preserve">  ЗА 2007. 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805"/>
        <w:gridCol w:w="2040"/>
        <w:gridCol w:w="765"/>
        <w:gridCol w:w="2618"/>
      </w:tblGrid>
      <w:tr>
        <w:trPr>
          <w:trHeight w:val="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корисника средстава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на особа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лик организовањ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авно лице              </w:t>
            </w:r>
            <w:r>
              <w:rPr>
                <w:rFonts w:eastAsia="Symbol" w:cs="Symbol" w:ascii="Symbol" w:hAnsi="Symbol"/>
                <w:sz w:val="30"/>
                <w:szCs w:val="30"/>
                <w:lang w:val="sr-CS"/>
              </w:rPr>
              <w:t>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            </w:t>
            </w:r>
            <w:r>
              <w:rPr>
                <w:rFonts w:eastAsia="Symbol" w:cs="Symbol" w:ascii="Symbol" w:hAnsi="Symbol"/>
                <w:sz w:val="30"/>
                <w:szCs w:val="30"/>
                <w:lang w:val="sr-CS"/>
              </w:rPr>
              <w:t>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изичко лице            </w:t>
            </w:r>
            <w:r>
              <w:rPr>
                <w:rFonts w:eastAsia="Symbol" w:cs="Symbol" w:ascii="Symbol" w:hAnsi="Symbol"/>
                <w:sz w:val="30"/>
                <w:szCs w:val="30"/>
                <w:lang w:val="sr-CS"/>
              </w:rPr>
              <w:t>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емљораднич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друга                      </w:t>
            </w:r>
            <w:r>
              <w:rPr>
                <w:rFonts w:eastAsia="Symbol" w:cs="Symbol" w:ascii="Symbol" w:hAnsi="Symbol"/>
                <w:sz w:val="30"/>
                <w:szCs w:val="30"/>
                <w:lang w:val="sr-CS"/>
              </w:rPr>
              <w:t></w:t>
            </w:r>
          </w:p>
        </w:tc>
      </w:tr>
      <w:tr>
        <w:trPr>
          <w:trHeight w:val="40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ски идентификациони број (ПИБ)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диште (адреса) корисника средста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лица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шт. број и град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маил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е површине под воћем и/или поврћем (х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вршине под воћем и/или поврћем које се жели сертфиковати (ха)</w:t>
            </w:r>
          </w:p>
        </w:tc>
      </w:tr>
      <w:tr>
        <w:trPr>
          <w:trHeight w:val="2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0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ултантска кућа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ртификациона кућа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ертификациј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дивидуална    </w:t>
            </w:r>
            <w:r>
              <w:rPr>
                <w:rFonts w:eastAsia="Symbol" w:cs="Symbol" w:ascii="Symbol" w:hAnsi="Symbol"/>
                <w:sz w:val="30"/>
                <w:szCs w:val="30"/>
                <w:lang w:val="sr-CS"/>
              </w:rPr>
              <w:t>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рупна       </w:t>
            </w:r>
            <w:r>
              <w:rPr>
                <w:rFonts w:eastAsia="Symbol" w:cs="Symbol" w:ascii="Symbol" w:hAnsi="Symbol"/>
                <w:sz w:val="30"/>
                <w:szCs w:val="30"/>
                <w:lang w:val="sr-CS"/>
              </w:rPr>
              <w:t>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ђени датум сертификације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пословној банци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ући рачун банк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ући рачун корисни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Датум и место            </w:t>
        <w:tab/>
        <w:t xml:space="preserve">     </w:t>
        <w:tab/>
        <w:t xml:space="preserve">М.П.             </w:t>
        <w:tab/>
        <w:t xml:space="preserve">         Подносилац  захтев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_________________                                                   </w:t>
        <w:tab/>
        <w:t xml:space="preserve">                </w:t>
        <w:tab/>
        <w:t xml:space="preserve">___________________________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Уредбе о </w:t>
      </w:r>
      <w:r>
        <w:rPr>
          <w:lang w:val="sr-CS"/>
        </w:rPr>
        <w:t xml:space="preserve">коришћењу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за 2007. годину </w:t>
      </w:r>
      <w:r>
        <w:rPr>
          <w:lang w:val="ru-RU"/>
        </w:rPr>
        <w:t xml:space="preserve">садржан је у чл. 5. и  21. Закона о буџету Републике Србије за 2007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lang w:val="sr-CS"/>
        </w:rPr>
        <w:t xml:space="preserve">Република Србија има потенцијал у производњи воћа и поврћа. Увођењем </w:t>
      </w:r>
      <w:r>
        <w:rPr>
          <w:lang w:val="sr-Latn-CS"/>
        </w:rPr>
        <w:t>GLOBALGAP-a</w:t>
      </w:r>
      <w:r>
        <w:rPr>
          <w:lang w:val="sr-CS"/>
        </w:rPr>
        <w:t xml:space="preserve"> стварају се услови у достизању све већих захтева у погледу безбедности хране од стране купаца и на тај начин се отклањају препреке ка масовнијем наступу наших производа на светском тржишту, а посебно на тржишту Европске Ун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Многи чланови </w:t>
      </w:r>
      <w:r>
        <w:rPr>
          <w:lang w:val="sr-Latn-CS"/>
        </w:rPr>
        <w:t>GLOBALGAP-a</w:t>
      </w:r>
      <w:r>
        <w:rPr>
          <w:lang w:val="sr-CS"/>
        </w:rPr>
        <w:t xml:space="preserve"> су велики супермаркети преко којих се набавља преко 80% свих пољопривредно-прехрамбених производа широм света. Данас скоро сви трговци на мало захтевају од својих добављача да своју производњу воћа и поврћа ускладе с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. То значи да ће убудуће нашим произвођачима воћа и поврћа бити онемогућено да пласирају своје производе преко малопродајних ланаца који су чланови </w:t>
      </w:r>
      <w:r>
        <w:rPr>
          <w:lang w:val="sr-Latn-CS"/>
        </w:rPr>
        <w:t>GLOBALGAP-a</w:t>
      </w:r>
      <w:r>
        <w:rPr>
          <w:lang w:val="sr-CS"/>
        </w:rPr>
        <w:t>, а тај број сваки дан је све већи и поставља се питање коме ће се уопште продавати воће и поврћ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</w:r>
      <w:r>
        <w:rPr>
          <w:lang w:val="sr-CS"/>
        </w:rPr>
        <w:t xml:space="preserve">Додатни аргумент је чињеница да многи купци из развијених земаља не само да траже од хладњача да примене поступак самоконтроле по начелима </w:t>
      </w:r>
      <w:r>
        <w:rPr>
          <w:lang w:val="sr-Latn-CS"/>
        </w:rPr>
        <w:t>HACCP</w:t>
      </w:r>
      <w:r>
        <w:rPr>
          <w:lang w:val="sr-CS"/>
        </w:rPr>
        <w:t xml:space="preserve"> система у својим прерађивачким погонима, већ траже да се регулишу „улази”, односно да њихови прозвођачи воћа и поврћа морају ускладити своју производњу са захтевима </w:t>
      </w:r>
      <w:r>
        <w:rPr>
          <w:lang w:val="sr-Latn-CS"/>
        </w:rPr>
        <w:t>GLOBALGAP-a</w:t>
      </w:r>
      <w:r>
        <w:rPr>
          <w:lang w:val="ru-RU"/>
        </w:rPr>
        <w:t xml:space="preserve"> (</w:t>
      </w:r>
      <w:r>
        <w:rPr>
          <w:lang w:val="sr-CS"/>
        </w:rPr>
        <w:t>стандарда), јер се само на овај начин омогућава интегрисана контрола хране „од њиве до трпезе”. Ови захтеви се заснивају на правном основу који је дефинисан у Регулативи Европске уније бр. 852/2004 која је ступила на снагу 1.01.2006. године где су посебно прецизирани захтеви за примарне пољопривредне производе у Анексу 1 Регулативе и они постају обавезујући за сва правна лица у промету прехрамених производа од 1.01.2006. годин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Овом уредбом утврђују се услови и начин коришћења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области производње и промета воћа и повр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имају правна и физичка лица - носиоци пољопривредних газдинстава, предузетници и земљорадничке задруге (у даљем тексту: корисници средстава) који се баве производњом и прометом воћа и повр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ава користе се за успоставља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и за трошкове обавезних и препоручених лабораторијских анализ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исина износа подстицајних средстава обрачунава се у односу на процењену вредност пројекта, без пореза на додату вредност, с тим да тај износ не може бити већи од 50% процењене вредности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Захтев за коришћење подстицајних средстава подноси се Министарству пољопривреде, шумарства и водопривреде, до 20. новембра 2007. године на Обрасцу  број 1. Захтев за коришћење подстицајних средстава за успоставља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за 2007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коришћењу подстицајних средстава корисник средстава закључује уговор са Министарством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Законом о  буџету Републике Србије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707) у оквиру раздела 15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тврђена су буџетска средства у укупном износу од 12.505.000.000 динара, од чега за Субвенције за унапређење пољопривреде у износу од 11.3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оквиру Субвенција за унапређење пољопривреде предвиђена су средства за подршку за увођење и сертификацију система безбедности и квалитета хране у износу од 40.000.000 динара, од чега за коришћење подстицајних средстава за увођење и сертификацију добре пољопривредне праксе према захтевима </w:t>
      </w:r>
      <w:r>
        <w:rPr>
          <w:lang w:val="sr-Latn-CS"/>
        </w:rPr>
        <w:t>GLOBALGAP-a</w:t>
      </w:r>
      <w:r>
        <w:rPr>
          <w:lang w:val="sr-CS"/>
        </w:rPr>
        <w:t xml:space="preserve"> у износу од 1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irilica Times" w:hAnsi="Cirilica Times" w:cs="Cirilica Times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13:00Z</dcterms:created>
  <dc:creator>Dragica Covic</dc:creator>
  <dc:description/>
  <cp:keywords/>
  <dc:language>en-US</dc:language>
  <cp:lastModifiedBy>Bojan grgic</cp:lastModifiedBy>
  <cp:lastPrinted>2007-10-18T17:15:00Z</cp:lastPrinted>
  <dcterms:modified xsi:type="dcterms:W3CDTF">2007-10-19T15:13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45969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